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960365147"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1549118348"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1420778964"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