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855437417"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696129116"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676786318"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480278103"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