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Baltic" w:hAnsi="Courier New Baltic" w:eastAsia="Courier New Baltic" w:cs="Courier New Baltic"/>
          <w:sz w:val="32"/>
          <w:szCs w:val="32"/>
        </w:rPr>
      </w:pPr>
      <w:r>
        <w:rPr>
          <w:rFonts w:eastAsia="Courier New Baltic" w:cs="Courier New Baltic" w:ascii="Courier New Baltic" w:hAnsi="Courier New Baltic"/>
          <w:sz w:val="32"/>
          <w:szCs w:val="32"/>
        </w:rPr>
      </w:r>
    </w:p>
    <w:p>
      <w:pPr>
        <w:pStyle w:val="Normal"/>
        <w:jc w:val="center"/>
        <w:rPr>
          <w:rFonts w:ascii="Courier New Baltic" w:hAnsi="Courier New Baltic" w:eastAsia="Courier New Baltic" w:cs="Courier New Baltic"/>
          <w:sz w:val="32"/>
          <w:szCs w:val="32"/>
        </w:rPr>
      </w:pPr>
      <w:r>
        <w:rPr>
          <w:rFonts w:eastAsia="Courier New Baltic" w:cs="Courier New Baltic" w:ascii="Courier New Baltic" w:hAnsi="Courier New Baltic"/>
          <w:sz w:val="32"/>
          <w:szCs w:val="32"/>
        </w:rPr>
        <w:t>ELEMENTAI</w:t>
      </w:r>
    </w:p>
    <w:p>
      <w:pPr>
        <w:pStyle w:val="Normal"/>
        <w:jc w:val="center"/>
        <w:rPr>
          <w:rFonts w:ascii="Courier New Baltic" w:hAnsi="Courier New Baltic" w:eastAsia="Courier New Baltic" w:cs="Courier New Baltic"/>
          <w:sz w:val="32"/>
          <w:szCs w:val="32"/>
        </w:rPr>
      </w:pPr>
      <w:r>
        <w:rPr>
          <w:rFonts w:eastAsia="Courier New Baltic" w:cs="Courier New Baltic" w:ascii="Courier New Baltic" w:hAnsi="Courier New Baltic"/>
          <w:sz w:val="32"/>
          <w:szCs w:val="32"/>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Iš ko sudarytas pasaulis? Pirmieji mus pasiekę atsakymai dar prieš 25 amžius atsirado Senovės Graikijoje.</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Iš pirmo žvilgsnio atsakymai atrodo be galo keisti. Turėtume sunaudoti nemažai popieriaus, kad išsiaiškintume senovės išminčių samprotavimų logiką-pavyzdžiui, Talio tvirtinimą, jog viskas sudaryta iš vandens, Anaksimeno aiškinimą, kad pasaulio statybinė medžiaga yra oras, arba Heraklito teiginį, jog viskas sudaryta iš ugnies.</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Panašių aiškinimų absurdiškumas vertė vėlesniuosius graikų “išminties mylėtojus”(tokia žodžio “filosofas” reikšmė) padidinti pradų, arba, kaip buvo vadinama senovės pasaulyje, elementų skaičių. Empedoklis teigė, kad yra keturi elementai:žemė, vanduo, oras ir ugnis. Galutinai (ilgam laikui)šį mokymą pataisė Aristotelis.</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Anot Aristotelio, visi kūnai sudaryti iš tos pačios medžiagos, tačiau ši gali įgyti įvairias kokybes.</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Tokių nemedžiaginių elementų-kokybių yra keturios: šaltis, šiluma, drėgnumas ir sausumas. Jungiantys savyje dvi kokybes ir medžiagą, Aristotelio elementai-kokybės atitinka Empedoklio nurodytus elementus. Pavyzdžiui, sausa ir šalta yra žemė, sausa ir karšta - ugnis, drėgnas ir šaltas - vanduo, pagaliau drėgnas ir karštas - oras.</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Beje, neįstengdami atsakyti į daugelį klausimų, senovės filosofai prie keturių elementų-kokybių pridėjo “dieviškąją kvintesensiją”. Tai kažkas panašaus į dievą virėją, kuris iš įvairių elementų-kokybių verda vientisą patiekalą. Pasitelkus dievą, nesunku, be abejo, paaiškinti bet kokį kebelį.</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Beje, labai ilgai- beveik iki XVIII a. - retas kuris išdryso stebėtis ir klausti. Arestotelio mokslą pripažino bažnyčia, abėjonės jo teisingumu buvo laikomos erezija. Ir vis tik abejonės kilo. Jas sukėlė alchemija.</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Tolimoje praeityje, kurios paslaptis atskleidžiame skaitydami senus rankrasčius, žmogus žinojo, jog vieni aplinkos kūnai gali virsti kitais. Degimas, metalų gavimas iš rūdų, metalų sulydymas- visi šie reiškiniai buvo gerai žinomi.</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Tai lyg ir neprieštarauja Aristotelio mokslui. Kad ir kokie įvyktų virsmai, keičiasi elementų “porcijos”. Jeigu pasaulis sudarytas tik iš keturių elementų, vis tiek kūnų virsmų galimybės yra labai didelės. Tereikia atskleisti paslaptį, kaip vieną kūną paversti kitu.</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Koks viliojantis tikslas pagaminti auksą, arba atrasti ypatingą, nepaprastą, “filosofinį akmenį” , suteikiantį turtus, valdžią, amžinąją jauntstę. Mokslą apie aukso, “filosofinio akmens” gaminimo būdus, apie kūno pavertimą bet kokiu kitu kūnu senovės arabai vadino alchemija.</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Šimtmečius triūsė žmonės, aukodamiesi šios problemos sprendimui. Alchemikai neišmoko daryti aukso, nerado “filosofinio akmens”, tačiau surado daug svarbių duomenų apie kūnų virsmus. Ilgainiui tie duomenys tapo mirties nuosprendžiu alchemijai. XVII a.daugelis suprato, jog pagrindinių medžiagų- elementų- yra ne keturi, o žymiai daugiau. Gyvsidabris, švinas, siera, auksas, stibis pasirodė esą nedalūs, ir nebebuvo galima aiškinti, kad šios medžiagos sudarytos iš elementų. Priešingai, teko jomis papildyti pasaulio elementų skaičių.</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1668 m. Anglijoje pasirodė Roberto Boilio knyga “Chemikas skeptikas, arba abejonės ir paradoksai, liečiantys alchemikų elementus”. Joje pateiktas visiškai naujas elemento apibrėžimas. Boiliui elementas- tai medžiaga,  sudėtinė kūno dalis, o ne paslaptingas, nepastebimas, nemedžiaginis alchemikų elementas.</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Tai atitinka šiuolaikinį elemento apibrėžimą.</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Boilio elementų sąrašas buvo neilgas. Prie tikrųjų elementų jis priskyrė dar ir ugnį. Beje, elementų-kokybių idėja tebegyvavo. Net didžiojo prancūzų mokslininko Lavuazjė (1743-1794), kuris laikomas chemijos pradininku, sąraše kartu su tikraisiais pateikti nesantys elementai:flogistonas, bei šviesos medžiaga.</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Pirmojoje XVIII a. pusėje buvo žinoma 15 elementų, o iki amžiaus pabaigos jų skaičius išaugo iki 35. Tiesa, tik 23 iš jų - tikri elementai, o kiti- nesantys arba sudėtinės medžiagos, pavyzdžiui, natrio ir kalio šarmas.</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XIX a. viduryje chemijos žynynuose aprašyta daugiau negu 50 nedalomų medžiagų.</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Sąmoningas neatrastų elementų paieškas skatino didžiojo rusų chemiko Mendelėjevo periodinis dėsnis, kuriuo jis nustatė , kaip reikia ieškoti dar nežinomų elementų.</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XX a. pradžioje buvo atrasti beveik visi gamtoje esantys elementai.</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center"/>
        <w:rPr/>
      </w:pPr>
      <w:r>
        <w:rPr>
          <w:rFonts w:eastAsia="Courier New Baltic" w:cs="Courier New Baltic" w:ascii="Courier New Baltic" w:hAnsi="Courier New Baltic"/>
          <w:sz w:val="32"/>
          <w:szCs w:val="32"/>
        </w:rPr>
        <w:t>ATOMAI IR MOLEKULĖS</w:t>
      </w:r>
      <w:r>
        <w:rPr>
          <w:rFonts w:eastAsia="Courier New Baltic" w:cs="Courier New Baltic" w:ascii="Courier New Baltic" w:hAnsi="Courier New Baltic"/>
          <w:sz w:val="26"/>
          <w:szCs w:val="26"/>
        </w:rPr>
        <w:t xml:space="preserve">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 xml:space="preserve">Beveik prieš 2000 metų Senovės Romoje parašyta originali poema. Jos autorius- romėnų poetas Lukrecijus Karas. “Apie daiktų prigimtį”-toks šios poemos pavadinimas.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Skambiomis eilėmis pasakoja Lukrecijus poetiškame kūrinyje apie senovės graikų filosofo Demokrito pažiūras į pasaulį.</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Kokios tos pažiūros? Tai mokymas apie mažiausias nematomas daleles, iš kurių sudarytas pasaulis. Demokritas bandė išsiaiškinti įvairius stebimus reiškinius.</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Pavyzdžiui, vanduo įkaitintas virsta nematomais garais ir išsisklaido. Kodėl? Aišku, tokios vandens savybės susijusios su jo vidine sandara.</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Arba kodėl, pavyzdžiui, iš tolo jaučiame gėlių kvapą?</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 xml:space="preserve">Apmąstydamas panašius klausimus, Demokritas įsitikino, jog kūnai tik atrodo vienalyčiai, o iš tikrųjų jie sudaryti iš mažiausių dalelių. Skirtingus kūnus sudaro skirtingos formos dalelės, tačiau jos tokios mažos, kad pamatyti neįmanoma. Štai dėl ko visi kūnai atrodo vienalyčiai.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Tokias mažiausias, nebedalomas daleles, iš kurių sudarytas vanduo ir visi kiti kūnai, Demokritas pavadino “atomais’. Graikiškai šis žodis reiškia “nedalomas”.</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Genialus senovės graikų mąstytojų spėjimas, atsiradęs prieš 24 amžius, vėliau buvo ilgam užmirštas. Daugiau kaip tūkstantį metų mokslo pasaulyje viešpatavo klaidingas Aristotelio mokymas.</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 xml:space="preserve">Teigdamas, kad galimi vsų medžiagų tarpusavio virsmai, Aristotelis kategoriškai neigė atomų egzistavimą. Kiekvieną kūną galima dalyti iki begalybės, -mokė Aristotelis.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1647 m. prancūzas Pjeras Gasendi išleido knygą, kurioje drąsiai neigė Aristotelio mokslą ir aiškino, kad visos medžiagos sudarytos iš nedalomų dalelių - atomų. Atomai skiriasi forma, dydžiu ir mase.</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Gasendi ne tik pripažino senųjų atomistų mokslą, bet ir toliau jį plėtojo. Jis paaiškino, kaip gali atsirasti bei atsiranda pasaulyje tūkstančiai yvairių gamtos kūnų. Tam, teigė Gasendi, nereikia daugybės įvairiausių atomų. Juk atomas - tarsi statybinė namo medžiaga. Iš trijų rūšių statybinių medžiagų - plytų, lentų, rąstų - galima pastatyti be galo daug įvairiausių namų. Panašiai iš kelių dešimčių skirtingų atomų gamta gali sukurti tūkstančius visokiausių kūnų. Susidarant kūnams, skirtingi atomai jungiasi į nedideles grupes. Jas Gasendi pavadino “molekulėmis”, t.y.”maselėmis”(nuo lotyniško žodžio “moles”, kuris reiškia masė).</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Įvairių kūnų molekulės viena nuo kitos skiriasi atomų pavidalu (“rūšimi”) bei skaičiumi. Akivaizdu, kad iš kelių dešimčių skirtingų atomų galima sukurti be galo daug įvairių derinių - molekulių. Štai dėl ko aplink mus yra tokia kūnų įvairovė.</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Tačiau Gasendi dar daug klydo. Pavyzdžiui, jis manė,jog yra ypatingi šilumos, skonio ir kvapo atomai. Gasendi, kaip ir kiti to meto mokslininkai, nepajėgė iki galo išsivaduoti iš Aristotelio įtakos, pripažino jo nemedžiaginius elementus.</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M.Lomonosovo - didžiojo švietėjo ir mokslo Rusijoje pradininko - darbuose yra minčių, kurios tik gerokai vėliau buvo patvirtintos bandymais.</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Lomonosovas rašo, kad molekulė gali būti vienarūšė ir įvairiarūšė. Pirmoje molekulėje susijungę vienarūšiai atomai. Antrąją sudaro skirtingi atomai. Kūną, sudarytą vienarūšių molekulių, reikia laikyti paprastu. Priešingai kūną, kurio molekulėse yra skirtingi atomai, Lomonosovas vadina mišriu.</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Dabar gerai žinome, kad įvairūs gamtos kūnai yra būtent tokios struktūros. Iš tikrųjų panagrinėkime, pavyzdžiui, deguonies dujas; kiekvienoje jų molekulėje yra du vienodi deguonies atomai. Tokia paprastosios medžiagos molekulė. Kai molekules sudarantys atomai sirtingi, turime “mišrų” junginį. Jo molekulės susideda iš tų cheminių elementų atomų, kurie yra šiame junginyje.</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 xml:space="preserve">Galima ir kitaip sakyti - visos paprastosios medžiagos sudarytos iš vieno cheminio elemento atomų; sudėtingose medžiagose - dviejų arba daugiau elementų atomai.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Daugelis mąstytojų, kalbėdami apie atomus, pateikdavo loginių argumentų, patvirtinančių atomų egzistavimą. Tačiau tikruoju mokslinių tyrimų objektu atomus padarė anglų mokslininkas Daltonas. Jis atskleidė cheminių procesų dėsningumus, kuriuos galima išaiškinti tik remiantis atomų vaizdiniu.</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Chemikai nustatė santykines atomines mases. Iš pradžių atominės masės vienetu buvo laikoma vandenilio atomo masė.santykinė atominė azoto masė -apytiksliai 14, deguonies - apytiksliai 16, o chloro - apytiksliai 34,5. Vėliau kiek kitaip buvo pasirinktas santykinės atominės masės vienetas:gamtinio deguonies atomui priskirtas skaičius 16,0000. Šioje skalėje vandenilio atominė masė lygi 1,008.</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 xml:space="preserve">Aš šiame darbe išvardinau toli gražu ne visus mokslininkus ir fiosofus bandžiusius nagrinėti cheminių elementų paslaptis, nes jų buvo be galo daug. Kaip matėme, kartais pačios neįtikėčiausios teorijos būdavo pačios teisingiausios. Mano manymu, chemija - tai mokslas, kuriame galima atrasti vis ką nors naujo ir neįtikėtino.Todėl labai nesistebėsiu, jei po kelių amžių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mokslas įrodys, kad net ir neutronas yra dalomas.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32"/>
          <w:szCs w:val="32"/>
        </w:rPr>
      </w:pPr>
      <w:r>
        <w:rPr>
          <w:rFonts w:eastAsia="Courier New Baltic" w:cs="Courier New Baltic" w:ascii="Courier New Baltic" w:hAnsi="Courier New Baltic"/>
          <w:sz w:val="32"/>
          <w:szCs w:val="32"/>
        </w:rPr>
        <w:t>Kauno “VERSMĖS”vidurinės mokyklos</w:t>
      </w:r>
    </w:p>
    <w:p>
      <w:pPr>
        <w:pStyle w:val="Normal"/>
        <w:jc w:val="both"/>
        <w:rPr>
          <w:rFonts w:ascii="Courier New Baltic" w:hAnsi="Courier New Baltic" w:eastAsia="Courier New Baltic" w:cs="Courier New Baltic"/>
          <w:sz w:val="32"/>
          <w:szCs w:val="32"/>
        </w:rPr>
      </w:pPr>
      <w:r>
        <w:rPr>
          <w:rFonts w:eastAsia="Courier New Baltic" w:cs="Courier New Baltic" w:ascii="Courier New Baltic" w:hAnsi="Courier New Baltic"/>
          <w:sz w:val="32"/>
          <w:szCs w:val="32"/>
        </w:rPr>
        <w:t>12b klasės mokinės referatas:</w:t>
      </w:r>
    </w:p>
    <w:p>
      <w:pPr>
        <w:pStyle w:val="Normal"/>
        <w:jc w:val="both"/>
        <w:rPr>
          <w:rFonts w:ascii="Courier New Baltic" w:hAnsi="Courier New Baltic" w:eastAsia="Courier New Baltic" w:cs="Courier New Baltic"/>
          <w:sz w:val="32"/>
          <w:szCs w:val="32"/>
        </w:rPr>
      </w:pPr>
      <w:r>
        <w:rPr>
          <w:rFonts w:eastAsia="Courier New Baltic" w:cs="Courier New Baltic" w:ascii="Courier New Baltic" w:hAnsi="Courier New Baltic"/>
          <w:sz w:val="32"/>
          <w:szCs w:val="32"/>
        </w:rPr>
      </w:r>
    </w:p>
    <w:p>
      <w:pPr>
        <w:pStyle w:val="Normal"/>
        <w:jc w:val="both"/>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r>
    </w:p>
    <w:p>
      <w:pPr>
        <w:pStyle w:val="Normal"/>
        <w:jc w:val="both"/>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t>PASAULIO</w:t>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t>PAMATAI</w:t>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t>ARBA</w:t>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t>KAS</w:t>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t>TIE</w:t>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t>ATOMAI?</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right"/>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DARBĄ ATLIKO:</w:t>
      </w:r>
    </w:p>
    <w:p>
      <w:pPr>
        <w:pStyle w:val="Normal"/>
        <w:jc w:val="right"/>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ALDONA KAZLAUSKAITĖ</w:t>
      </w:r>
    </w:p>
    <w:sectPr>
      <w:type w:val="nextPage"/>
      <w:pgSz w:w="11906" w:h="16838"/>
      <w:pgMar w:left="1985" w:right="1134" w:gutter="0" w:header="0" w:top="0"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Baltic">
    <w:charset w:val="ba"/>
    <w:family w:val="modern"/>
    <w:pitch w:val="default"/>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5:47:00Z</dcterms:created>
  <dc:creator>Vytas</dc:creator>
  <dc:description/>
  <dc:language>en-US</dc:language>
  <cp:lastModifiedBy>Vytas</cp:lastModifiedBy>
  <cp:lastPrinted>1999-11-23T21:58:00Z</cp:lastPrinted>
  <dcterms:modified xsi:type="dcterms:W3CDTF">1999-11-28T15:47:00Z</dcterms:modified>
  <cp:revision>2</cp:revision>
  <dc:subject/>
  <dc:title>ELEMENTAI</dc:title>
</cp:coreProperties>
</file>