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1548378136"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637672813"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1985962914"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941139481"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