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7 Bilietas</w:t>
      </w:r>
    </w:p>
    <w:p>
      <w:pPr>
        <w:pStyle w:val="Normal"/>
        <w:widowControl/>
        <w:rPr/>
      </w:pPr>
      <w:r>
        <w:rPr/>
        <w:t> </w:t>
      </w:r>
    </w:p>
    <w:p>
      <w:pPr>
        <w:pStyle w:val="Normal"/>
        <w:widowControl/>
        <w:rPr/>
      </w:pPr>
      <w:r>
        <w:rPr/>
      </w:r>
    </w:p>
    <w:p>
      <w:pPr>
        <w:pStyle w:val="Normal"/>
        <w:widowControl/>
        <w:rPr/>
      </w:pPr>
      <w:r>
        <w:rPr/>
        <w:t>1. Romantizmo literatūros ypatybės. A.Mickevičiaus vieno kūrinio analizė.</w:t>
      </w:r>
    </w:p>
    <w:p>
      <w:pPr>
        <w:pStyle w:val="Normal"/>
        <w:widowControl/>
        <w:rPr/>
      </w:pPr>
      <w:r>
        <w:rPr/>
        <w:t>2. B.Sruogos asmenybė ir kūryba. Pasirinkto kūrinio aptarimas arba ištraukos analizė.</w:t>
      </w:r>
    </w:p>
    <w:p>
      <w:pPr>
        <w:pStyle w:val="Normal"/>
        <w:widowControl/>
        <w:rPr/>
      </w:pPr>
      <w:r>
        <w:rPr/>
        <w:t>3. Baltų kalbos.</w:t>
      </w:r>
    </w:p>
    <w:p>
      <w:pPr>
        <w:pStyle w:val="Normal"/>
        <w:widowControl/>
        <w:jc w:val="both"/>
        <w:rPr/>
      </w:pPr>
      <w:r>
        <w:rPr/>
      </w:r>
    </w:p>
    <w:p>
      <w:pPr>
        <w:pStyle w:val="Normal"/>
        <w:widowControl/>
        <w:jc w:val="both"/>
        <w:rPr/>
      </w:pPr>
      <w:r>
        <w:rPr/>
        <w:t xml:space="preserve">1. </w:t>
      </w:r>
      <w:r>
        <w:rPr>
          <w:i/>
          <w:iCs/>
        </w:rPr>
        <w:t>Romantizmas</w:t>
      </w:r>
      <w:r>
        <w:rPr/>
        <w:t xml:space="preserve"> - XVIII a.pb.-XIX a.pr Vakarų Europos kryptis, kuri reiškėsi literatūroje, dailėje, mene, muzikoje. Romantizmas protestuoja prieš švietėjų racionalumą, prieš kasdienybės buitiškumą ir menkystę, socialinės tikrovės priešiškumą asmenybei. Etinis romantiko principas - būti nepaklusniam ir nepatenkintam, grumtis su priespauda, veržtis į išganingą tobulybę ar svajonę. Nerasdami idealo savo meto visuomenėje, romantikai susidomi folkloru, istorija, bibliniais mitais, tuo, kas paslaptinga, nepaprasta, žmogaus protui neprieinama, jaučiama tik intuityviai. Romantikai kuria nepaprastą grožĮ ir nepaprastą bjaurumą, kilnumą ir žemą nuosmukį, pasiaukojimą ir egoizmą. Romantinėje literatūroje labai svarbi lyrinė poezija, nes kūryboje menininkas visų pirma reiškia savo jausmus ir nuotaikas. Todėl daugelis romantikų buvo poetai lyrikai: Baironas, Heinė, A.Mickevičius. Lyrizmu dvelkia ir eiliuoti dramos kūriniai - lyrinės dramos arba draminės poemos.</w:t>
      </w:r>
    </w:p>
    <w:p>
      <w:pPr>
        <w:pStyle w:val="Normal"/>
        <w:widowControl/>
        <w:jc w:val="both"/>
        <w:rPr/>
      </w:pPr>
      <w:r>
        <w:rPr/>
        <w:t xml:space="preserve">         </w:t>
      </w:r>
      <w:r>
        <w:rPr/>
        <w:t>Į pasaulinę literatūrą kaip kovingas romantikas įėjo A.Mickevičius. Jis karštai gynė tautos ir asmenybės teisę į laisvę, protestavo prieš baudžiavą, kvietė į kovą prieš carizmą. Poetas puoselėjo meilę gimtajam kraštui, jo istorijai. Įkvėpimo poetas sėmėsi iš Lietuvos praeities, rašė lietuviškos tematikos kūrinius. Iš jų reikšmingiausi yra "Gražina" ir "Konradas Valenrodas".</w:t>
      </w:r>
    </w:p>
    <w:p>
      <w:pPr>
        <w:pStyle w:val="Normal"/>
        <w:widowControl/>
        <w:jc w:val="both"/>
        <w:rPr/>
      </w:pPr>
      <w:r>
        <w:rPr/>
        <w:t xml:space="preserve">          </w:t>
      </w:r>
      <w:r>
        <w:rPr/>
        <w:t>Poemos "</w:t>
      </w:r>
      <w:r>
        <w:rPr>
          <w:i/>
          <w:iCs/>
          <w:u w:val="single"/>
        </w:rPr>
        <w:t>Konradas Valenrodas</w:t>
      </w:r>
      <w:r>
        <w:rPr/>
        <w:t>" veiksmo laikas - XIV a., Kęstučio valdymo laikai. Poetas sprendžia klausimą, koks individo vaidmuo istorijoje, kaip asmenybė gali pasitarnauti savo tautai. Kūrinio problemą autorius paryškina pagrindinio personažo Valenrodo paveikslu, jo tragiška istorija. Poemoje Konradas Valenrodas vadinamas ir kitais vardais: Valteriu, Alfu.</w:t>
      </w:r>
    </w:p>
    <w:p>
      <w:pPr>
        <w:pStyle w:val="Normal"/>
        <w:widowControl/>
        <w:jc w:val="both"/>
        <w:rPr/>
      </w:pPr>
      <w:r>
        <w:rPr/>
        <w:t xml:space="preserve">          </w:t>
      </w:r>
      <w:r>
        <w:rPr/>
        <w:t xml:space="preserve">Konradas Valenrodas - drąsus, ryžtingas, stiprus. Jis myli savąjį kraštą - Lietuvą. Herojus - stipri asmenybė. Jis ilgus metus siekia savo tikslo - sunaikinti Ordiną, kad daugiau nežudytų Lietuvos žmonių, neniokotų jos žemių. Savo tikslą jis pasiekia. Poemoje reikšmingas atsiskyrėlės vaidmuo. Ji paslaptinga, heroiška, tėvynei ji paaukoja viską: jaunystę, laimę, šeimą, laisvę. Aldona - nepalūžtanti, ji ir Konradui primena jo pareigą, skatina veikti. Kaip ir Aldona, Konradas dėl tėvynės atsisako savo meilės ir laimės, viską paaukoja tautai. </w:t>
      </w:r>
    </w:p>
    <w:p>
      <w:pPr>
        <w:pStyle w:val="Normal"/>
        <w:widowControl/>
        <w:jc w:val="both"/>
        <w:rPr/>
      </w:pPr>
      <w:r>
        <w:rPr/>
        <w:t xml:space="preserve">          </w:t>
      </w:r>
      <w:r>
        <w:rPr/>
        <w:t>Poemos herojai - romantiškos asmenybės. Konradas Valenrodas nepatenkintas aplinka, galingos valios, didelių siekių, stiprių aistrų žmogus. Kartu jis - tragiška asmenybė. Jo jausmai stipresni, išgyvenimai gilesni. Poema "Konradas Valenrodas" - romantinė. Ne vien mįslingi personažai tai įrodo. Ypatingas istorinis įvykis, romantiškas yra kontrastingas dviejų Nemuno krantų supriešinimas: vienoje pusėje - pagonių šventovės, kitoje - krikščionių kryžius. Poemai būdingas fragmentiškumas, kontrastai. Poemos kalba turtinga, įdomus ir įvairus eiliavimas. Kūrinyje yra ir dialogų, giesmių, pinasi sakmė ir lyrinė daina, iškilmingumas ir epiškumas.</w:t>
      </w:r>
    </w:p>
    <w:p>
      <w:pPr>
        <w:pStyle w:val="Normal"/>
        <w:widowControl/>
        <w:jc w:val="both"/>
        <w:rPr/>
      </w:pPr>
      <w:r>
        <w:rPr/>
      </w:r>
    </w:p>
    <w:p>
      <w:pPr>
        <w:pStyle w:val="PlainText"/>
        <w:widowControl/>
        <w:jc w:val="both"/>
        <w:rPr/>
      </w:pPr>
      <w:r>
        <w:rPr>
          <w:rFonts w:eastAsia="TimesLT" w:cs="TimesLT" w:ascii="TimesLT" w:hAnsi="TimesLT"/>
          <w:sz w:val="24"/>
          <w:szCs w:val="24"/>
        </w:rPr>
        <w:t xml:space="preserve">2. B.Sruoga - šakoto talento rašytojas. Knyga </w:t>
      </w:r>
      <w:r>
        <w:rPr>
          <w:rFonts w:eastAsia="TimesLT" w:cs="TimesLT" w:ascii="TimesLT" w:hAnsi="TimesLT"/>
          <w:i/>
          <w:iCs/>
          <w:sz w:val="24"/>
          <w:szCs w:val="24"/>
          <w:u w:val="single"/>
        </w:rPr>
        <w:t>"Dievų miškas"</w:t>
      </w:r>
      <w:r>
        <w:rPr>
          <w:rFonts w:eastAsia="TimesLT" w:cs="TimesLT" w:ascii="TimesLT" w:hAnsi="TimesLT"/>
          <w:sz w:val="24"/>
          <w:szCs w:val="24"/>
        </w:rPr>
        <w:t xml:space="preserve"> - atsiminimai apie koncentracijos lagerį. Joje rašytojas kelia gilius klausimus : kodėl atsirado nežmoniška fašizmo ideologija, kodėl žmogus virsta žvėrimi. </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nygą autorius parašo per keletą mėnesių, grįžęs iš Štuthofo koncentracijos stovyklos. 1945 metais. Griežtai laikydamasis tikrovės faktų, rašytojas pasiekė plačių meninių apibendrinimų, sukūrė įsimenančius ir giliai jaudinančius žmogaus ir žmogiškumo dramos fašistinėje sistemoje paveikslus.</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Pasakojimas "Dievų miške" suskirstytas į mažus skyrelius: informuojančius, apibendrinančius, portretinius. Pasakojimas ramus, bet aštrus ir smingantis. Pagrindiniu ginklu prieš nežmonišką lagerio tikrovę jis pasirenka juoką. Rašytojas nesistengia graudinti, nesileidžia į dūsavimus. Ironija, atsainumas, sarkastiškas pasakojimo būdas - tokį stilių knygai pasirenka B.Sruoga. </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Rašytojui labiausiai rūpi žmogus. Lageryje nėra nieko švento. Žmogus niekinamas, iš jo tyčiojamasi, jis žeminamas. Jis - darbo jėga, daiktas, kurį galima daužyti, trypti. Mirtis lageryje kasdieniška, purvina, netekusi paslapties. Miršta šimtai. Lagerio taisyklė - bet kokia kaina išlikti. Skųsk, mušk, niekink - toks būsi reikalingas viršininkams. Tik retkarčiais "dievų miške" išvysi žmogiškumo švystelėjimą - verkia esesininkė mergina, palydėjusi į mirtį koloną žydų tautybės moterų. Kuo rūstesni laikai, tuo tvirtesnis žmogus turi būti. Rašytojas nepalūžo šiame pragare.Jam padėjo žmonės, sugebėję atsilaikyti prieš aplinkos žvėriškumą. </w:t>
      </w:r>
    </w:p>
    <w:p>
      <w:pPr>
        <w:pStyle w:val="PlainText"/>
        <w:widowControl/>
        <w:jc w:val="both"/>
        <w:rPr>
          <w:rFonts w:ascii="TimesLT" w:hAnsi="TimesLT" w:eastAsia="TimesLT" w:cs="TimesLT"/>
          <w:sz w:val="24"/>
          <w:szCs w:val="24"/>
        </w:rPr>
      </w:pPr>
      <w:r>
        <w:rPr>
          <w:rFonts w:eastAsia="TimesLT" w:cs="TimesLT" w:ascii="TimesLT" w:hAnsi="TimesLT"/>
          <w:sz w:val="24"/>
          <w:szCs w:val="24"/>
        </w:rPr>
        <w:t>Knygoje jis pasakoja, kaip jį globojęs kažkoks nematomas lenkų komitetas, kaip vieni lenkai gynę lietuvius nuo kitų lenkų - mušeikų, gelbėję nuo alkanos mirties. Mini jis ir vokiečius, kalinčius lageryje. Knygoje pabrėžiama visų tautų dorų žmonių vienybė, tarpusavio pagalba.</w:t>
      </w:r>
    </w:p>
    <w:p>
      <w:pPr>
        <w:pStyle w:val="PlainText"/>
        <w:widowControl/>
        <w:jc w:val="both"/>
        <w:rPr>
          <w:rFonts w:ascii="TimesLT" w:hAnsi="TimesLT" w:eastAsia="TimesLT" w:cs="TimesLT"/>
          <w:sz w:val="24"/>
          <w:szCs w:val="24"/>
        </w:rPr>
      </w:pPr>
      <w:r>
        <w:rPr>
          <w:rFonts w:eastAsia="TimesLT" w:cs="TimesLT" w:ascii="TimesLT" w:hAnsi="TimesLT"/>
          <w:sz w:val="24"/>
          <w:szCs w:val="24"/>
        </w:rPr>
        <w:t>Ne iš karto "Dievų mišką" cenzoriai priėmė. Neatitiko jų mąstymo žodžiai, tonas. Juokas artimas ašarai, juokas kaip žmogaus dvasinė savigyna - toks B.Sruogos knygos stilius, tuo ji savita XXa. lietuvių literatūroje.</w:t>
      </w:r>
    </w:p>
    <w:p>
      <w:pPr>
        <w:pStyle w:val="Normal"/>
        <w:widowControl/>
        <w:jc w:val="both"/>
        <w:rPr>
          <w:rFonts w:ascii="TimesLT" w:hAnsi="TimesLT" w:eastAsia="TimesLT" w:cs="TimesLT"/>
          <w:sz w:val="24"/>
          <w:szCs w:val="24"/>
        </w:rPr>
      </w:pPr>
      <w:r>
        <w:rPr>
          <w:rFonts w:eastAsia="TimesLT" w:cs="TimesLT"/>
          <w:sz w:val="24"/>
          <w:szCs w:val="24"/>
        </w:rPr>
      </w:r>
    </w:p>
    <w:p>
      <w:pPr>
        <w:pStyle w:val="Normal"/>
        <w:widowControl/>
        <w:jc w:val="both"/>
        <w:rPr/>
      </w:pPr>
      <w:r>
        <w:rPr/>
        <w:t xml:space="preserve">3. Kaip save vadino senų senovėje baltų protėviai, nežinome. Baltų vardą jiems davė kalbininkai XIX a. viduryje. Vardas padarytas iš Baltijos jūros pavadinimo. Mūsų kalbininkai K.Jaunius ir K.Būga vartojo aisčių vardą. Tačiau pastarasis nėra tikslus, nes aisčiais senovėje buvo vadinama viena iš baltų genčių. Kalbininkai nustatė, kad baltų kalbos yra išlaikiusius labai daug senųjų indoeuropiečių prokalbės bruožų. Iš visų gyvų kalbų ypač lietuvių kalba yra panašiausia į indoeuropiečių prokalbę. Todėl lietuvių kalba šiandien dėstoma didžiuosiuose pasaulio universitetuose (JAV, Prancūzijoje, Anglijoje, Suomijoje). Upių ir ežerų vardai rodo, kad senovėje baltų šakos kalbomis šnekėta gana dideliame plote. </w:t>
      </w:r>
    </w:p>
    <w:p>
      <w:pPr>
        <w:pStyle w:val="Normal"/>
        <w:widowControl/>
        <w:jc w:val="both"/>
        <w:rPr/>
      </w:pPr>
      <w:r>
        <w:rPr/>
        <w:t>Kas anais laikais buvo baltų kaimynai, galima spręsti iš pasiskolintų žodžių. Kai kurie kalbininkai randa vieną kitą skolinį iš germanų. Yra skolinių iš slavų kalbų, jie turėję būti labai seni. Baltų kalbos skirstomos į dvi grupes: vakarinę ir rytinę. Vakarinę grupę sudarė prūsų ir jotvingių kalbos, o rytinę baltų grupę sudarė lietuvių, latvių ir istorijos šaltiniuose minimų kuršių, sėlių, žiemgalių kalbos. Šiomis dienomis gyvos tėra lietuvių ir latvių kalbos.</w:t>
      </w:r>
    </w:p>
    <w:p>
      <w:pPr>
        <w:pStyle w:val="Normal"/>
        <w:widowControl/>
        <w:jc w:val="both"/>
        <w:rPr/>
      </w:pPr>
      <w:r>
        <w:rPr/>
      </w:r>
    </w:p>
    <w:p>
      <w:pPr>
        <w:pStyle w:val="Normal"/>
        <w:widowControl/>
        <w:jc w:val="both"/>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5:18:00Z</dcterms:created>
  <dc:creator>Marius Svazinskas</dc:creator>
  <dc:description/>
  <dc:language>en-US</dc:language>
  <cp:lastModifiedBy>emilis</cp:lastModifiedBy>
  <dcterms:modified xsi:type="dcterms:W3CDTF">1999-05-29T05:26:00Z</dcterms:modified>
  <cp:revision>2</cp:revision>
  <dc:subject/>
  <dc:title>7 Bilietas</dc:title>
</cp:coreProperties>
</file>