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rStyle w:val="Hyperlink"/>
          <w:b/>
          <w:bCs/>
          <w:color w:val="auto"/>
          <w:sz w:val="28"/>
          <w:szCs w:val="28"/>
          <w:u w:val="none"/>
        </w:rPr>
        <w:t>2 Bilietas</w:t>
      </w:r>
    </w:p>
    <w:p>
      <w:pPr>
        <w:pStyle w:val="Normal"/>
        <w:widowControl/>
        <w:rPr/>
      </w:pPr>
      <w:r>
        <w:rPr/>
        <w:t> </w:t>
      </w:r>
    </w:p>
    <w:p>
      <w:pPr>
        <w:pStyle w:val="Normal"/>
        <w:widowControl/>
        <w:rPr/>
      </w:pPr>
      <w:r>
        <w:rPr/>
        <w:t>1. Lietuviø liaudies dainos. Vienos dainos analizë.</w:t>
      </w:r>
    </w:p>
    <w:p>
      <w:pPr>
        <w:pStyle w:val="Normal"/>
        <w:widowControl/>
        <w:rPr/>
      </w:pPr>
      <w:r>
        <w:rPr/>
        <w:t>2. A.Vaièiulaièio arba J.Savickio kûryba. Vieno autoriaus kûrinio aptarimas.</w:t>
      </w:r>
    </w:p>
    <w:p>
      <w:pPr>
        <w:pStyle w:val="Normal"/>
        <w:widowControl/>
        <w:rPr/>
      </w:pPr>
      <w:r>
        <w:rPr/>
      </w:r>
    </w:p>
    <w:p>
      <w:pPr>
        <w:pStyle w:val="Normal"/>
        <w:widowControl/>
        <w:jc w:val="both"/>
        <w:rPr/>
      </w:pPr>
      <w:r>
        <w:rPr/>
        <w:t>1.  Daina - viena ið labai senø kûriniø rûðiø meno istorijoje. Spëjama, kad medþiotojø, vaizduojanèiø elnius, ðokiø jau bûta labai seniai. O ðokio, visada lydimo instrumentinës muzikos, siautulyje imta ir ritmiðkai ðûkauti. Taip susidarë prielaidos pirmosioms dainoms.</w:t>
      </w:r>
    </w:p>
    <w:p>
      <w:pPr>
        <w:pStyle w:val="Normal"/>
        <w:widowControl/>
        <w:jc w:val="both"/>
        <w:rPr/>
      </w:pPr>
      <w:r>
        <w:rPr/>
        <w:t xml:space="preserve">         </w:t>
      </w:r>
      <w:r>
        <w:rPr/>
        <w:t xml:space="preserve">Ilgainiui daina atitolo nuo ðokio, ëmë savarankiðkai gyvuoti, bet visiems laikams liko sujungta su poezija ir muzika. P.Ruigys á savo rankraðtá pirmà kartà átraukë keturis dainø tekstus. Dainas rinko S.Stanevièius, S.Daukantas, J.Basanavièius ir V.Krëvë. Stiprëjant tautiniam sàjûdþiui, á dainas imama þiûrëti kaip á tautos prigimties reiðkimosi bûdà. Jos imamos rinkti, pasirodo didesni jø leidiniai. Vienos dainos dainuojamos tik tam tikra proga. Pvz.: supant, liûliuojant vaikà, dainuojant lopðines, supantis supuoklëse - supuoklinës dainos. Didþiàjà daugumà lietuviø dainø galime suskirstyti á 3 grupes: </w:t>
      </w:r>
    </w:p>
    <w:p>
      <w:pPr>
        <w:pStyle w:val="Normal"/>
        <w:widowControl/>
        <w:jc w:val="both"/>
        <w:rPr/>
      </w:pPr>
      <w:r>
        <w:rPr/>
        <w:t xml:space="preserve">               </w:t>
      </w:r>
      <w:r>
        <w:rPr/>
        <w:t xml:space="preserve">1)kasmetiniø darbø ir paproèiø dainos; 2)asmens ir ðeimos gyvenimo dainos; </w:t>
      </w:r>
    </w:p>
    <w:p>
      <w:pPr>
        <w:pStyle w:val="Normal"/>
        <w:widowControl/>
        <w:jc w:val="both"/>
        <w:rPr/>
      </w:pPr>
      <w:r>
        <w:rPr/>
        <w:t xml:space="preserve">               </w:t>
      </w:r>
      <w:r>
        <w:rPr/>
        <w:t>3)visuomenës gyvenimo dainos.</w:t>
      </w:r>
    </w:p>
    <w:p>
      <w:pPr>
        <w:pStyle w:val="Normal"/>
        <w:widowControl/>
        <w:jc w:val="both"/>
        <w:rPr/>
      </w:pPr>
      <w:r>
        <w:rPr/>
        <w:t xml:space="preserve">         </w:t>
      </w:r>
      <w:r>
        <w:rPr>
          <w:i/>
          <w:iCs/>
        </w:rPr>
        <w:t>Kasmetiniø darbø ir paproèiø</w:t>
      </w:r>
      <w:r>
        <w:rPr/>
        <w:t xml:space="preserve"> dainos skirstomos pagal sàsajà su metø laikais: sëjos, ðienapjûtës dainos. </w:t>
      </w:r>
      <w:r>
        <w:rPr>
          <w:i/>
          <w:iCs/>
        </w:rPr>
        <w:t>Asmens ir ðeimos gyvenimo</w:t>
      </w:r>
      <w:r>
        <w:rPr/>
        <w:t xml:space="preserve"> dainos - pagal sàsajà su tam tikrais þmogaus gyvenimo tarpsniais: meilës, pirðlybø, krikðtynø, ðeimos ir kt. dainos. </w:t>
      </w:r>
      <w:r>
        <w:rPr>
          <w:i/>
          <w:iCs/>
        </w:rPr>
        <w:t xml:space="preserve">Visuomenës gyvenimo </w:t>
      </w:r>
      <w:r>
        <w:rPr/>
        <w:t>dainos labai ávairios.Gausiausios ið jø - ka ro dainos. Jas galima vadinti ir istorijos dainomis: jos apdainuoja reikðmingus Lietuvos istorijos ávykius, laikotarpius.</w:t>
      </w:r>
    </w:p>
    <w:p>
      <w:pPr>
        <w:pStyle w:val="Normal"/>
        <w:widowControl/>
        <w:jc w:val="both"/>
        <w:rPr/>
      </w:pPr>
      <w:r>
        <w:rPr/>
        <w:t xml:space="preserve">         </w:t>
      </w:r>
      <w:r>
        <w:rPr/>
        <w:t>Daina - dvasinës kultûros atrama, tauriø jausmø, idealø reiðkëja. Dainø pasaulis skaidrus ir erdvus. Jis pakylëtas, kai apdainuojama þavi jaunystë, graþus darbas, tauriø þmoniø santykiai. Jis liûdesio kupinas, kai prislegia socialinë neteisybë, skaudi netektis.</w:t>
      </w:r>
    </w:p>
    <w:p>
      <w:pPr>
        <w:pStyle w:val="Normal"/>
        <w:widowControl/>
        <w:jc w:val="both"/>
        <w:rPr/>
      </w:pPr>
      <w:r>
        <w:rPr/>
      </w:r>
    </w:p>
    <w:p>
      <w:pPr>
        <w:pStyle w:val="Normal"/>
        <w:widowControl/>
        <w:jc w:val="both"/>
        <w:rPr/>
      </w:pPr>
      <w:r>
        <w:rPr/>
        <w:t xml:space="preserve">2.  </w:t>
      </w:r>
      <w:r>
        <w:rPr>
          <w:i/>
          <w:iCs/>
          <w:u w:val="single"/>
        </w:rPr>
        <w:t>“ Valentina</w:t>
      </w:r>
      <w:r>
        <w:rPr/>
        <w:t xml:space="preserve"> “ - tai vienas ryðkiausiø A. Vaièiulaièio romanø meilës tema, paraðytø iki karo. Kûrinyje nëra ryðkiø ávykiø grandinës, kuri betarpiðkai liestø veikëjus ir bûtø su jais susijusi , taip pat ir veikëjai neátakoja romano ávykiø eigos, taèiau èia visas dëmesys skiriamas jausminiam veikëjø santykiavimui su daugybe reiðkiniø ið karto. Iðryðkëja ypaè gilus ir rafinuotas A. Vaièiulaièio þmogaus savojo “ að “ pajautimas, á kurá, atrodo, sutelpa visas aplinkinis pasaulis. Siekdamas atskleisti intensyviai jauèianèio ( mylinèio ) þmogaus emocinio pasaulio kitimà, iðorinës , þmogø supanèios aplinkos poveiká jo vidinio pasaulio, jausmø kaitai, A. Vaièiulaitis romane akcentuoja akimirkos áspûdþio galià. Galëtume sakyti, jog èia jis artimas impresionistams.</w:t>
      </w:r>
    </w:p>
    <w:p>
      <w:pPr>
        <w:pStyle w:val="Normal"/>
        <w:widowControl/>
        <w:jc w:val="both"/>
        <w:rPr/>
      </w:pPr>
      <w:r>
        <w:rPr/>
        <w:t xml:space="preserve">        </w:t>
      </w:r>
      <w:r>
        <w:rPr/>
        <w:t>Svarbiausias romano herojus - Antanas ypaè jautrus kiekvienai já supanèios tikrovës detalei, kiekvienam savo nuotaikos niuansui. Net maþas já supanèios tikrovës pasikeitimas atsiliepia jo viduje, paþadina jausmà. Visà romanà tarsi “ gaubia “ nuojauta. Daiktai ir reiðkiniai slepia mistiðkas prasmes, veikëjai tarsi gyvena simboliø pasaulyje, kur kiekviena  dalelë juos supanèios aplinkos ir jie patys ( Antano ir Valentinos meilë ) tampa amþinybës atspindþiais.</w:t>
      </w:r>
    </w:p>
    <w:p>
      <w:pPr>
        <w:pStyle w:val="Normal"/>
        <w:widowControl/>
        <w:jc w:val="both"/>
        <w:rPr/>
      </w:pPr>
      <w:r>
        <w:rPr/>
        <w:t xml:space="preserve">        </w:t>
      </w:r>
      <w:r>
        <w:rPr/>
        <w:t>Romane persipina dvigubo tikëjimo þenklai bei simboliai: Valentina pamoja Antanui á tà pusæ, kur jos namai - ten, uþ eþero, ir pradingsta  snaudþianèioje vakaro tyloje: “ paskæsta rugiø lauke” . Archaiðkajame tikëjime rugiai, þiemkenèiai, kaip tvirèiausi ir iðtvermingiausi kultûriniai augalai, siejami su Dievo sfera. Ði Antano vizija tampa tarsi ið pasàmonës gelmiø vaizduotën iðkylanti  Valentinos  likimo nuojauta.</w:t>
      </w:r>
    </w:p>
    <w:p>
      <w:pPr>
        <w:pStyle w:val="Normal"/>
        <w:widowControl/>
        <w:jc w:val="both"/>
        <w:rPr/>
      </w:pPr>
      <w:r>
        <w:rPr/>
        <w:t xml:space="preserve">            </w:t>
      </w:r>
      <w:r>
        <w:rPr/>
        <w:t xml:space="preserve">Ypaè svarbiu simboliu romane tampa eþeras, skiriàs Valentinos namus nuo miestelio, kuriame apsigyveno Antanas. Jo nuolat besikeièianti stichija - ne tik kliûtis. Eþeras sujungia juos, nes  kaip tik ant eþero vienà ðvelnø vasaros vakarà, pilnà þmoniø balsø, lempø ir þvejø laivø, susitinka Antanas ir Valentina.  To paties eþero audringi vandenys tampa likimu, kada juose apsiverèiaValentinos laivelis. Eþeras tarsi simbolizuoja jø meilæ : Veidrodinis pavirðius gali þaisti baltais debesëliais saulëtà popietæ, kada jiedu, plaukdami , giedrai ðnekuèiuojasi apie niekniekius, nors tame jø pokalby ( apie pavojingas eketes þiemos metu ), o ir eþero gelmëse tûno likimas, tartum susipainiojusios þolës, panaðios á jø susipynusius  jausmus. </w:t>
      </w:r>
    </w:p>
    <w:p>
      <w:pPr>
        <w:pStyle w:val="Normal"/>
        <w:widowControl/>
        <w:jc w:val="both"/>
        <w:rPr/>
      </w:pPr>
      <w:r>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Marius Svazinskas</dc:creator>
  <dc:description/>
  <dc:language>en-US</dc:language>
  <cp:lastModifiedBy>emilis</cp:lastModifiedBy>
  <dcterms:modified xsi:type="dcterms:W3CDTF">1999-05-29T05:26:00Z</dcterms:modified>
  <cp:revision>2</cp:revision>
  <dc:subject/>
  <dc:title>2 Bilietas</dc:title>
</cp:coreProperties>
</file>