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lang w:val="en-US"/>
        </w:rPr>
      </w:pPr>
      <w:r>
        <w:rPr>
          <w:b/>
          <w:bCs/>
          <w:sz w:val="28"/>
          <w:szCs w:val="28"/>
          <w:lang w:val="en-US"/>
        </w:rPr>
        <w:t>26 Bilietas</w:t>
      </w:r>
    </w:p>
    <w:p>
      <w:pPr>
        <w:pStyle w:val="Normal"/>
        <w:widowControl/>
        <w:jc w:val="center"/>
        <w:rPr>
          <w:b/>
          <w:b/>
          <w:bCs/>
          <w:sz w:val="28"/>
          <w:szCs w:val="28"/>
          <w:lang w:val="en-US"/>
        </w:rPr>
      </w:pPr>
      <w:r>
        <w:rPr>
          <w:b/>
          <w:bCs/>
          <w:sz w:val="28"/>
          <w:szCs w:val="28"/>
          <w:lang w:val="en-US"/>
        </w:rPr>
      </w:r>
    </w:p>
    <w:p>
      <w:pPr>
        <w:pStyle w:val="Normal"/>
        <w:widowControl/>
        <w:rPr/>
      </w:pPr>
      <w:r>
        <w:rPr/>
        <w:t>1. J.I.Šeiniaus vieno kūrinio aptarimas arba ištraukos analizė.</w:t>
      </w:r>
    </w:p>
    <w:p>
      <w:pPr>
        <w:pStyle w:val="Normal"/>
        <w:widowControl/>
        <w:rPr/>
      </w:pPr>
      <w:r>
        <w:rPr/>
        <w:t>2. P.Cvirkos arba K.Borutos kūryba. Pasirinkto autoriaus kūrinio aptarimas.</w:t>
      </w:r>
    </w:p>
    <w:p>
      <w:pPr>
        <w:pStyle w:val="Normal"/>
        <w:widowControl/>
        <w:jc w:val="both"/>
        <w:rPr/>
      </w:pPr>
      <w:r>
        <w:rPr/>
      </w:r>
    </w:p>
    <w:p>
      <w:pPr>
        <w:pStyle w:val="Normal"/>
        <w:widowControl/>
        <w:jc w:val="both"/>
        <w:rPr/>
      </w:pPr>
      <w:r>
        <w:rPr/>
        <w:t>1. I.Šeiniaus talentas labiausiai atsiskleidė romanuose. Juose randame skvarbaus analitiko žvilgsnį į žmogų, savitą pasaulio sampratą, žodžio kultūrą.</w:t>
      </w:r>
    </w:p>
    <w:p>
      <w:pPr>
        <w:pStyle w:val="Normal"/>
        <w:widowControl/>
        <w:jc w:val="both"/>
        <w:rPr/>
      </w:pPr>
      <w:r>
        <w:rPr/>
        <w:t xml:space="preserve">      </w:t>
      </w:r>
      <w:r>
        <w:rPr/>
        <w:t>Romano "Kuprelis" pirmasis leidimas pasirodė 1913m. Antrasis variantas pakeistas, išleistas 1932m. Kuprelis. - pirmas modernus lietuvių romanas, kurio centre - žmogaus drama. Kūrinio pagrindas yra Kuprelio meilės - vienintelės, lemtingos ir nelaimingas - istorija. Ją Kuprelis pasakoja jaunam studentui, tai jo išpažintis. Kuprelio meilė Gundei - viso pasakojimo centras. I.Šeinius - impresionistas, ir kaip ir daugelis šios krypties atstovų jis gyvenimo prasmę sieja su meile.</w:t>
      </w:r>
    </w:p>
    <w:p>
      <w:pPr>
        <w:pStyle w:val="Normal"/>
        <w:widowControl/>
        <w:jc w:val="both"/>
        <w:rPr/>
      </w:pPr>
      <w:r>
        <w:rPr/>
        <w:t xml:space="preserve">         </w:t>
      </w:r>
      <w:r>
        <w:rPr/>
        <w:t>Olesiui ir Gundei meilė yra jausmų stichija, nepaisanti logikos, nepavaldi reikalavimams, visuomenei, kitų nuomonei. Meilė romano žmonėms šviesa, laimė, o kartu ir skausmas. Kuprelis myli Gundę, o kartu ir savo moters idealą, kurį mato joje. Jis myli taip, kaip "naktis myli lakštingalos dainą". Į Gundę jis žiūri kaip į moterį, mylimąją, o ne tik kaip į namų šeimininkę. Šia prasme Kuprelis - naujas žmogus lietuvių prozoje, nutolęs nuo patriarchalinės tradicijos. Kai Gundė pradeda svyruoti tarp dviejų vyrų - tarp Kuprelio ir vaikystės bičiulio iš Varšuvos, o paskui palieka Kuprelį, meilės istorija baigta. Bet nebaigta gyvenima istorija. Pirmą kartą lietuvių literatūraje pasirodo nelaimingas, apviltas vyras, Kuprelis pasijunta lyg prieš jį būtų prasivėrusi gili duobė, kurion jis puola, grimzta.</w:t>
      </w:r>
    </w:p>
    <w:p>
      <w:pPr>
        <w:pStyle w:val="Normal"/>
        <w:widowControl/>
        <w:jc w:val="both"/>
        <w:rPr/>
      </w:pPr>
      <w:r>
        <w:rPr/>
        <w:t xml:space="preserve">        </w:t>
      </w:r>
      <w:r>
        <w:rPr/>
        <w:t>Netekęs Gundės, Kuprelis skausmą išgyvena savaip. Jis nenori grįžti į žmones, išeina iš namų, pasitraukia į gamtą, gyvena miške, susiradęs seną drevę, meilės sužeistą širdį jis ryžtasi gydyti vienatve, išmintimi, knygomis, tampa atsiskyrėliu. lškentęs sielos tragediją, bėgdamas nuo žmonių, herojus nori suvokti gyvenimo paslaptis. Atrama ir paguoda vienišam Kupreliui tampa gamta, jo malūnas. Jeigu žmogus nėra aklas ir kurčias gamtai, ji jam padeda. Gamta priartina Kuprelį prie didžiųjų būties paslapčių. Ypatinga romane ir malūno rolė. Malūne gyvena Kuprelis, praradęs didžiąją sava meilę. Malūnas yra tarsi gyva būtybė, labai artima Olesiui. Ten daug klaidžiojančių šešėlių, neaiškių garsų, paslapties. Tai veikia žmogų, paklūsta jo nuotaikoms, išgyvenimams.</w:t>
      </w:r>
    </w:p>
    <w:p>
      <w:pPr>
        <w:pStyle w:val="Normal"/>
        <w:widowControl/>
        <w:jc w:val="both"/>
        <w:rPr/>
      </w:pPr>
      <w:r>
        <w:rPr/>
        <w:t xml:space="preserve">        </w:t>
      </w:r>
      <w:r>
        <w:rPr/>
        <w:t>Mažame Kuprelio kambarėlyje daug knygų, ant sienos kabo paties akvarelės. Kuprelis supranta ir mėgsta muziką. Romane gražiai pabrėžiamas gimtosios kalbos svarbumas. Kuprelis gražiai galvoja ir apie lietuvių senovės tikybą, kur su Dievu žmogų sieja gamta. Lemtinga Kupreliui jo meilė, skaudūs išgyvenimai, jos netektis. Vienatvė, skausmas ir kančia pažadina jo mintį, norą suprasti, pažinti gyvenimo prasmę. Kuprelis išsigelbsti, nepalūžta nuo neteisybės, apkalbų, apgaulės.</w:t>
      </w:r>
    </w:p>
    <w:p>
      <w:pPr>
        <w:pStyle w:val="Normal"/>
        <w:widowControl/>
        <w:jc w:val="both"/>
        <w:rPr/>
      </w:pPr>
      <w:r>
        <w:rPr/>
        <w:t xml:space="preserve">       </w:t>
      </w:r>
      <w:r>
        <w:rPr/>
        <w:t>I.Šeiniaus "Kuprelis" - impresionistinis kūrinys. Intensyvus, gyvas ir jautrus pasakojimas, impulsyvus žodis ir subjektyvus įspūdis susilieja į nedalomą visumą. Negali nejaudinti giliai atskleista mylinčio ir kenčiančio žmogaus drama.</w:t>
      </w:r>
    </w:p>
    <w:p>
      <w:pPr>
        <w:pStyle w:val="Normal"/>
        <w:widowControl/>
        <w:jc w:val="both"/>
        <w:rPr/>
      </w:pPr>
      <w:r>
        <w:rPr/>
      </w:r>
    </w:p>
    <w:p>
      <w:pPr>
        <w:pStyle w:val="Normal"/>
        <w:widowControl/>
        <w:jc w:val="both"/>
        <w:rPr/>
      </w:pPr>
      <w:r>
        <w:rPr/>
        <w:t>2. K.Boruta - Sūduvos krašto rašytojas. Kūrybinį kelią K.Boruta pradėjo eilėraščiais. Iš eilėraščių motyvų, įvaizdžių išaugo ir pirmieji prozos bandymai - apsakymėliai. Šiandien apie rašytoją jau kalbame ir kaip apie savito romano meistrą.</w:t>
      </w:r>
    </w:p>
    <w:p>
      <w:pPr>
        <w:pStyle w:val="Normal"/>
        <w:widowControl/>
        <w:jc w:val="both"/>
        <w:rPr/>
      </w:pPr>
      <w:r>
        <w:rPr/>
        <w:t xml:space="preserve">      </w:t>
      </w:r>
      <w:r>
        <w:rPr/>
        <w:t xml:space="preserve">Svarbiausias ir savičiausias K.Borutos kūrinys -  </w:t>
      </w:r>
      <w:r>
        <w:rPr>
          <w:i/>
          <w:iCs/>
        </w:rPr>
        <w:t>“Baltaragio malūnas”.</w:t>
      </w:r>
      <w:r>
        <w:rPr/>
        <w:t xml:space="preserve"> Jame rašytojas žvelgia į lietuvišką kaimą, savitesnius ir ypatingesnius charakterius. Romano siužetas pagrįstas antgamtinių jėgų aktyvumu, kaip ir senieji epai. Romano žmogus turi grumtis su pačiu velniu dėl savo laimės ir likimo, o perkūnas nuspiria įsisiautėjusį velnią tik tada, kai jau viskas prarasta. Romanas pradedamas tradicine pasakos forma - velnio ir žmogaus sutartimi. Tai ir pasaka “Velnio piršlybos” ir “Velnias ir lietuvis”. Šių pasakų velnias liko apgautas, o neturtingas žmogus tapo turtuoliu. O “Baltaragio malūne” žmogus liko prieš velnią pralošęs. Tai gal vienintelis iš svarbesnių skirtumų tarp romano ir pasakų. Kada pradeda Pinčukas tarnauti žmogui, tada prasideda nuotykių grandinė, iškelianti romane žemdirbio išmintį ir humorą. Velnias dažnai lieka kvailio vietoj. Tai pagrindinis pasakų motyvas, išaukštinantis žmogaus išmintį.</w:t>
      </w:r>
    </w:p>
    <w:p>
      <w:pPr>
        <w:pStyle w:val="Normal"/>
        <w:widowControl/>
        <w:jc w:val="both"/>
        <w:rPr/>
      </w:pPr>
      <w:r>
        <w:rPr/>
        <w:t xml:space="preserve">         </w:t>
      </w:r>
      <w:r>
        <w:rPr/>
        <w:t>Mitologinio siužeto rėmuose K.Boruta vaizduoja žmogaus dramą. Romano ryšį su mitologija lemia ne tik Pinčuko ar Perkūno įvedimas į veiksmo eigą, bet ir rašytojo vaizduojamos moterys, kurios pakeri savo jausmais. Ypač patrauklus Jurgos paveikslas. Ji pamilsta Girdvainį - šaunų berną, kurio pasididžiavimas yra jo žirgai. Bet jaunikis palieka merginą, ieškodamas savo obuolmušių. Jurga kenčia, verkia, bet negali įveikti išdidumo - neina ieškoti mylimojo. Kai meilė vis dėlto nugali išdidumą, jau vėlu. Ežeras - paskutinis Jurgos priglobstis. Čia atgyja mitologinis vandens artumo moteriai motyvas.</w:t>
      </w:r>
    </w:p>
    <w:p>
      <w:pPr>
        <w:pStyle w:val="Normal"/>
        <w:widowControl/>
        <w:jc w:val="both"/>
        <w:rPr/>
      </w:pPr>
      <w:r>
        <w:rPr/>
        <w:t xml:space="preserve">         “</w:t>
      </w:r>
      <w:r>
        <w:rPr/>
        <w:t>Baltaragio malūnas” - poetinė proza. Kūrinio pagrindas - romantinė jausmo visagalybė, vidinė laisvė ir žūtbūtinis pasipriešinimas.</w:t>
      </w:r>
    </w:p>
    <w:p>
      <w:pPr>
        <w:pStyle w:val="Normal"/>
        <w:widowControl/>
        <w:rPr>
          <w:b/>
          <w:b/>
          <w:bCs/>
          <w:sz w:val="28"/>
          <w:szCs w:val="28"/>
          <w:lang w:val="en-US"/>
        </w:rPr>
      </w:pPr>
      <w:r>
        <w:rPr>
          <w:b/>
          <w:bCs/>
          <w:sz w:val="28"/>
          <w:szCs w:val="28"/>
          <w:lang w:val="en-US"/>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5:11:00Z</dcterms:created>
  <dc:creator>Marius Svazinskas</dc:creator>
  <dc:description/>
  <dc:language>en-US</dc:language>
  <cp:lastModifiedBy>emilis</cp:lastModifiedBy>
  <dcterms:modified xsi:type="dcterms:W3CDTF">1999-05-29T05:25:00Z</dcterms:modified>
  <cp:revision>2</cp:revision>
  <dc:subject/>
  <dc:title>26 Bilietas</dc:title>
</cp:coreProperties>
</file>