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3 Bilietas</w:t>
      </w:r>
    </w:p>
    <w:p>
      <w:pPr>
        <w:pStyle w:val="Normal"/>
        <w:widowControl/>
        <w:rPr/>
      </w:pPr>
      <w:r>
        <w:rPr/>
        <w:t> </w:t>
      </w:r>
    </w:p>
    <w:p>
      <w:pPr>
        <w:pStyle w:val="Normal"/>
        <w:widowControl/>
        <w:rPr/>
      </w:pPr>
      <w:r>
        <w:rPr/>
        <w:t>1 K.Donelaièio "Metai". Raiðkiai perskaityti iðtraukà, iðanalizuoti.</w:t>
      </w:r>
    </w:p>
    <w:p>
      <w:pPr>
        <w:pStyle w:val="Normal"/>
        <w:widowControl/>
        <w:rPr/>
      </w:pPr>
      <w:r>
        <w:rPr/>
        <w:t xml:space="preserve">2. V.Mykolaièio-Putino romanas "Altoriø ðeðëly". Iðtraukos analizë.  </w:t>
      </w:r>
    </w:p>
    <w:p>
      <w:pPr>
        <w:pStyle w:val="Normal"/>
        <w:widowControl/>
        <w:rPr/>
      </w:pPr>
      <w:r>
        <w:rPr/>
        <w:t>3. K.Bûga. Jo kalbiniai darbai.</w:t>
      </w:r>
    </w:p>
    <w:p>
      <w:pPr>
        <w:pStyle w:val="Normal"/>
        <w:widowControl/>
        <w:rPr/>
      </w:pPr>
      <w:r>
        <w:rPr/>
      </w:r>
    </w:p>
    <w:p>
      <w:pPr>
        <w:pStyle w:val="Normal"/>
        <w:widowControl/>
        <w:jc w:val="both"/>
        <w:rPr/>
      </w:pPr>
      <w:r>
        <w:rPr/>
        <w:t>1. Maþdaug deðimtmetá (1765-1775 m.) K.Donelaitis raðë savo pagrindiná kûriná "Metai", susidedantá ið keturiø giesmiø, atitinkanèiø metø laikus. "Metams" átakos turëjo ir Europos literatûros tradicija, vietinë rytø Prûsijos literatûrinë aplinka. Gamtinë tematika, keturiø metø laikø ciklo siuþetas, ðvietëjiðka medþiaga bei didaktiniai-moraliniai pamokymai "Metus" sieja su literatûros tradicija.</w:t>
      </w:r>
    </w:p>
    <w:p>
      <w:pPr>
        <w:pStyle w:val="Normal"/>
        <w:widowControl/>
        <w:jc w:val="both"/>
        <w:rPr/>
      </w:pPr>
      <w:r>
        <w:rPr/>
        <w:t xml:space="preserve">        </w:t>
      </w:r>
      <w:r>
        <w:rPr/>
        <w:t>Pradëjus skaityti poemà, pirmiausia á akis krinta tikroviðkas gamtos ir su ja susijusios buities traktavimas. Gamtinë tematika nepaprastai plati ir ávairi, rodanti, kad autorius rëmësi savo patirtimi. K.Donelaitis sukuria kiekvienam metø laikui bûdingà, konkretø ir tikslø gamtiná fonà. Antai "Pavasario linksmybës" pradedamos ryðkiu gamtos atbudimo paveikslu: "Jau saulelë vël atkopdama budino svietà / Ir ðaltos þiemos triûsus pargriaudama juokës…". "Vasaros darbuose" poetas neduoda gamtinës áþangos, taèiau ir èia nestinga vasaros gamtos bruoþø. Su nepaprastu ákvëpimu poetas pieðia rudená kaime. Vaizdinga ir "Þiemos rûpesèiø" gamtinë preliudija. Ypaè svarbø vaidmená atlieka saulë. Ji - gyvybës þemëje palaikyloja, pavasará paþadina ir atgaivina gamtà, vasarà vargina bûrus, bet brandina javus, dþiovina paðalius. Poemoje saulë galinga gamtos ðirdis, nuo kurios priklauso augalø, gyvuliø ir þmoniø egzistencija.</w:t>
      </w:r>
    </w:p>
    <w:p>
      <w:pPr>
        <w:pStyle w:val="Normal"/>
        <w:widowControl/>
        <w:jc w:val="both"/>
        <w:rPr/>
      </w:pPr>
      <w:r>
        <w:rPr/>
        <w:t xml:space="preserve">        </w:t>
      </w:r>
      <w:r>
        <w:rPr/>
        <w:t>Gamtos kaita kartu simbolizuoja þmogaus amþiø, greitai praslenkanèius gyvenimo tarpsnius. Gamtos ir þmogaus paralelë atskleidþia poeto gilø susimàstymà dël gyvenimo trapumo. Taèiau "Metuose" poetas teigia gyvybæ, augimà, atkaklumà. Poeto talento galia skatina þmogø ásiklausyti á gamtà, atsiduoti jos ritmui. Gamta yra bûrø darbo ir veiklos fonas, glaudþiai sulydoma su bûrø gyvenimu. Ji vaizduojama objektyviai. per ilgaamþæ bûrø patirtá. Poemoje vaizduojami bûrai ið Vyþlaukio valsèiaus. Jø yra apie 40 vyrø ir 15 moterø. Bûrai skirstomi á teigiamus ("vieþlybus") ir neigiamus ("nenaudëlius"), teigiamø grupei priklauso Prièkus, Krizas, Lauras, Selmas; neigiamø - Doèys, Slunkius, Pelëda, Enskys, Plauèiûnas. "Vieþlybieji" bûrai - ðvaros, tvarkingumo, drausmingumo pavyzdys, jø gyvenimu, jø lûpomis autorius moko, kaip reikia dirbti, gyventi. "Nenaudëliai" yra girtuokliai ir triukðmadariai, jie tinginiai ir dël to nuskurdëliai. Moterys veikia kaip kolektyvas darbo, paproèiø apraðymuose. Ryðkesniø jø paveikslø autorius nerodo. Visi bûrai vaizduojami sudëtingomis baudþiaviniø darbø ir santykiø sàlygomis. Bûrø gyvenimas parodomas tarsi katorga, jø vaikai nepatiria vaikystës nerûpestingumo. Alkani, nuskurdæ bûrai per dienas triûsia dvaro laukuose, kenèia þiaurià prievartà ir smurtà. Matome, kaip per visus keturis metø laikus bûrai sunkiai dirba pono laukuose ar dvare. Bûrø bûtis pasibaisëtinai skurdi: skurdûs trobesiai, prastas aprëdas ir valgis. Ypaè nuskurdæ "nenaudëliai" bûrai. Nusigyvenæ bûrai mëgina pateisinti save, savo tingëjimà (Slunkiaus monologas).</w:t>
      </w:r>
    </w:p>
    <w:p>
      <w:pPr>
        <w:pStyle w:val="Normal"/>
        <w:widowControl/>
        <w:jc w:val="both"/>
        <w:rPr/>
      </w:pPr>
      <w:r>
        <w:rPr/>
        <w:t xml:space="preserve">        </w:t>
      </w:r>
      <w:r>
        <w:rPr/>
        <w:t xml:space="preserve">Daugiausia poemoje vaizduojamas ponø ir bûrø tarpininkas ðaltyðius Prièkus. Tai personaþas, veikiàs visose keturiose poemos dalyse. Prièkus - paklusnus dvaro tarnas, bet, bendraudamas su bûrais, jis nuoðirdus, paprastas. Prièkus rûpinasi bûrø buitimi, jø gyvenimu, pamoko naudingø dalykø. lð "Vieþlybøjø" veikëjø iðsiskiria Krizas. Tai linksmas, optimistiðkas bûras, nagingas, darbðtus þmogus. </w:t>
      </w:r>
    </w:p>
    <w:p>
      <w:pPr>
        <w:pStyle w:val="Normal"/>
        <w:widowControl/>
        <w:jc w:val="both"/>
        <w:rPr/>
      </w:pPr>
      <w:r>
        <w:rPr/>
        <w:t xml:space="preserve">        </w:t>
      </w:r>
      <w:r>
        <w:rPr/>
        <w:t>Daugelis "Metø" bûrø turi moraliniø jëgø pakelti gyvenima sunkumus, vaizduojamas poemoje ir bûrø sàmonëjimas. Jie pradeda suvokti, kas kaltas dël jø nelaimiø, pradeda ieðkoti iðeities. Poemoje autorius stengiasi ásiskverbti á þmogaus ir gamtos santykius, vaizdai alsuoja meile gamtai, þmagui, darbui.</w:t>
      </w:r>
    </w:p>
    <w:p>
      <w:pPr>
        <w:pStyle w:val="Normal"/>
        <w:widowControl/>
        <w:jc w:val="both"/>
        <w:rPr/>
      </w:pPr>
      <w:r>
        <w:rPr/>
      </w:r>
    </w:p>
    <w:p>
      <w:pPr>
        <w:pStyle w:val="Normal"/>
        <w:widowControl/>
        <w:pBdr>
          <w:top w:val="single" w:sz="6" w:space="5" w:color="000000"/>
          <w:left w:val="single" w:sz="6" w:space="1" w:color="000000"/>
          <w:bottom w:val="single" w:sz="6" w:space="1" w:color="000000"/>
          <w:right w:val="single" w:sz="6" w:space="0" w:color="000000"/>
        </w:pBdr>
        <w:spacing w:lineRule="atLeast" w:line="240"/>
        <w:jc w:val="both"/>
        <w:rPr/>
      </w:pPr>
      <w:r>
        <w:rPr/>
        <w:t xml:space="preserve">2. V.M.P. romanas "Altoriø ðeðëly" yra psichologinio pobûdþio. Èia autorius nagrinëja þmogaus asmeninës laisvës , kûrybos problemas. Jo pagrindinis veikëjas Liudas Vasaris ieðko kelio á þmogaus laisvæ. Galima iðskirti tris etapus, kuriuos Vasaris praëjo, ieðkodamas kelio á asmeninæ laisvæ.  </w:t>
      </w:r>
    </w:p>
    <w:p>
      <w:pPr>
        <w:pStyle w:val="Normal"/>
        <w:widowControl/>
        <w:pBdr>
          <w:top w:val="single" w:sz="6" w:space="5" w:color="000000"/>
          <w:left w:val="single" w:sz="6" w:space="1" w:color="000000"/>
          <w:bottom w:val="single" w:sz="6" w:space="1" w:color="000000"/>
          <w:right w:val="single" w:sz="6" w:space="0" w:color="000000"/>
        </w:pBdr>
        <w:spacing w:lineRule="atLeast" w:line="240"/>
        <w:jc w:val="both"/>
        <w:rPr/>
      </w:pPr>
      <w:r>
        <w:rPr/>
        <w:t xml:space="preserve">      </w:t>
      </w:r>
      <w:r>
        <w:rPr/>
        <w:t>Pirmasis etapas atitinka I-àjà romano dalá - "Bandymø dienos".  Joje suþinome, kad Liudas ástojo á seminarijà dël tëvø noro, dël baimës prarasti religiná tikëjimà ir dël noro tarnauti Lietuvai. Pirmom dienom seminarijoje jis uoliai atlikinëja pareigas, stengiasi gerai mokytis, bûna paklusnus. Taèiau Liudas pajunta, kad ðiam darbui jis neturi nei menkiausios  "Dievo kibirkðties".  Tai pradeda þlugdyti jo asmenybæ, taèiau teikia medþiagos kûrybai. Dvasinë vyriausybë bando jam nurodinëti,  kà jam kurti, kokias problemas nagrinëti. Ðis asmenybës þlugdymas teikia Vasariui daug abejoniø dël paðaukimo, sprændþia klausimà dël asmenybës laisvës ir jos sugniuþdymo. Vasaris jauèia, kad jis turi talentà ir gali gerai raðyti. Tà jis bando daryti ásijungæs á slapto bûrelio veiklà. Norà tapti laisvu þmogumi padidina ir meilë.  Vasaris, kaip ir kiekvienas þmogus, turi ðá gilø jausmà ne tik moteriai, bet ir gamtai. Vasaris stengiasi sugniuþdyti savo poeto prigimtá, asmenybæ, atsiriboti nuo ðio pasaulio ir jo dþiaugsmø, sakydamas, kad visa tai ne jam. Kunigo pareigos ir reikalavimai trukdo ir Liudo kûrybai, bet jis sako: " Kaip kunigas að ne poetas, kaip poetas að ne kunigas. " Tai bûtø pirmieji þingsniai á asmeninæ laisvæ, kuriuos nugali baimë ir neryþtingumas, nes Vasaris priima ðventinimus, galvodamas, kad visi jo svyravimai tuo ir baigsis.</w:t>
      </w:r>
    </w:p>
    <w:p>
      <w:pPr>
        <w:pStyle w:val="Normal"/>
        <w:widowControl/>
        <w:pBdr>
          <w:top w:val="single" w:sz="6" w:space="5" w:color="000000"/>
          <w:left w:val="single" w:sz="6" w:space="1" w:color="000000"/>
          <w:bottom w:val="single" w:sz="6" w:space="1" w:color="000000"/>
          <w:right w:val="single" w:sz="6" w:space="0" w:color="000000"/>
        </w:pBdr>
        <w:spacing w:lineRule="atLeast" w:line="240"/>
        <w:jc w:val="both"/>
        <w:rPr/>
      </w:pPr>
      <w:r>
        <w:rPr/>
        <w:t xml:space="preserve">       </w:t>
      </w:r>
      <w:r>
        <w:rPr/>
        <w:t xml:space="preserve">Antràjá etapà á asmeninæ laisvæ atitinka antoji romano dalis "gyvenimas eina".  Tapæs kunigu, Vasaris stengiasi gerai atlikinëti savo pareigas, taèiau tai jam greit nusibosta. Jis supranta jø beprasmiðkumà. Liudas supranta, kad kunigø luomas siekia ásigalëti Lietuvoj, o tai jam nepatiko. Didelæ átakà Vasario asmenybei turëjo ir baronienës knygos, kuriomis jis kartais þavëjosi, kartais bjaurëjosi. Ið to mes matome Liudo charakterio nepastovumà. Iðsilaisvinti ið kunigystës varþtø  Vasará pastûmëjo ir kunigo Laibio þodþiai. Pastarasis  pastûmëjo já kaip poetà, liepë jam nesivarþyti ir viskà mesti. Veikdamas ðiø veiksniø Liudas bando kovoti dël savo laisvës.  Tai pasireiðkia jo kûryboje, kur jis ðlovina meilæ, laisvæ, bet apie tai raðo simboliais. Bet yra ir tokiø veiksniø, kurie traukia já á kunigavimà, susivarþymà. Vikaras Ramutis bando Vasará pasukti á doros kelià, já persekiodamas, skatindamas skaityti religinio turinio knygas. </w:t>
      </w:r>
    </w:p>
    <w:p>
      <w:pPr>
        <w:pStyle w:val="Normal"/>
        <w:widowControl/>
        <w:pBdr>
          <w:top w:val="single" w:sz="6" w:space="5" w:color="000000"/>
          <w:left w:val="single" w:sz="6" w:space="1" w:color="000000"/>
          <w:bottom w:val="single" w:sz="6" w:space="1" w:color="000000"/>
          <w:right w:val="single" w:sz="6" w:space="0" w:color="000000"/>
        </w:pBdr>
        <w:spacing w:lineRule="atLeast" w:line="240"/>
        <w:jc w:val="both"/>
        <w:rPr/>
      </w:pPr>
      <w:r>
        <w:rPr/>
        <w:t xml:space="preserve">      </w:t>
      </w:r>
      <w:r>
        <w:rPr/>
        <w:t xml:space="preserve">Treèiàjá etapà atitinka treèioji romano dalis "Iðsivadavimas". Antrosiosios dalies pabaigoje apraðytas baþnyèios bokðto nugriovimas lyg ir simbolizuoja  Vasario atitolimà nuo baþnyèios. Jis toldamas nuo kaimo mato kaip griûna baþnyèios bokðtas - jis tolsta nuo Dievo, nuo tikëjimo, jausdamas, kad viduje taip pat griûna meilë Dievui, prisiriðimas prie jo. Liudas Vasaris, pamatæs didmiesèiø gyvenimà, tampa laisvo elgesio ir màstymo þmogumi. </w:t>
      </w:r>
    </w:p>
    <w:p>
      <w:pPr>
        <w:pStyle w:val="Normal"/>
        <w:widowControl/>
        <w:jc w:val="both"/>
        <w:rPr/>
      </w:pPr>
      <w:r>
        <w:rPr/>
      </w:r>
    </w:p>
    <w:p>
      <w:pPr>
        <w:pStyle w:val="Normal"/>
        <w:widowControl/>
        <w:jc w:val="both"/>
        <w:rPr/>
      </w:pPr>
      <w:r>
        <w:rPr/>
        <w:t xml:space="preserve">3. </w:t>
      </w:r>
      <w:r>
        <w:rPr>
          <w:i/>
          <w:iCs/>
          <w:u w:val="single"/>
        </w:rPr>
        <w:t>K.Bûga</w:t>
      </w:r>
      <w:r>
        <w:rPr/>
        <w:t xml:space="preserve"> - þymiausias lietuviø kalbos tyrëjas. Anksti netekæs artimøjø paramos (atsisakë mokytis kunigø seminarijoje). K.Bûga labai domëjosi kalbos mokslo dalykais. Bûdamas pirmame Peterburgo universiteto kurse, jis iðleido pirmà stambø veikalà "Aistiðkus studijus", kuriuo norëjo paskelbti pasauliui savo mokytojo K.Jauniaus mokslà. Universitete K.Bûga paraðo ir daugiau reikðmingø darbø: "Apie lietuviø asmens vardus", "Lituanika".</w:t>
      </w:r>
    </w:p>
    <w:p>
      <w:pPr>
        <w:pStyle w:val="Normal"/>
        <w:widowControl/>
        <w:jc w:val="both"/>
        <w:rPr/>
      </w:pPr>
      <w:r>
        <w:rPr/>
        <w:t xml:space="preserve">     </w:t>
      </w:r>
      <w:r>
        <w:rPr/>
        <w:t>Gráþæs á Lietuvà, kalbininkas su nepaprasta aistra ëmësi raðyti didþiulá lietuviø kalbos þodynà. Paraðë ir paskelbë didþiai vertingus darbus: "Kalba ir senovë", "Priesagos -ûnas ir dvibalsio uo kilmë", "Upiø vardø studijos ir aisèiø bei slovënø senovë".</w:t>
      </w:r>
    </w:p>
    <w:p>
      <w:pPr>
        <w:pStyle w:val="Normal"/>
        <w:widowControl/>
        <w:jc w:val="both"/>
        <w:rPr/>
      </w:pPr>
      <w:r>
        <w:rPr/>
        <w:t xml:space="preserve">      </w:t>
      </w:r>
      <w:r>
        <w:rPr/>
        <w:t>K.Bûga buvo pirmasis lietuvis kalbininkas profesionalas, labai gerai pasirengæs mokslo darbui ir puikiai sugebàs já dirbti. Daugiausiai K.Bûga yra nusipelnæs lietuviø kalbos leksikologijai. Jo palikta milþiniðka þodyno kartoteka sudarë pagrindà akademiniam lietuviø kalbos þodynui. K.Bûga yra paskelbæs labai daug etimologijø (þodþiø kilmës aiðkinimø), nuðvietæs mûsø kalbos skoliniø kilmæ, lietuviðkø asmenvardþiø darybà. Kalbininkas atstatë tikràsias lietuviðkas didþiøjø mûsø kunigaikðèiø vardø formas.</w:t>
      </w:r>
    </w:p>
    <w:p>
      <w:pPr>
        <w:pStyle w:val="Normal"/>
        <w:widowControl/>
        <w:jc w:val="both"/>
        <w:rPr/>
      </w:pPr>
      <w:r>
        <w:rPr/>
        <w:t xml:space="preserve">          </w:t>
      </w:r>
      <w:r>
        <w:rPr/>
        <w:t xml:space="preserve">Daug K.Bûga yra davæs ir lietuviø kalbos fonetinës struktûros, gramatinës sandaros, kirèiavimo studijoms. Labai daug kaibininkas nusipelnë lietuviø bendrinës kalbos ugdymui. Jis rûpinosi praktiniais raðomosios kalbos tobulinimo reikalais. Ne vienà darbà paraðë apie raðybos suvienodinimà ("Genys margas, o lietuviðka raðyba dar margesnë"). </w:t>
      </w:r>
    </w:p>
    <w:p>
      <w:pPr>
        <w:pStyle w:val="Normal"/>
        <w:widowControl/>
        <w:jc w:val="both"/>
        <w:rPr/>
      </w:pPr>
      <w:r>
        <w:rPr/>
        <w:t xml:space="preserve">         </w:t>
      </w:r>
      <w:r>
        <w:rPr/>
        <w:t>Kalbininkas iðgelbëjo nemaþa graþiø lietuviðkø þodþiø, kurie buvo paskelbti svetimybëmis (boba,  kûdikis, skriauda, marios). Kad ir neilgai gyvenæs, K.Bûga padarë labai daug. Já galima laikyti tikruoju lietuviø kalbos mokslo kûrëju.</w:t>
      </w:r>
    </w:p>
    <w:p>
      <w:pPr>
        <w:pStyle w:val="Normal"/>
        <w:widowControl/>
        <w:jc w:val="both"/>
        <w:rPr/>
      </w:pPr>
      <w:r>
        <w:rPr/>
      </w:r>
    </w:p>
    <w:p>
      <w:pPr>
        <w:pStyle w:val="Normal"/>
        <w:widowControl/>
        <w:jc w:val="both"/>
        <w:rPr/>
      </w:pPr>
      <w:r>
        <w:rPr/>
      </w:r>
    </w:p>
    <w:p>
      <w:pPr>
        <w:pStyle w:val="Normal"/>
        <w:widowControl/>
        <w:jc w:val="both"/>
        <w:rPr>
          <w:i/>
          <w:i/>
          <w:iCs/>
          <w:u w:val="single"/>
        </w:rPr>
      </w:pPr>
      <w:r>
        <w:rPr>
          <w:i/>
          <w:iCs/>
          <w:u w:val="single"/>
        </w:rPr>
        <w:t xml:space="preserve"> </w:t>
      </w:r>
      <w:r>
        <w:rPr>
          <w:i/>
          <w:iCs/>
          <w:u w:val="single"/>
        </w:rPr>
        <w:t xml:space="preserve">Ið "Metø" - Pavasario linksmybës </w:t>
      </w:r>
    </w:p>
    <w:p>
      <w:pPr>
        <w:pStyle w:val="Normal"/>
        <w:widowControl/>
        <w:jc w:val="both"/>
        <w:rPr>
          <w:i/>
          <w:i/>
          <w:iCs/>
          <w:u w:val="single"/>
        </w:rPr>
      </w:pPr>
      <w:r>
        <w:rPr>
          <w:i/>
          <w:iCs/>
          <w:u w:val="single"/>
        </w:rPr>
      </w:r>
    </w:p>
    <w:p>
      <w:pPr>
        <w:pStyle w:val="Normal"/>
        <w:widowControl/>
        <w:jc w:val="both"/>
        <w:rPr/>
      </w:pPr>
      <w:r>
        <w:rPr/>
        <w:t xml:space="preserve">      </w:t>
      </w:r>
      <w:r>
        <w:rPr/>
        <w:t>Jau saulelë vël atkopdama budino svietà</w:t>
      </w:r>
    </w:p>
    <w:p>
      <w:pPr>
        <w:pStyle w:val="Normal"/>
        <w:widowControl/>
        <w:jc w:val="both"/>
        <w:rPr/>
      </w:pPr>
      <w:r>
        <w:rPr/>
        <w:t>Ir þiemos ðaltos trûsus pargriaudama juokës.</w:t>
      </w:r>
    </w:p>
    <w:p>
      <w:pPr>
        <w:pStyle w:val="Normal"/>
        <w:widowControl/>
        <w:jc w:val="both"/>
        <w:rPr/>
      </w:pPr>
      <w:r>
        <w:rPr/>
        <w:t>Ðalèiø pramonës su ledais sugaiðti pagavo,</w:t>
      </w:r>
    </w:p>
    <w:p>
      <w:pPr>
        <w:pStyle w:val="Normal"/>
        <w:widowControl/>
        <w:jc w:val="both"/>
        <w:rPr/>
      </w:pPr>
      <w:r>
        <w:rPr/>
        <w:t>Ir putodams sniegs visur á niekà pavirto.</w:t>
      </w:r>
    </w:p>
    <w:p>
      <w:pPr>
        <w:pStyle w:val="Normal"/>
        <w:widowControl/>
        <w:jc w:val="both"/>
        <w:rPr/>
      </w:pPr>
      <w:r>
        <w:rPr/>
        <w:t>Tuo laukus orai drungni gaivindami glostë</w:t>
      </w:r>
    </w:p>
    <w:p>
      <w:pPr>
        <w:pStyle w:val="Normal"/>
        <w:widowControl/>
        <w:jc w:val="both"/>
        <w:rPr/>
      </w:pPr>
      <w:r>
        <w:rPr/>
        <w:t>Ir þoleles visokias ið numirusiø ðaukë.</w:t>
      </w:r>
    </w:p>
    <w:p>
      <w:pPr>
        <w:pStyle w:val="Normal"/>
        <w:widowControl/>
        <w:jc w:val="both"/>
        <w:rPr/>
      </w:pPr>
      <w:r>
        <w:rPr/>
        <w:t>Krûmai su ðilais visais iðsibudino keltis,</w:t>
      </w:r>
    </w:p>
    <w:p>
      <w:pPr>
        <w:pStyle w:val="Normal"/>
        <w:widowControl/>
        <w:jc w:val="both"/>
        <w:rPr/>
      </w:pPr>
      <w:r>
        <w:rPr/>
        <w:t>O laukø kalnai su kloniais pametë skrandas.</w:t>
      </w:r>
    </w:p>
    <w:p>
      <w:pPr>
        <w:pStyle w:val="Normal"/>
        <w:widowControl/>
        <w:jc w:val="both"/>
        <w:rPr/>
      </w:pPr>
      <w:r>
        <w:rPr/>
        <w:t>Vislab, kas rudens bjaurybëj numirë verkdams,</w:t>
      </w:r>
    </w:p>
    <w:p>
      <w:pPr>
        <w:pStyle w:val="Normal"/>
        <w:widowControl/>
        <w:jc w:val="both"/>
        <w:rPr/>
      </w:pPr>
      <w:r>
        <w:rPr/>
        <w:t>Vislab, kas eþere gyvendams pertþiemavojo</w:t>
      </w:r>
    </w:p>
    <w:p>
      <w:pPr>
        <w:pStyle w:val="Normal"/>
        <w:widowControl/>
        <w:jc w:val="both"/>
        <w:rPr/>
      </w:pPr>
      <w:r>
        <w:rPr/>
        <w:t>Ar po savo keru per þiemà buvo miegojæs,</w:t>
      </w:r>
    </w:p>
    <w:p>
      <w:pPr>
        <w:pStyle w:val="Normal"/>
        <w:widowControl/>
        <w:jc w:val="both"/>
        <w:rPr/>
      </w:pPr>
      <w:r>
        <w:rPr/>
        <w:t>Vislab tuo pulkais iðlindo vasarà sveikyt.</w:t>
      </w:r>
    </w:p>
    <w:p>
      <w:pPr>
        <w:pStyle w:val="Normal"/>
        <w:widowControl/>
        <w:jc w:val="both"/>
        <w:rPr/>
      </w:pPr>
      <w:r>
        <w:rPr/>
        <w:t xml:space="preserve">      </w:t>
      </w:r>
      <w:r>
        <w:rPr/>
        <w:t>Þiurkës su ðeðkais ið ðalto paðalio traukës.</w:t>
      </w:r>
    </w:p>
    <w:p>
      <w:pPr>
        <w:pStyle w:val="Normal"/>
        <w:widowControl/>
        <w:jc w:val="both"/>
        <w:rPr/>
      </w:pPr>
      <w:r>
        <w:rPr/>
        <w:t>Varnos ir varnai su ðarkoms irgi pelëdoms,</w:t>
      </w:r>
    </w:p>
    <w:p>
      <w:pPr>
        <w:pStyle w:val="Normal"/>
        <w:widowControl/>
        <w:jc w:val="both"/>
        <w:rPr/>
      </w:pPr>
      <w:r>
        <w:rPr/>
        <w:t>Pelës su vaikais ir kurmiai ðilumà gyrë.</w:t>
      </w:r>
    </w:p>
    <w:p>
      <w:pPr>
        <w:pStyle w:val="Normal"/>
        <w:widowControl/>
        <w:jc w:val="both"/>
        <w:rPr/>
      </w:pPr>
      <w:r>
        <w:rPr/>
        <w:t>Musës ir vabalai, uodai su kaimene blusø</w:t>
      </w:r>
    </w:p>
    <w:p>
      <w:pPr>
        <w:pStyle w:val="Normal"/>
        <w:widowControl/>
        <w:jc w:val="both"/>
        <w:rPr/>
      </w:pPr>
      <w:r>
        <w:rPr/>
        <w:t>Mus jau vargyt vël pulkais visur susirinko</w:t>
      </w:r>
    </w:p>
    <w:p>
      <w:pPr>
        <w:pStyle w:val="Normal"/>
        <w:widowControl/>
        <w:jc w:val="both"/>
        <w:rPr/>
      </w:pPr>
      <w:r>
        <w:rPr/>
        <w:t>Ir ponus taip, kaip bûrus, ágelt iðsiþiojo.</w:t>
      </w:r>
    </w:p>
    <w:p>
      <w:pPr>
        <w:pStyle w:val="Normal"/>
        <w:widowControl/>
        <w:jc w:val="both"/>
        <w:rPr/>
      </w:pPr>
      <w:r>
        <w:rPr/>
        <w:t>Bet ir bitins jau ðeimynà savo pabudyt</w:t>
      </w:r>
    </w:p>
    <w:p>
      <w:pPr>
        <w:pStyle w:val="Normal"/>
        <w:widowControl/>
        <w:jc w:val="both"/>
        <w:rPr/>
      </w:pPr>
      <w:r>
        <w:rPr/>
        <w:t>Ir prie darbo siøst bei kà pelnyt n'uþsimirðo.</w:t>
      </w:r>
    </w:p>
    <w:p>
      <w:pPr>
        <w:pStyle w:val="Normal"/>
        <w:widowControl/>
        <w:jc w:val="both"/>
        <w:rPr/>
      </w:pPr>
      <w:r>
        <w:rPr/>
        <w:t>Tuo pulkai jø pro plyðius iðlásti pagavo</w:t>
      </w:r>
    </w:p>
    <w:p>
      <w:pPr>
        <w:pStyle w:val="Normal"/>
        <w:widowControl/>
        <w:jc w:val="both"/>
        <w:rPr/>
      </w:pPr>
      <w:r>
        <w:rPr/>
        <w:t>Ir lakstydami su birbynëms þaisti pradëjo;</w:t>
      </w:r>
    </w:p>
    <w:p>
      <w:pPr>
        <w:pStyle w:val="Normal"/>
        <w:widowControl/>
        <w:jc w:val="both"/>
        <w:rPr/>
      </w:pPr>
      <w:r>
        <w:rPr/>
        <w:t>O vorai kampuos sëdëdami verpalus audë</w:t>
      </w:r>
    </w:p>
    <w:p>
      <w:pPr>
        <w:pStyle w:val="Normal"/>
        <w:widowControl/>
        <w:jc w:val="both"/>
        <w:rPr/>
      </w:pPr>
      <w:r>
        <w:rPr/>
        <w:t>Irgi medþiot tinklus tyloms kopinëdami mezgë.</w:t>
      </w:r>
    </w:p>
    <w:p>
      <w:pPr>
        <w:pStyle w:val="Normal"/>
        <w:widowControl/>
        <w:jc w:val="both"/>
        <w:rPr/>
      </w:pPr>
      <w:r>
        <w:rPr/>
        <w:t>Bet ir meðkos, ir vilkai ðokinëdami dþiaugës</w:t>
      </w:r>
    </w:p>
    <w:p>
      <w:pPr>
        <w:pStyle w:val="Normal"/>
        <w:widowControl/>
        <w:jc w:val="both"/>
        <w:rPr/>
      </w:pPr>
      <w:r>
        <w:rPr/>
        <w:t xml:space="preserve">Ir suplëðyt kà tyloms á pagirá traukës.  </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8:47:00Z</dcterms:created>
  <dc:creator>Marius Svazinskas</dc:creator>
  <dc:description/>
  <dc:language>en-US</dc:language>
  <cp:lastModifiedBy>emilis</cp:lastModifiedBy>
  <dcterms:modified xsi:type="dcterms:W3CDTF">1999-05-29T05:25:00Z</dcterms:modified>
  <cp:revision>2</cp:revision>
  <dc:subject/>
  <dc:title>13 Bilietas</dc:title>
</cp:coreProperties>
</file>