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IRTAG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lgieji balsiai a,e kir�. skiem. tar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rtagali�kai ir �ymimi riestiniu �enk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atas, namas, pasaka, retas, geras, �em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Ilgieji �od�io galo skiem. turi tvg. pri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kir�. �od�io gal�n�s skiem., jei jo pa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ro ilgasis balsis ar dvibalsis, bev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da tariamas su tvirtagale priegai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vidurys, akies, �ym�, e�ys, g�l�s, ra�a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Vienskiem. �., kuriuos sudaro ilgas sk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. turi tvg. prieg.( ant,apie,jau,taip,k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,nei,tarp,ten,vos,v�l,kol,ir,ko,per,p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Jei linksniuojamo �. dgs. gal. kirt� 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�n�je, tai 2 nuo galo skiem. prieg. t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lus - tyl�, laukus - lauk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Jei veiks. esam. ar b�t.k. laiko vns. 1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smuo kirt� turi gal�n�je, o 3 asm. - 2 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o skiemenyje, tai to skiemens prieg. t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e�i, ne�u - ne�a, ne�iau, ne�iai - ne�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Tvg. prieg., kai kuriuose daikt, turi k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�d�liai ant ir per, o nedaikt. 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tkapis, perteklius, �ne�a, �gimta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