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17526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estezi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3pt;margin-top:-27pt;width:137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estezij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1371600" cy="691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ietin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ë anestezi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4pt;width:107.95pt;height:5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ietin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ë anestezij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1373505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Regioninë anestezi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4pt;width:108.1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Regioninë anestezij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685800</wp:posOffset>
                </wp:positionV>
                <wp:extent cx="13716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 xml:space="preserve">Bendrinë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anestezi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54pt;width:107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 xml:space="preserve">Bendrinë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anestezij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714500</wp:posOffset>
                </wp:positionV>
                <wp:extent cx="1143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Pavirðin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35pt;width:89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Pavirðinë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1217295" cy="3486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160" cy="34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Infiltracin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35pt;width:95.8pt;height:2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Infiltracinë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1259205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Periferini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 xml:space="preserve"> nerv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blok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7pt;width:99.1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Periferini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 xml:space="preserve"> nerv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blokado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1230630" cy="990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4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 xml:space="preserve">Ganglij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ar nervini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rezgini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blok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98pt;width:96.85pt;height:7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 xml:space="preserve">Ganglij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ar nervini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rezgini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blokado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657600</wp:posOffset>
                </wp:positionV>
                <wp:extent cx="1217295" cy="381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1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Epidûrin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88pt;width:95.8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Epidûrinë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1230630" cy="381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Spinalin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33pt;width:96.8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Spinalinë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914900</wp:posOffset>
                </wp:positionV>
                <wp:extent cx="1344930" cy="609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6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 xml:space="preserve">Intraveninë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regionin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87pt;width:105.85pt;height:4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 xml:space="preserve">Intraveninë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regioninë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32935</wp:posOffset>
                </wp:positionH>
                <wp:positionV relativeFrom="paragraph">
                  <wp:posOffset>2252980</wp:posOffset>
                </wp:positionV>
                <wp:extent cx="12573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Totalin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inhaliacin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anestezi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05pt;margin-top:177.4pt;width:98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Totalin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inhaliacin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anestezij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804535</wp:posOffset>
                </wp:positionH>
                <wp:positionV relativeFrom="paragraph">
                  <wp:posOffset>2252980</wp:posOffset>
                </wp:positionV>
                <wp:extent cx="14859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ubalansuo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anestezi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05pt;margin-top:177.4pt;width:116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ubalansuo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anestezij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432935</wp:posOffset>
                </wp:positionH>
                <wp:positionV relativeFrom="paragraph">
                  <wp:posOffset>3548380</wp:posOffset>
                </wp:positionV>
                <wp:extent cx="1371600" cy="800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aukin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anestezi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05pt;margin-top:279.4pt;width:10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aukin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anestezij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337935</wp:posOffset>
                </wp:positionH>
                <wp:positionV relativeFrom="paragraph">
                  <wp:posOffset>3548380</wp:posOffset>
                </wp:positionV>
                <wp:extent cx="1828800" cy="10521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Endot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rachëjin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ir/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endobronchin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05pt;margin-top:279.4pt;width:143.95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Endot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rachëjin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ir/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endobronchin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633335</wp:posOffset>
                </wp:positionH>
                <wp:positionV relativeFrom="paragraph">
                  <wp:posOffset>2252980</wp:posOffset>
                </wp:positionV>
                <wp:extent cx="990600" cy="1028700"/>
                <wp:effectExtent l="5080" t="5080" r="5080" b="161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Totalin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Baltic" w:hAnsi="Times New Roman Baltic" w:eastAsia="Times New Roman Baltic" w:cs="Times New Roman Baltic"/>
                                <w:color w:val="auto"/>
                                <w:lang w:val="lt-LT"/>
                              </w:rPr>
                              <w:t>intravenin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anestez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(TIV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05pt;margin-top:177.4pt;width:77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Totalin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Baltic" w:hAnsi="Times New Roman Baltic" w:eastAsia="Times New Roman Baltic" w:cs="Times New Roman Baltic"/>
                          <w:color w:val="auto"/>
                          <w:lang w:val="lt-LT"/>
                        </w:rPr>
                        <w:t>intravenin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anestezi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(TIVA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543800</wp:posOffset>
                </wp:positionH>
                <wp:positionV relativeFrom="paragraph">
                  <wp:posOffset>1371600</wp:posOffset>
                </wp:positionV>
                <wp:extent cx="0" cy="45720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8pt" to="594pt,14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1828800</wp:posOffset>
                </wp:positionV>
                <wp:extent cx="0" cy="457200"/>
                <wp:effectExtent l="69850" t="508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4pt" to="432pt,17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200900</wp:posOffset>
                </wp:positionH>
                <wp:positionV relativeFrom="paragraph">
                  <wp:posOffset>1828800</wp:posOffset>
                </wp:positionV>
                <wp:extent cx="0" cy="45720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44pt" to="567pt,17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572500</wp:posOffset>
                </wp:positionH>
                <wp:positionV relativeFrom="paragraph">
                  <wp:posOffset>1828800</wp:posOffset>
                </wp:positionV>
                <wp:extent cx="0" cy="457200"/>
                <wp:effectExtent l="69850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44pt" to="675pt,17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828800</wp:posOffset>
                </wp:positionV>
                <wp:extent cx="30861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4pt" to="674.95pt,1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0</wp:posOffset>
                </wp:positionV>
                <wp:extent cx="0" cy="3771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8pt" to="342pt,40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0</wp:posOffset>
                </wp:positionV>
                <wp:extent cx="457200" cy="0"/>
                <wp:effectExtent l="0" t="69850" r="508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2pt" to="341.95pt,16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3086100</wp:posOffset>
                </wp:positionV>
                <wp:extent cx="457200" cy="0"/>
                <wp:effectExtent l="0" t="69850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3pt" to="341.95pt,24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69850" r="508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06pt" to="341.95pt,30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69850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41.95pt,35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00</wp:posOffset>
                </wp:positionV>
                <wp:extent cx="457200" cy="0"/>
                <wp:effectExtent l="0" t="69850" r="508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05pt" to="341.95pt,4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65151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pt" to="602.95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0" cy="228600"/>
                <wp:effectExtent l="69850" t="508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pt" to="90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pt" to="306pt,3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</wp:posOffset>
                </wp:positionV>
                <wp:extent cx="0" cy="228600"/>
                <wp:effectExtent l="69850" t="508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pt" to="306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0</wp:posOffset>
                </wp:positionV>
                <wp:extent cx="0" cy="22860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6pt" to="603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6002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134.95pt,1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0</wp:posOffset>
                </wp:positionV>
                <wp:extent cx="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8pt" to="99pt,1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0" cy="228600"/>
                <wp:effectExtent l="69850" t="508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7pt" to="135pt,134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0" cy="228600"/>
                <wp:effectExtent l="70485" t="508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9pt,134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890135</wp:posOffset>
                </wp:positionH>
                <wp:positionV relativeFrom="paragraph">
                  <wp:posOffset>3167380</wp:posOffset>
                </wp:positionV>
                <wp:extent cx="0" cy="381000"/>
                <wp:effectExtent l="69850" t="5080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249.4pt" to="385.05pt,279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42735</wp:posOffset>
                </wp:positionH>
                <wp:positionV relativeFrom="paragraph">
                  <wp:posOffset>3167380</wp:posOffset>
                </wp:positionV>
                <wp:extent cx="0" cy="381000"/>
                <wp:effectExtent l="69850" t="5080" r="704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05pt,249.4pt" to="523.05pt,279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890135</wp:posOffset>
                </wp:positionH>
                <wp:positionV relativeFrom="paragraph">
                  <wp:posOffset>3319780</wp:posOffset>
                </wp:positionV>
                <wp:extent cx="17526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261.4pt" to="523pt,26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5:55:00Z</dcterms:created>
  <dc:creator>Antanas</dc:creator>
  <dc:description/>
  <dc:language>en-US</dc:language>
  <cp:lastModifiedBy>Antanas</cp:lastModifiedBy>
  <dcterms:modified xsi:type="dcterms:W3CDTF">2004-01-15T06:46:00Z</dcterms:modified>
  <cp:revision>3</cp:revision>
  <dc:subject/>
  <dc:title/>
</cp:coreProperties>
</file>