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LT Times" w:ascii="LT Times" w:hAnsi="LT Times"/>
          <w:sz w:val="24"/>
          <w:u w:val="single"/>
        </w:rPr>
        <w:t xml:space="preserve">PROINDIÐKOJI CIVILIZACIJA. </w:t>
      </w:r>
    </w:p>
    <w:p>
      <w:pPr>
        <w:pStyle w:val="Normal"/>
        <w:jc w:val="both"/>
        <w:rPr>
          <w:rFonts w:ascii="LT Times" w:hAnsi="LT Times" w:cs="LT Times"/>
          <w:sz w:val="22"/>
          <w:u w:val="single"/>
          <w:lang w:val="en-US"/>
        </w:rPr>
      </w:pPr>
      <w:r>
        <w:rPr>
          <w:rFonts w:cs="LT Times" w:ascii="LT Times" w:hAnsi="LT Times"/>
          <w:sz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LT Times" w:ascii="LT Times" w:hAnsi="LT Times"/>
          <w:sz w:val="22"/>
          <w:lang w:val="en-US"/>
        </w:rPr>
        <w:t>R.Azijoje iðkilo 2-i civilizacijos: Indijos ir Kinijos. Bendri bruoþai: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1) Uþdarumas.Konservatyvumas.Stabilumo siekimas 2) tradicijø tæstinumas 3) ir Indai ir Kinai dalyvavo didþiajame kultûriniame lûþyje. Ðiuopoþiûriu indai ir kinai yra artimesni vakarø kultûrai negi Mesopotamijos ir Egipto kultûrom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Indijos civilizacija viena ið didþiausiø. Á senosios Indijos teritorija áeina dabartinës Indijos, Nepalo, Pakistano, Bangladeðo, Ðri Lankos teritorijos. Du pagrindiniai civilizacijos centrai: rytuose – prie Gango, vakaruose - prie Indo (dab. Pakistanas)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Iki 20 a. 3-io deðimtmeèio buvo manoma, kad Indijos civilizacija yra gana vëlyva, o jos pradþia siejama su arijø atskëlimu á tà vietovæ. Atlikus archeologinius kasinëjimus, iðkilo kita hipotezë, kad toje teritorijoje egzistavo labai sena civilizacija, susiformavusi vietiniu pagrindu. (ji dar vadinama proindiðkoji). Manoma kad ji galëjo egzistuoti 3200-1300 m. pr.Kr. Teritorija apie 1,3 mln. kvad.km. Iðvystyta miestø civilizacija. Miestai pagal tipà labai panaðûs á Mesopotamijos (miestai citadelës)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Pagrindinës statybinës medþiagos –plytos. Buvo geras miesto iðplanavimas. Gerai iðvystyti amatai. Raðtas logografinis.Taip pat yra hipotezë, kad proindiðkosios civilizacijos þlugymo prieþastimi galëjo tapti apie 1500m. pr.Kr. á tà vietovæ atsiklë arijai. Ji sunyko nestaiga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T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" w:hAnsi="TimesLT" w:cs="TimesLT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21:00Z</dcterms:created>
  <dc:creator>eSkE</dc:creator>
  <dc:description/>
  <dc:language>en-US</dc:language>
  <cp:lastModifiedBy>eSkEs DurDom</cp:lastModifiedBy>
  <dcterms:modified xsi:type="dcterms:W3CDTF">1998-11-16T17:08:00Z</dcterms:modified>
  <cp:revision>8</cp:revision>
  <dc:subject/>
  <dc:title>Civilizacijos samprata</dc:title>
</cp:coreProperties>
</file>