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LT Times" w:ascii="LT Times" w:hAnsi="LT Times"/>
          <w:sz w:val="22"/>
          <w:u w:val="single"/>
        </w:rPr>
        <w:t>MIESTØ ATSIRADIMAS IR VAIDMUO ARTIMØJØ RYTØ CIVILIZACIJOSE</w:t>
      </w:r>
      <w:r>
        <w:rPr>
          <w:rFonts w:cs="LT Times" w:ascii="LT Times" w:hAnsi="LT Times"/>
          <w:sz w:val="24"/>
          <w:u w:val="single"/>
        </w:rPr>
        <w:t xml:space="preserve">. </w:t>
      </w:r>
    </w:p>
    <w:p>
      <w:pPr>
        <w:pStyle w:val="Normal"/>
        <w:jc w:val="both"/>
        <w:rPr>
          <w:rFonts w:ascii="LT Times" w:hAnsi="LT Times" w:cs="LT Times"/>
          <w:sz w:val="22"/>
          <w:u w:val="single"/>
          <w:lang w:val="en-US"/>
        </w:rPr>
      </w:pPr>
      <w:r>
        <w:rPr>
          <w:rFonts w:cs="LT Times" w:ascii="LT Times" w:hAnsi="LT Times"/>
          <w:sz w:val="22"/>
          <w:u w:val="single"/>
          <w:lang w:val="en-US"/>
        </w:rPr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Miestams tenka ypatingas vaidmuo civilizacijø istorijoje. Mietai – svarbiausi civilizacijø paþangos centrai. Miestas, savo socialinia reikðme, atsirado kartu kaip ir civilizacijo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Urbanizacija – miestø kûrimosi procesai ir sujais susijæ visuomenës pokyèiai. Miestas senovës epochoje turëjo politinio, socialinoi, kultûrinio lyderio pozicija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Kada atsirada? Kà vadiname miestu?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1) Miestas – senas (ankstyvas). Sietina su 8000 pr.Kr. Tyrinëtojai miestà supranta kaip kompaktinæ vietà, atliekanèià tam tikras funkcija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2) Miestas – pakankamai iðsivyðèiusios visuomenës reiðkinys, siejamas su gyventojø sluoksniais, valstybingumu ir t.t. (Miestai atsirado 4-3 tûkst. Prieð Kr.)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Miestø atsiradimo etapai: 1) Sësli þemdirbiø gyvenvietë 2) Miestelis, kuriame yra ðventykla 3) Miestas- valstybë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 xml:space="preserve">Sen. Artimuosiuose Rytuose miestai pirmiausiai atsirado kaip </w:t>
      </w:r>
      <w:r>
        <w:rPr>
          <w:rFonts w:cs="LT Times" w:ascii="LT Times" w:hAnsi="LT Times"/>
          <w:b/>
          <w:sz w:val="22"/>
        </w:rPr>
        <w:t>religiniais centrai</w:t>
      </w:r>
      <w:r>
        <w:rPr>
          <w:rFonts w:cs="LT Times" w:ascii="LT Times" w:hAnsi="LT Times"/>
          <w:sz w:val="22"/>
        </w:rPr>
        <w:t>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Sen.Art.Rytø urbanizacijos centrai: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1) Mesopotamijos pietinë dalis: Nipûras, Eridus, Urukas, Ûras, Larsa, Babilona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2)Vidurþemio jûros pakrantë : Biblas, Ugaritas, Eblos miestas, Jerichonas. Pastarasis yra vienas seniausiø pasaulio miestø (galbût net pats seniausias)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3) Nilo slënis (Egiptas) – Memfi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Ðiais laikais, didiausio tyrinëtojø dëmesio susilaukia buvæ Mesopotamijos miestai. (Dabartinë Irako teritorija)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Urbanizacija vyko 2-iem bdais: 1) Savaiminë – miestai kûrësi prie ðventyklø 2) Prievartinë – miestai buvo ákuriami karaliø ásakymai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Miestas irigacinës sistemos centras. Mesopotamijos miestai-valstybës buvo atskiri nepriklausomi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Miesto funkcijos ir poþymiai: 1) kompaktiðka teritorija 2) átvirtinimø sistema 3) monumentalioji architektûra 4) administracinës ir organizacins funkcijos 5) amatai ir prekyba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>Mesopotamijos miestai taip pat buvo ir socialinës integracijos centrai. Juose budavo ir karaliaus rûmai, ðventyklos ir t.t. Miestai atspindëjo to meto ekonominæ ir socialinæ struktûrà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 xml:space="preserve">Babilonijos miesto soc. struktûra: 1) </w:t>
      </w:r>
      <w:r>
        <w:rPr>
          <w:rFonts w:cs="LT Times" w:ascii="LT Times" w:hAnsi="LT Times"/>
          <w:b/>
          <w:sz w:val="22"/>
        </w:rPr>
        <w:t xml:space="preserve">valdantysis luomas </w:t>
      </w:r>
      <w:r>
        <w:rPr>
          <w:rFonts w:cs="LT Times" w:ascii="LT Times" w:hAnsi="LT Times"/>
          <w:sz w:val="22"/>
        </w:rPr>
        <w:t xml:space="preserve">– (karalius, aristokratija, turtingieji savininkai, dalis þyniø ir pirkliø). 2) </w:t>
      </w:r>
      <w:r>
        <w:rPr>
          <w:rFonts w:cs="LT Times" w:ascii="LT Times" w:hAnsi="LT Times"/>
          <w:b/>
          <w:sz w:val="22"/>
        </w:rPr>
        <w:t xml:space="preserve">vidurinysis luomas </w:t>
      </w:r>
      <w:r>
        <w:rPr>
          <w:rFonts w:cs="LT Times" w:ascii="LT Times" w:hAnsi="LT Times"/>
          <w:sz w:val="22"/>
        </w:rPr>
        <w:t xml:space="preserve">– gausiausias ir nevienalytis (þemdirbiai, amatininkai, raðtininkai, þyniai). 3) </w:t>
      </w:r>
      <w:r>
        <w:rPr>
          <w:rFonts w:cs="LT Times" w:ascii="LT Times" w:hAnsi="LT Times"/>
          <w:b/>
          <w:sz w:val="22"/>
        </w:rPr>
        <w:t xml:space="preserve">vergai </w:t>
      </w:r>
      <w:r>
        <w:rPr>
          <w:rFonts w:cs="LT Times" w:ascii="LT Times" w:hAnsi="LT Times"/>
          <w:sz w:val="22"/>
        </w:rPr>
        <w:t>– (nusikaltëliai, karo belaisviai, skolininkai) nesudarë gyventojø daugumos. Jie net nebuvo pagrindiniai gamintojai. Daugiausia jø priklausë karaliaus rûmams ir þyniam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Ðeima buvo patriarchalinio tipo, taèiau moterys buvo nebeteisës. Jos galëjo bûti raðtininkëmis, liudyti teisme, sudaryti sutartá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>Ðventykla ir karaliaus rûmai buvo vadinami dviem didþiosiomis organuzacijomis. Karaliaus rûmai – valdovo ûkis (pajamos: karo grobis), ðventykla – dievo ûkis (pajamos - aukos). Rûmø funkcija buvo politinis vadovavimas, o ðventyklos – kulto sfera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>Pilietybës samprata – pilietis tas, kuris turi mieste savo nuosavybë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Art.Rytuose susiformavo tam tikras miestø tipas, jis skiriamas pagal miesto sienos iðdëstymu, kuris susijæs su karaliaus valdþios samprata: Asirijoje karaliaus rûmai ir ðventykla apjuosti viena sien, Babilonijoje – atskirti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Miestø átvirtinimai atsirado apie 2000 metø prieð Kr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Didþiausi Artimøjø Rytø miestai: Babilonas, Urukas ir t.t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>Babilono miestas buvo atkastas 20 a. pradþioje vokieèiø mokslininko Koldevejaus. Babilonas klestëjo 18 a.pr.Kr. Bei buvo vadinamas Pasaulio centru. Turëjo 3-4 átvirtinimo sienas. Vienas ið pasaulio stebuklø – Semiramidës kabantys sodai. 624 m. Babilonas buvo nukariautas arab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T 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" w:hAnsi="TimesLT" w:cs="TimesLT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3:09:00Z</dcterms:created>
  <dc:creator>eSkE</dc:creator>
  <dc:description/>
  <dc:language>en-US</dc:language>
  <cp:lastModifiedBy>eSkEs DurDom</cp:lastModifiedBy>
  <dcterms:modified xsi:type="dcterms:W3CDTF">1998-11-16T17:07:00Z</dcterms:modified>
  <cp:revision>13</cp:revision>
  <dc:subject/>
  <dc:title>Civilizacijos samprata</dc:title>
</cp:coreProperties>
</file>