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736727903"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1687055179"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1629402704"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1764059811"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976678475"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598619651"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2065383437"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1598884186"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1131461070"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413934696"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959435357"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