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099"/>
        <w:gridCol w:w="1080"/>
        <w:gridCol w:w="1170"/>
        <w:gridCol w:w="1170"/>
        <w:gridCol w:w="1350"/>
        <w:gridCol w:w="1080"/>
        <w:gridCol w:w="1407"/>
        <w:gridCol w:w="1701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ilZzNr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300" w:after="0"/>
              <w:rPr/>
            </w:pPr>
            <w:r>
              <w:rPr>
                <w:rFonts w:eastAsia="Times New Roman" w:cs="Times New Roman" w:ascii="Times New Roman" w:hAnsi="Times New Roman"/>
              </w:rPr>
              <w:t>Valstyb</w:t>
            </w:r>
            <w:r>
              <w:rPr>
                <w:rFonts w:eastAsia="Times New Roman Baltic" w:cs="Times New Roman Baltic" w:ascii="Times New Roman Baltic" w:hAnsi="Times New Roman Baltic"/>
              </w:rPr>
              <w:t xml:space="preserve">ės </w:t>
            </w:r>
            <w:r>
              <w:rPr>
                <w:rFonts w:eastAsia="Times New Roman Baltic" w:cs="Times New Roman Baltic" w:ascii="Times New Roman Baltic" w:hAnsi="Times New Roman Baltic"/>
                <w:lang w:val="lt-LT"/>
              </w:rPr>
              <w:t>Pavadinimas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spacing w:before="300" w:after="0"/>
              <w:rPr/>
            </w:pPr>
            <w:r>
              <w:rPr>
                <w:lang w:val="en-GB"/>
              </w:rPr>
              <w:t>Sostin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>ės pavadinim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Plotas (</w:t>
            </w:r>
            <w:r>
              <w:rPr>
                <w:rFonts w:eastAsia="Times New Roman"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Gyventoj</w:t>
            </w:r>
            <w:r>
              <w:rPr>
                <w:rFonts w:eastAsia="Times New Roman Baltic" w:cs="Times New Roman Baltic" w:ascii="Times New Roman Baltic" w:hAnsi="Times New Roman Baltic"/>
              </w:rPr>
              <w:t>ų skaič</w:t>
            </w:r>
            <w:r>
              <w:rPr>
                <w:rFonts w:eastAsia="Times New Roman" w:cs="Times New Roman" w:ascii="Times New Roman" w:hAnsi="Times New Roman"/>
              </w:rPr>
              <w:t>ius (t</w:t>
            </w:r>
            <w:r>
              <w:rPr>
                <w:rFonts w:eastAsia="Times New Roman Baltic" w:cs="Times New Roman Baltic" w:ascii="Times New Roman Baltic" w:hAnsi="Times New Roman Baltic"/>
              </w:rPr>
              <w:t>ūkst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yventoj</w:t>
            </w:r>
            <w:r>
              <w:rPr>
                <w:rFonts w:eastAsia="Times New Roman Baltic" w:cs="Times New Roman Baltic" w:ascii="Times New Roman Baltic" w:hAnsi="Times New Roman Baltic"/>
              </w:rPr>
              <w:t>ų  tankumas žm/</w:t>
            </w:r>
            <w:r>
              <w:rPr>
                <w:rFonts w:eastAsia="Times New Roman" w:cs="Times New Roman" w:ascii="Times New Roman" w:hAnsi="Times New Roman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rbanizacijos lygis procenta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mynas</w:t>
            </w:r>
          </w:p>
          <w:p>
            <w:pPr>
              <w:pStyle w:val="Normal"/>
              <w:widowControl/>
              <w:spacing w:before="2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dymo for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lang w:val="en-GB"/>
              </w:rPr>
              <w:t>Administracin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>ės</w:t>
            </w:r>
          </w:p>
          <w:p>
            <w:pPr>
              <w:pStyle w:val="Heading1"/>
              <w:widowControl/>
              <w:jc w:val="center"/>
              <w:rPr/>
            </w:pPr>
            <w:r>
              <w:rPr>
                <w:lang w:val="en-GB"/>
              </w:rPr>
              <w:t>Teritorin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>ės santvarko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Afganistano Islamo Valstyb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bul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520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7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ir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ubli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2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lban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irana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8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Europ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l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yro Liaudies Demokra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l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y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81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8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ndoros Kunigaikšt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ndo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3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ngolos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ua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46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6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frik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ntigva ir Barbuda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ent 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ons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7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rgentin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uenos Ai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668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7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rm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n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Jereva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9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ustralijos Sandraug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enbe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86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4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ustral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ustr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ie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3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0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4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zerbai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ano Respublika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k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7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b w:val="false"/>
                <w:b w:val="false"/>
                <w:bCs w:val="false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  <w:lang w:val="lt-LT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Baham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ų Sandraug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asa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8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Š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ahreino Valsty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enam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09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ltarus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ins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7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2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9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ngladešo Liaudie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ak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4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53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18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rbadosa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ri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taun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7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elgijos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riuse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2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0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.Monarchi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eliza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elmopa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9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 w:val="false"/>
                <w:b w:val="false"/>
                <w:bCs w:val="false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  <w:lang w:val="lt-LT"/>
              </w:rPr>
              <w:t xml:space="preserve">Š.Amerika  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eni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orto Nov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26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6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isau Gv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isa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frik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oliv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uk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/La Pas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985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osnijos ir Hercegovin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rajev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1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9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otsvan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aboro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17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razilijos 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razilija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5119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45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ru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aus Darusalama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andar Seri Begavan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7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8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ulgar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ofij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09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9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urkina Fasa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Uagadug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4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8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2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urun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u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um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8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3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utano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imp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7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Centrin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s Afrikos Respublika </w:t>
            </w:r>
            <w:r>
              <w:rPr>
                <w:b w:val="false"/>
                <w:bCs w:val="false"/>
                <w:lang w:val="en-GB"/>
              </w:rPr>
              <w:t xml:space="preserve">  (CAR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ng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229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lang w:val="en-GB"/>
              </w:rPr>
              <w:t>Č</w:t>
            </w:r>
            <w:r>
              <w:rPr>
                <w:lang w:val="en-GB"/>
              </w:rPr>
              <w:t xml:space="preserve">ad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N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ame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84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16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k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rah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8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3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0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il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ntjag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69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5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Danijos Karalyst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pehag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0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2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0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ominik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nto Doming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87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4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ominikos Sandraug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ozo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Dramblio Kaulo Kranto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Jamusuk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2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9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3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ibu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ibut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Egipto Arab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i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014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47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kvador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3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6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Erit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sma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4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st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ali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Etiopijos Liaudies Demokra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dis Abeb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28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7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7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Fid</w:t>
            </w:r>
            <w:r>
              <w:rPr>
                <w:rFonts w:eastAsia="Times New Roman CE" w:cs="Times New Roman CE" w:ascii="Times New Roman CE" w:hAnsi="Times New Roman CE"/>
                <w:lang w:val="en-GB"/>
              </w:rPr>
              <w:t>žio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uv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2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ilip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nil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1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0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Gabo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ibrevi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76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Gajano Koop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iordžtau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49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4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amb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an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iu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an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k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8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1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raik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na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19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5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renad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ent 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ordž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7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ruz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bilis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9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zij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vatemal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Gvatemal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88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5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4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.Amerik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Gv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jos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nakr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58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4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Hai</w:t>
            </w:r>
            <w:r>
              <w:rPr>
                <w:rFonts w:eastAsia="Times New Roman CE" w:cs="Times New Roman CE" w:ascii="Times New Roman CE" w:hAnsi="Times New Roman CE"/>
                <w:lang w:val="en-GB"/>
              </w:rPr>
              <w:t>č</w:t>
            </w:r>
            <w:r>
              <w:rPr>
                <w:lang w:val="en-GB"/>
              </w:rPr>
              <w:t xml:space="preserve">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ort o Prens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3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Hond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r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egusigalp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20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7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9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u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Ind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e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875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67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9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5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ndonez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akart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045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209774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0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rak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gdad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83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2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zij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rano Islam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ehera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48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7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sland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ikjavi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3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Ispanijos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adri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47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2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a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tal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om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12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75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9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Izraelio Valsty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aruzal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6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5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4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zij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Jama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ngsto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9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1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Japon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okij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7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57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0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emeno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279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9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6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ordanijos Hašimi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Karalyst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ma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92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ugoslavijos 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elgrad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21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6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5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ung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D.Britanijos ir Š.Airijos Karalyst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ondo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33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6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8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ung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s Amerikos Valstijo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ašingto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3726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79547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Š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ungtiniai Ara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Emyratai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bu Dab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3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Kambod</w:t>
            </w:r>
            <w:r>
              <w:rPr>
                <w:rFonts w:eastAsia="Times New Roman CE" w:cs="Times New Roman CE" w:ascii="Times New Roman CE" w:hAnsi="Times New Roman CE"/>
                <w:lang w:val="en-GB"/>
              </w:rPr>
              <w:t>žos Karalyst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nompen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10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5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ame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Jaund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754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6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nad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Ota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9761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1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Š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ataro Valsty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oh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9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zachta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lma 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17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8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7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en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airob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03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8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7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nijos Liaudie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eki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969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10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6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pr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ikosij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9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rgiz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iške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8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irib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irik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kean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lumb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ogot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389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4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omo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ų Federacinė Islamo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oron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2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ng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razavi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2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o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os Liaudies Demokratinė Respublika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chenja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84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8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o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eul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8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sta Rik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an Chos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5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roat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Zagreb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5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9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ub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Hava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08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8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Š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uveito Valsty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uvei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8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1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Laoso Liaudies Demokratin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ientia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6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atv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yg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45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enk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aršuv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126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8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2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esoto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eser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3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iba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eiru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8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0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iber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onrovij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13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9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ibijos Di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. Liaud. Socelis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 Arabų Res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ripo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59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ichtenšteino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aduc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ietuv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ilnius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5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06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iuksemburgo Di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žioji Hercog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iuksemburg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0.4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4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e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Madagaskar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ntananaryv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70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0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kedon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kopj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laizijos Federac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vala Lump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3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lav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ilongv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84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6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4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aldyv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al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25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zij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l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ma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40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9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0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lt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alet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51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aroko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aba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65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3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aršalo Sal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alap Uliga Dari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7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uricijau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ort Luis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3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uritanijos Islamo Respublu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uakšo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25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eksikos Jung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s Valstijo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eksi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58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75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6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ikronezijos 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s Valstijo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lonij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1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oldav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šiniov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.4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ongol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Ulan Bato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6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ozambik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put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015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1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Namib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indhu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254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aujoji Zeland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elingto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709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kian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Nepalo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  <w:lang w:val="lt-LT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tmand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0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6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1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Nigerijos 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bu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23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71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igeri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Niam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u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67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3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ikaragv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nagv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Norvegijos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sl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3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Olandijos Karalyst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msterdam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5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6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0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 xml:space="preserve">Omano Sultona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ska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2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Pakistamo Islam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Islamaba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96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21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1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2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alau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oror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anam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anam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70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apua ir N.Gv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jos Nepriklausomoji Resp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ort Morsb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628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kian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aragvajau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sunsjo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06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eru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im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85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9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ie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Afrikos Respublika 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  <w:lang w:val="lt-LT"/>
              </w:rPr>
              <w:t>(PAR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retorija/Keiptaun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210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3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ortugal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isabo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23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8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6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ranc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z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ary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iu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5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0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4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usiaujo Gv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lab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0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Ruand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gal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3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7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4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3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umun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ukareš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7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3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6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usijos Federac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askv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075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79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Saliamono Salo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Honia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kian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lvador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n Salvado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0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8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n Mari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an Mari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7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 w:val="false"/>
                <w:b w:val="false"/>
                <w:bCs w:val="false"/>
                <w:lang w:val="lt-LT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an Tom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 ir Prinsipės Demokratinė Resp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an Tom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4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audo Arabijos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ijad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496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0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eišeli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iktorij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0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enegalo Respublika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aka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67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4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ent Kristoferio ir Nevio Federac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ste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3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4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ent Lus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str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ent Vinsentas ir Grenadinai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ngstau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6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iera Leo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Fritau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17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8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ingap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r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ingap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ūr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4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64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irijos Ara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amas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5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1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6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lovak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ratislav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90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3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8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lov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n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Lublia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2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5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omalio Demokra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Mogadiš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376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9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uda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Chartum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05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5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uom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Helsinki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81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5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5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urinam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aramarib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32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Svazilando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baba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7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Šri Lankos Demokratin</w:t>
            </w:r>
            <w:r>
              <w:rPr>
                <w:rFonts w:eastAsia="Times New Roman Baltic" w:cs="Times New Roman Baltic" w:ascii="Times New Roman Baltic" w:hAnsi="Times New Roman Baltic"/>
              </w:rPr>
              <w:t>ė Socelistinė Res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olomb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56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7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76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 w:val="false"/>
                <w:b w:val="false"/>
                <w:bCs w:val="false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  <w:lang w:val="lt-LT"/>
              </w:rPr>
              <w:t xml:space="preserve">Švedijos Karalystė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Stokholm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99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9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Šveicarijos Konfederacij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er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2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2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2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Tailando Karalyst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ankok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31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87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r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Ta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žikista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Dušanb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43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Tanzanijos Jung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Dodom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450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9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0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og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om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7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7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0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Tongos Karalys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Nukualof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0.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kian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.Monachi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6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rinadado ir Tobad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ort of  Spein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1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51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unis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unis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636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1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3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Š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urk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nkar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794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35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8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urkmenista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šchabad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88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2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Ugand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ampal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58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6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7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Ukrain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Kijev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03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6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5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rugvajaus Ryt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ų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Montevid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j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7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2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7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Uzbekistano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Tašken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47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8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0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>
                <w:lang w:val="en-GB"/>
              </w:rPr>
              <w:t>Vakar</w:t>
            </w:r>
            <w:r>
              <w:rPr>
                <w:rFonts w:eastAsia="Times New Roman Baltic" w:cs="Times New Roman Baltic" w:ascii="Times New Roman Baltic" w:hAnsi="Times New Roman Baltic"/>
                <w:lang w:val="en-GB"/>
              </w:rPr>
              <w:t>ų Samoa Nepriklausoma Valstybė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pij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65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anuatu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ort Vil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3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Okean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7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enesuel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Karakas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120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3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3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P.Ame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Respublik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Vengr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Budapešta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30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9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09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e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Vietnamo Socelist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Hanoju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16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1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19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zij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Vokietijos 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Berlyn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569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40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24.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Europ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Federac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lang w:val="en-GB"/>
              </w:rPr>
            </w:pPr>
            <w:r>
              <w:rPr>
                <w:lang w:val="en-GB"/>
              </w:rPr>
              <w:t xml:space="preserve">Zambijos Respublika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Lusak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7526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3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frik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a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Zimbabv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s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Harar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 xml:space="preserve">ė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05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114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28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Afrika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Uniterin</w:t>
            </w:r>
            <w:r>
              <w:rPr>
                <w:rFonts w:eastAsia="Times New Roman Baltic" w:cs="Times New Roman Baltic" w:ascii="Times New Roman Baltic" w:hAnsi="Times New Roman Baltic"/>
                <w:b w:val="false"/>
                <w:bCs w:val="false"/>
              </w:rPr>
              <w:t>ė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 w:val="false"/>
                <w:bCs w:val="false"/>
              </w:rPr>
              <w:t>18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ab/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lang w:val="en-GB"/>
              </w:rPr>
            </w:pPr>
            <w:r>
              <w:rPr>
                <w:rFonts w:eastAsia="Times New Roman CE" w:cs="Times New Roman CE" w:ascii="Times New Roman CE" w:hAnsi="Times New Roman CE"/>
                <w:lang w:val="en-GB"/>
              </w:rPr>
              <w:t>Žaliojo Kyšulio Respublika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Pra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40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3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94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Afrik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Res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orient="landscape" w:w="16838" w:h="11906"/>
      <w:pgMar w:left="284" w:right="1418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de Latin" w:hAnsi="Wide Latin" w:eastAsia="Wide Latin" w:cs="Wide Latin"/>
      <w:b/>
      <w:bCs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1:53:00Z</dcterms:created>
  <dc:creator>Jaunukas</dc:creator>
  <dc:description/>
  <dc:language>en-US</dc:language>
  <cp:lastModifiedBy>emilis</cp:lastModifiedBy>
  <dcterms:modified xsi:type="dcterms:W3CDTF">1999-07-31T16:22:00Z</dcterms:modified>
  <cp:revision>2</cp:revision>
  <dc:subject/>
  <dc:title>Eil</dc:title>
</cp:coreProperties>
</file>