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KINIO PARAFINO TYRIMAS</w:t>
      </w:r>
    </w:p>
    <w:p>
      <w:pPr>
        <w:pStyle w:val="TextBody"/>
        <w:rPr/>
      </w:pPr>
      <w:r>
        <w:rPr/>
        <w:tab/>
        <w:t>Prekiniai naftos parafinai, tai didžiulės molekulinės masės sotūs alifatiniai angliavandeniliai su kietų naftenų, aromatinių ir mišrių angliavandenilių priemaišom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Kieti parafinai randa platų pritaikymą pramonėje ir liaudies ūkyje. Aukštos kokybės valyti parafinai naudijami elektrotechnikos ir parfumerijos pramonėje, markės NS(42 –50 ) parafinas – degtukų pramonėje, markės SN(42 – 52) parafinas – sintetinių riebiųjų rūgščių  gamyboje. Parafino markėje, skliausteliuose nurodomajo lydymosi temperatūra. Parafino savybės (lydimosi temperatūra, spalva ir panašiai) priklauso nuojame esančių priemaišų – žemos lydymosi temperatūros angliavandenilių, tepalų, nesočių junginių, dervų ir kitų mediagų. Priemaišos priemaišos parafinui suteikia geltoną spalvą, mažina jo kietumą, pažemina lydimosi temperatūr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Techniško ir maisto pramonei skiriamo parafino lydimosi temperatūra turi būti tap 50 ir 54 laipsnių.</w:t>
      </w:r>
    </w:p>
    <w:p>
      <w:pPr>
        <w:pStyle w:val="Heading1"/>
        <w:rPr/>
      </w:pPr>
      <w:r>
        <w:rPr/>
        <w:t>PARAFINO LYDIMOSI TEMPERATŪRO NUSTATYMAS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Porcelianinę stiklinę su tiriamu parafinu patalpina į 100 </w:t>
      </w:r>
      <w:r>
        <w:rPr>
          <w:vertAlign w:val="superscript"/>
          <w:lang w:val="lt-LT"/>
        </w:rPr>
        <w:t>0</w:t>
      </w:r>
      <w:r>
        <w:rPr>
          <w:lang w:val="lt-LT"/>
        </w:rPr>
        <w:t>C termostatą ir šildo kol parafinas išsilydo. Išlydytą parafiną pila į Žukovo indą užpilant ¾ jo tūrio. Įstato termometrą ir laukia, kol parafinas dalinai atvės ir jo temperatūra taps 4</w:t>
      </w:r>
      <w:r>
        <w:rPr>
          <w:vertAlign w:val="superscript"/>
          <w:lang w:val="lt-LT"/>
        </w:rPr>
        <w:t>0</w:t>
      </w:r>
      <w:r>
        <w:rPr>
          <w:lang w:val="lt-LT"/>
        </w:rPr>
        <w:t>C aukštesnė, nei laukiama lydimosi temperatūra. Kad išvengti parafino “peršalimo” prietaisą supurto. Kai parafinas pradeda drumstis ir putoti purtymą nutraukai, įjungia chronometra ir pradžioje kas 10s, o po susidrumstimo – kas minižutę stebi ir užrašo termometro parodymus iki visiško parafino sukietėjimo. Temperatūrą matuoja 0.1</w:t>
      </w:r>
      <w:r>
        <w:rPr>
          <w:vertAlign w:val="superscript"/>
          <w:lang w:val="lt-LT"/>
        </w:rPr>
        <w:t>0</w:t>
      </w:r>
      <w:r>
        <w:rPr>
          <w:lang w:val="lt-LT"/>
        </w:rPr>
        <w:t>C tikslumu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Pradžioje temperatūra kinta greitai ir tolygiai. Kai prasideda kristalizacija temperatūros kritimas sulėtėja, opaskui pradeda vėl tolygiai mažėt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    </w:t>
      </w:r>
      <w:r>
        <w:rPr>
          <w:lang w:val="lt-LT"/>
        </w:rPr>
        <w:t>Aparatūra</w:t>
      </w:r>
      <w:r>
        <w:rPr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lt-LT"/>
        </w:rPr>
      </w:pPr>
      <w:r>
        <w:rPr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sz w:val="28"/>
          <w:lang w:val="lt-LT"/>
        </w:rPr>
      </w:pPr>
      <w:r>
        <w:rPr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16700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3.1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4:00:00Z</dcterms:created>
  <dc:creator>Zydrius</dc:creator>
  <dc:description/>
  <dc:language>en-US</dc:language>
  <cp:lastModifiedBy>Zydrius</cp:lastModifiedBy>
  <dcterms:modified xsi:type="dcterms:W3CDTF">1999-04-11T14:00:00Z</dcterms:modified>
  <cp:revision>2</cp:revision>
  <dc:subject/>
  <dc:title>PREKINIO PARAFINO TYRIMAS</dc:title>
</cp:coreProperties>
</file>