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1275950652"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2001996386"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