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125162790"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1567804851"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276151779"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168708999"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373815130"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1602506671"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2091393814"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1044797438"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790308880"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1916094435"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1486532216"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265901401"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2138051057"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732640724"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2077779744"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327280109"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1200153644"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817763121"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18321604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266540496"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1688428215"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1925407071"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1976849012"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1031623362"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1000426688"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1560703286"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1220795722"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2141568150"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320217941"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459838090"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900111876"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316672613"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1102995118"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912676103"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460741109"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2145376185"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2054076676"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533268895"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1273483430"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1889322757"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321680704"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866095035"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1670067462"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355193972"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16742702"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632154424"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1153167753"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669788031"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158746896"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116298752"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1486770092"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1916866937"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1144431073"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1510344402"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