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rPr>
          <w:sz w:val="24"/>
        </w:rPr>
      </w:pPr>
      <w:r>
        <w:rPr>
          <w:sz w:val="24"/>
        </w:rPr>
      </w:r>
    </w:p>
    <w:p>
      <w:pPr>
        <w:pStyle w:val="Heading1"/>
        <w:keepNext w:val="true"/>
        <w:spacing w:before="240" w:after="60"/>
        <w:ind w:left="0" w:right="0" w:hanging="0"/>
        <w:jc w:val="center"/>
        <w:rPr/>
      </w:pPr>
      <w:r>
        <w:rPr/>
        <w:t>1. ĮVADAS</w:t>
      </w:r>
    </w:p>
    <w:p>
      <w:pPr>
        <w:pStyle w:val="Normal"/>
        <w:rPr/>
      </w:pPr>
      <w:r>
        <w:rPr/>
      </w:r>
    </w:p>
    <w:p>
      <w:pPr>
        <w:pStyle w:val="Normal"/>
        <w:spacing w:lineRule="auto" w:line="360"/>
        <w:ind w:left="0" w:right="0" w:firstLine="709"/>
        <w:jc w:val="both"/>
        <w:rPr>
          <w:sz w:val="24"/>
        </w:rPr>
      </w:pPr>
      <w:r>
        <w:rPr>
          <w:sz w:val="24"/>
        </w:rPr>
        <w:tab/>
        <w:t>Negalima nurodyti jokios konkrečios datos, nuo kada pradėta nuodugniai svarstyti, kaip organizacijos dirba ir yra valdomos, kaip turėtų būti tvarkomos jų struktūros. Rašytinių šaltinių apie organizacijas ir valdymą galima rasti ankstyvųjų civilizacijų – žydų, musulmonų, graikų, romėnų – palikime. Dabartinių organizacijų teorijų ištakos siekia Mozę (panaudojo atsakomybės delegavimą), islamo apoletą Ibn Taymiyyahą (moksliškai išdėstė administravimo principus), Aristotelį (akcentavo kultūros svarbą valdymo sistemose) bei Makiavelį (pateikė galios panaudojimo analizę). Tai rodo, kad uždavinys pasiekti norimą veiksmingų visuomenės kolektyvų veiklos rezultatų ir teorinių jų sprendimų paieška buvo svarbus ne tik dabartinio, bet ir pirmykštėms organizacijoms.</w:t>
      </w:r>
    </w:p>
    <w:p>
      <w:pPr>
        <w:pStyle w:val="Normal"/>
        <w:spacing w:lineRule="auto" w:line="360"/>
        <w:ind w:left="0" w:right="0" w:firstLine="709"/>
        <w:jc w:val="both"/>
        <w:rPr>
          <w:sz w:val="24"/>
        </w:rPr>
      </w:pPr>
      <w:r>
        <w:rPr>
          <w:sz w:val="24"/>
        </w:rPr>
        <w:t>Tačiau daugelis mokslininkų visa tai laiko tik senovės išminčių paskirų koncepcijų palikimu, o tikrosiomis organizacijų teorijų ištakomis laiko 18a. D. Britanijoje kartu su fabrikais atsiradusias ekonomines teorijas.</w:t>
      </w:r>
    </w:p>
    <w:p>
      <w:pPr>
        <w:pStyle w:val="Normal"/>
        <w:spacing w:lineRule="auto" w:line="360"/>
        <w:ind w:left="0" w:right="0" w:firstLine="709"/>
        <w:jc w:val="both"/>
        <w:rPr>
          <w:sz w:val="24"/>
        </w:rPr>
      </w:pPr>
      <w:r>
        <w:rPr>
          <w:sz w:val="24"/>
        </w:rPr>
        <w:t>Socialinių teorijų negalima nagrinėti jas atsiejus nuo tos šalies ir  laikotarpio socialinės – ekonominės situacijos. Ankstyvieji organizacijų teoretikų darbai atitiko sunkų metą, kai darbininkai buvo beteisiai, vertinami kaip darbo priemonės, o fabrikų savininkai siekė gauti kuo didesnius pelnus. Ir nors pirmosios organizacijų teorijos analizavo tik formalią organizacijų anatomiją bei jų struktūrą, bet pagrindinės to meto, šiek tiek išgrynintos bei išplėstos doktrinos, kurių laikėsi klasikai buvo tokios:</w:t>
      </w:r>
    </w:p>
    <w:p>
      <w:pPr>
        <w:pStyle w:val="Normal"/>
        <w:numPr>
          <w:ilvl w:val="0"/>
          <w:numId w:val="3"/>
        </w:numPr>
        <w:spacing w:lineRule="auto" w:line="360"/>
        <w:ind w:left="1069" w:right="0" w:hanging="360"/>
        <w:jc w:val="both"/>
        <w:rPr>
          <w:sz w:val="24"/>
        </w:rPr>
      </w:pPr>
      <w:r>
        <w:rPr>
          <w:sz w:val="24"/>
        </w:rPr>
        <w:t>Organizacijų egzistavimo prasmė – pasiekti gamybinius – ekonominius tikslus.</w:t>
      </w:r>
    </w:p>
    <w:p>
      <w:pPr>
        <w:pStyle w:val="Normal"/>
        <w:numPr>
          <w:ilvl w:val="0"/>
          <w:numId w:val="3"/>
        </w:numPr>
        <w:spacing w:lineRule="auto" w:line="360"/>
        <w:ind w:left="1069" w:right="0" w:hanging="360"/>
        <w:jc w:val="both"/>
        <w:rPr>
          <w:sz w:val="24"/>
        </w:rPr>
      </w:pPr>
      <w:r>
        <w:rPr>
          <w:sz w:val="24"/>
        </w:rPr>
        <w:t>Yra vienas geriausias būdas gamybai organizuoti, ir jis turi būti rastas remiantis sistemingais moksliniais tyrimais.</w:t>
      </w:r>
    </w:p>
    <w:p>
      <w:pPr>
        <w:pStyle w:val="Normal"/>
        <w:numPr>
          <w:ilvl w:val="0"/>
          <w:numId w:val="3"/>
        </w:numPr>
        <w:spacing w:lineRule="auto" w:line="360"/>
        <w:ind w:left="1069" w:right="0" w:hanging="360"/>
        <w:jc w:val="both"/>
        <w:rPr>
          <w:sz w:val="24"/>
        </w:rPr>
      </w:pPr>
      <w:r>
        <w:rPr>
          <w:sz w:val="24"/>
        </w:rPr>
        <w:t>Geresnių gamybos rezultatų galima pasiekti, įgyvendinus darbo pasidalijimą ir specializaciją.</w:t>
      </w:r>
    </w:p>
    <w:p>
      <w:pPr>
        <w:pStyle w:val="Normal"/>
        <w:numPr>
          <w:ilvl w:val="0"/>
          <w:numId w:val="3"/>
        </w:numPr>
        <w:spacing w:lineRule="auto" w:line="360"/>
        <w:ind w:left="1069" w:right="0" w:hanging="360"/>
        <w:jc w:val="both"/>
        <w:rPr>
          <w:sz w:val="24"/>
        </w:rPr>
      </w:pPr>
      <w:r>
        <w:rPr>
          <w:sz w:val="24"/>
        </w:rPr>
        <w:t>Žmonės organizacijose savo veiklą grindžia racionaliais principais.</w:t>
      </w:r>
    </w:p>
    <w:p>
      <w:pPr>
        <w:pStyle w:val="Normal"/>
        <w:spacing w:lineRule="auto" w:line="360"/>
        <w:ind w:left="709" w:right="0" w:hanging="0"/>
        <w:jc w:val="both"/>
        <w:rPr>
          <w:sz w:val="24"/>
        </w:rPr>
      </w:pPr>
      <w:r>
        <w:rPr>
          <w:sz w:val="24"/>
        </w:rPr>
        <w:t>Šios doktrinos davė pagrindą, kurtis ir plėtotis klasikinėms valdymo teorijoms.</w:t>
      </w:r>
    </w:p>
    <w:p>
      <w:pPr>
        <w:pStyle w:val="Normal"/>
        <w:spacing w:lineRule="auto" w:line="360"/>
        <w:ind w:left="709" w:right="0" w:hanging="0"/>
        <w:jc w:val="both"/>
        <w:rPr>
          <w:sz w:val="24"/>
        </w:rPr>
      </w:pPr>
      <w:r>
        <w:rPr>
          <w:sz w:val="24"/>
        </w:rPr>
      </w:r>
    </w:p>
    <w:p>
      <w:pPr>
        <w:pStyle w:val="Heading1"/>
        <w:ind w:left="0" w:right="0" w:hanging="0"/>
        <w:rPr/>
      </w:pPr>
      <w:r>
        <w:rPr/>
        <w:t>2. NAUJ</w:t>
      </w:r>
      <w:r>
        <w:rPr>
          <w:lang w:val="lt-LT"/>
        </w:rPr>
        <w:t>Ų VADYBOS TEORIJŲ APŽVALGA</w:t>
      </w:r>
    </w:p>
    <w:p>
      <w:pPr>
        <w:pStyle w:val="Normal"/>
        <w:tabs>
          <w:tab w:val="clear" w:pos="720"/>
          <w:tab w:val="left" w:pos="567" w:leader="none"/>
        </w:tabs>
        <w:spacing w:lineRule="auto" w:line="360"/>
        <w:rPr>
          <w:sz w:val="24"/>
        </w:rPr>
      </w:pPr>
      <w:r>
        <w:rPr>
          <w:sz w:val="24"/>
        </w:rPr>
        <w:tab/>
      </w:r>
    </w:p>
    <w:p>
      <w:pPr>
        <w:pStyle w:val="TextBody"/>
        <w:rPr/>
      </w:pPr>
      <w:r>
        <w:rPr/>
        <w:tab/>
        <w:t>Naujose vadybos teorijose mėginama suderinti ankstesnių teorijų pasikeitimus, jų pliusus ir minusus. Tai įgyvendinama, taikant sisteminį situacijos įvertinimo ir situacijos dinamiškumo požiūrį.</w:t>
      </w:r>
    </w:p>
    <w:p>
      <w:pPr>
        <w:pStyle w:val="Normal"/>
        <w:tabs>
          <w:tab w:val="clear" w:pos="720"/>
          <w:tab w:val="left" w:pos="567" w:leader="none"/>
        </w:tabs>
        <w:spacing w:lineRule="auto" w:line="360"/>
        <w:jc w:val="both"/>
        <w:rPr/>
      </w:pPr>
      <w:r>
        <w:rPr>
          <w:sz w:val="24"/>
        </w:rPr>
        <w:tab/>
      </w:r>
      <w:r>
        <w:rPr>
          <w:b/>
          <w:sz w:val="24"/>
        </w:rPr>
        <w:t>Sisteminis požiūris.</w:t>
      </w:r>
      <w:r>
        <w:rPr>
          <w:sz w:val="24"/>
        </w:rPr>
        <w:t xml:space="preserve"> Užuot atskirai nagrinėjus skirtingus organizacijos segmentus, </w:t>
      </w:r>
      <w:r>
        <w:rPr>
          <w:b/>
          <w:sz w:val="24"/>
        </w:rPr>
        <w:t>sisteminis požiūris</w:t>
      </w:r>
      <w:r>
        <w:rPr>
          <w:sz w:val="24"/>
        </w:rPr>
        <w:t>laiko organizaciją darnia ir tikslinga sistema, kurią sudaro tarpusavyje sąveikaujančios dalys: posistemiai ir elementai. Vadovaudamiesi tokiu požiūriu vadovai laiko savo organizaciją vieninga visuma ir kartu kitos didesnės, išorinės aplinkos dalimi. Bet kurio posistemio ar elemento veikla daugiau ar mažiau veikia visų organizacijos segmentų ir visos organizacijos veiklą.</w:t>
      </w:r>
    </w:p>
    <w:p>
      <w:pPr>
        <w:pStyle w:val="Normal"/>
        <w:tabs>
          <w:tab w:val="clear" w:pos="720"/>
          <w:tab w:val="left" w:pos="567" w:leader="none"/>
        </w:tabs>
        <w:spacing w:lineRule="auto" w:line="360"/>
        <w:ind w:left="0" w:right="0" w:firstLine="567"/>
        <w:jc w:val="both"/>
        <w:rPr/>
      </w:pPr>
      <w:r>
        <w:rPr>
          <w:sz w:val="24"/>
        </w:rPr>
        <w:t xml:space="preserve">Dalys, kurios sudaro sistemos visumą, vadinamos </w:t>
      </w:r>
      <w:r>
        <w:rPr>
          <w:b/>
          <w:sz w:val="24"/>
        </w:rPr>
        <w:t>posistemiais</w:t>
      </w:r>
      <w:r>
        <w:rPr>
          <w:sz w:val="24"/>
        </w:rPr>
        <w:t xml:space="preserve">. </w:t>
      </w:r>
    </w:p>
    <w:p>
      <w:pPr>
        <w:pStyle w:val="Normal"/>
        <w:tabs>
          <w:tab w:val="clear" w:pos="720"/>
          <w:tab w:val="left" w:pos="567" w:leader="none"/>
        </w:tabs>
        <w:spacing w:lineRule="auto" w:line="360"/>
        <w:ind w:left="0" w:right="0" w:firstLine="567"/>
        <w:jc w:val="both"/>
        <w:rPr/>
      </w:pPr>
      <w:r>
        <w:rPr>
          <w:sz w:val="24"/>
        </w:rPr>
        <w:t xml:space="preserve">Tarpusavyje bendradarbiaujantys ir sąveikaujantys padaliniai ir atskiri darbuotojai dirba rezultatyviau, negu dirbtų atskirai. Tai </w:t>
      </w:r>
      <w:r>
        <w:rPr>
          <w:b/>
          <w:sz w:val="24"/>
        </w:rPr>
        <w:t>sinergijos efektas</w:t>
      </w:r>
      <w:r>
        <w:rPr>
          <w:sz w:val="24"/>
        </w:rPr>
        <w:t>.</w:t>
      </w:r>
    </w:p>
    <w:p>
      <w:pPr>
        <w:pStyle w:val="Normal"/>
        <w:tabs>
          <w:tab w:val="clear" w:pos="720"/>
          <w:tab w:val="left" w:pos="567" w:leader="none"/>
        </w:tabs>
        <w:spacing w:lineRule="auto" w:line="360"/>
        <w:ind w:left="0" w:right="0" w:firstLine="567"/>
        <w:jc w:val="both"/>
        <w:rPr/>
      </w:pPr>
      <w:r>
        <w:rPr>
          <w:sz w:val="24"/>
        </w:rPr>
        <w:t xml:space="preserve">Sistemos skirstomos į </w:t>
      </w:r>
      <w:r>
        <w:rPr>
          <w:b/>
          <w:sz w:val="24"/>
        </w:rPr>
        <w:t xml:space="preserve">atviras </w:t>
      </w:r>
      <w:r>
        <w:rPr>
          <w:sz w:val="24"/>
        </w:rPr>
        <w:t xml:space="preserve">ir </w:t>
      </w:r>
      <w:r>
        <w:rPr>
          <w:b/>
          <w:sz w:val="24"/>
        </w:rPr>
        <w:t>uždaras</w:t>
      </w:r>
      <w:r>
        <w:rPr>
          <w:sz w:val="24"/>
        </w:rPr>
        <w:t xml:space="preserve">. Sistema laikoma </w:t>
      </w:r>
      <w:r>
        <w:rPr>
          <w:b/>
          <w:sz w:val="24"/>
        </w:rPr>
        <w:t>atvira</w:t>
      </w:r>
      <w:r>
        <w:rPr>
          <w:sz w:val="24"/>
        </w:rPr>
        <w:t xml:space="preserve">, jei ji sąveikauja su savo aplinka; </w:t>
      </w:r>
      <w:r>
        <w:rPr>
          <w:b/>
          <w:sz w:val="24"/>
        </w:rPr>
        <w:t xml:space="preserve">uždara </w:t>
      </w:r>
      <w:r>
        <w:rPr>
          <w:sz w:val="24"/>
        </w:rPr>
        <w:t xml:space="preserve">– kai ji nesąveikauja su aplinka. </w:t>
      </w:r>
    </w:p>
    <w:p>
      <w:pPr>
        <w:pStyle w:val="Normal"/>
        <w:tabs>
          <w:tab w:val="clear" w:pos="720"/>
          <w:tab w:val="left" w:pos="567" w:leader="none"/>
        </w:tabs>
        <w:spacing w:lineRule="auto" w:line="360"/>
        <w:ind w:left="0" w:right="0" w:firstLine="567"/>
        <w:jc w:val="both"/>
        <w:rPr/>
      </w:pPr>
      <w:r>
        <w:rPr>
          <w:sz w:val="24"/>
        </w:rPr>
        <w:t xml:space="preserve">Sistemoje cirkuliuoja informacijos, medžiagų ir energijos </w:t>
      </w:r>
      <w:r>
        <w:rPr>
          <w:b/>
          <w:sz w:val="24"/>
        </w:rPr>
        <w:t>srautai</w:t>
      </w:r>
      <w:r>
        <w:rPr>
          <w:sz w:val="24"/>
        </w:rPr>
        <w:t xml:space="preserve">. Jie patenka į sistemą kaip </w:t>
      </w:r>
      <w:r>
        <w:rPr>
          <w:b/>
          <w:sz w:val="24"/>
        </w:rPr>
        <w:t>įėjimo</w:t>
      </w:r>
      <w:r>
        <w:rPr>
          <w:sz w:val="24"/>
        </w:rPr>
        <w:t xml:space="preserve"> parametrai, sistemos viduje patiria tam tikrus transformacijos procesus ir išeina iš sistemos kaip </w:t>
      </w:r>
      <w:r>
        <w:rPr>
          <w:b/>
          <w:sz w:val="24"/>
        </w:rPr>
        <w:t>išėjimo</w:t>
      </w:r>
      <w:r>
        <w:rPr>
          <w:sz w:val="24"/>
        </w:rPr>
        <w:t xml:space="preserve"> parametrai.</w:t>
      </w:r>
    </w:p>
    <w:p>
      <w:pPr>
        <w:pStyle w:val="Normal"/>
        <w:tabs>
          <w:tab w:val="clear" w:pos="720"/>
          <w:tab w:val="left" w:pos="567" w:leader="none"/>
        </w:tabs>
        <w:spacing w:lineRule="auto" w:line="360"/>
        <w:ind w:left="0" w:right="0" w:firstLine="567"/>
        <w:jc w:val="both"/>
        <w:rPr/>
      </w:pPr>
      <w:r>
        <w:rPr>
          <w:sz w:val="24"/>
        </w:rPr>
        <w:t xml:space="preserve">Sistemos veiklos kontrolės raktas yra </w:t>
      </w:r>
      <w:r>
        <w:rPr>
          <w:b/>
          <w:sz w:val="24"/>
        </w:rPr>
        <w:t>grįžtamasis ryšys</w:t>
      </w:r>
      <w:r>
        <w:rPr>
          <w:sz w:val="24"/>
        </w:rPr>
        <w:t>. Informacija apie įvairias operacijas yra pateikiama tam tikriems žmonėms ar įvedama į kompiuterį, kad būtų galima įvertinti tas operacijas ir, jei reikia, jas pataisyti.</w:t>
      </w:r>
    </w:p>
    <w:p>
      <w:pPr>
        <w:pStyle w:val="Normal"/>
        <w:tabs>
          <w:tab w:val="clear" w:pos="720"/>
          <w:tab w:val="left" w:pos="567" w:leader="none"/>
        </w:tabs>
        <w:spacing w:lineRule="auto" w:line="360"/>
        <w:ind w:left="0" w:right="0" w:firstLine="567"/>
        <w:jc w:val="both"/>
        <w:rPr/>
      </w:pPr>
      <w:r>
        <w:rPr>
          <w:b/>
          <w:sz w:val="24"/>
        </w:rPr>
        <w:t>Dinamiškų santykių požiūris.</w:t>
      </w:r>
      <w:r>
        <w:rPr>
          <w:sz w:val="24"/>
        </w:rPr>
        <w:t xml:space="preserve"> Dinamika – statikos priešingybė – reiškia nuolatinį kitimą, augimą ir veiklą. Santykiai – (atsiskirimo priešingybė) reiškia intensyvius ryšius su kitais. Todėl terminas “dinamiški santykiai” išreiškia vadybos metodus, kai dėmesys telkiamas į žmonių santykius ir jų greitą pritaikymą prie kintančių sąlygų.</w:t>
      </w:r>
    </w:p>
    <w:p>
      <w:pPr>
        <w:pStyle w:val="Normal"/>
        <w:tabs>
          <w:tab w:val="clear" w:pos="720"/>
          <w:tab w:val="left" w:pos="567" w:leader="none"/>
        </w:tabs>
        <w:spacing w:lineRule="auto" w:line="360"/>
        <w:ind w:left="0" w:right="0" w:firstLine="567"/>
        <w:jc w:val="both"/>
        <w:rPr>
          <w:sz w:val="24"/>
        </w:rPr>
      </w:pPr>
      <w:r>
        <w:rPr>
          <w:sz w:val="24"/>
        </w:rPr>
        <w:t>Kuriant dinamišką organizaciją, įvertinami šie momentai.</w:t>
      </w:r>
    </w:p>
    <w:p>
      <w:pPr>
        <w:pStyle w:val="Normal"/>
        <w:tabs>
          <w:tab w:val="clear" w:pos="720"/>
          <w:tab w:val="left" w:pos="567" w:leader="none"/>
        </w:tabs>
        <w:spacing w:lineRule="auto" w:line="360"/>
        <w:ind w:left="0" w:right="0" w:firstLine="567"/>
        <w:jc w:val="both"/>
        <w:rPr/>
      </w:pPr>
      <w:r>
        <w:rPr>
          <w:b/>
          <w:sz w:val="24"/>
        </w:rPr>
        <w:t>Organizacijos santykiai su aplinka.</w:t>
      </w:r>
      <w:r>
        <w:rPr>
          <w:sz w:val="24"/>
        </w:rPr>
        <w:t xml:space="preserve"> Organizacijos aplinka yra sudėtingas, dinamiškas žmonių, bendraujančių tarpusavyje, tinklas. Todėl vadovams dera kreipti dėmesį ne tik į savo problemas, bet ir suprasti, kas svarbu kitiems vadovams tiek savoje, tiek ir kitose organizacijose. Jie bendrauja su kitais vadovais, kad suvienytų pastangas ir sukurtų sąlygas jų organizacijoms kooperuotis ar konkuruoti.</w:t>
      </w:r>
    </w:p>
    <w:p>
      <w:pPr>
        <w:pStyle w:val="Normal"/>
        <w:tabs>
          <w:tab w:val="clear" w:pos="720"/>
          <w:tab w:val="left" w:pos="567" w:leader="none"/>
        </w:tabs>
        <w:spacing w:lineRule="auto" w:line="360"/>
        <w:ind w:left="0" w:right="0" w:firstLine="567"/>
        <w:jc w:val="both"/>
        <w:rPr/>
      </w:pPr>
      <w:r>
        <w:rPr>
          <w:b/>
          <w:sz w:val="24"/>
        </w:rPr>
        <w:t>Socialinė atsakomybė ir etika.</w:t>
      </w:r>
      <w:r>
        <w:rPr>
          <w:sz w:val="24"/>
        </w:rPr>
        <w:t xml:space="preserve"> Dinamiškų santykių požiūriu besiremiantys vadovai didelį dėmesį skiria organizacijos kultūrai, vertybėms, kuriomis žmonės vadovaujasi organizacijoje, bendrai kultūrai, kurioje tos vertybės įkūnitos, bei vertybėms, kurių žmonės laikosi ne organizacijose.</w:t>
      </w:r>
    </w:p>
    <w:p>
      <w:pPr>
        <w:pStyle w:val="Normal"/>
        <w:tabs>
          <w:tab w:val="clear" w:pos="720"/>
          <w:tab w:val="left" w:pos="567" w:leader="none"/>
        </w:tabs>
        <w:spacing w:lineRule="auto" w:line="360"/>
        <w:ind w:left="0" w:right="0" w:firstLine="567"/>
        <w:jc w:val="both"/>
        <w:rPr>
          <w:sz w:val="24"/>
        </w:rPr>
      </w:pPr>
      <w:r>
        <w:rPr>
          <w:sz w:val="24"/>
        </w:rPr>
        <w:t>XX a. pabaigoje pagrindinis organizacijų veiklos bruožas tapo nuolatinis tobulumo siekimas. Kadangi vertybės yra etikos sąvokos, tai dinamiškų santykių požiūriu etika tapo pagrindinė vadybos teorijos tema.</w:t>
      </w:r>
    </w:p>
    <w:p>
      <w:pPr>
        <w:pStyle w:val="Normal"/>
        <w:tabs>
          <w:tab w:val="clear" w:pos="720"/>
          <w:tab w:val="left" w:pos="567" w:leader="none"/>
        </w:tabs>
        <w:spacing w:lineRule="auto" w:line="360"/>
        <w:ind w:left="0" w:right="0" w:firstLine="567"/>
        <w:jc w:val="both"/>
        <w:rPr/>
      </w:pPr>
      <w:r>
        <w:rPr>
          <w:b/>
          <w:sz w:val="24"/>
        </w:rPr>
        <w:t>Globalizacijos santykis su vadyba.</w:t>
      </w:r>
      <w:r>
        <w:rPr>
          <w:sz w:val="24"/>
        </w:rPr>
        <w:t xml:space="preserve"> Pasaulis tampa be sienų, net tolimiausius planetos kampelius galima pasiekti telefonu, finansų organizacijos dirba visą parą. Vadovai XXI a. privalo galvoti apie save kaip apie pasulio piliečius.</w:t>
      </w:r>
    </w:p>
    <w:p>
      <w:pPr>
        <w:pStyle w:val="Normal"/>
        <w:tabs>
          <w:tab w:val="clear" w:pos="720"/>
          <w:tab w:val="left" w:pos="567" w:leader="none"/>
        </w:tabs>
        <w:spacing w:lineRule="auto" w:line="360"/>
        <w:ind w:left="0" w:right="0" w:firstLine="567"/>
        <w:jc w:val="both"/>
        <w:rPr/>
      </w:pPr>
      <w:r>
        <w:rPr>
          <w:b/>
          <w:sz w:val="24"/>
        </w:rPr>
        <w:t>Organizacijų perprojektavimas.</w:t>
      </w:r>
      <w:r>
        <w:rPr>
          <w:sz w:val="24"/>
        </w:rPr>
        <w:t xml:space="preserve"> Vadovai pripažystantys dinamiškų santykių požiūrį, nuolat ieško būdų darbuotojų kūrybinei galiai atskleisti, keičia įprastą standartinę organizacijos struktūrą.</w:t>
      </w:r>
    </w:p>
    <w:p>
      <w:pPr>
        <w:pStyle w:val="Normal"/>
        <w:tabs>
          <w:tab w:val="clear" w:pos="720"/>
          <w:tab w:val="left" w:pos="567" w:leader="none"/>
        </w:tabs>
        <w:spacing w:lineRule="auto" w:line="360"/>
        <w:ind w:left="0" w:right="0" w:firstLine="567"/>
        <w:jc w:val="both"/>
        <w:rPr/>
      </w:pPr>
      <w:r>
        <w:rPr>
          <w:b/>
          <w:sz w:val="24"/>
        </w:rPr>
        <w:t xml:space="preserve">Kultūros ir multikultūra. </w:t>
      </w:r>
      <w:r>
        <w:rPr>
          <w:sz w:val="24"/>
        </w:rPr>
        <w:t>Įvairios idėjos bei vertybės, kurias žmonės, atstovaujantys skirtingoms kultūroms, atneša į organizacijas, yra labai vertingos. Žmonės gali išsaugoti savo unikalumą tik tuo atveju, jei vertins tai, ką turi bendro, ir ieškos būdų praplėsti bendrąsias vertybes tose organizacijose, kur dirba, bei bendruomenėse, kuriose gyvena. Multikultūra – kintanti problema, nes vis daugiau žmonių įsisąmonina savas ypatingas kultūrines tradicijas ir sąsajas.</w:t>
      </w:r>
    </w:p>
    <w:p>
      <w:pPr>
        <w:pStyle w:val="Normal"/>
        <w:tabs>
          <w:tab w:val="clear" w:pos="720"/>
          <w:tab w:val="left" w:pos="567" w:leader="none"/>
        </w:tabs>
        <w:spacing w:lineRule="auto" w:line="360"/>
        <w:ind w:left="0" w:right="0" w:firstLine="567"/>
        <w:jc w:val="both"/>
        <w:rPr/>
      </w:pPr>
      <w:r>
        <w:rPr>
          <w:b/>
          <w:sz w:val="24"/>
        </w:rPr>
        <w:t>Kokybė.</w:t>
      </w:r>
      <w:r>
        <w:rPr>
          <w:sz w:val="24"/>
        </w:rPr>
        <w:t xml:space="preserve"> Viena naujausių vadybos metodologijų yra visuotinės kokybės vadybos koncepcija. Visuotinės kokybės vadyba yra nauja sąvoka ne tik Lietuvoje, bet ir pasulyje. 8-o dešimtmečio pabaigoje žymiausių JAV bendrovių vadovai suvokė, kad jų įmonės nesuspėja su Japonijos įmonės kokybe ir gamybos efektyvumo gerėjimo tempais. Japonijos įmonės kokybe ir gamybos efektyvumu aplenkė JAV ir Europos verslininkus apie 1975 metus. Po Antrojo pasulinio karo tarptautinėje rinkoje viešpatavusios JAV bendrovės užleido šias pozicijas Japonijos ir kitų šalių įmonininkams. Neturėdami pasulinio lygio konkurentų, jie nesistengė iš esmės gerinti gamybos efektyvumo ir produktų kokybės. Firmų vadovai konservatoriai laikėsi masinės gamybos privalumų, laiku nepastebėję jų trūkumų, nesuvokė, kad sėkmės laidas – ne milžiniškos sumos dolerių, išleistų gamybos automatizacijai ir robotechnikai, o žmonės ir svarbiausia – gamybos valdymo sistemos. Pajutusios didžiulę konkurenciją pasaulinėje rinkoje, žymiausios JAV firmos ieškojo būdų produktų kokybei ir gamybos efektyvumui gerinti. Jos pasinaudojo Edwardo Demingo, kitų žymiausių kokybės gerinimo problemų žinovų idėjomis, japonų pastovaus kokybės gerinimo elementais.</w:t>
      </w:r>
    </w:p>
    <w:p>
      <w:pPr>
        <w:pStyle w:val="Normal"/>
        <w:tabs>
          <w:tab w:val="clear" w:pos="720"/>
          <w:tab w:val="left" w:pos="567" w:leader="none"/>
        </w:tabs>
        <w:spacing w:lineRule="auto" w:line="360"/>
        <w:ind w:left="0" w:right="0" w:firstLine="567"/>
        <w:jc w:val="both"/>
        <w:rPr>
          <w:sz w:val="24"/>
        </w:rPr>
      </w:pPr>
      <w:r>
        <w:rPr>
          <w:sz w:val="24"/>
        </w:rPr>
        <w:t>Dabartiniu metu egzistuoja daug naujų teorijų: strateginio valdymo, krizių vadybos ir kitos, kurių pagrindinis bruožas yra geriausių anksčiau minėtų teorijų savybių apjungimas ir naujos geriausiai sąlygas atitinkančios teorijos sukūrimas.</w:t>
      </w:r>
    </w:p>
    <w:p>
      <w:pPr>
        <w:pStyle w:val="Normal"/>
        <w:tabs>
          <w:tab w:val="clear" w:pos="720"/>
          <w:tab w:val="left" w:pos="567" w:leader="none"/>
        </w:tabs>
        <w:spacing w:lineRule="auto" w:line="360"/>
        <w:ind w:left="0" w:right="0" w:firstLine="567"/>
        <w:jc w:val="both"/>
        <w:rPr>
          <w:sz w:val="24"/>
        </w:rPr>
      </w:pPr>
      <w:r>
        <w:rPr>
          <w:sz w:val="24"/>
        </w:rPr>
      </w:r>
    </w:p>
    <w:p>
      <w:pPr>
        <w:pStyle w:val="Normal"/>
        <w:tabs>
          <w:tab w:val="clear" w:pos="720"/>
          <w:tab w:val="left" w:pos="567" w:leader="none"/>
        </w:tabs>
        <w:spacing w:lineRule="auto" w:line="360"/>
        <w:ind w:left="0" w:right="0" w:firstLine="567"/>
        <w:jc w:val="both"/>
        <w:rPr>
          <w:sz w:val="24"/>
        </w:rPr>
      </w:pPr>
      <w:r>
        <w:rPr>
          <w:sz w:val="24"/>
        </w:rPr>
      </w:r>
    </w:p>
    <w:p>
      <w:pPr>
        <w:pStyle w:val="Normal"/>
        <w:jc w:val="both"/>
        <w:rPr>
          <w:sz w:val="24"/>
        </w:rPr>
      </w:pPr>
      <w:r>
        <w:rPr>
          <w:sz w:val="24"/>
        </w:rPr>
      </w:r>
    </w:p>
    <w:p>
      <w:pPr>
        <w:pStyle w:val="Normal"/>
        <w:rPr>
          <w:sz w:val="24"/>
        </w:rPr>
      </w:pPr>
      <w:r>
        <w:rPr>
          <w:sz w:val="24"/>
        </w:rPr>
      </w:r>
    </w:p>
    <w:p>
      <w:pPr>
        <w:pStyle w:val="Heading1"/>
        <w:keepNext w:val="true"/>
        <w:spacing w:before="240" w:after="60"/>
        <w:ind w:left="0" w:right="0" w:hanging="0"/>
        <w:jc w:val="center"/>
        <w:rPr/>
      </w:pPr>
      <w:r>
        <w:rPr/>
        <w:t>3. NACIONALINIŲ YPATUMŲ ESMĖ</w:t>
      </w:r>
    </w:p>
    <w:p>
      <w:pPr>
        <w:pStyle w:val="Normal"/>
        <w:rPr/>
      </w:pPr>
      <w:r>
        <w:rPr/>
      </w:r>
    </w:p>
    <w:p>
      <w:pPr>
        <w:pStyle w:val="Normal"/>
        <w:rPr/>
      </w:pPr>
      <w:r>
        <w:rPr/>
      </w:r>
    </w:p>
    <w:p>
      <w:pPr>
        <w:pStyle w:val="Normal"/>
        <w:spacing w:lineRule="auto" w:line="360"/>
        <w:jc w:val="both"/>
        <w:rPr/>
      </w:pPr>
      <w:r>
        <w:rPr/>
        <w:tab/>
      </w:r>
      <w:r>
        <w:rPr>
          <w:sz w:val="24"/>
        </w:rPr>
        <w:t>Klasikinės teorijos akivaizdžiai rodo, kad vadyba yra universalus organizacijų valdymo mokslas. Antra vertus, valdant organizacijas, svarbią reikšmę turi aplinka ir ypač socialinės jos charakteristikos. Viena svarbiausių socialinių charakteristikų yra nacionaliniai aplinkos parametrai. Todėl kartu su vadybos universalumu reiškiasi ir jos nacionaliniai ypatumai, daugiau ar mažiau ryškiai atsiskleidžiantys atskirose šalyse.</w:t>
      </w:r>
    </w:p>
    <w:p>
      <w:pPr>
        <w:pStyle w:val="Normal"/>
        <w:spacing w:lineRule="auto" w:line="360"/>
        <w:jc w:val="both"/>
        <w:rPr/>
      </w:pPr>
      <w:r>
        <w:rPr>
          <w:sz w:val="24"/>
        </w:rPr>
        <w:tab/>
        <w:t xml:space="preserve">Nacionaliniai vadybos ypatumai rodo, kokią įtaką turi vienos ar kitos tautos nacionaliniai bruožai atitinkamoje šalyje funkcionuojančių organizac ---&lt;&lt;&lt; TRUNCATED SECTION &gt;&gt;&gt;--- ymėtina, kad  </w:t>
      </w:r>
      <w:r>
        <w:rPr>
          <w:i/>
          <w:sz w:val="24"/>
        </w:rPr>
        <w:t>esminę įtaką vadybai turi nacionaliniai bruožai, kuriuos suformavo faktoriai:</w:t>
      </w:r>
    </w:p>
    <w:p>
      <w:pPr>
        <w:pStyle w:val="Normal"/>
        <w:spacing w:lineRule="auto" w:line="360"/>
        <w:ind w:left="0" w:right="0" w:firstLine="720"/>
        <w:jc w:val="both"/>
        <w:rPr>
          <w:sz w:val="24"/>
        </w:rPr>
      </w:pPr>
      <w:r>
        <w:rPr>
          <w:sz w:val="24"/>
        </w:rPr>
        <w:t>- gyvenimo ir gamybos būdas;</w:t>
      </w:r>
    </w:p>
    <w:p>
      <w:pPr>
        <w:pStyle w:val="Normal"/>
        <w:spacing w:lineRule="auto" w:line="360"/>
        <w:ind w:left="0" w:right="0" w:firstLine="720"/>
        <w:jc w:val="both"/>
        <w:rPr>
          <w:sz w:val="24"/>
        </w:rPr>
      </w:pPr>
      <w:r>
        <w:rPr>
          <w:sz w:val="24"/>
        </w:rPr>
        <w:t>- tautinė pasaulėžiūra;</w:t>
      </w:r>
    </w:p>
    <w:p>
      <w:pPr>
        <w:pStyle w:val="Normal"/>
        <w:spacing w:lineRule="auto" w:line="360"/>
        <w:ind w:left="0" w:right="0" w:firstLine="720"/>
        <w:jc w:val="both"/>
        <w:rPr>
          <w:sz w:val="24"/>
        </w:rPr>
      </w:pPr>
      <w:r>
        <w:rPr>
          <w:sz w:val="24"/>
        </w:rPr>
        <w:t>- religija;</w:t>
      </w:r>
    </w:p>
    <w:p>
      <w:pPr>
        <w:pStyle w:val="Normal"/>
        <w:spacing w:lineRule="auto" w:line="360"/>
        <w:ind w:left="0" w:right="0" w:firstLine="720"/>
        <w:jc w:val="both"/>
        <w:rPr>
          <w:sz w:val="24"/>
        </w:rPr>
      </w:pPr>
      <w:r>
        <w:rPr>
          <w:sz w:val="24"/>
        </w:rPr>
        <w:t>- valstybingumo tradicijos;</w:t>
      </w:r>
    </w:p>
    <w:p>
      <w:pPr>
        <w:pStyle w:val="Normal"/>
        <w:spacing w:lineRule="auto" w:line="360"/>
        <w:ind w:left="0" w:right="0" w:firstLine="720"/>
        <w:jc w:val="both"/>
        <w:rPr>
          <w:sz w:val="24"/>
        </w:rPr>
      </w:pPr>
      <w:r>
        <w:rPr>
          <w:sz w:val="24"/>
        </w:rPr>
        <w:t>- žmonių asmeninio charakterio ypatybės.</w:t>
      </w:r>
    </w:p>
    <w:p>
      <w:pPr>
        <w:pStyle w:val="Normal"/>
        <w:spacing w:lineRule="auto" w:line="360"/>
        <w:ind w:left="0" w:right="0" w:firstLine="720"/>
        <w:jc w:val="both"/>
        <w:rPr>
          <w:sz w:val="24"/>
        </w:rPr>
      </w:pPr>
      <w:r>
        <w:rPr>
          <w:sz w:val="24"/>
        </w:rPr>
        <w:t>Analizuojant gyvenimo ir gamybos būdo įtaką nacionaliniams bruožams, pabrėžtina, kad didžiausią poveikį turėjo žemės ūkio vystymosi ypatumai. Tautose, kurios vystė žemdirbystę, vyravo grupinis darbas, sėslus gyvenimo būdas, kūrėsi gyvenvietės, jungiančios keliolika šeimų ir pan. Vystant gyvulininkystę, bent jau pradžioje, daugiau vyravo individualus darbas, klajoklinis gyvenimas. Antra vertus, žemdirbystė ir naminė gyvulininkystė išugdė ir vienkiemystės tendencijas, t.y. individualaus darbo ir uždaro šeimos gyvenimo sampratą. Todėl gyvenimo ir gamybos būdo poveikis nacionalinių bruožų formavimuisi yra labai skirtingas. Apibrėžti šį būdą nėra lengva, nes jo turinio susidarymui įtakos turi labai daug veiksnių, kurių skirtingos kombinacijos duoda skirtingą rezultatą.</w:t>
      </w:r>
    </w:p>
    <w:p>
      <w:pPr>
        <w:pStyle w:val="Normal"/>
        <w:spacing w:lineRule="auto" w:line="360"/>
        <w:ind w:left="0" w:right="0" w:firstLine="720"/>
        <w:jc w:val="both"/>
        <w:rPr>
          <w:sz w:val="24"/>
        </w:rPr>
      </w:pPr>
      <w:r>
        <w:rPr>
          <w:sz w:val="24"/>
        </w:rPr>
        <w:t>Pasaulėžiūra, kaip individo, socialinės grupės požiūrių į vykstančius gamtos ir socialinius reiškinius bei procesus visuma, o taip pat jų įsitikinimų aiškinant šiuos procesus sistema, visuomet turėjo ir tautinį atspalvį. Skirtingose tautose susiformavo skirtingos etinės normos, skirtinga tikrovės ir realybės samprata, skirtingas grožio supratimas ir t.t. Lygiai taip galima apibūdinti ir supančios aplinkos pasąmoninio jutiminio suvokimo turinį – kiekvienoje tautoje per ilgus laikotarpius išsivysto savotiška pasaulėjauta, kuri turi svarbią įtaką pasaulėžiūros formavimuisi. Senoji tautinė pasaulėjauta genetiškai perduodama per daugelį kartų ir, be jokios abejonės, tiesiogiai įtakoja šiuolaikinės pasaulėžiūros formavimąsi skirtingose tautose.</w:t>
      </w:r>
    </w:p>
    <w:p>
      <w:pPr>
        <w:pStyle w:val="Normal"/>
        <w:spacing w:lineRule="auto" w:line="360"/>
        <w:ind w:left="0" w:right="0" w:firstLine="720"/>
        <w:jc w:val="both"/>
        <w:rPr>
          <w:sz w:val="24"/>
        </w:rPr>
      </w:pPr>
      <w:r>
        <w:rPr>
          <w:sz w:val="24"/>
        </w:rPr>
        <w:t>Ypatingą vaidmenį formuojantis nacionaliniams bruožams turi religija. Daugeliu atvejų vienos tautos žmonės išpažįsta tą pačią religiją. Europoje ir Amerikoje vyrauja krikščionybė (katalikybė, protestantizmas, pravoslavizmas), rytų Azijoje – budizmas ir krišnaizmas, Viduriniuose Rytuose – musulmonizmas, Japonijoje – sintoizmas (shinto). Kiekviena religija skirtingai aiškina žmogaus būties esmę ir prasmę, žmonių tarpusavio santykius, pomirtinį gyvenimą ir kitus klausimus. Vienos ar kitos religijos išpažinimas sąlygoja joje nustatytų bendravimo normų laikymąsi, apibrėžia individo veikų ribas, jo laisvės laipsnius ir tokiu būdu formuoja jo asmens bruožus, o plačiąja prasme – nacionalinius bruožus.</w:t>
      </w:r>
    </w:p>
    <w:p>
      <w:pPr>
        <w:pStyle w:val="Normal"/>
        <w:spacing w:lineRule="auto" w:line="360"/>
        <w:ind w:left="0" w:right="0" w:firstLine="720"/>
        <w:jc w:val="both"/>
        <w:rPr>
          <w:sz w:val="24"/>
        </w:rPr>
      </w:pPr>
      <w:r>
        <w:rPr>
          <w:sz w:val="24"/>
        </w:rPr>
        <w:t>Valstybė, kaip sociumo gyvenimo ir veiklos reguliavimo bei jo santykių su kitomis valstybėmis palaikymo ir derinimo mechanizmas, nuo senųjų laikų formavosi tautiniu pagrindu. Tautų, turinčių senas valstybingumo tradicijas, nacionalinis charakteris pasižymi išdidumu, pasitikėjimu ir t.t. tautų, kurioms kova už valstybingumą buvo sudėtinga ir skausminga, nacionaliniam charakteriui būdingas paryškintas laisvės pojūtis, savisaugos elementai ir pan. Negalima paneigti ir tautų, nukariavusių kitas tautas ir formavusių imperijas, agresyvumo bruožus. Visi šie bruožai vienaip ar kitaip įtakojo šiuolaikinių tautų nacionalinį charakterį, jų objektyvias nacionalines savybes.</w:t>
      </w:r>
    </w:p>
    <w:p>
      <w:pPr>
        <w:pStyle w:val="TextBody"/>
        <w:tabs>
          <w:tab w:val="clear" w:pos="567"/>
        </w:tabs>
        <w:ind w:left="0" w:right="0" w:firstLine="720"/>
        <w:rPr/>
      </w:pPr>
      <w:r>
        <w:rPr/>
        <w:t>Visose tautose yra žmonių, turinčių skirtingas asmenines charakterio ypatybes. Žmonėms gali būti būdingi (arba atvirkščiai – nebūdingi) tokie bruožai, kaip darbštumas, taupumas, tikslumas, išdidumas, atsargumas, impulsyvumas, pedantiškumas, šaltakraujiškumas, atsakomybės jausmas ir eilė kitų ypatybių. Natūralu, kad vienose tautose daugiau išryškėja vieni, kitose – kiti bruožai, suprantama, pastebimi labiau ir jie atspindi nacionalinio charakterio ypatumus.</w:t>
      </w:r>
    </w:p>
    <w:p>
      <w:pPr>
        <w:pStyle w:val="Normal"/>
        <w:spacing w:lineRule="auto" w:line="360"/>
        <w:ind w:left="0" w:right="0" w:firstLine="720"/>
        <w:jc w:val="both"/>
        <w:rPr>
          <w:sz w:val="24"/>
        </w:rPr>
      </w:pPr>
      <w:r>
        <w:rPr>
          <w:sz w:val="24"/>
        </w:rPr>
        <w:t>Apibūdinti nacionalinių bruožų formavimosi faktoriai labiausiai sąlygojami tokių veiksnių kaip geografinė padėtis, gamtinės sąlygos, kaimynystėje gyvenančios tautos, nacijos socialinio vystymosi objektyvi eiga. Todėl vienų tautų nacionaliniai charakteriai yra gana panašūs, o kitų – labai skirtingi.</w:t>
      </w:r>
    </w:p>
    <w:p>
      <w:pPr>
        <w:pStyle w:val="Normal"/>
        <w:spacing w:lineRule="auto" w:line="360"/>
        <w:ind w:left="0" w:right="0" w:firstLine="720"/>
        <w:jc w:val="both"/>
        <w:rPr>
          <w:sz w:val="24"/>
        </w:rPr>
      </w:pPr>
      <w:r>
        <w:rPr>
          <w:sz w:val="24"/>
        </w:rPr>
        <w:t>Nacionalinio charakterio įtaka organizacijų valdymui beveik neišnagrinėta, todėl vadybos lyginamoji analizė gali tapti viena iš svarbių vadybos mokslo šakų. Akivaizdu, kad vadybai vienokie uždaviniai iškyla Indijoje, Birmoje ar Šri Lankoje, kitokie – Pakistane ar Irane, dar kitokie Argentinoje ar Brazilijoje ir t.t. Bendrųjų vadybos klasikinių teorijų taikymas atskirose šalyse, siekiant valdymo efektyvumo, tampa svarbia vadybinės veiklos sfera.</w:t>
      </w:r>
    </w:p>
    <w:p>
      <w:pPr>
        <w:pStyle w:val="Normal"/>
        <w:spacing w:lineRule="auto" w:line="360"/>
        <w:jc w:val="both"/>
        <w:rPr>
          <w:sz w:val="24"/>
        </w:rPr>
      </w:pPr>
      <w:r>
        <w:rPr>
          <w:sz w:val="24"/>
        </w:rPr>
      </w:r>
    </w:p>
    <w:p>
      <w:pPr>
        <w:pStyle w:val="Heading1"/>
        <w:keepNext w:val="true"/>
        <w:spacing w:before="240" w:after="60"/>
        <w:ind w:left="0" w:right="0" w:hanging="0"/>
        <w:jc w:val="center"/>
        <w:rPr/>
      </w:pPr>
      <w:r>
        <w:rPr/>
        <w:t>4. JAPONIJOS VADYBINIS FENOMENAS</w:t>
      </w:r>
    </w:p>
    <w:p>
      <w:pPr>
        <w:pStyle w:val="Normal"/>
        <w:spacing w:lineRule="auto" w:line="360"/>
        <w:jc w:val="both"/>
        <w:rPr>
          <w:sz w:val="24"/>
        </w:rPr>
      </w:pPr>
      <w:r>
        <w:rPr>
          <w:sz w:val="24"/>
        </w:rPr>
      </w:r>
    </w:p>
    <w:p>
      <w:pPr>
        <w:pStyle w:val="Normal"/>
        <w:spacing w:lineRule="auto" w:line="360"/>
        <w:ind w:left="0" w:right="0" w:firstLine="720"/>
        <w:jc w:val="both"/>
        <w:rPr>
          <w:sz w:val="24"/>
        </w:rPr>
      </w:pPr>
      <w:r>
        <w:rPr>
          <w:sz w:val="24"/>
        </w:rPr>
        <w:t>Be abejonės geriausiai išnagrinėti Japonijos nacionaliniai vadybos ypatumai. Ši analizė gana nuodugniai atlikta todėl, kad Japonijos ekonomikos pasiekimai privertė Vakarų valstybes visapusiškai išnagrinėti jų priežastis ir, kaip parodė rezultatai, viena iš šių priežasčių yra unikali vadyba. Antra vertus, analizuoti buvo patogu, nes iki aštuntojo dešimtmečio japoniškoji vadyba buvo autonominė sistema, beveik nesusieta su vakarietiškosios vadybos koncepcijomis ir teorijomis.</w:t>
      </w:r>
    </w:p>
    <w:p>
      <w:pPr>
        <w:pStyle w:val="Normal"/>
        <w:spacing w:lineRule="auto" w:line="360"/>
        <w:jc w:val="both"/>
        <w:rPr/>
      </w:pPr>
      <w:r>
        <w:rPr>
          <w:sz w:val="24"/>
        </w:rPr>
        <w:t xml:space="preserve">Norint geriau suprasti japoniškosios vadybos specifinius bruožus, </w:t>
      </w:r>
      <w:r>
        <w:rPr>
          <w:i/>
          <w:sz w:val="24"/>
        </w:rPr>
        <w:t>būtina apibūdinti kai kurias japonų nacionalinės pasaulėžiūros, kultūros, būdo charakteristikas, įtakojančias organizacijų valdymo procesus.</w:t>
      </w:r>
    </w:p>
    <w:p>
      <w:pPr>
        <w:pStyle w:val="Normal"/>
        <w:spacing w:lineRule="auto" w:line="360"/>
        <w:ind w:left="0" w:right="0" w:firstLine="720"/>
        <w:jc w:val="both"/>
        <w:rPr>
          <w:sz w:val="24"/>
        </w:rPr>
      </w:pPr>
      <w:r>
        <w:rPr>
          <w:sz w:val="24"/>
        </w:rPr>
        <w:t>Nuo senųjų laikų Japonijoje visose veiklos sferose ypatingą vaidmenį vaidina šeima ir artimų žmonių grupės. Susiformavusi nepakeičiama nuomonė, kad individo sėkmė visiškai priklauso nuo grupės sėkmės, vienas, nors ir labai gabus žmogus, daug pasiekti negali. Todėl dirbant ir gyvenant grupėse, atskiras žmogus privalo slopinti savo individualybę, pritaikyti asmeninius gabumus grupės siekiams ir tikslams įgyvendinti. Grupės garbė, jos prestižas svarbiau už asmeninę garbę – jeigu gerą vardą turės grupė, tai gerai bus charakterizuojamas ir kiekvienas jos narys. Todėl japonai įpratę netgi aukotis dėl bendrų, grupinių reikalų, nekreipti dėmesio, kad dėl to kenčia asmeninis gyvenimas. Ryškiausias pavyzdys – kamikadzės, savižudžiai, aukojantys gyvybę dėl savo šalies garbės. Varžytis, konkuruoti taip pat turi grupės, o ne atskiri asmenys. Asmeninė konkurencija pripažįstama tik sporte, o naujausiais laikais – dar ir moksle.</w:t>
      </w:r>
    </w:p>
    <w:p>
      <w:pPr>
        <w:pStyle w:val="Normal"/>
        <w:spacing w:lineRule="auto" w:line="360"/>
        <w:ind w:left="0" w:right="0" w:firstLine="720"/>
        <w:jc w:val="both"/>
        <w:rPr>
          <w:sz w:val="24"/>
        </w:rPr>
      </w:pPr>
      <w:r>
        <w:rPr>
          <w:sz w:val="24"/>
        </w:rPr>
        <w:t>Šeimose ir visuomenėje reiškiama visapusiška pagarba vyresniems. Visose srityse ryškiai išreikšta vertikali hierarchija “vyresnis – jaunesnis”,”senelis – tėvas – sūnus” ir pan. Kadangi tėvas šeimoje yra jos galva, vadas, tai grupėje, lygiai kaip šeimoje tėvas, yra gerbiamas jos lyderis, vadovas. Dėl to japonų gyvenime, tarpusavio santykiuose labai didelę reikšmę turi rangai, užimamos pareigos. Kiekvienas japonas stengiasi tapti kokiu nors vadu, toks siekis yra natūralus noras pakeisti savo socialinį statusą, tapti reikšmingesniu, labiau gerbiamu.</w:t>
      </w:r>
    </w:p>
    <w:p>
      <w:pPr>
        <w:pStyle w:val="Normal"/>
        <w:spacing w:lineRule="auto" w:line="360"/>
        <w:ind w:left="0" w:right="0" w:firstLine="720"/>
        <w:jc w:val="both"/>
        <w:rPr>
          <w:sz w:val="24"/>
        </w:rPr>
      </w:pPr>
      <w:r>
        <w:rPr>
          <w:sz w:val="24"/>
        </w:rPr>
        <w:t>Vyresniųjų garbinimo papročiai per ilgus metus suformavo ir kitą reiškinį, vadinamą “dviejų veidų filosofija”. Akivaizdu, kad ne kiekvienas vyresnis yra gudresnis ar gabesnis už kitą jaunesnį. Todėl būtinybė garbinti vyresnius iššaukia jaunesniems objektyvų vidinio pasipriešinimo jausmą, pranašumo jausmą. Deja, ne kiekvienas jaunesnis yra pranašesnis už kitą vyresnį ir tik įsivaizduoja essąs pranašesnis. Tačiau ar iš tikrųjų būdamas pranašesnis, ar tik įsivaizduodamas tokiu esąs, nei vienas japonas to viešai nedemonstruoja. Atvirkščiai – visur demonstruojamas nuolankumas, visiška tolerancija. Todėl praktiškai kiekvienas japonas yra dviveidis – išoriškai nuolankus, o viduje jaučiantis pranašumą prieš kitus.</w:t>
      </w:r>
    </w:p>
    <w:p>
      <w:pPr>
        <w:pStyle w:val="Normal"/>
        <w:spacing w:lineRule="auto" w:line="360"/>
        <w:ind w:left="0" w:right="0" w:firstLine="720"/>
        <w:jc w:val="both"/>
        <w:rPr>
          <w:sz w:val="24"/>
        </w:rPr>
      </w:pPr>
      <w:r>
        <w:rPr>
          <w:sz w:val="24"/>
        </w:rPr>
        <w:t>Japonai – labai darbšti tauta. Kiekvieną darbą japonai stengiasi padaryti gerai, jį visiškai pabaigti. Kol darbas nepadarytas galutinai, japoną kamuoja nepasitenkinimo jausmas, o užbaigus – džiaugsmas ir savo svarbos supratimas.</w:t>
      </w:r>
    </w:p>
    <w:p>
      <w:pPr>
        <w:pStyle w:val="Normal"/>
        <w:spacing w:lineRule="auto" w:line="360"/>
        <w:ind w:left="0" w:right="0" w:firstLine="720"/>
        <w:jc w:val="both"/>
        <w:rPr>
          <w:sz w:val="24"/>
        </w:rPr>
      </w:pPr>
      <w:r>
        <w:rPr>
          <w:sz w:val="24"/>
        </w:rPr>
        <w:t>Japonai – labai išdidūs ir ambicingi. Ambicijas derinant su jau minėtu nuolankumu, išsivystėį unikalus, niekur kitur nesutinkamas charakteris. Prie ambicingumo, išdidumo derinasi toks bruožas, kaip gero vardo išsaugojimas. Japonijoje žmogus, vienaip ar kitaip praradęs gerą vardą, įsipainiojęs į kokią nors nešvarią istoriją, visam gyvenimui pasmerktas būti antraeiliu bet kurioje gyvenimo ir veiklos srityje.</w:t>
      </w:r>
    </w:p>
    <w:p>
      <w:pPr>
        <w:pStyle w:val="Normal"/>
        <w:spacing w:lineRule="auto" w:line="360"/>
        <w:ind w:left="0" w:right="0" w:firstLine="720"/>
        <w:jc w:val="both"/>
        <w:rPr>
          <w:sz w:val="24"/>
        </w:rPr>
      </w:pPr>
      <w:r>
        <w:rPr>
          <w:sz w:val="24"/>
        </w:rPr>
        <w:t>Japonų santykiuose ypač svarbu tarpusavio pasitikėjimas. Žmogui, kurio japonas pasitiki, galima tikėtis paramos bet kokiu sudėtingiausiu atveju. Tačiau įgyti japono pasitikėjimą nėra lengva.pažintyse japonai pirmojo įspūdžio nepripažysta.</w:t>
      </w:r>
    </w:p>
    <w:p>
      <w:pPr>
        <w:pStyle w:val="Normal"/>
        <w:spacing w:lineRule="auto" w:line="360"/>
        <w:ind w:left="0" w:right="0" w:firstLine="720"/>
        <w:jc w:val="both"/>
        <w:rPr>
          <w:sz w:val="24"/>
        </w:rPr>
      </w:pPr>
      <w:r>
        <w:rPr>
          <w:sz w:val="24"/>
        </w:rPr>
        <w:t>Japonijoje labai jautriai laikomasi visuomenėje priimtų gyvenimo ir santykių normų. Etiketo nesilaikymas – nesuprantamas dalykas. Ypatingai aysakingai laikmasi duoto žodžio. Japonai visuose reikaluose pabrėžtinai mandagūs, europiečiams ir amerikiečiams netgi kartais atrodo perdaug formaliai mandagūs.</w:t>
      </w:r>
    </w:p>
    <w:p>
      <w:pPr>
        <w:pStyle w:val="Normal"/>
        <w:spacing w:lineRule="auto" w:line="360"/>
        <w:ind w:left="0" w:right="0" w:firstLine="720"/>
        <w:jc w:val="both"/>
        <w:rPr>
          <w:sz w:val="24"/>
        </w:rPr>
      </w:pPr>
      <w:r>
        <w:rPr>
          <w:sz w:val="24"/>
        </w:rPr>
        <w:t>Japonijos firmų organizavime, jų vadyboje apibūdinti kultūros ir būdo bruožai tiesiogiai įtakoja daugelį procesų.</w:t>
      </w:r>
    </w:p>
    <w:p>
      <w:pPr>
        <w:pStyle w:val="Normal"/>
        <w:spacing w:lineRule="auto" w:line="360"/>
        <w:ind w:left="0" w:right="0" w:firstLine="720"/>
        <w:jc w:val="both"/>
        <w:rPr>
          <w:sz w:val="24"/>
        </w:rPr>
      </w:pPr>
      <w:r>
        <w:rPr>
          <w:sz w:val="24"/>
        </w:rPr>
        <w:t xml:space="preserve">Grupinio gyvenimo fenomenas sąlygoja visiško atsidavimo firmai ir jos reikalams sampratą. Daugeliu japonų svarbiau ne profesija, pareigos, t.y. “ką dirbi”, kokį darbą dirbdamas užsidirbi pajamas, o “kur dirbi”, kokioje kompanijoje, firmoje gauni šias pajamas. Tokios filosofijos pagrindu susiformuoja organizacijos-klanai, kurių darbuotojai pasiryžę atiduoti visas jėgas, kad jos klestėtų, tobulėtų, užkariautų v ---&lt;&lt;&lt; TRUNCATED SECTION &gt;&gt;&gt;--- </w:t>
      </w:r>
    </w:p>
    <w:p>
      <w:pPr>
        <w:pStyle w:val="Normal"/>
        <w:spacing w:lineRule="auto" w:line="360"/>
        <w:ind w:left="0" w:right="0" w:firstLine="720"/>
        <w:jc w:val="both"/>
        <w:rPr>
          <w:sz w:val="24"/>
        </w:rPr>
      </w:pPr>
      <w:r>
        <w:rPr>
          <w:sz w:val="24"/>
        </w:rPr>
        <w:t xml:space="preserve"> </w:t>
      </w:r>
      <w:r>
        <w:rPr>
          <w:sz w:val="24"/>
        </w:rPr>
        <w:t>---&lt;&lt;&lt; TRUNCATED SECTION &gt;&gt;&gt;---  supranta vienas kitą iš pusės žodžio, esant reikalui, gali pakeisti vienas kitą, jaučiamas veiklos stabilumas, atsiranda pasitikėjimas.</w:t>
      </w:r>
    </w:p>
    <w:p>
      <w:pPr>
        <w:pStyle w:val="Normal"/>
        <w:spacing w:lineRule="auto" w:line="360"/>
        <w:ind w:left="0" w:right="0" w:firstLine="720"/>
        <w:jc w:val="both"/>
        <w:rPr>
          <w:sz w:val="24"/>
        </w:rPr>
      </w:pPr>
      <w:r>
        <w:rPr>
          <w:sz w:val="24"/>
        </w:rPr>
        <w:t>Įdarbinimo visam gyvenimui tvarka sąlygoja dvi labai svarbias Japonijos kompanijų organizacines ypatybes – unikalią darbo apmokėjimo sistemą ir perėjimo iš žemesnių pareigų į aukštesnes (karjeros) organizavimą.</w:t>
      </w:r>
    </w:p>
    <w:p>
      <w:pPr>
        <w:pStyle w:val="Normal"/>
        <w:spacing w:lineRule="auto" w:line="360"/>
        <w:ind w:left="0" w:right="0" w:firstLine="720"/>
        <w:jc w:val="both"/>
        <w:rPr>
          <w:sz w:val="24"/>
        </w:rPr>
      </w:pPr>
      <w:r>
        <w:rPr>
          <w:sz w:val="24"/>
        </w:rPr>
        <w:t>Darbo apmokėjimas organizuojamas vadovaujantis darbo stažo principu. Priimant į darbą, nustatomas pirminis atlyginimo dydis, o po to jis periodiškai didinamas netgi tais atvejais, kai darbuotojas lieka tose pačiose pareigose, t.y. nekyla karjeros laiptais. Taip tvarkant darbo apmokėjimo reikalus, labai svarbu įsidarbinant gauti kiek įmanoma didesnį atlyginimą, nes pagal jį ateityje bus keliamas tolesnis atlyginimas.tokia sistema riboja perėjimo iš vienos kompanijos į kitą galimybes, nes atlyginimas vėl bus duodamas pirminis.</w:t>
      </w:r>
    </w:p>
    <w:p>
      <w:pPr>
        <w:pStyle w:val="Normal"/>
        <w:spacing w:lineRule="auto" w:line="360"/>
        <w:ind w:left="0" w:right="0" w:firstLine="720"/>
        <w:jc w:val="both"/>
        <w:rPr>
          <w:sz w:val="24"/>
        </w:rPr>
      </w:pPr>
      <w:r>
        <w:rPr>
          <w:sz w:val="24"/>
        </w:rPr>
        <w:t>Perėjimas iš žemesnių pareigų į aukštesnes taip pat priklauso nuo darbo kompanijoje trukmės. Gerai užsirekomendavęs darbuotojas periodiškai pakyla į vienu laipteliu aukštesnes pareigas. Peršokti keletą laiptelių nėra galimybės. Todėl Japonijoje aukštesnio lygio vadovai dažniausiai yra vyresnio amžiaus darbuotojai.</w:t>
      </w:r>
    </w:p>
    <w:p>
      <w:pPr>
        <w:pStyle w:val="Normal"/>
        <w:spacing w:lineRule="auto" w:line="360"/>
        <w:ind w:left="0" w:right="0" w:firstLine="720"/>
        <w:jc w:val="both"/>
        <w:rPr>
          <w:sz w:val="24"/>
        </w:rPr>
      </w:pPr>
      <w:r>
        <w:rPr>
          <w:sz w:val="24"/>
        </w:rPr>
        <w:t>Kompanijų formavimas organizacijų-klanų principu greta teigiamų savybių turi ir neigiamų bruožų. Ribojant perėjimo iš firmos į firmą galimybes, beveik neįmanoma priimti į geras pareigas, mokant gerą atlyginimą jaunų talentingų darbuotojų: jie pirmiausia turi būti priimami į žemiausias pareigas. Vadovų karjeroje vėlgi gana svarbų vaidmenį vaidina ne gabumai, o tarnybos trukmė. Todėl kai kuriose firmose dirba vadovai – vidutiniokai, perėję visus karjeros laiptelius, o jauni, gabūs vadybos specialistai turi tenkintis referentų, patarėjų, padėjėjų pareigomis.</w:t>
      </w:r>
    </w:p>
    <w:p>
      <w:pPr>
        <w:pStyle w:val="Normal"/>
        <w:spacing w:lineRule="auto" w:line="360"/>
        <w:ind w:left="0" w:right="0" w:firstLine="720"/>
        <w:jc w:val="both"/>
        <w:rPr>
          <w:sz w:val="24"/>
        </w:rPr>
      </w:pPr>
      <w:r>
        <w:rPr>
          <w:sz w:val="24"/>
        </w:rPr>
        <w:t>Integruojantis dviems japonų bruožams –</w:t>
      </w:r>
    </w:p>
    <w:p>
      <w:pPr>
        <w:pStyle w:val="Normal"/>
        <w:numPr>
          <w:ilvl w:val="0"/>
          <w:numId w:val="2"/>
        </w:numPr>
        <w:spacing w:lineRule="auto" w:line="360"/>
        <w:ind w:left="1080" w:right="0" w:hanging="360"/>
        <w:jc w:val="both"/>
        <w:rPr>
          <w:sz w:val="24"/>
        </w:rPr>
      </w:pPr>
      <w:r>
        <w:rPr>
          <w:sz w:val="24"/>
        </w:rPr>
        <w:t>Pradėtas darbas būtinai turi būti baigtas bei atliktas kokybiškai;</w:t>
      </w:r>
    </w:p>
    <w:p>
      <w:pPr>
        <w:pStyle w:val="Normal"/>
        <w:numPr>
          <w:ilvl w:val="0"/>
          <w:numId w:val="2"/>
        </w:numPr>
        <w:spacing w:lineRule="auto" w:line="360"/>
        <w:ind w:left="1080" w:right="0" w:hanging="360"/>
        <w:jc w:val="both"/>
        <w:rPr>
          <w:sz w:val="24"/>
        </w:rPr>
      </w:pPr>
      <w:r>
        <w:rPr>
          <w:sz w:val="24"/>
        </w:rPr>
        <w:t>Sėkmingiau viską galima padaryti veikiant grupėje;</w:t>
      </w:r>
    </w:p>
    <w:p>
      <w:pPr>
        <w:pStyle w:val="TextBodyIndent"/>
        <w:spacing w:lineRule="auto" w:line="360"/>
        <w:rPr>
          <w:lang w:eastAsia="en-US"/>
        </w:rPr>
      </w:pPr>
      <w:r>
        <w:rPr>
          <w:lang w:eastAsia="en-US"/>
        </w:rPr>
        <w:t>susiformavo labai savita veiklos kokybės samprata. Japonijos firmose už visus kokybės rodiklius atsako grupės, asmeninės atsakomybės praktiškai nėra.</w:t>
      </w:r>
    </w:p>
    <w:p>
      <w:pPr>
        <w:pStyle w:val="Normal"/>
        <w:spacing w:lineRule="auto" w:line="360"/>
        <w:ind w:left="0" w:right="0" w:firstLine="720"/>
        <w:jc w:val="both"/>
        <w:rPr>
          <w:sz w:val="24"/>
        </w:rPr>
      </w:pPr>
      <w:r>
        <w:rPr>
          <w:sz w:val="24"/>
        </w:rPr>
        <w:t>Dar viena grupinės veiklos sfera ypač svarbi Japonijos firmų gyvenime – sprendimų parengimas ir priėmimas. Rengiant sprendimus, labai dažnai naudojamas “siūlymų iš apačios” metodas, kuomet, suformulavus uždavinį, galimus sprendimo variantus siūlo visuose hierarchiniuose lygiuose dirbantys darbuotojai, pradedant pačiais žemiausiais. Vyksta grupinis tyrimas, pozicijų derinimas ir pan. Kaip taisyklė, sprendimas priimamas konsensuso būdu, net aukščiausio lygio vadoavai gana retai priima asmeninius, vienvaldiškus sprendimus. Todėl Japonijos firmose sprendimas ilgai rengiamas, bet jį priėmus, greitai vykdomas. Būtent tokį sprendimų priėmimo ir įgyvendinimo būdą japonai vadina “konsensuso jėga”.</w:t>
      </w:r>
    </w:p>
    <w:p>
      <w:pPr>
        <w:pStyle w:val="Normal"/>
        <w:spacing w:lineRule="auto" w:line="360"/>
        <w:ind w:left="720" w:right="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2240" w:h="15840"/>
      <w:pgMar w:left="1155"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t-LT" w:eastAsia="zxx"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lang w:val="en-US"/>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sz w:val="24"/>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qFormat/>
    <w:pPr>
      <w:suppressLineNumbers/>
      <w:spacing w:before="120" w:after="120"/>
    </w:pPr>
    <w:rPr>
      <w:rFonts w:ascii="Times New Roman" w:hAnsi="Times New Roman" w:cs="Times New Roman"/>
      <w:i/>
      <w:sz w:val="20"/>
    </w:rPr>
  </w:style>
  <w:style w:type="paragraph" w:styleId="Rodykl">
    <w:name w:val="Rodyklė"/>
    <w:basedOn w:val="Normal"/>
    <w:qFormat/>
    <w:pPr>
      <w:suppressLineNumbers/>
    </w:pPr>
    <w:rPr>
      <w:rFonts w:ascii="Times New Roman" w:hAnsi="Times New Roman" w:cs="Times New Roman"/>
    </w:rPr>
  </w:style>
  <w:style w:type="paragraph" w:styleId="WWAntrat">
    <w:name w:val="WW-Antraštė"/>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Normal"/>
    <w:pPr>
      <w:ind w:left="0" w:right="0" w:firstLine="720"/>
      <w:jc w:val="both"/>
    </w:pPr>
    <w:rPr>
      <w:sz w:val="24"/>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05:00Z</dcterms:created>
  <dc:creator>316-11</dc:creator>
  <dc:description/>
  <dc:language>en-US</dc:language>
  <cp:lastModifiedBy>316-5</cp:lastModifiedBy>
  <dcterms:modified xsi:type="dcterms:W3CDTF">2000-03-01T11:05:00Z</dcterms:modified>
  <cp:revision>2</cp:revision>
  <dc:subject/>
  <dc:title>1</dc:title>
</cp:coreProperties>
</file>