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akotojo þvilgsnis noveliø triptike „Ak, Teofili” (J. Aputis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„Ak, Teofili” pasakotojas lyriðkai, kartais su lengva ironija, pstebi Beno, Vilijos, Mildos ir kitø veikëjø tarpusavio santykius, veiksmus. Daþniausiai pastebimas Benas - pagrindinis veikëjas, atveþæs á kaimà dvi matininkes. Su malonumu ir ironija apraðoma Beno kelionë su matinikëm. Benas atsidûræs tarp paneliø jauèiasi nepatogiai, rûpinasi dël kiekvienos smulkmenos: „drebëk sulakæs kvapà, kad arklys neimtø kelti uodegos arba kad nepradëtø po pilvu leisti alø”. Ironizuojamas jaunatviðkas Beno drovumas, nedràsumas. Visa kelionë namo papasakojama smagiai, su ilgesiu prisimenant tà dienà.</w:t>
      </w:r>
    </w:p>
    <w:p>
      <w:pPr>
        <w:pStyle w:val="Normal"/>
        <w:jc w:val="both"/>
        <w:rPr/>
      </w:pPr>
      <w:r>
        <w:rPr/>
        <w:tab/>
        <w:t>Lyriðkai apraðomi Mildos - Beno - Vilijos pokalbiai, jausmai, iðdaigos darbe: „Benai, kà tu padarei abi tave ásimylëjom !”. Pastebimi ðilti jaunatviðki santykiai. Viskas pastebima tokiu paèiu smagiu, lyriðku þvilgsniu.</w:t>
      </w:r>
    </w:p>
    <w:p>
      <w:pPr>
        <w:pStyle w:val="Normal"/>
        <w:jc w:val="both"/>
        <w:rPr/>
      </w:pPr>
      <w:r>
        <w:rPr/>
        <w:tab/>
        <w:t>Iðvaþiavus Mildai, Benas artimiau suspaþysta su Vilija. Þvilgsnis á juos po lietaus rimtesnis, pastebima Beno ir Vilijos uþsiliepsnojusi meilë, kuriai labai padëjo lietus.</w:t>
      </w:r>
    </w:p>
    <w:p>
      <w:pPr>
        <w:pStyle w:val="Normal"/>
        <w:jc w:val="both"/>
        <w:rPr/>
      </w:pPr>
      <w:r>
        <w:rPr/>
        <w:tab/>
        <w:t>Visose novelëse þvilgsnis, kaip ir nuotaika, pakilus, pastebintis mielus dalykus ir praslenkantis pro tamsias vietas. Pasakotojas maloniai apþvelgia Vilijos, mildos, Beno paauglystæ, filosofiðkà Teofilio patirt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Tikiuosi mano raðinys Tau padës. Jei kils kokiø nesklandumø, gali kreiptis. Mano e-mail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</w:t>
      </w:r>
      <w:r>
        <w:rPr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 xml:space="preserve">sauliusp@pub.osf.lt </w:t>
      </w:r>
      <w:r>
        <w:rPr>
          <w:color w:val="0000FF"/>
          <w:sz w:val="20"/>
          <w:szCs w:val="20"/>
        </w:rPr>
        <w:t xml:space="preserve">  </w:t>
      </w:r>
      <w:r>
        <w:rPr>
          <w:sz w:val="20"/>
          <w:szCs w:val="20"/>
        </w:rPr>
        <w:t xml:space="preserve"> arba</w:t>
      </w:r>
      <w:r>
        <w:rPr>
          <w:color w:val="0000FF"/>
          <w:sz w:val="20"/>
          <w:szCs w:val="20"/>
        </w:rPr>
        <w:t xml:space="preserve">      </w:t>
      </w:r>
      <w:r>
        <w:rPr>
          <w:color w:val="0000FF"/>
          <w:sz w:val="20"/>
          <w:szCs w:val="20"/>
          <w:u w:val="single"/>
        </w:rPr>
        <w:t xml:space="preserve"> saulius.pauliukas@maf.vu.lt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Linkiu sëkmës 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2:56:00Z</dcterms:created>
  <dc:creator>Unknown</dc:creator>
  <dc:description/>
  <dc:language>en-US</dc:language>
  <cp:lastModifiedBy>emilis</cp:lastModifiedBy>
  <dcterms:modified xsi:type="dcterms:W3CDTF">1999-08-18T12:56:00Z</dcterms:modified>
  <cp:revision>2</cp:revision>
  <dc:subject/>
  <dc:title>Pasakotojo ?vilgsnis noveliø triptike „Ak, Teofili" (J</dc:title>
</cp:coreProperties>
</file>