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ti-��la-�alo   baigei,ind�lis,duk-  sp�stai,nars�s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-b�la-balo   teriai,turb�t,ru-    sk�stis,s�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ti-kanda-kando giag�l�,rugiapj�-    ne�l�si�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sti-gesta-geso  t�,mokyt�si,m�lyn-   vykdyti,ka�k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sig�sti-�-an    �ied�,perk�nsargis   grasina,r�s�i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ti-tesi-�jo   k�snis,v��as,�uo-   gydymas,gr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sti-nd�ia-nd�  las,t�sa,m�stymas,   tyla,si�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sti-gresia-�s� tr��os,pa��stamas,   nedr�s�s,gre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ti-nda-ndo     r�stas,s�in�,bar-   ypatin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�sti-nda-ndo   jeras,��tb�t,pasi-   kasdavo,gr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i-kasa-kas�   ry�imas,vardiklis,   �grysta,i�t�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inti skol�    ypatyb�,piliakal-    prie�a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�inti klas�    nis,dvejetas,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�ti-�-e(p�ti)  siakalbis,i� t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�ti-�-�(tr��a) r�j�,stadionas,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sti-nd�ia-nd�  giagretus,daily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ysti-ysta-yso  �tis,l��is,maud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ti-en�ia-ent�  m�si,j�ga,bj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i-en-in-l�s   patriotas,ie�ki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y�tis-tasi-�osi  samanos,seser�l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ti-�-�         tris syk,t�sin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�ksti-eskia-�   siusti klas�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sdinti-�-�      tes�ti-tesi-�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