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Vienos rusų TV laidos herojė viešai prisipažino, kad nekenčia savo vaiko. Vyras ją paliko, o sūnus – grynas tėvo atvaizdas – kiekvieną dieną, kiekvieną sekundę primena dabar jau nekenčiamą žmogų. Ji net pasakė, kartais norinti, jog tas vaikas kaip nors išnyktų iš jos gyvenimo, ir tai nuskambėjo taip, tarsi ji jam linkėtų mirties. </w:t>
        <w:br/>
        <w:br/>
        <w:t xml:space="preserve">Pažįstu ne vieną moterį, kuri palikta arba, atvirkščiai, atsikračiusi vyro, ir toliau „turi gyventi su juo". Lyg likimo ironija suveikia bumerango principas... Bet nebūtinai tėvas įsikūnija į sūnų, vieną motiną iš proto baigia išvaryti duktė. </w:t>
        <w:br/>
        <w:br/>
        <w:t xml:space="preserve">Pagaliau vaikas gali ir nebūti „klonuotas" antrininkas, bet tu matai, kaip jam augant atsikartoja tėvo nagų ar smakro forma, kasdien regi tą patį galvos pasukimą, eiseną arba juoką. To užtenka, kad kas kartą tą vaizdą „nurytum" lyg privalomą porciją nuodų... Ir tik laikas užglosto (arba neužglosto), išmoko (arba neišmoko) mylėti patį vaiką kaip savarankišką asmenybę, pertvarkius savo sąmonę ir atsikračius praeities vaiduoklių. </w:t>
      </w:r>
    </w:p>
    <w:p>
      <w:pPr>
        <w:pStyle w:val="Normal"/>
        <w:rPr>
          <w:sz w:val="28"/>
        </w:rPr>
      </w:pPr>
      <w:r>
        <w:rPr>
          <w:sz w:val="28"/>
        </w:rPr>
      </w:r>
    </w:p>
    <w:p>
      <w:pPr>
        <w:pStyle w:val="Normal"/>
        <w:rPr>
          <w:sz w:val="28"/>
        </w:rPr>
      </w:pPr>
      <w:r>
        <w:rPr>
          <w:sz w:val="28"/>
        </w:rPr>
        <w:t xml:space="preserve"> </w:t>
      </w:r>
    </w:p>
    <w:p>
      <w:pPr>
        <w:pStyle w:val="Normal"/>
        <w:rPr>
          <w:b/>
          <w:b/>
          <w:color w:val="800000"/>
          <w:sz w:val="32"/>
        </w:rPr>
      </w:pPr>
      <w:r>
        <w:rPr>
          <w:b/>
          <w:color w:val="800000"/>
          <w:sz w:val="32"/>
        </w:rPr>
        <w:t>BUMERANGAS</w:t>
      </w:r>
    </w:p>
    <w:p>
      <w:pPr>
        <w:pStyle w:val="Normal"/>
        <w:rPr>
          <w:b/>
          <w:b/>
          <w:color w:val="FF0000"/>
          <w:sz w:val="28"/>
        </w:rPr>
      </w:pPr>
      <w:r>
        <w:rPr>
          <w:b/>
          <w:color w:val="FF0000"/>
          <w:sz w:val="28"/>
        </w:rPr>
      </w:r>
    </w:p>
    <w:p>
      <w:pPr>
        <w:pStyle w:val="Normal"/>
        <w:rPr>
          <w:color w:val="FF0000"/>
          <w:sz w:val="28"/>
        </w:rPr>
      </w:pPr>
      <w:r>
        <w:rPr>
          <w:color w:val="FF0000"/>
          <w:sz w:val="28"/>
        </w:rPr>
      </w:r>
    </w:p>
    <w:p>
      <w:pPr>
        <w:pStyle w:val="Normal"/>
        <w:rPr/>
      </w:pPr>
      <w:r>
        <w:rPr>
          <w:color w:val="FF0000"/>
          <w:sz w:val="28"/>
        </w:rPr>
        <w:t>K</w:t>
      </w:r>
      <w:r>
        <w:rPr>
          <w:sz w:val="28"/>
        </w:rPr>
        <w:t xml:space="preserve">o gero, pirmą kartą pamačiau, kad vaikas panašus į tėvą tada, kai mes išsiskyrėm. Buvau nepaprastai pikta ant vyro, ir viskas, ką sūnus darė, man atrodė, kad daro kaip tėvas. Be to, jo amžius buvo toks – vienuolikos dvylikos metų paauglys. Dygus, dirglus... </w:t>
      </w:r>
    </w:p>
    <w:p>
      <w:pPr>
        <w:pStyle w:val="Normal"/>
        <w:rPr>
          <w:sz w:val="28"/>
        </w:rPr>
      </w:pPr>
      <w:r>
        <w:rPr>
          <w:sz w:val="28"/>
        </w:rPr>
        <w:t xml:space="preserve">Esu prisiklausiusi psichologų ir jaučiu, kad kalbėdama ar mintyse nuolat su jais diskutuoju. Jie nori nuneigti paveldėjimą, genetiką, sakydami, kad vaikas viską išmoksta iš tėvų. Tai jų sakralinė frazė. Bet negalėjo jis to išmokti, nes buvo per mažas. Aš „apakdavau", kai kokią nors frazę pakartoja žodis į žodį, nors tikrai negali jos prisiminti – prieš dešimt penkiolika metų esu ją girdėjusi ir staiga vėl išgirstu. Pagaliau kūnas ir dvasia sudaro vienumą, ir jeigu mano sūnaus nosis, kakta ar net visa kūno sandara yra tėvo – juk tai negali būti nieko daugiau nereiškiantis dalykas kaip tik mėsos ir kaulų rinkinys. </w:t>
      </w:r>
    </w:p>
    <w:p>
      <w:pPr>
        <w:pStyle w:val="Normal"/>
        <w:rPr>
          <w:sz w:val="28"/>
        </w:rPr>
      </w:pPr>
      <w:r>
        <w:rPr>
          <w:sz w:val="28"/>
        </w:rPr>
        <w:t xml:space="preserve">Kol mes vienaip ar kitaip laikėmės, tol vaiko panašumas į tėvą manęs neerzino. Net draugė stebėjosi, žinodama, jog nesutariu su vyru. Bet aš sakydavau, kad vaikas – šventas reikalas... Tačiau po skyrybų, kai mano pyktis ir neviltis dėl sugriuvusio gyvenimo susikoncentravo į vyrą, savo sūnuje pradėjau atpažinti tą pačią mimiką, reakcijas, gestus. Ir tikrai, tas panašumas buvo stulbinantis, kai matai, kaip žmogus pasideda daiktus arba meta kojines tokiu pat mostu. </w:t>
      </w:r>
    </w:p>
    <w:p>
      <w:pPr>
        <w:pStyle w:val="Normal"/>
        <w:rPr>
          <w:sz w:val="28"/>
        </w:rPr>
      </w:pPr>
      <w:r>
        <w:rPr>
          <w:sz w:val="28"/>
        </w:rPr>
        <w:t xml:space="preserve">Man atrodė, kad tekėjau iš meilės. Bet buvau visiškai akla. Turėjau kompleksų ir įsikabinau į žmogų, manydama, kad jie savaime išnyks, jog už jo jausiuosi kaip už mūro sienos. Nežinojau paprastos tiesos, kad ir pati savaime turiu būti savarankiškas, suaugęs žmogus. Tokia nebuvau, ir mano vyras toks nebuvo. Jis subrendo tik antrai santuokai. </w:t>
      </w:r>
    </w:p>
    <w:p>
      <w:pPr>
        <w:pStyle w:val="Normal"/>
        <w:rPr>
          <w:sz w:val="28"/>
        </w:rPr>
      </w:pPr>
      <w:r>
        <w:rPr>
          <w:sz w:val="28"/>
        </w:rPr>
        <w:t xml:space="preserve">Gimdžiau mylėdama jį, nors jau su baime, bet vėlgi tikėjau stereotipu, kad vaikas gali sutvirtinti šeimą. Jis atsirado po dvejų metų, o mūsų šeima pradėjo byrėti jau po trijų santuokos mėnesių. Vyras negalėjo manęs priimti tokios, kokia esu, ir nuolat mane taisė, todėl būdavo ištisiniai konfliktai ir nepaprastai retos taikos bei harmonijos valandėlės. </w:t>
      </w:r>
    </w:p>
    <w:p>
      <w:pPr>
        <w:pStyle w:val="Normal"/>
        <w:rPr>
          <w:sz w:val="28"/>
        </w:rPr>
      </w:pPr>
      <w:r>
        <w:rPr>
          <w:sz w:val="28"/>
        </w:rPr>
        <w:t xml:space="preserve">Kai išsiskyrėm, sūnus bendravo su tėvu, bet jautė, kad dėl to jaučiuosi labai nelaiminga. Treji metai buvo juodi. Tą vaiką tiesiog kankinau. Tačiau mes išlikom draugai, nes leidau jam save kritikuoti. Taip pat ir tėvą. Jis galėjo pasakyti viską, ką apie mus galvodavo. Aš manau, tai nepaprastai svarbu, kai gali neapsimetinėti ir būti savimi. Žinoma, mes labai susipykdavom, net nesikalbėdavom, bet tai buvo didesnė mano nuodėmė. Kai, mano supratimu, jis peržengdavo ribą, aš tiesiog nutildavau. Tylėjimą jis ištverdavo sunkiai, todėl po truputį imdavo slinkti į mano kambarį, klausdamas, ar nereikia ko parnešti, ar nenoriu kavos, arbatos... </w:t>
      </w:r>
    </w:p>
    <w:p>
      <w:pPr>
        <w:pStyle w:val="Normal"/>
        <w:rPr>
          <w:sz w:val="28"/>
        </w:rPr>
      </w:pPr>
      <w:r>
        <w:rPr>
          <w:sz w:val="28"/>
        </w:rPr>
        <w:t xml:space="preserve">Buvo sunkus momentas, kai pirmą kartą, dar mokydamasis vidurinėje, jis pabandė pagyventi pas tėvą. Mano buvęs vyras turėjo kitą šeimą, gyveno pasiturimai, o mudu su sūnumi – neturtingai. </w:t>
      </w:r>
    </w:p>
    <w:p>
      <w:pPr>
        <w:pStyle w:val="Normal"/>
        <w:rPr>
          <w:sz w:val="28"/>
        </w:rPr>
      </w:pPr>
      <w:r>
        <w:rPr>
          <w:sz w:val="28"/>
        </w:rPr>
        <w:t xml:space="preserve">Pradžioje, kol statėsi naują namą, žadėjo jį pasiimti, bet paskui jau nebekvietė. Sūnus to labai norėjo pats, jo paauglio protui atrodė, kad ten kitas gyvenimas, kad tėvas jį apipils gėrybėmis, nupirks muzikos centrą, vos ne mašiną po langais pastatys. Tuo metu jutau jo neapykantą. Nebeištvėrusi paskambinau jo tėvui ir paprašiau, kad trumpam jį paimtų. Atsakė: jeigu paims, tai visam laikui. </w:t>
      </w:r>
    </w:p>
    <w:p>
      <w:pPr>
        <w:pStyle w:val="TextBody"/>
        <w:rPr/>
      </w:pPr>
      <w:r>
        <w:rPr/>
        <w:t xml:space="preserve">Kai jį išleidau, buvo pasaulio pabaiga. Žinojau, kad rizikuoju, bet jutau, jog nebeturiu ko prarasti, nes vaiką vis tiek prarandu. Tačiau mane pasmerkė visi giminės. Negana to, bijojau, kad namų durų jis niekada nepravers – juk išeidamas pasakė: į šitą landynę negrįšiu... </w:t>
      </w:r>
    </w:p>
    <w:p>
      <w:pPr>
        <w:pStyle w:val="Normal"/>
        <w:rPr>
          <w:sz w:val="28"/>
        </w:rPr>
      </w:pPr>
      <w:r>
        <w:rPr>
          <w:sz w:val="28"/>
        </w:rPr>
        <w:t xml:space="preserve">Bet nepraėjo nė trys dienos, ir jis pradėjo ateidinėti. Matyt, pamatė, kad jo lūkesčių niekas nesiruošia tenkinti, namai vis tiek svetimi, kiti vaikai mažesni ir jiems skiriama daugiau dėmesio. O po mėnesio pareiškė, jog nori sugrįžti. Tikrai nekeršydama siūliau palaukti, sakiau, kad niekas tavęs ten neskriaudžia, turi atskirą kampą, jie geriau gyvena, geriau valgo, siūliau atsibūti, nes mėnuo – tikrai per trumpas laikas. </w:t>
      </w:r>
    </w:p>
    <w:p>
      <w:pPr>
        <w:pStyle w:val="Normal"/>
        <w:rPr>
          <w:sz w:val="28"/>
        </w:rPr>
      </w:pPr>
      <w:r>
        <w:rPr>
          <w:sz w:val="28"/>
        </w:rPr>
        <w:t xml:space="preserve">Tačiau vieną dieną – skambutis į duris, atidarau, o jis su visais daikteliais, kiek tik galėjo pakelti. Įėjo ir pasakė: „Žinai, mano kambarys čia daug šviesesnis ir man visai nesvarbu, ką valgyti". Tai buvo tikra likimo dovana, kad jis išėjo ir vėl sugrįžo. Išsiskyrimas nepaprastai pagerino mūsų santykius. </w:t>
      </w:r>
    </w:p>
    <w:p>
      <w:pPr>
        <w:pStyle w:val="Normal"/>
        <w:rPr/>
      </w:pPr>
      <w:r>
        <w:rPr>
          <w:color w:val="FF0000"/>
          <w:sz w:val="28"/>
        </w:rPr>
        <w:t>P</w:t>
      </w:r>
      <w:r>
        <w:rPr>
          <w:sz w:val="28"/>
        </w:rPr>
        <w:t xml:space="preserve">o skyrybų, jei man kas nepatikdavo, sakydavau sūnui, kad tai į tėvą, kas nepatikdavo vyrui, jis prikišdavo – „žinai, tu gryna motina". Lyg vaikas dėl to būtų kaltas. Juk net ir dabar, tapatinamas su teigiamais tėvo bruožais, jis to nepriima, ir aš suprantu. Jis nori būti originalus, pats savo elgesio šeimininkas, nes tai jo gyvenimas, jo sprendimai. </w:t>
      </w:r>
    </w:p>
    <w:p>
      <w:pPr>
        <w:pStyle w:val="Normal"/>
        <w:rPr>
          <w:sz w:val="28"/>
        </w:rPr>
      </w:pPr>
      <w:r>
        <w:rPr>
          <w:sz w:val="28"/>
        </w:rPr>
        <w:t xml:space="preserve">Aš matau, kad mano sūnus yra aktyvus, ir ką tikrai paveldėjo iš tėvo – kritika jo nežlugdo. Anksčiau vyras stebindavo mane – jo darbe tiek nemalonumų, aš dėl to nemiegu, o jis ramus. Tokia žmogaus reakcija yra vertybė, kitaip nieko nepadarytum. Dabar džiaugiuosi, kad sūnus tą bruožą paveldėjo iš tėvo, nes aš linkusi nuolat graužtis. Gyvenimas pasikeitė, ir puiku, kad mano vaikas sugeba jame orientuotis, būti drąsus ir taip savimi pasitikėti. </w:t>
      </w:r>
    </w:p>
    <w:p>
      <w:pPr>
        <w:pStyle w:val="Normal"/>
        <w:rPr>
          <w:sz w:val="28"/>
        </w:rPr>
      </w:pPr>
      <w:r>
        <w:rPr>
          <w:sz w:val="28"/>
        </w:rPr>
        <w:t xml:space="preserve">Gyvendama su vyru, buvau visiškai sutrikusi. Tada į viską žiūrėjau rimtai ir daug ką sureikšmindavau. Dabar, matydama, kiek mano suaugusio vaiko viduje yra prieštaravimų, neišspręstų problemų – per sūnų pradedu suprasti tėvą. </w:t>
      </w:r>
    </w:p>
    <w:p>
      <w:pPr>
        <w:pStyle w:val="Normal"/>
        <w:rPr>
          <w:sz w:val="28"/>
        </w:rPr>
      </w:pPr>
      <w:r>
        <w:rPr>
          <w:sz w:val="28"/>
        </w:rPr>
        <w:t xml:space="preserve">Tik mano reakcija į jį visai kita, nei buvo į vyrą. Aš galiu įsiklausyti, ramiai reaguoti. Ėmiau suvokti, kad dėl to, jog žmoguje vyksta vidinė kova, tu niekuo dėtas, tesi netyčia atsidūręs šalia. </w:t>
      </w:r>
    </w:p>
    <w:p>
      <w:pPr>
        <w:pStyle w:val="Normal"/>
        <w:rPr>
          <w:sz w:val="28"/>
        </w:rPr>
      </w:pPr>
      <w:r>
        <w:rPr>
          <w:sz w:val="28"/>
        </w:rPr>
        <w:t xml:space="preserve">Dabar sūnus yra vienintelis žmogus, su kuriuo bendrauju labai atvirai. Aš džiaugiuosi, kad man duota galimybė taip iš arti jį pažinti. Kartu tai gąsdina, nes girdžiu visus jo jausmus, kadangi su manimi jis yra be kaukės. </w:t>
      </w:r>
    </w:p>
    <w:p>
      <w:pPr>
        <w:pStyle w:val="Normal"/>
        <w:rPr>
          <w:sz w:val="28"/>
        </w:rPr>
      </w:pPr>
      <w:r>
        <w:rPr>
          <w:sz w:val="28"/>
        </w:rPr>
        <w:t xml:space="preserve">Taip, aš bijojau, kad jis bus absoliuti tėvo kopija. Bijojau perspektyvos. Tada dar nesuvokiau, kad žmogus kuria pats save, žinoma, jei tik to nori. Svarbu, už kokių vertybių jis užsikabina ir kur likimas jį pastūmėja. </w:t>
      </w:r>
    </w:p>
    <w:p>
      <w:pPr>
        <w:pStyle w:val="Normal"/>
        <w:rPr>
          <w:sz w:val="28"/>
        </w:rPr>
      </w:pPr>
      <w:r>
        <w:rPr>
          <w:sz w:val="28"/>
        </w:rPr>
        <w:t xml:space="preserve">Kai išsiskyriau su vyru, baiminausi, kad mano vaikas išeis į gatvę, ims vartoti narkotikus. Tada dar nežinojau psichologų patarimų, į kuriuos tikrai verta įsiklausyti. Bent į tai, kad mamos neturi būti savininkės ir įsivaizduoti, kad visą tuštumą, kuri atsiranda po skyrybų, užpildys vaiku. </w:t>
      </w:r>
    </w:p>
    <w:p>
      <w:pPr>
        <w:pStyle w:val="Normal"/>
        <w:rPr/>
      </w:pPr>
      <w:r>
        <w:rPr>
          <w:sz w:val="28"/>
        </w:rPr>
        <w:t xml:space="preserve">Nežinau, kas būtų buvę, bet atsirado šeima, kuriai esu nepaprastai dėkinga. Sūnus draugavo su berniuku iš labai tvirtos šeimos. Jų buvo keturi vaikai. Turėjo sodybą kaime, ir mano sūnus ten leisdavo vasaras. Ne tik jis, bet būdavo ir kitų vaikų draugai, ir tie žmonės su jais visais apsikęsdavo. Jie išmoko gamintis valgyti, pasirūpinti savimi, keldavosi ankstybėse ir eidavo meškerioti. Tai buvo tikra vyriškumo mokykla, o mano sūnui tiesiog išsigelbėjimas. Paskui ir aš atsigavau, galėjau jį auginti pati, kol dabar, sulaukęs dvidešimt dvejų, jis natūraliai atskilo nuo manęs ir neseniai vėl apsigyveno pas tėvą. Tik šį kartą tai buvo sąmoningas mūsų visų apsisprendimas. </w:t>
      </w:r>
    </w:p>
    <w:p>
      <w:pPr>
        <w:pStyle w:val="Normal"/>
        <w:rPr>
          <w:sz w:val="28"/>
        </w:rPr>
      </w:pPr>
      <w:r>
        <w:rPr>
          <w:sz w:val="28"/>
        </w:rPr>
        <w:t xml:space="preserve">Pasakodama savo istoriją, supratau, kad nepaisant visų problemų, esu likimo numylėtinė. Man nepaprastai pagelbėjo (tada sūnui buvo penkiolika metų) netikėtai „nukritusi" kelionė į Ameriką. Tai buvo stažuotė, gal pusantro mėnesio, tačiau iš ten grįžau atgavusi pasitikėjimą savimi. Tik po kelionės pradėjau bendrauti su psichologais, bet ne pagalbos iš jų tikėdamasi, o norėdama pasiūlyti ją kitiems, žinodama, kaip sunku išlipti iš tokių krizių. </w:t>
      </w:r>
    </w:p>
    <w:p>
      <w:pPr>
        <w:pStyle w:val="Normal"/>
        <w:rPr>
          <w:sz w:val="28"/>
        </w:rPr>
      </w:pPr>
      <w:r>
        <w:rPr>
          <w:sz w:val="28"/>
        </w:rPr>
        <w:t xml:space="preserve">Amerika man leido iš perspektyvos pažvelgti į mūsų stereotipinį mąstymą ir į pačią save. Ne tiek stažuotė, kiek galimybė pagyventi lietuvio filosofo šeimoje. Su juo nepaprastai daug kalbėjome apie gyvenimą Lietuvoje, mūsų tradicijas, skyrybas, tėvų ir vaikų santykius. Man atsivėrė kitas požiūris – priimtinas, sveikas. Supratau, kad skyrybos nėra blogas dalykas, tik nereikia ieškoti kaltų. Kiekvienas turi teisę gyventi savo gyvenimą, o aš visą laiką kaltinau vyrą. Bet, matyt, buvo priežasčių, dėl ko jis nenorėjo likti su manimi, kažkas buvo ir manyje. </w:t>
      </w:r>
    </w:p>
    <w:p>
      <w:pPr>
        <w:pStyle w:val="Normal"/>
        <w:rPr>
          <w:sz w:val="28"/>
        </w:rPr>
      </w:pPr>
      <w:r>
        <w:rPr>
          <w:sz w:val="28"/>
        </w:rPr>
        <w:t xml:space="preserve">Jei ne kelionė į Ameriką, aš vis tiek ieškočiau išeities. Gal nesėkmingai. Gal ir mano santykiai su sūnumi liktų gana formalūs. Buvau gerokai palūžusi, ir mano atradimų kelias galėjo būti kur kas sunkesnis ir ilgesnis, o dabar tai buvo tarsi sąmonės nuskaidrėjima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800000"/>
          <w:sz w:val="32"/>
        </w:rPr>
      </w:pPr>
      <w:r>
        <w:rPr>
          <w:b/>
          <w:color w:val="800000"/>
          <w:sz w:val="32"/>
        </w:rPr>
        <w:t xml:space="preserve">AR GALI INTERNETAS „SUSARGDINTI"? </w:t>
      </w:r>
    </w:p>
    <w:p>
      <w:pPr>
        <w:pStyle w:val="Normal"/>
        <w:rPr>
          <w:b/>
          <w:b/>
          <w:color w:val="800000"/>
          <w:sz w:val="28"/>
        </w:rPr>
      </w:pPr>
      <w:r>
        <w:rPr>
          <w:b/>
          <w:color w:val="800000"/>
          <w:sz w:val="28"/>
        </w:rPr>
      </w:r>
    </w:p>
    <w:p>
      <w:pPr>
        <w:pStyle w:val="Normal"/>
        <w:rPr>
          <w:sz w:val="28"/>
        </w:rPr>
      </w:pPr>
      <w:r>
        <w:rPr>
          <w:sz w:val="28"/>
        </w:rPr>
      </w:r>
    </w:p>
    <w:p>
      <w:pPr>
        <w:pStyle w:val="Normal"/>
        <w:rPr>
          <w:sz w:val="28"/>
        </w:rPr>
      </w:pPr>
      <w:r>
        <w:rPr>
          <w:sz w:val="28"/>
        </w:rPr>
        <w:t xml:space="preserve">Psichiatrė-psichoterapeutė </w:t>
      </w:r>
      <w:r>
        <w:rPr>
          <w:b/>
          <w:sz w:val="28"/>
        </w:rPr>
        <w:t>Živilė Gutauskienė:</w:t>
      </w:r>
      <w:r>
        <w:rPr>
          <w:sz w:val="28"/>
        </w:rPr>
        <w:t xml:space="preserve"> </w:t>
      </w:r>
      <w:r>
        <w:rPr>
          <w:i/>
          <w:sz w:val="28"/>
        </w:rPr>
        <w:t>„Sergančių internetomanija daugės, nes vis daugiau atsiranda galimybių naršyti po internetą namie, gyvenimo tempas vis greitėja, o mes vis labiau svetimėjame net apie 30 proc. dėl interneto įtakos. Sunkiau prisitaikanti asmenybė randa vienišesnį bendravimo būdą – susirašinėjimą per internetą". Todėl vis daugiau norinčių atsigriebti už nesėkmes palinksta prie kompiuterio...</w:t>
      </w:r>
    </w:p>
    <w:p>
      <w:pPr>
        <w:pStyle w:val="Normal"/>
        <w:rPr>
          <w:sz w:val="28"/>
        </w:rPr>
      </w:pPr>
      <w:r>
        <w:rPr>
          <w:sz w:val="28"/>
        </w:rPr>
        <w:t xml:space="preserve">Po internetą naršome ne tik dėl mados – mus užvaldo gausybė naujausios informacijos ir „kartą paragavę nebegalime sustoti". Gal jau „sergame"? </w:t>
      </w:r>
    </w:p>
    <w:p>
      <w:pPr>
        <w:pStyle w:val="Normal"/>
        <w:rPr>
          <w:sz w:val="28"/>
        </w:rPr>
      </w:pPr>
      <w:r>
        <w:rPr>
          <w:sz w:val="28"/>
        </w:rPr>
        <w:t xml:space="preserve">Vienas „ligos" požymių – naršymas be ypatingos priežasties ilgiau kaip 4 val. Juk tai pusė darbo dienos! Daugoka, tiesa? </w:t>
      </w:r>
    </w:p>
    <w:p>
      <w:pPr>
        <w:pStyle w:val="Normal"/>
        <w:rPr>
          <w:sz w:val="28"/>
        </w:rPr>
      </w:pPr>
      <w:r>
        <w:rPr>
          <w:sz w:val="28"/>
        </w:rPr>
        <w:t xml:space="preserve">Apsėsti šios manijos vis mažiau skiriame laiko artimiesiems, apleidžiame įprastą veiklą, dieną maišome su naktimi. Atsipeikėti nepadeda net ir padidėjusios mokesčių sąskaitos. </w:t>
      </w:r>
    </w:p>
    <w:p>
      <w:pPr>
        <w:pStyle w:val="Normal"/>
        <w:ind w:left="-567" w:firstLine="567"/>
        <w:rPr>
          <w:sz w:val="28"/>
        </w:rPr>
      </w:pPr>
      <w:r>
        <w:rPr>
          <w:sz w:val="28"/>
        </w:rPr>
      </w:r>
    </w:p>
    <w:p>
      <w:pPr>
        <w:pStyle w:val="Normal"/>
        <w:ind w:left="-567" w:firstLine="567"/>
        <w:rPr>
          <w:sz w:val="28"/>
        </w:rPr>
      </w:pPr>
      <w:r>
        <w:rPr>
          <w:sz w:val="28"/>
        </w:rPr>
      </w:r>
    </w:p>
    <w:p>
      <w:pPr>
        <w:pStyle w:val="Normal"/>
        <w:rPr>
          <w:color w:val="0000FF"/>
          <w:sz w:val="28"/>
        </w:rPr>
      </w:pPr>
      <w:r>
        <w:rPr>
          <w:sz w:val="28"/>
        </w:rPr>
        <w:t xml:space="preserve">Psichiatrė-psichoterapeutė </w:t>
      </w:r>
      <w:r>
        <w:rPr>
          <w:b/>
          <w:sz w:val="28"/>
        </w:rPr>
        <w:t>Živilė Gutauskienė:</w:t>
      </w:r>
      <w:r>
        <w:rPr>
          <w:sz w:val="28"/>
        </w:rPr>
        <w:t xml:space="preserve"> „Visi žino, kad ilgas sėdėjimas prie kompiuterio kenksmingas – švytintis ekranas vargina akis, nejudrus gyvenimo būdas kenkia nugarai. Tačiau niekas nesusimąsto, kad informacijos perteklius labai kenkia psichikai. Atminties procesai – fiksacija, įsiminimas – veja vienas kitą, todėl informacija nespėja „sugulti į atminties stalčiukus". Ilgainiui kyla nuovargis ir nepasitenkinimas". </w:t>
      </w:r>
    </w:p>
    <w:p>
      <w:pPr>
        <w:pStyle w:val="Normal"/>
        <w:rPr/>
      </w:pPr>
      <w:r>
        <w:rPr>
          <w:b/>
          <w:color w:val="0000FF"/>
          <w:sz w:val="28"/>
        </w:rPr>
        <w:t>Ką internetas įpainioja?</w:t>
      </w:r>
      <w:r>
        <w:rPr>
          <w:sz w:val="28"/>
        </w:rPr>
        <w:t xml:space="preserve"> </w:t>
      </w:r>
    </w:p>
    <w:p>
      <w:pPr>
        <w:pStyle w:val="Normal"/>
        <w:rPr>
          <w:sz w:val="28"/>
        </w:rPr>
      </w:pPr>
      <w:r>
        <w:rPr>
          <w:sz w:val="28"/>
        </w:rPr>
        <w:t xml:space="preserve">Ar į interneto spąstus pakliūva tik žmonės, turintys asmenybės ir bendravimo problemų? Živilė Gutauskienė: „Nepaisant to, kokiam psichologiniam asmenybės tipui priklausome, jei esame sveiki, visada randame racionalią išeitį ir priklausomybės liga neužsikrečiame. O jei ir pakliūvame į bėdą, patys ją pastebime arba reaguojame į šeimos narių kritiką, priimame jų pagalbą ir laiku susitvardome. Manyčiau, priklausomybės liga įtraukia tik turinčius asmenybės problemų, ieškančius, kaip tobulinti save ir savo nenusisekusį gyvenimą. Jiems internetas – savotiška kompensacija už nesėkmes." </w:t>
      </w:r>
    </w:p>
    <w:p>
      <w:pPr>
        <w:pStyle w:val="Normal"/>
        <w:rPr/>
      </w:pPr>
      <w:r>
        <w:rPr>
          <w:b/>
          <w:sz w:val="28"/>
        </w:rPr>
        <w:t>Kietuoliai</w:t>
      </w:r>
      <w:r>
        <w:rPr>
          <w:sz w:val="28"/>
        </w:rPr>
        <w:t xml:space="preserve"> </w:t>
      </w:r>
    </w:p>
    <w:p>
      <w:pPr>
        <w:pStyle w:val="Normal"/>
        <w:rPr/>
      </w:pPr>
      <w:r>
        <w:rPr>
          <w:sz w:val="28"/>
        </w:rPr>
        <w:t xml:space="preserve">Kieto charakterio – pedantiški, punktualūs, itin tvarkingi – žmonės į nepriimtiną veiklą pasineria greičiau. Vienur jie skrupulingai susivaldo, o kitur atsipalaiduoja, pasinerdami į potraukį, kurį neretai slepia nuo aplinkinių. Kai kietuoliai išgyvena netektį (praranda darbą, artimą žmogų), potraukis pavirsta nežabojama aistra. </w:t>
      </w:r>
      <w:r>
        <w:rPr>
          <w:b/>
          <w:color w:val="008080"/>
          <w:sz w:val="28"/>
        </w:rPr>
        <w:t>Patarimas:</w:t>
      </w:r>
      <w:r>
        <w:rPr>
          <w:sz w:val="28"/>
        </w:rPr>
        <w:t xml:space="preserve"> mokytis išlaikyti pusiausvyrą ir susirasti daugiau pomėgių – tai padės nesusižavėti tik viena aistra. </w:t>
      </w:r>
    </w:p>
    <w:p>
      <w:pPr>
        <w:pStyle w:val="Normal"/>
        <w:rPr/>
      </w:pPr>
      <w:r>
        <w:rPr>
          <w:b/>
          <w:sz w:val="28"/>
        </w:rPr>
        <w:t>Bejėgiai</w:t>
      </w:r>
      <w:r>
        <w:rPr>
          <w:sz w:val="28"/>
        </w:rPr>
        <w:t xml:space="preserve"> </w:t>
      </w:r>
    </w:p>
    <w:p>
      <w:pPr>
        <w:pStyle w:val="Normal"/>
        <w:rPr/>
      </w:pPr>
      <w:r>
        <w:rPr>
          <w:sz w:val="28"/>
        </w:rPr>
        <w:t xml:space="preserve">Jaučiasi neturintys jėgų, žinių, ištvermės, nuolat išgyvena baimę, kad nesugebės savimi pasirūpinti. Bejėgiai negali realizuoti savo sumanymų – jiems reikia globėjiško vadovo padrąsinimo ir patarimo. Tokie greičiau tampa ir priklausomi. </w:t>
      </w:r>
      <w:r>
        <w:rPr>
          <w:b/>
          <w:color w:val="008080"/>
          <w:sz w:val="28"/>
        </w:rPr>
        <w:t>Patarimas:</w:t>
      </w:r>
      <w:r>
        <w:rPr>
          <w:sz w:val="28"/>
        </w:rPr>
        <w:t xml:space="preserve"> diena dienon mokytis savarankiškumo, išsiaiškinti savo žinių spragas ir pamažu jas pritaikyti darbe ar buityje – ten, kur norisi pasijusti tvirtesniam. </w:t>
      </w:r>
    </w:p>
    <w:p>
      <w:pPr>
        <w:pStyle w:val="Normal"/>
        <w:rPr/>
      </w:pPr>
      <w:r>
        <w:rPr>
          <w:b/>
          <w:sz w:val="28"/>
        </w:rPr>
        <w:t>Savimylos</w:t>
      </w:r>
      <w:r>
        <w:rPr>
          <w:sz w:val="28"/>
        </w:rPr>
        <w:t xml:space="preserve"> </w:t>
      </w:r>
    </w:p>
    <w:p>
      <w:pPr>
        <w:pStyle w:val="Normal"/>
        <w:rPr/>
      </w:pPr>
      <w:r>
        <w:rPr>
          <w:sz w:val="28"/>
        </w:rPr>
        <w:t xml:space="preserve">Šie žmonės ieško to, ko pasigenda namie – gero vertinimo, pagyrimų, malonių žodžių. Jiems reikia, kad kas nors pasakytų: „Oho, koks šmaikštuolis", „Koks tu geras, man tu patinki", „Mielasis...", „Brangusis..." Kai užmezga ryšius su toli esančiais draugais ar net nepažįstamais, kurių galbūt niekada ir nesutiks, bendrauti su jais tampa daug įdomiau ir maloniau nei su šeima. Trokštantys įvertinimo lyg paaugliai įsitraukia į jais besižavinčių ir juos palaikančių ratą, pamiršta namiškių kritiką. Nepastebimai tolsta šeima, kuri pasijunta atsidūrusi kompiuterio skyrelyje „Archyvas". </w:t>
      </w:r>
      <w:r>
        <w:rPr>
          <w:b/>
          <w:color w:val="008080"/>
          <w:sz w:val="28"/>
        </w:rPr>
        <w:t>Patarimas:</w:t>
      </w:r>
      <w:r>
        <w:rPr>
          <w:sz w:val="28"/>
        </w:rPr>
        <w:t xml:space="preserve"> reikėtų nepamiršti komplimentų savo artimiesiems. Juk kaip šauksi – taip ir atsilieps. Aišku, jei jie netikėtai bus apipilti malonybiniais žodelyčiais, labai nustebs, bus nenatūralu. Bet padėka, įvertinimas už kavos puodelį ar kitas smulkmenas ir vienas kitas tarsi netyčia išsprūdęs komplimentas iš pradžių labai tiks. </w:t>
      </w:r>
    </w:p>
    <w:p>
      <w:pPr>
        <w:pStyle w:val="Normal"/>
        <w:rPr/>
      </w:pPr>
      <w:r>
        <w:rPr>
          <w:b/>
          <w:sz w:val="28"/>
        </w:rPr>
        <w:t>Nerimastingi</w:t>
      </w:r>
      <w:r>
        <w:rPr>
          <w:sz w:val="28"/>
        </w:rPr>
        <w:t xml:space="preserve"> </w:t>
      </w:r>
    </w:p>
    <w:p>
      <w:pPr>
        <w:pStyle w:val="Normal"/>
        <w:rPr/>
      </w:pPr>
      <w:r>
        <w:rPr>
          <w:sz w:val="28"/>
        </w:rPr>
        <w:t xml:space="preserve">Jie nerimauja dėl pripažinimo, bijo bendrauti su kitais, nes nėra įsitikinę, ar jiems patinka. Šie žmonės nori, kad visi juos vertintų ir mylėtų. Bet taip juk niekada nebūna. Nerimą jaučiantiems daug paprasčiau bendrauti elektroniniu paštu. </w:t>
      </w:r>
      <w:r>
        <w:rPr>
          <w:b/>
          <w:color w:val="008080"/>
          <w:sz w:val="28"/>
        </w:rPr>
        <w:t>Patarimas:</w:t>
      </w:r>
      <w:r>
        <w:rPr>
          <w:sz w:val="28"/>
        </w:rPr>
        <w:t xml:space="preserve"> išmokti džiaugtis tais, kuriems patinkate. Verta prisiminti lietuvių liaudies išmintį: geriau žvirblis saujoje, negu briedis girioje. Antraip ir žvirblio nebeliks... </w:t>
      </w:r>
    </w:p>
    <w:p>
      <w:pPr>
        <w:pStyle w:val="Normal"/>
        <w:rPr/>
      </w:pPr>
      <w:r>
        <w:rPr>
          <w:b/>
          <w:sz w:val="28"/>
        </w:rPr>
        <w:t>Uždari</w:t>
      </w:r>
      <w:r>
        <w:rPr>
          <w:sz w:val="28"/>
        </w:rPr>
        <w:t xml:space="preserve"> </w:t>
      </w:r>
    </w:p>
    <w:p>
      <w:pPr>
        <w:pStyle w:val="Normal"/>
        <w:rPr/>
      </w:pPr>
      <w:r>
        <w:rPr>
          <w:sz w:val="28"/>
        </w:rPr>
        <w:t xml:space="preserve">Interneto žabangos traukia uždarus žmones, kuriems sunku bendrauti. O bendraujant elektroniniu ryšiu nereikia nei patiems emocijų rodyti, nei jų tikėtis iš kitų. Reikia tik žodžių, ne jausmų, juos pakeičia racionalus protas. </w:t>
      </w:r>
      <w:r>
        <w:rPr>
          <w:b/>
          <w:color w:val="008080"/>
          <w:sz w:val="28"/>
        </w:rPr>
        <w:t>Patarimas:</w:t>
      </w:r>
      <w:r>
        <w:rPr>
          <w:sz w:val="28"/>
        </w:rPr>
        <w:t xml:space="preserve"> tobulinti emocijas. Pradžiai gerai būtų įsigyti šunelį, ne sarginį, bet tokį, kad būtų draugiškas ir linksmas. Mielo šunyčio tikrai neįmanoma nepamilti. Be to, laukia maloni pažintis su keturkojus draugus laikančiais kaimynais. </w:t>
      </w:r>
    </w:p>
    <w:p>
      <w:pPr>
        <w:pStyle w:val="Normal"/>
        <w:rPr/>
      </w:pPr>
      <w:r>
        <w:rPr>
          <w:b/>
          <w:sz w:val="28"/>
        </w:rPr>
        <w:t>Netobuli</w:t>
      </w:r>
      <w:r>
        <w:rPr>
          <w:sz w:val="28"/>
        </w:rPr>
        <w:t xml:space="preserve"> </w:t>
      </w:r>
    </w:p>
    <w:p>
      <w:pPr>
        <w:pStyle w:val="Normal"/>
        <w:rPr/>
      </w:pPr>
      <w:r>
        <w:rPr>
          <w:sz w:val="28"/>
        </w:rPr>
        <w:t xml:space="preserve">Jiems patinka internete pasklaidyti nuogalių puslapius. Kodėl ten ieško idealios formos kūnų? Kad slapta panirtų į iliuzijas. Be to, jiems stinga gero auklėjimo ir moralinių vertybių. Netobuluosius valdo nepakankamai išlavinti jausmai. </w:t>
      </w:r>
      <w:r>
        <w:rPr>
          <w:b/>
          <w:color w:val="008080"/>
          <w:sz w:val="28"/>
        </w:rPr>
        <w:t>Patarimas:</w:t>
      </w:r>
      <w:r>
        <w:rPr>
          <w:sz w:val="28"/>
        </w:rPr>
        <w:t xml:space="preserve"> jo nėra. Netobulieji pagalbos patys niekada neieškos ir neis gydytis – jiems ir taip gerai, o prievarta suaugusių žmonių nesudvasinsi. Tik jų šeimoms bus sunku. </w:t>
      </w:r>
    </w:p>
    <w:p>
      <w:pPr>
        <w:pStyle w:val="Normal"/>
        <w:rPr/>
      </w:pPr>
      <w:r>
        <w:rPr>
          <w:b/>
          <w:sz w:val="28"/>
        </w:rPr>
        <w:t>Išsiblaškėliai</w:t>
      </w:r>
      <w:r>
        <w:rPr>
          <w:sz w:val="28"/>
        </w:rPr>
        <w:t xml:space="preserve"> </w:t>
      </w:r>
    </w:p>
    <w:p>
      <w:pPr>
        <w:pStyle w:val="Normal"/>
        <w:rPr/>
      </w:pPr>
      <w:r>
        <w:rPr>
          <w:sz w:val="28"/>
        </w:rPr>
        <w:t xml:space="preserve">Jei ieško žinių, tarkime, apie saulės sistemą, o suradę įdomybių apie genetiką, pamiršta, ko ieškojo, ir susidomėję skaito apie chromosomas. Ir taip keliauja iš vieno interneto takelio į kitą... Juos nuolat kas nors blaško. </w:t>
      </w:r>
      <w:r>
        <w:rPr>
          <w:b/>
          <w:color w:val="008080"/>
          <w:sz w:val="28"/>
        </w:rPr>
        <w:t>Patarimas:</w:t>
      </w:r>
      <w:r>
        <w:rPr>
          <w:sz w:val="28"/>
        </w:rPr>
        <w:t xml:space="preserve"> stengtis veikti kryptingai ir ugdyti dėmesį. Kad dėmesio neatitrauktų nereikalinga informacija, reikėtų konkrečiai nuspręsti, ko bus ieškoma ir kiek tam reikės laiko. </w:t>
      </w:r>
    </w:p>
    <w:p>
      <w:pPr>
        <w:pStyle w:val="Normal"/>
        <w:rPr/>
      </w:pPr>
      <w:r>
        <w:rPr>
          <w:b/>
          <w:sz w:val="28"/>
        </w:rPr>
        <w:t>Besočiai</w:t>
      </w:r>
      <w:r>
        <w:rPr>
          <w:sz w:val="28"/>
        </w:rPr>
        <w:t xml:space="preserve"> </w:t>
      </w:r>
    </w:p>
    <w:p>
      <w:pPr>
        <w:pStyle w:val="Normal"/>
        <w:rPr>
          <w:color w:val="FF0000"/>
          <w:sz w:val="28"/>
        </w:rPr>
      </w:pPr>
      <w:r>
        <w:rPr>
          <w:sz w:val="28"/>
        </w:rPr>
        <w:t xml:space="preserve">Prie kompiuterio prisėdę tik valandžiukei, tik paieškoti pranešimui trūkstamų naujausio tyrimo duomenų, klaviatūros mygtukus maigo visą vakarą... Nors neaišku, kur, kada ir kam surinktą informaciją panaudos, kompiuteryje atsiranda vietelė ir jai. Besočiai pasižada kitą kartą negaišti laiko, bet... </w:t>
      </w:r>
      <w:r>
        <w:rPr>
          <w:b/>
          <w:color w:val="008080"/>
          <w:sz w:val="28"/>
        </w:rPr>
        <w:t>Patarimas:</w:t>
      </w:r>
      <w:r>
        <w:rPr>
          <w:sz w:val="28"/>
        </w:rPr>
        <w:t xml:space="preserve"> reikia išmokti atsiplėšti nuo detalių ir įvairių smulkmenų, susirasti veiklos, kuriai reikia ne gausybės informacijos, o sugebėjimo analizuoti, nuspėti eigą. </w:t>
      </w:r>
    </w:p>
    <w:p>
      <w:pPr>
        <w:pStyle w:val="Normal"/>
        <w:rPr/>
      </w:pPr>
      <w:r>
        <w:rPr>
          <w:b/>
          <w:color w:val="FF0000"/>
          <w:sz w:val="28"/>
        </w:rPr>
        <w:t>Kas gelbsti?</w:t>
      </w:r>
      <w:r>
        <w:rPr>
          <w:sz w:val="28"/>
        </w:rPr>
        <w:t xml:space="preserve"> </w:t>
      </w:r>
    </w:p>
    <w:p>
      <w:pPr>
        <w:pStyle w:val="Normal"/>
        <w:rPr>
          <w:sz w:val="28"/>
        </w:rPr>
      </w:pPr>
      <w:r>
        <w:rPr>
          <w:sz w:val="28"/>
        </w:rPr>
        <w:t xml:space="preserve">Yra žmonių, kurie visada randa „kabliuką" – daiktą, procesą ar žmogų, ir ant jo užkimba, todėl jie nuolat nuo ko nors priklausomi. Elgesio terapija ir patarimai tokias „priklausomybės" ligas išgydo retai, nes įveikti problemą be paramos labai sunku. Suvokę, kad įbrido į bėdą, jie galėtų dalyvauti psichoterapijos grupėse. Čia patys išmoktų atrasti būdą save kontroliuoti ir išbristi iš priklausomybės. Užsienyje jau yra anoniminių internetomanų sambūrių. Jų veikla panaši į anoniminių alkoholikų, kurie vaduojasi pamažu, pakopomis, stengdamiesi vieni kitiems padėti. Lietuvoje tokių saviterapijos grupių dar nėra. </w:t>
      </w:r>
    </w:p>
    <w:p>
      <w:pPr>
        <w:pStyle w:val="Normal"/>
        <w:ind w:left="-567" w:firstLine="567"/>
        <w:rPr>
          <w:sz w:val="28"/>
        </w:rPr>
      </w:pPr>
      <w:r>
        <w:rPr>
          <w:sz w:val="28"/>
        </w:rPr>
      </w:r>
    </w:p>
    <w:p>
      <w:pPr>
        <w:pStyle w:val="Normal"/>
        <w:ind w:left="-567" w:firstLine="567"/>
        <w:rPr>
          <w:sz w:val="28"/>
        </w:rPr>
      </w:pPr>
      <w:r>
        <w:rPr>
          <w:sz w:val="28"/>
        </w:rPr>
      </w:r>
    </w:p>
    <w:p>
      <w:pPr>
        <w:pStyle w:val="Normal"/>
        <w:ind w:left="-567" w:firstLine="567"/>
        <w:rPr>
          <w:sz w:val="28"/>
        </w:rPr>
      </w:pPr>
      <w:r>
        <w:rPr>
          <w:sz w:val="28"/>
        </w:rPr>
      </w:r>
    </w:p>
    <w:p>
      <w:pPr>
        <w:pStyle w:val="Normal"/>
        <w:rPr/>
      </w:pPr>
      <w:r>
        <w:rPr>
          <w:sz w:val="28"/>
        </w:rPr>
        <w:t>NEIŠTIKIMYBĖ: AMORALU AR TIESIOG MADINGA?</w:t>
        <w:br/>
      </w:r>
      <w:r>
        <w:rPr>
          <w:rStyle w:val="StrongEmphasis"/>
          <w:sz w:val="28"/>
        </w:rPr>
        <w:t>Laura Sintija Černiauskaitė, rašytoja</w:t>
      </w:r>
      <w:r>
        <w:rPr>
          <w:sz w:val="28"/>
        </w:rPr>
        <w:t xml:space="preserve"> </w:t>
      </w:r>
    </w:p>
    <w:p>
      <w:pPr>
        <w:pStyle w:val="Normal"/>
        <w:rPr>
          <w:sz w:val="28"/>
        </w:rPr>
      </w:pPr>
      <w:r>
        <w:rPr>
          <w:sz w:val="28"/>
        </w:rPr>
        <w:t xml:space="preserve">Nemėgstu ginčytis, bet šį kartą norėčiau. Su tais, kurie ištikimybės sąvoką laiko senamadiška. Nesutinku, kad ištikimybė iš mūsų pasaulio išstumta. Teigti, kad nėra jos, tai teigti, kad nėra meilės. O tikėjimo meile iš manęs neatims net nuobodžiausias skeptikas ar antikristas! Įkūnyti ištikimybės principus – vadinasi, būti subrendusiam, harmoningam, atsakyti už savo veiksmus! Bet kas šiandien gali apie save pasakyti, jog yra būtent toks? Tam reikėtų nudirbti didelį darbą – visų pirma išmokti klausytis savo širdies. </w:t>
      </w:r>
    </w:p>
    <w:p>
      <w:pPr>
        <w:pStyle w:val="Normal"/>
        <w:rPr>
          <w:sz w:val="28"/>
        </w:rPr>
      </w:pPr>
      <w:r>
        <w:rPr>
          <w:sz w:val="28"/>
        </w:rPr>
        <w:t xml:space="preserve">Tiesą sakant, man sunkoka kalbėti apie neištikimybę, nes pati nesu išdavusi. Nekenčiu slapstytis, meluoti – geriau įskaudinčiau žmogų atvirai prisipažindama. </w:t>
      </w:r>
    </w:p>
    <w:p>
      <w:pPr>
        <w:pStyle w:val="Normal"/>
        <w:rPr>
          <w:sz w:val="28"/>
        </w:rPr>
      </w:pPr>
      <w:r>
        <w:rPr>
          <w:sz w:val="28"/>
        </w:rPr>
        <w:t xml:space="preserve">Kita vertus, pavydžiu tiems, kurie anksti subręsta ir visą gyvenimą laikosi pasirinktos krypties – myli kantriai, pastoviai, kursuoja tarp mylimo žmogaus ir draugų kaip tas troleibusas, kuris visuomet laikosi elektros laidų trajektorijos. Jie taip nuostabiai pastovūs!.. Nešvaisto savo energijos į šalis. Įsimyli tik vieną kartą ir myli visą gyvenimą – nesvarbu, laimingai ar ne. Yra tikri dėl to, ką pasirinko. Man dabar dvidešimt septyneri. Romantiškai, jaunatviškai pirmąkart įsimylėjau keturiolikos – klasės draugą. (Dabar jo jau nebėra tarp gyvųjų.) Ta meilė nebuvo reali – tik mano fantazijos... Matyt, paaugliškai vaizduotei, bundančiam jausmingumui norėjosi kažko, ko iš tikrųjų nėra šiame pasaulyje. Kokius metus sėkmingai puoselėjau tą išgalvotą jausmą. </w:t>
      </w:r>
    </w:p>
    <w:p>
      <w:pPr>
        <w:pStyle w:val="Normal"/>
        <w:rPr>
          <w:sz w:val="28"/>
        </w:rPr>
      </w:pPr>
      <w:r>
        <w:rPr>
          <w:sz w:val="28"/>
        </w:rPr>
        <w:t xml:space="preserve">Ilgainiui supratau, kad reikia stipriai sumažinti reikalavimus ir kitiems, ir sau pačiai. Manau, jau žinau, ko noriu iš santykių su vyru. Įsisąmoninau: romantikos meilėje beveik nėra... Bet turbūt neverta to dramatizuoti. Kur kas blogiau visą gyvenimą blaškytis ir tikėtis kažko idealaus, tobulo, neegzistuojančio ir nuolatos nusivilti. Mano nusivylimai nebuvo susiję su išdavyste, neištikimybe. Tiesiog pati save nuvildavau, nes prisigalvodavau apie vyrus – Jėzau, galima pagalvoti, kad turėjau jų begalę! – nebūtų dalykų... Kaip juos idealizuodavau! O paskui atsiverdavo tokia duobė... </w:t>
      </w:r>
    </w:p>
    <w:p>
      <w:pPr>
        <w:pStyle w:val="Normal"/>
        <w:rPr>
          <w:sz w:val="28"/>
        </w:rPr>
      </w:pPr>
      <w:r>
        <w:rPr>
          <w:sz w:val="28"/>
        </w:rPr>
        <w:t xml:space="preserve">Dabar viena auginu sūnų. Ar jo tėvui jutau ypatingą meilę? Nebuvome susituokę, bet – taip, tai buvo tikras jausmas. Sutikusi tą vyrą, iškart supratau, kad turėsime vaiką. Keista, bet žinojau tai, ir net nebuvo svarbu, ar drauge gyvensime. Be to, labai sukrėtė keistas sapnas-vizija: kambary stovinti balta mažytė švytinti vaiko figūrėlė... Pastojau tik po kokių metų. Nežinau, gal tai buvo tik mano begalinis noras turėti kūdikį... </w:t>
      </w:r>
    </w:p>
    <w:p>
      <w:pPr>
        <w:pStyle w:val="Normal"/>
        <w:rPr>
          <w:sz w:val="28"/>
        </w:rPr>
      </w:pPr>
      <w:r>
        <w:rPr>
          <w:sz w:val="28"/>
        </w:rPr>
        <w:t>Nemanau, kad mūsų santykiams pakenkė buitis – netikiu, kad ji gali sužlugdyti bendravimą. Man regis, tai – likimas. Juk būna, susitinka žmonės visam gyvenimui arba keleriems metams – taip, kaip mes su Herkaus tėvu. Ir nieko čia nepadarysi... Pradėjau jausti, kad mūsų buvimo kartu kreditai baigiasi... Jie senka. Kartu išgyvenome labai intensyvų laikotarpį – ypač pirmuosius dvejus metus. Abu taip stipriai augome dvasiškai ir keitėmės... Tuo metu, kai išsiskyrėme, labai aiškiai jutau, kad taip turi būti, turime paleisti vienas kitą ir gyventi toliau savo gyvenimus. Nuos</w:t>
        <w:softHyphen/>
        <w:t xml:space="preserve">tabiausia – kai vienas kitą iš tikrųjų paleidome, man ėmė neįtikėtinai sektis, vėl ėmiau rašyti. Atsivėrė kažkokie liukai... Jis irgi susirado naują darbą. Žodžiu, mūsų gyvenimai pradėjo sparčiai judėti į priekį. Manau, tai vienas ženklų, jog pasielgėme teisingai. Kažkur skaičiau, kad jei nebijai klausyti savo širdies ir rizikuoji, aplinkybės tau ima pritarti. Išėjau, palikusi vyrą, su vaiku ant rankų. Herkui dar nebuvo pusantrų metų. Per mėne </w:t>
      </w:r>
    </w:p>
    <w:p>
      <w:pPr>
        <w:pStyle w:val="Normal"/>
        <w:rPr>
          <w:sz w:val="28"/>
        </w:rPr>
      </w:pPr>
      <w:r>
        <w:rPr>
          <w:sz w:val="28"/>
        </w:rPr>
        <w:t xml:space="preserve">sį turėjau tik penkis šimtus litų pajamų. Susiradau butuką, jo nuoma kainavo tris šimtus penkiasdešimt... Visiškai beprotiškas poelgis! Bet pasakiau sau: „Ramiai, suimk save į rankas, tu turi išeiti. Pamažu atsiras visa, ko reikia, – pinigai, darbas”. Ir tikrai, man tarsi užsidegė žalia šviesa, viskas susiklostė. Pradėjau jausti aplinkos pritarimą. </w:t>
      </w:r>
    </w:p>
    <w:p>
      <w:pPr>
        <w:pStyle w:val="Normal"/>
        <w:rPr>
          <w:sz w:val="28"/>
        </w:rPr>
      </w:pPr>
      <w:r>
        <w:rPr>
          <w:sz w:val="28"/>
        </w:rPr>
        <w:t xml:space="preserve">Drauge gyvendami, buvome ištikimi vienas kitam. (Tiesa, mūsų bendras gyvenimas truko palyginti trumpai – ketverius metus.) Tikiu, kad jis manęs neišdavė su kitomis – santykiai buvo tokie artimi, kad neištikimybę būčiau pajutusi iš karto. Kita moteris neturėjo jokios nišos... Kai atšalome vienas kitam, bandėme klijuoti santykius, netgi ėjome pas psichologą... Viską išbandžiau, galima sakyti, išverčiau save kaip pirštinę, kad vėl prisiversčiau mylėti tą žmogų, kol galop pamačiau, kad nebėra prasmės... Nebenoriu daugiau stengtis. Gal tai skamba vėjavaikiškai? Tikiu, kad tai likimas. Visiškai nesusišnekėjome, ėmė skirtis mūsų gyvenimo kryptys, norai ir troškimai. Ir taip radikaliai, kad tapo neįmanoma ištverti. Tačiau nepradėjome nekęsti vienas kito. Nebuvo jokių šeimyninių scenų, skandalų. Sugebėjome labai civilizuotai išsiskirti. Dabar net nesuvokiu, kaip taip galima. O gal tų skandalų truputėlį net trūko? Mano toks temperamentas, kad kartais būtinai turiu pasakyti, ką galvoju. Pakelti balsą, tiesiog „išsipurkšti”, o Herkaus tėvas negali to pakęsti, iškart reikalauja „bendrauti civilizuotai”. Jis truputį mane slopindavo. Man reikėdavo išsirėkti – jis neleisdavo. ...O paskui tiesiog pajutau: va, dabar atėjo momentas, kai galėčiau būti neištikima. Bet nebuvau. </w:t>
      </w:r>
    </w:p>
    <w:p>
      <w:pPr>
        <w:pStyle w:val="Normal"/>
        <w:rPr>
          <w:sz w:val="28"/>
        </w:rPr>
      </w:pPr>
      <w:r>
        <w:rPr>
          <w:sz w:val="28"/>
        </w:rPr>
        <w:t xml:space="preserve">Kažkada man atrodė, kad neištikimybė gali būti skirstoma į fizinę ir dvasinę, o fizinė nėra tokia svarbi. Dabar šiai teorijai nebepritariu. Nes kokia tada prasmė apskritai gyventi kartu? Aišku, per daugelį metų nutinka visko. Juk būna ir vakarėlių, ir komandiruočių, ir kelionių, ir ryšių, vadinamų vienos nakties nuotykiu... Bet neatleisčiau sąmoningos išdavystės. Kita vertus, negaliu žinoti, kas nutiks man pačiai... Ar įsivaizduoju save spontaniškai pasiduodančią aistrai? Įsivaizduoju. Kitas dalykas, ar pasiduočiau realybėje... Manau, stipriai kovočiau, bet ar įstengčiau laimėti, nežinau. </w:t>
      </w:r>
    </w:p>
    <w:p>
      <w:pPr>
        <w:pStyle w:val="Normal"/>
        <w:rPr>
          <w:sz w:val="28"/>
        </w:rPr>
      </w:pPr>
      <w:r>
        <w:rPr>
          <w:sz w:val="28"/>
        </w:rPr>
        <w:t xml:space="preserve">Po skyrybų labai nusiraminau. Kai gyveni viena su vaiku, daug kas keičiasi. Kiekvienas vyras, priartėjęs prie manęs net lengvam flirtui, priverčia pajusti už nugaros esantį sūnų. „Skanuodavau” kiekvieną gerbėją ir dvejus metus net neturėjau jokių rimtesnių santykių. Reikėjo išsibūti vienai, paauginti vaiką. </w:t>
      </w:r>
    </w:p>
    <w:p>
      <w:pPr>
        <w:pStyle w:val="Normal"/>
        <w:rPr>
          <w:sz w:val="28"/>
        </w:rPr>
      </w:pPr>
      <w:r>
        <w:rPr>
          <w:sz w:val="28"/>
        </w:rPr>
        <w:t xml:space="preserve">Dabar mezgasi nauji santykiai, bet kol kas apie juos visiškai nenoriu šnekėti, visiškai. Dar tik pati pradžia. </w:t>
      </w:r>
    </w:p>
    <w:p>
      <w:pPr>
        <w:pStyle w:val="Normal"/>
        <w:rPr>
          <w:sz w:val="28"/>
        </w:rPr>
      </w:pPr>
      <w:r>
        <w:rPr>
          <w:sz w:val="28"/>
        </w:rPr>
        <w:t xml:space="preserve">Buvo laikas – prieš gyvenimą su Herkaus tėvu, kai pasiduodavau įvairioms iliuzijoms. Kad esame laisvi ir demokratiški, vadinasi, galime miegoti su kuo panorėję. Kad santuoka gali išlikti vieninteliu atveju – liberalaus sekso. Tada buvau dar gana jauna. Bet tai ir liko tik teorija, ne mano patirtis. Ar esu patyrusi išdavystės skonį, kai vyras nueina, tegu ir trumpam, su kita moterimi? Bandau atsiminti – man atrodo, nesu to patyrusi. Bet, Dieve, kaip taip gali būti?.. Mylimieji kartais pažaidžia – tai tarsi meilės žaidimo dalis. Kartais malonu pajusti, kad tavęs pavydi. Norisi truputėlį pavydėti ir pačiai – tai tonizuoja! </w:t>
      </w:r>
    </w:p>
    <w:p>
      <w:pPr>
        <w:pStyle w:val="Normal"/>
        <w:rPr>
          <w:sz w:val="28"/>
        </w:rPr>
      </w:pPr>
      <w:r>
        <w:rPr>
          <w:sz w:val="28"/>
        </w:rPr>
        <w:t xml:space="preserve">Anksčiau būdavo ir kraštutinumų (man tai būdinga) – grasindavau mylimiesiems, kad neištversiu fizinės neištikimybės. Mane jaudindavo, kad juos tokie prisipažinimai įaudrina. </w:t>
      </w:r>
    </w:p>
    <w:p>
      <w:pPr>
        <w:pStyle w:val="Normal"/>
        <w:rPr>
          <w:sz w:val="28"/>
        </w:rPr>
      </w:pPr>
      <w:r>
        <w:rPr>
          <w:sz w:val="28"/>
        </w:rPr>
        <w:t xml:space="preserve">Idealu, kai santykius sudaro penkiasdešimt procentų aistros, o penkiasdešimt – draugystės. Reikia mokėti balansuoti. Tik kaip? </w:t>
      </w:r>
    </w:p>
    <w:p>
      <w:pPr>
        <w:pStyle w:val="Normal"/>
        <w:rPr>
          <w:sz w:val="28"/>
        </w:rPr>
      </w:pPr>
      <w:r>
        <w:rPr>
          <w:sz w:val="28"/>
        </w:rPr>
        <w:t xml:space="preserve">Aišku, seniau įsimylėjimas prasidėdavo kitaip – „trumpu sujungimu”, kai kūnų magnetizmą palaikai sielų trauka. Tie „trumpi sujungimai” užtrukdavo ne ilgiau kaip pusmetį. Kurį laiką būdavo sunku atskirti aistrą nuo meilės. Bet gal tai daugelio jaunų žmonių bruožas?.. Pusmetis karštinės, kanibališkų meilės žaidimų, kai nesi tikras, kad išgyvensi, o ir išgyventi nelabai norisi... Aistrai prasiautus, virsti skurdžia dykuma. Prasideda abstinencija. Apmaudas, kad rojaus sodas nusiaubtas, vietoje obuolių mėtosi graužtukai. Vienintelė paguoda – kitas „trumpas sujungimas”… </w:t>
      </w:r>
    </w:p>
    <w:p>
      <w:pPr>
        <w:pStyle w:val="Normal"/>
        <w:rPr>
          <w:sz w:val="28"/>
        </w:rPr>
      </w:pPr>
      <w:r>
        <w:rPr>
          <w:sz w:val="28"/>
        </w:rPr>
        <w:t xml:space="preserve">Dabar, kai myliu ir esu mylima, meilės nebereikia ieškoti. Ją tiesiog įkvepiu su oru. Ne aistrą!.. Ne geismą sutrinti kitą žmogų į miltelius ir suvartoti kaip narkotikus. Tai ypatinga meilės būsena, kai jauti neišsenkančią jėgą kurti su mylimuoju pasaulį. Kai stengiesi nedaryti staigių egocentriškų judesių, kad liktų kūrybinės erdvės bendraautoriui. Kai būsena tokia, mudu patys renkamės, su kuo ir kiek mylėsimės. Bet nuostabiausia tai, kad norime tik vienas kito!.. Meilės sueitis tampa tiltu, kuriuo ateina mūsų vaikai, ant kurio sužydi mūsų bendrumas. Kaip galėčiau tiesti tą tiltą su kitu?.. Samprotavimai apie ištikimybės svarbą ar reikalingumą tampa beprasmiai – mudu mylime, taigi esame ištikimi. </w:t>
      </w:r>
    </w:p>
    <w:p>
      <w:pPr>
        <w:pStyle w:val="Normal"/>
        <w:rPr>
          <w:sz w:val="28"/>
        </w:rPr>
      </w:pPr>
      <w:r>
        <w:rPr>
          <w:sz w:val="28"/>
        </w:rPr>
        <w:t xml:space="preserve">...Tebeprisimenu vienatvės spazmus – ne sekso ieškojimą, o širdies skausmą dėl to, kad negali vakariene pasidalyti su mylimuoju. Būna laikotarpių, kai turi išsrėbti savo vienatvę iki dugno, ir niekas tau nepadeda – nei ilgos Barbės kojos, nei dailus veidukas. Na, neveikia tavo kerai, ir viskas. Tai aukštesni dalykai, ne žmogus juos lemia. Dabar dėl savęs esu rami. Taip, aš flirtuoju su kitais. Moteriai to reikia kaip vitaminų. Tačiau myliuosi tik su tuo, kurį myliu. Tai – mano maistas. </w:t>
      </w:r>
    </w:p>
    <w:p>
      <w:pPr>
        <w:pStyle w:val="Normal"/>
        <w:rPr>
          <w:sz w:val="28"/>
        </w:rPr>
      </w:pPr>
      <w:r>
        <w:rPr>
          <w:sz w:val="28"/>
        </w:rPr>
        <w:t xml:space="preserve">Ar esu rami dėl jo? Žinau, kuo ilgiau trunka meilė, tuo daugiau išbandymų ji patiria. Aplinkui visada bus gražesnių ir jaunesnių už mane moterų. Gyvenimas pateiks ne vieną skausmingą situaciją. Bet dabar, patyrusi visokio plauko išdavysčių, žinau, kad tai mus tik užgrūdina. Išdavystės moko atleisti. To mokiausi ilgai ir skausmingai. Dabar jau nieko nebijau. Mylėsiu ir būsiu ištikima, nes kitaip nematau prasmės būti su mylimuoju. Senamadiška?.. Tegu. </w:t>
        <w:br/>
      </w:r>
    </w:p>
    <w:p>
      <w:pPr>
        <w:pStyle w:val="Normal"/>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4155" cy="143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4155" cy="143510"/>
                    </a:xfrm>
                    <a:prstGeom prst="rect">
                      <a:avLst/>
                    </a:prstGeom>
                  </pic:spPr>
                </pic:pic>
              </a:graphicData>
            </a:graphic>
          </wp:anchor>
        </w:drawing>
      </w:r>
      <w:r>
        <w:rPr>
          <w:sz w:val="28"/>
        </w:rPr>
        <w:t xml:space="preserve">Jolanta Vazbutaitė </w:t>
        <w:br/>
      </w:r>
    </w:p>
    <w:p>
      <w:pPr>
        <w:pStyle w:val="Normal"/>
        <w:ind w:left="-567" w:firstLine="567"/>
        <w:rPr>
          <w:sz w:val="28"/>
        </w:rPr>
      </w:pPr>
      <w:r>
        <w:rPr>
          <w:sz w:val="28"/>
        </w:rPr>
      </w:r>
    </w:p>
    <w:sectPr>
      <w:type w:val="nextPage"/>
      <w:pgSz w:w="11906" w:h="16838"/>
      <w:pgMar w:left="99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8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ic/autorius.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2:33:00Z</dcterms:created>
  <dc:creator>ALVYDAS</dc:creator>
  <dc:description/>
  <cp:keywords/>
  <dc:language>en-US</dc:language>
  <cp:lastModifiedBy>Vidas</cp:lastModifiedBy>
  <dcterms:modified xsi:type="dcterms:W3CDTF">2005-12-24T13:01:00Z</dcterms:modified>
  <cp:revision>23</cp:revision>
  <dc:subject/>
  <dc:title/>
</cp:coreProperties>
</file>