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IAGNOSTINIAI EKSPERIMENTAI DVIEM BUSENOMS</w:t>
      </w:r>
    </w:p>
    <w:p>
      <w:pPr>
        <w:pStyle w:val="Normal"/>
        <w:jc w:val="both"/>
        <w:rPr/>
      </w:pPr>
      <w:r>
        <w:rPr>
          <w:sz w:val="10"/>
          <w:lang w:val="en-US"/>
        </w:rPr>
        <w:t>Tegu automatas M turi n busenu. Galimu pradiniu busenu aibe A(M) turi dvi busena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  <w:softHyphen/>
      </w:r>
      <w:r>
        <w:rPr>
          <w:sz w:val="10"/>
          <w:lang w:val="en-US"/>
        </w:rPr>
        <w:t>, t.y. A(M)={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>,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}. Kadangi automatas minimalus, tai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atskiriamos. Sios busenos yra (n-1) atskiriamos. Todel egzistuoja (n-1) ilgio arba trumpesne iejimo seka, kuria padavus i automata M/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M/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gausime skirtingas isejimo sekas. Tokia seka vadinama diagnostine seka busenom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Tegul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l-atskiriamos ir (l-1)-ekvivalentines. Siuo atveju 1≤l≤n-1. Tuomet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atskiriamos l ilgio seka, kuri vad minimalia diagnostine seka.</w:t>
      </w:r>
    </w:p>
    <w:p>
      <w:pPr>
        <w:pStyle w:val="Normal"/>
        <w:jc w:val="both"/>
        <w:rPr/>
      </w:pPr>
      <w:r>
        <w:rPr>
          <w:sz w:val="10"/>
          <w:lang w:val="en-US"/>
        </w:rPr>
        <w:t>Jeigu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l-atskiriamos, bet (l-1)-ekvivalentines tai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priklausyti skirtingoms ekvivalentiskumo klasems P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lenteleje ir vienai ekvivalentiskumo klasei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. Todel ieskant minimalios diagnostines sekos, reikia sudaryti P</w:t>
      </w:r>
      <w:r>
        <w:rPr>
          <w:sz w:val="10"/>
          <w:vertAlign w:val="subscript"/>
          <w:lang w:val="en-US"/>
        </w:rPr>
        <w:t>k</w:t>
      </w:r>
      <w:r>
        <w:rPr>
          <w:sz w:val="10"/>
          <w:lang w:val="en-US"/>
        </w:rPr>
        <w:t xml:space="preserve"> lenteles, paskutine is kuriu bus P</w:t>
        <w:softHyphen/>
      </w:r>
      <w:r>
        <w:rPr>
          <w:sz w:val="10"/>
          <w:vertAlign w:val="subscript"/>
          <w:lang w:val="en-US"/>
        </w:rPr>
        <w:t>l</w:t>
        <w:softHyphen/>
        <w:t xml:space="preserve"> </w:t>
      </w:r>
      <w:r>
        <w:rPr>
          <w:sz w:val="10"/>
          <w:lang w:val="en-US"/>
        </w:rPr>
        <w:t>lentele.</w:t>
      </w:r>
    </w:p>
    <w:p>
      <w:pPr>
        <w:pStyle w:val="Normal"/>
        <w:jc w:val="both"/>
        <w:rPr/>
      </w:pPr>
      <w:r>
        <w:rPr>
          <w:sz w:val="10"/>
          <w:lang w:val="en-US"/>
        </w:rPr>
        <w:t>Pirmas diagnostinis sekos simbolis bus iejimo simbolis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, kurioje eilute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</w:t>
      </w:r>
    </w:p>
    <w:p>
      <w:pPr>
        <w:pStyle w:val="Normal"/>
        <w:jc w:val="both"/>
        <w:rPr/>
      </w:pPr>
      <w:r>
        <w:rPr>
          <w:sz w:val="10"/>
          <w:lang w:val="en-US"/>
        </w:rPr>
        <w:t>Antras diagnostines sekos simbolis bus tas iejimo simbolis P</w:t>
      </w:r>
      <w:r>
        <w:rPr>
          <w:sz w:val="10"/>
          <w:vertAlign w:val="subscript"/>
          <w:lang w:val="en-US"/>
        </w:rPr>
        <w:t>l-2</w:t>
      </w:r>
      <w:r>
        <w:rPr>
          <w:sz w:val="10"/>
          <w:lang w:val="en-US"/>
        </w:rPr>
        <w:t xml:space="preserve"> lenteleje, kurioje busenos S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 Busenos S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busenos, i kurias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 pereina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, veikiant sias busenas atskiriamuoju iejimo simboliu.</w:t>
      </w:r>
    </w:p>
    <w:p>
      <w:pPr>
        <w:pStyle w:val="Normal"/>
        <w:jc w:val="both"/>
        <w:rPr/>
      </w:pPr>
      <w:r>
        <w:rPr>
          <w:sz w:val="10"/>
          <w:lang w:val="en-US"/>
        </w:rPr>
        <w:t>Trecias diagnostines sekos iejimo simbolis yra simbolis P</w:t>
      </w:r>
      <w:r>
        <w:rPr>
          <w:sz w:val="10"/>
          <w:vertAlign w:val="subscript"/>
          <w:lang w:val="en-US"/>
        </w:rPr>
        <w:t>l-3</w:t>
      </w:r>
      <w:r>
        <w:rPr>
          <w:sz w:val="10"/>
          <w:lang w:val="en-US"/>
        </w:rPr>
        <w:t xml:space="preserve"> lenteleje. Kurioje eilutes S’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 Ir t. t.</w:t>
      </w:r>
    </w:p>
    <w:p>
      <w:pPr>
        <w:pStyle w:val="Normal"/>
        <w:jc w:val="both"/>
        <w:rPr/>
      </w:pPr>
      <w:r>
        <w:rPr>
          <w:sz w:val="10"/>
          <w:lang w:val="en-US"/>
        </w:rPr>
        <w:t>Taip randami visi diagnostines sekos simboliai, isskyrus paskutini. Paskutinis sekos simbolis bus iejimo simbolis perejimu lenteles Z</w:t>
      </w:r>
      <w:r>
        <w:rPr>
          <w:rFonts w:eastAsia="Symbol" w:cs="Symbol" w:ascii="Symbol" w:hAnsi="Symbol"/>
          <w:sz w:val="10"/>
          <w:vertAlign w:val="subscript"/>
          <w:lang w:val="en-US"/>
        </w:rPr>
        <w:t></w:t>
      </w:r>
      <w:r>
        <w:rPr>
          <w:sz w:val="10"/>
          <w:lang w:val="en-US"/>
        </w:rPr>
        <w:t xml:space="preserve"> dalyje, kurioje eilutes S</w:t>
      </w:r>
      <w:r>
        <w:rPr>
          <w:sz w:val="10"/>
          <w:vertAlign w:val="subscript"/>
          <w:lang w:val="en-US"/>
        </w:rPr>
        <w:t>i0</w:t>
      </w:r>
      <w:r>
        <w:rPr>
          <w:sz w:val="10"/>
          <w:vertAlign w:val="superscript"/>
          <w:lang w:val="en-US"/>
        </w:rPr>
        <w:t>(l-2)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vertAlign w:val="superscript"/>
          <w:lang w:val="en-US"/>
        </w:rPr>
        <w:t>(l-2)</w:t>
      </w:r>
      <w:r>
        <w:rPr>
          <w:sz w:val="10"/>
          <w:lang w:val="en-US"/>
        </w:rPr>
        <w:t xml:space="preserve"> turi skirtingus isejimo simbolius.</w:t>
      </w:r>
    </w:p>
    <w:p>
      <w:pPr>
        <w:pStyle w:val="Normal"/>
        <w:jc w:val="both"/>
        <w:rPr/>
      </w:pPr>
      <w:r>
        <w:rPr>
          <w:b/>
          <w:sz w:val="10"/>
          <w:lang w:val="en-US"/>
        </w:rPr>
        <w:t>6T.</w:t>
      </w:r>
      <w:r>
        <w:rPr>
          <w:sz w:val="10"/>
          <w:lang w:val="en-US"/>
        </w:rPr>
        <w:t xml:space="preserve"> Automatui, turinciam n busenu ir 2 galimas pradines busenas, diagnostini uzdavini visada galima isspresti paprastu besalyginiu l ilgio diagnostiniu eksperimentu, kur l≤n-1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NUOSEKLUS MEDIS</w:t>
      </w:r>
    </w:p>
    <w:p>
      <w:pPr>
        <w:pStyle w:val="Normal"/>
        <w:jc w:val="both"/>
        <w:rPr/>
      </w:pPr>
      <w:r>
        <w:rPr>
          <w:sz w:val="10"/>
          <w:lang w:val="en-US"/>
        </w:rPr>
        <w:t>Automato M bet kokia baigtine busenu aibe vad S - aibe. S-aibes elementai gali buti nebutinai skirtingi 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>}. S-aibe turinti viena elementa vadinama paprasta (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>}). S-aibe, turinti 2 ar daugiau elementu, vad kartotine. S-aibe vienaruse, jeigu visi jos elementai vienodi ({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>}). Aibe S-aibiu, kurioje bendras elementuskaicius yra lygus galimu pradiniu busenu skaiciui, vad A-grupe ({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}). A-grupe vad paprasta, jeigu ja sudarancios S-aibes yra vienaruses.</w:t>
      </w:r>
    </w:p>
    <w:p>
      <w:pPr>
        <w:pStyle w:val="Normal"/>
        <w:jc w:val="both"/>
        <w:rPr/>
      </w:pPr>
      <w:r>
        <w:rPr>
          <w:sz w:val="10"/>
          <w:lang w:val="en-US"/>
        </w:rPr>
        <w:t>Tegul G yra A-grupe, sudaryta is S-aibiu g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g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g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. Atzvilgiu iejimo sekos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l</w:t>
      </w:r>
      <w:r>
        <w:rPr>
          <w:sz w:val="10"/>
          <w:lang w:val="en-US"/>
        </w:rPr>
        <w:t xml:space="preserve"> G imtuvu bus kita A-grupe, sudaryta pagal tokias taisykles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 Kiekviena aibe g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suskaidome i poaibius taip, kad aibes g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dvi busenos ieina i ta pati poaibi tada ir tik tada, jeigu jos, padavus iejimo seka x 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…x</w:t>
      </w:r>
      <w:r>
        <w:rPr>
          <w:sz w:val="10"/>
          <w:vertAlign w:val="subscript"/>
          <w:lang w:val="en-US"/>
        </w:rPr>
        <w:t>l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isduoda vienodas isejimo sekas. Kiekvienas poaibiu yra S-aibe, o aibe S-aibiu yra A-grupe, kuria zymesim G’.</w:t>
      </w:r>
    </w:p>
    <w:p>
      <w:pPr>
        <w:pStyle w:val="Normal"/>
        <w:jc w:val="both"/>
        <w:rPr/>
      </w:pPr>
      <w:r>
        <w:rPr>
          <w:sz w:val="10"/>
          <w:lang w:val="en-US"/>
        </w:rPr>
        <w:t>2.A-grupes G’ S-aibese kiekviena busena pakeiciame imtuvu, t.y. busena, i kuria pereina automatas padavus seka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l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Nuoseklaus medzio struktura, sudaryta is saku, isdestytu lygiais. Nulinis lygis – auksciausias lygis, sudarytas is vienos sakos nepazymetos jokiu simboliu. k+1 lygis gaunamas skaidant k lygio sakas. Kiekviena k lygio saka iskaidoma i p saku k+1 lygyje, kur p iejimo alfabeto simboliu skaicius. Kiekviena saka pazymima iejimo simboliu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p</w:t>
      </w:r>
      <w:r>
        <w:rPr>
          <w:sz w:val="10"/>
          <w:lang w:val="en-US"/>
        </w:rPr>
        <w:t>. Aisku, kad medis k lygyje turi p saku. l saku seka, kurioje k-oji saka yra k lygyje, k = 1,2,…,l ir k+1 saka gauta is k sakos, vad medzio keliu.</w:t>
      </w:r>
    </w:p>
    <w:p>
      <w:pPr>
        <w:pStyle w:val="Normal"/>
        <w:jc w:val="both"/>
        <w:rPr/>
      </w:pPr>
      <w:r>
        <w:rPr>
          <w:sz w:val="10"/>
          <w:lang w:val="en-US"/>
        </w:rPr>
        <w:t>Jeigu k-oji saka pazymeta simboliu X</w:t>
      </w:r>
      <w:r>
        <w:rPr>
          <w:sz w:val="10"/>
          <w:vertAlign w:val="subscript"/>
          <w:lang w:val="en-US"/>
        </w:rPr>
        <w:t>ik</w:t>
      </w:r>
      <w:r>
        <w:rPr>
          <w:sz w:val="10"/>
          <w:lang w:val="en-US"/>
        </w:rPr>
        <w:t>, kur k=1,2,…,l, tai sakoma, kad kelias apraso iejimo seka X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il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Nuoseklaus medzio, sudaryto automatui M ir galimu pradiniu busenu aibei A(M), kiekviena saka susieta su A grupe. Nulinio lygio sakai A-grupe yra galiniu prad busenu aibe A(M). Jeigu  k-ojo lygio saka b susieta su grupe G, tai k+1 lygio saka, gauta is b sakos, pazymetos simboliu X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, susieta su A-grupes G imtuvu atzvilgiu X</w:t>
        <w:softHyphen/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DIAGNOSTINIAI MEDZIAI</w:t>
      </w:r>
    </w:p>
    <w:p>
      <w:pPr>
        <w:pStyle w:val="BodyText2"/>
        <w:rPr/>
      </w:pPr>
      <w:r>
        <w:rPr/>
        <w:t>Nuoseklus medis vad diagnostiniu medziu, jeigu sakos nutrauktos pagal tokias taisykles: k lygio saka b yra paskutine saka kelyje, kuriame ji yra, jeigu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A-grupe, susieta su b, turi kartotine S-aibe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A-grupe, susieta su b, susieta ir su saka lygyje, esanciame pries k lyg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3.k lygio saka (gali buti ir saka b) susieta su paprasta A-grupe.</w:t>
      </w:r>
    </w:p>
    <w:p>
      <w:pPr>
        <w:pStyle w:val="Normal"/>
        <w:jc w:val="both"/>
        <w:rPr/>
      </w:pPr>
      <w:r>
        <w:rPr>
          <w:sz w:val="10"/>
          <w:lang w:val="en-US"/>
        </w:rPr>
        <w:t>Lygis, turintis paprasta A-grupe, yra paskutinis diagnostinio medzio lygis. Lygio numeris atitinka diagn medzio auksti. Diagn medzio aukstis h≤(m-1)-n</w:t>
      </w:r>
      <w:r>
        <w:rPr>
          <w:sz w:val="10"/>
          <w:vertAlign w:val="superscript"/>
          <w:lang w:val="en-US"/>
        </w:rPr>
        <w:t>m</w:t>
      </w:r>
      <w:r>
        <w:rPr>
          <w:sz w:val="10"/>
          <w:lang w:val="en-US"/>
        </w:rPr>
        <w:t>, kur m galimu pradiniu busenu sk, n-automato busenu skaicius.</w:t>
      </w:r>
    </w:p>
    <w:p>
      <w:pPr>
        <w:pStyle w:val="Normal"/>
        <w:jc w:val="both"/>
        <w:rPr/>
      </w:pPr>
      <w:r>
        <w:rPr>
          <w:sz w:val="10"/>
          <w:lang w:val="en-US"/>
        </w:rPr>
        <w:t>Diagnostiniame medyje kelias, pasibaigiantis paprasta A-grupe, vad diagn keliu. Iejimo seka, aprasyta diagn keliu diagn medyje yra diagnostine seka. Trumpiausia diagn seka vad minimalia diagnostine seka. Keliai, nutraukti pagal 1 ir 2 taisykles neapraso minimaliu diagnostiniu seku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/>
      </w:pPr>
      <w:r>
        <w:rPr/>
        <w:t>PAPRASTAS BESALYGINIS DIAGNOSTINIS EKSPERIMENTAS</w:t>
      </w:r>
    </w:p>
    <w:p>
      <w:pPr>
        <w:pStyle w:val="Normal"/>
        <w:jc w:val="both"/>
        <w:rPr/>
      </w:pPr>
      <w:r>
        <w:rPr>
          <w:sz w:val="10"/>
          <w:lang w:val="en-US"/>
        </w:rPr>
        <w:t>Tegu duotas automatas M ir galimu pradiniu busenu aibe A(M)={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}. Reikia rasti automo pradine busena. Procedura tokia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Sudarome diagn medi automatui M ir galimu prad busenu aibe A(M)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Is diagn medzio randame bet kokia minimalia diagn seka. Jeigu nera nei vienos minimalios diagn sekos, tai automato pradines busenos paprastu diagn eksperimentu nustatyti negalima.</w:t>
      </w:r>
    </w:p>
    <w:p>
      <w:pPr>
        <w:pStyle w:val="Normal"/>
        <w:jc w:val="both"/>
        <w:rPr/>
      </w:pPr>
      <w:r>
        <w:rPr>
          <w:sz w:val="10"/>
          <w:lang w:val="en-US"/>
        </w:rPr>
        <w:t>3.Randame automato reakcija M/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M/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M/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 xml:space="preserve"> i parinkta minimalia diagnostine seka.</w:t>
      </w:r>
    </w:p>
    <w:p>
      <w:pPr>
        <w:pStyle w:val="Normal"/>
        <w:jc w:val="both"/>
        <w:rPr/>
      </w:pPr>
      <w:r>
        <w:rPr>
          <w:sz w:val="10"/>
          <w:lang w:val="en-US"/>
        </w:rPr>
        <w:t>4.Paduodami i automata pasirinkta diagnostine seka ir uzfiksuojame reakcija. Pradine busena bus S</w:t>
      </w:r>
      <w:r>
        <w:rPr>
          <w:sz w:val="10"/>
          <w:vertAlign w:val="subscript"/>
          <w:lang w:val="en-US"/>
        </w:rPr>
        <w:t>ik</w:t>
      </w:r>
      <w:r>
        <w:rPr>
          <w:sz w:val="10"/>
          <w:lang w:val="en-US"/>
        </w:rPr>
        <w:t>, kuriai reakcija nustatyta 3 punkte, sutampa su uzfiksuota reakcija.</w:t>
      </w:r>
    </w:p>
    <w:p>
      <w:pPr>
        <w:pStyle w:val="Normal"/>
        <w:jc w:val="both"/>
        <w:rPr/>
      </w:pPr>
      <w:r>
        <w:rPr>
          <w:sz w:val="10"/>
          <w:lang w:val="en-US"/>
        </w:rPr>
        <w:t>Jeigu diagnostinis uzdavinys automatui, turinciam n busenu ir m galimu busenu (pradiniu), gali buti issprestas paprastu diagnostiniu eksperimentu, tai eksperimento ilgis l≤(m-1)n</w:t>
      </w:r>
      <w:r>
        <w:rPr>
          <w:sz w:val="10"/>
          <w:vertAlign w:val="superscript"/>
          <w:lang w:val="en-US"/>
        </w:rPr>
        <w:t>m</w:t>
      </w:r>
      <w:r>
        <w:rPr>
          <w:sz w:val="10"/>
          <w:lang w:val="en-US"/>
        </w:rPr>
        <w:t>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EKSPERIMENTU TIPAI</w:t>
      </w:r>
    </w:p>
    <w:p>
      <w:pPr>
        <w:pStyle w:val="BodyText2"/>
        <w:rPr/>
      </w:pPr>
      <w:r>
        <w:rPr/>
        <w:t>Automatas, su kuriuo atliekamas eksperimentas, yra kaikomas kaip juoda deze. Eksperimentatoriui yra zinoma iejimu, isejimu sekos ir perejimu lentel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Yra 2 tipai:</w:t>
      </w:r>
    </w:p>
    <w:p>
      <w:pPr>
        <w:pStyle w:val="Normal"/>
        <w:jc w:val="both"/>
        <w:rPr/>
      </w:pPr>
      <w:r>
        <w:rPr>
          <w:sz w:val="10"/>
          <w:lang w:val="en-US"/>
        </w:rPr>
        <w:t>1.Besalyginiai eksperimentai, kai i automata paduodama seka, kuri sudaryta iki eksperimento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Salyginiai eksperimentai, kai iejimo seka yra sudaryta is daliu. Kiekvina sekos dalis, isskyrus pirma, parenkama atsizvelgiant i reakcija, gauta pries tai paduotu sekos daliu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Automatas M’ yra automato M kopija, jeigu jie turi vienoda perejimu lentele ir pries eksperimenta yra toje pacioje busenoj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Pgal naudojamu kopiju skaiciu eksperimentai skirstomi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Paprastas – naudojamas 1 egzempliorius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Kartotinis – naudojamos kelios automato kopijos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Eksperimento ilgis – tai skaicius iejimo simboliu, paduodamu i automata eksperimento metu. Eksperimento kartotinumas – tai automato kopiju skaicius naudojamas eksperiment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Eksperimentai naudojami sprendimui siu uzdaviniu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Diagnostinis uzdavinys</w:t>
      </w:r>
    </w:p>
    <w:p>
      <w:pPr>
        <w:pStyle w:val="Normal"/>
        <w:jc w:val="both"/>
        <w:rPr/>
      </w:pPr>
      <w:r>
        <w:rPr>
          <w:sz w:val="10"/>
          <w:lang w:val="en-US"/>
        </w:rPr>
        <w:t>PVZ: zinoma, kad automatas M, kurio perejimu lentele turime, yra vienojeis busenu 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. Reikia rasti busena kurioje js yra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Nustatymo uzdavinys</w:t>
      </w:r>
    </w:p>
    <w:p>
      <w:pPr>
        <w:pStyle w:val="Normal"/>
        <w:jc w:val="both"/>
        <w:rPr/>
      </w:pPr>
      <w:r>
        <w:rPr>
          <w:sz w:val="10"/>
          <w:lang w:val="en-US"/>
        </w:rPr>
        <w:t>PVZ: zinoma, kad automatas M, kurio perejimu lentele turime, yra vienoje is busenu 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. Reikia nustatyti automata i zinoma busena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Kiekvienas diagnostinis uzdavinys sprendzia ir nustatymo uzdavini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PAPRASTI SALYGINIAI DIAGNOSTINIAI EKSPERMENTAI</w:t>
      </w:r>
    </w:p>
    <w:p>
      <w:pPr>
        <w:pStyle w:val="Normal"/>
        <w:rPr/>
      </w:pPr>
      <w:r>
        <w:rPr>
          <w:sz w:val="10"/>
          <w:lang w:val="en-GB"/>
        </w:rPr>
        <w:t>Panagrinekime diagnostiniame medyje sudarytame automatui M ir galimu pradiniu busenu aibei A(M) kelia, vedanti prie A- grupes G, turincios paprasta s aibe (pvz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’).</w:t>
      </w:r>
    </w:p>
    <w:p>
      <w:pPr>
        <w:pStyle w:val="Normal"/>
        <w:rPr/>
      </w:pPr>
      <w:r>
        <w:rPr>
          <w:sz w:val="10"/>
          <w:lang w:val="en-GB"/>
        </w:rPr>
        <w:t>Sis kelias apraso iejimo seka ε. Galimu pradiniu busenu aibeje A(M) turi buti busena s</w:t>
      </w:r>
      <w:r>
        <w:rPr>
          <w:sz w:val="10"/>
          <w:vertAlign w:val="subscript"/>
          <w:lang w:val="en-GB"/>
        </w:rPr>
        <w:t xml:space="preserve">i </w:t>
      </w:r>
      <w:r>
        <w:rPr>
          <w:sz w:val="10"/>
          <w:lang w:val="en-GB"/>
        </w:rPr>
        <w:t>,kurios imtuvas atzvilgiu sekos ε bus busen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’. Jeigu automato M busen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 xml:space="preserve"> atsitiktinai yra pradine automato busena, tai ja galima atpazinti seka ε, kuri nebutinai aprasyta diagnostiniu keliu. Tokiu budu minimalia diagnostine seka galima suskaldyti I dalis ir paduodant I automata tik dali sekos, tikintis atpazinti pradine automato busena.</w:t>
      </w:r>
    </w:p>
    <w:p>
      <w:pPr>
        <w:pStyle w:val="Normal"/>
        <w:rPr/>
      </w:pPr>
      <w:r>
        <w:rPr>
          <w:sz w:val="10"/>
          <w:lang w:val="en-GB"/>
        </w:rPr>
        <w:t>Minimalio diagn sekos dalinimas I dalis atliekamas taip: tegul G</w:t>
      </w:r>
      <w:r>
        <w:rPr>
          <w:sz w:val="10"/>
          <w:vertAlign w:val="subscript"/>
          <w:lang w:val="en-GB"/>
        </w:rPr>
        <w:t>k</w:t>
      </w:r>
      <w:r>
        <w:rPr>
          <w:sz w:val="10"/>
          <w:lang w:val="en-GB"/>
        </w:rPr>
        <w:t xml:space="preserve"> yra A – grupe, prie kurios veda kelias pazymetas seka x</w:t>
      </w:r>
      <w:r>
        <w:rPr>
          <w:sz w:val="10"/>
          <w:vertAlign w:val="subscript"/>
          <w:lang w:val="en-GB"/>
        </w:rPr>
        <w:t>1</w:t>
      </w:r>
      <w:r>
        <w:rPr>
          <w:sz w:val="10"/>
          <w:lang w:val="en-GB"/>
        </w:rPr>
        <w:t xml:space="preserve"> .. x</w:t>
      </w:r>
      <w:r>
        <w:rPr>
          <w:sz w:val="10"/>
          <w:vertAlign w:val="subscript"/>
          <w:lang w:val="en-GB"/>
        </w:rPr>
        <w:t>k</w:t>
      </w:r>
      <w:r>
        <w:rPr>
          <w:sz w:val="10"/>
          <w:lang w:val="en-GB"/>
        </w:rPr>
        <w:t>. Tuomet k-oji sekos dalis bus ta, kuria pazymetas kelias, vedantis nuo G</w:t>
      </w:r>
      <w:r>
        <w:rPr>
          <w:sz w:val="10"/>
          <w:vertAlign w:val="subscript"/>
          <w:lang w:val="en-GB"/>
        </w:rPr>
        <w:t>k-1</w:t>
      </w:r>
      <w:r>
        <w:rPr>
          <w:sz w:val="10"/>
          <w:lang w:val="en-GB"/>
        </w:rPr>
        <w:t xml:space="preserve"> prie pirmos A-grupes, turincios bent viena paprasta s-aibe daugiau uz G</w:t>
      </w:r>
      <w:r>
        <w:rPr>
          <w:sz w:val="10"/>
          <w:vertAlign w:val="subscript"/>
          <w:lang w:val="en-GB"/>
        </w:rPr>
        <w:t>k-1</w:t>
      </w:r>
      <w:r>
        <w:rPr>
          <w:sz w:val="10"/>
          <w:lang w:val="en-GB"/>
        </w:rPr>
        <w:t>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Privalumai: ekspermentai gali buti trumpesni, galima ispresti uzdavinius, kuriuos negalima isspresti paprastu diegn ekspermentu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KARTOTINIS BESALYGINIS DIAGNOSTINIS EKSPERMENTAS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Diagnostinio uzdavinio isprendimui su kartotiniu ekspermentu naudojamas kartotinis medis.</w:t>
      </w:r>
    </w:p>
    <w:p>
      <w:pPr>
        <w:pStyle w:val="Normal"/>
        <w:rPr/>
      </w:pPr>
      <w:r>
        <w:rPr>
          <w:sz w:val="10"/>
          <w:lang w:val="en-GB"/>
        </w:rPr>
        <w:t>Tegul nulinio lygio saka yra galiniu busenu aibe g</w:t>
      </w:r>
      <w:r>
        <w:rPr>
          <w:sz w:val="10"/>
          <w:vertAlign w:val="subscript"/>
          <w:lang w:val="en-GB"/>
        </w:rPr>
        <w:t>0</w:t>
      </w:r>
      <w:r>
        <w:rPr>
          <w:sz w:val="10"/>
          <w:lang w:val="en-GB"/>
        </w:rPr>
        <w:t>=A(M). tegul sudarytos k-lygio sakos. Parodysime kaip gaunama k+1 lygio sakos is k lygio saku. k-lygio saka atitinka g</w:t>
      </w:r>
      <w:r>
        <w:rPr>
          <w:sz w:val="10"/>
          <w:vertAlign w:val="subscript"/>
          <w:lang w:val="en-GB"/>
        </w:rPr>
        <w:t>ki</w:t>
      </w:r>
      <w:r>
        <w:rPr>
          <w:sz w:val="10"/>
          <w:lang w:val="en-GB"/>
        </w:rPr>
        <w:t xml:space="preserve"> –grupe, I kuria ieina daugiau kaip 2 busenos. Tegul 2 is ju yr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 xml:space="preserve"> ir s</w:t>
      </w:r>
      <w:r>
        <w:rPr>
          <w:sz w:val="10"/>
          <w:vertAlign w:val="subscript"/>
          <w:lang w:val="en-GB"/>
        </w:rPr>
        <w:t>j</w:t>
      </w:r>
      <w:r>
        <w:rPr>
          <w:sz w:val="10"/>
          <w:lang w:val="en-GB"/>
        </w:rPr>
        <w:t>. Bet kokiai busenu porai (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, s</w:t>
      </w:r>
      <w:r>
        <w:rPr>
          <w:sz w:val="10"/>
          <w:vertAlign w:val="subscript"/>
          <w:lang w:val="en-GB"/>
        </w:rPr>
        <w:t>j</w:t>
      </w:r>
      <w:r>
        <w:rPr>
          <w:sz w:val="10"/>
          <w:lang w:val="en-GB"/>
        </w:rPr>
        <w:t xml:space="preserve"> )egzistuoja minimali diagnostine seka. Tuomet k-lygio g</w:t>
      </w:r>
      <w:r>
        <w:rPr>
          <w:sz w:val="10"/>
          <w:vertAlign w:val="subscript"/>
          <w:lang w:val="en-GB"/>
        </w:rPr>
        <w:t xml:space="preserve">ki </w:t>
      </w:r>
      <w:r>
        <w:rPr>
          <w:sz w:val="10"/>
          <w:lang w:val="en-GB"/>
        </w:rPr>
        <w:t>-grupes busenos patenka I viena (k+1) lygio g</w:t>
      </w:r>
      <w:r>
        <w:rPr>
          <w:sz w:val="10"/>
          <w:vertAlign w:val="subscript"/>
          <w:lang w:val="en-GB"/>
        </w:rPr>
        <w:t>ki+1</w:t>
      </w:r>
      <w:r>
        <w:rPr>
          <w:sz w:val="10"/>
          <w:lang w:val="en-GB"/>
        </w:rPr>
        <w:t>-grupe, jeigu automato isejimo sekos I minimalia diagnostine seka ε(s</w:t>
      </w:r>
      <w:r>
        <w:rPr>
          <w:sz w:val="10"/>
          <w:vertAlign w:val="subscript"/>
          <w:lang w:val="en-GB"/>
        </w:rPr>
        <w:t xml:space="preserve">i , </w:t>
      </w:r>
      <w:r>
        <w:rPr>
          <w:sz w:val="10"/>
          <w:lang w:val="en-GB"/>
        </w:rPr>
        <w:t>s</w:t>
      </w:r>
      <w:r>
        <w:rPr>
          <w:sz w:val="10"/>
          <w:vertAlign w:val="subscript"/>
          <w:lang w:val="en-GB"/>
        </w:rPr>
        <w:t>j</w:t>
        <w:softHyphen/>
      </w:r>
      <w:r>
        <w:rPr>
          <w:sz w:val="10"/>
          <w:lang w:val="en-GB"/>
        </w:rPr>
        <w:t>) yra vienodos. Kartotinio medzio saka nutraukaima, jeigu g-grupe sudaro viena busena.</w:t>
      </w:r>
    </w:p>
    <w:p>
      <w:pPr>
        <w:pStyle w:val="Normal"/>
        <w:rPr/>
      </w:pPr>
      <w:r>
        <w:rPr>
          <w:sz w:val="10"/>
          <w:lang w:val="en-GB"/>
        </w:rPr>
        <w:t>Is kartotinio medzio sudarymo budo matyti, kad ekspermento atlikimui reikia ne daugiau (m-1) kopiju, kur m galimu pradiniu busenu skaicius. Kiekvienam egzemplioriu ekspermento ilgis nevirsina (n-1), kur n automato busenu skaicius. Tokiu budu ekspermento ilgis nevirsija (n-1)(m-1)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SALYGINIS KARTOTINIS DIAGNOSTINIS EKSPERMENTAS</w:t>
      </w:r>
    </w:p>
    <w:p>
      <w:pPr>
        <w:pStyle w:val="BodyText2"/>
        <w:rPr/>
      </w:pPr>
      <w:r>
        <w:rPr/>
        <w:t>Salyginio ekspermento atveju seka paduodama atsizvelgiant I pries tai gauta isejimo seka. Maksimalus egzemplioriu skaicius yra lygus egzemplioriu skaiciui, esanciame ilgiausiame kartotinio medzio kelyje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Heading1"/>
        <w:rPr/>
      </w:pPr>
      <w:r>
        <w:rPr/>
        <w:t>NUSTATYMO MEDIS</w:t>
      </w:r>
    </w:p>
    <w:p>
      <w:pPr>
        <w:pStyle w:val="BodyText2"/>
        <w:rPr/>
      </w:pPr>
      <w:r>
        <w:rPr/>
        <w:t>Nustatymo medis gaunamas is nustatymo medzio nutraukiant sakas pagal tokias taisykles: k-lygio saka b nutraukiama jeigu: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1. A-grupe susieta su saka b, susieta ir su saka lygyje, esanciame prie s k lygi;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2. k lygio saka gali buti ir saka b, susieta su vienarusia A-grupe;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Jeigu saka k lygyje nutraukiama pakal 2 taisykle, tai tame lygyje nutraukiamos visos sakos.</w:t>
      </w:r>
    </w:p>
    <w:p>
      <w:pPr>
        <w:pStyle w:val="Normal"/>
        <w:rPr/>
      </w:pPr>
      <w:r>
        <w:rPr>
          <w:sz w:val="10"/>
          <w:lang w:val="en-GB"/>
        </w:rPr>
        <w:t>Nustatymo medzio aukstis n≤(m-1)n</w:t>
      </w:r>
      <w:r>
        <w:rPr>
          <w:sz w:val="10"/>
          <w:vertAlign w:val="superscript"/>
          <w:lang w:val="en-GB"/>
        </w:rPr>
        <w:t>m</w:t>
      </w:r>
      <w:r>
        <w:rPr>
          <w:sz w:val="10"/>
          <w:lang w:val="en-GB"/>
        </w:rPr>
        <w:t>. nustatymo medyje kelias, pasibaigiantis vienarysia A-grupe, vadinamas nustatymo keliu. Iejimo seka, aprasyta nustatymo keliu, yra nustatymo saka. Keliai, nutraukti pagal 1 taisykle, neapraso nustatymo seku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/>
      </w:pPr>
      <w:r>
        <w:rPr>
          <w:lang w:val="en-GB"/>
        </w:rPr>
        <w:t>PAPRASTAS NUSTATYMO EKSPERMENTAS</w:t>
      </w:r>
    </w:p>
    <w:p>
      <w:pPr>
        <w:pStyle w:val="Normal"/>
        <w:rPr/>
      </w:pPr>
      <w:r>
        <w:rPr>
          <w:sz w:val="10"/>
          <w:lang w:val="en-GB"/>
        </w:rPr>
        <w:t>Tegul duotas automatas M ir aibe galimu pradiniu busenu A(M)={ s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s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>, .. s</w:t>
      </w:r>
      <w:r>
        <w:rPr>
          <w:sz w:val="10"/>
          <w:vertAlign w:val="subscript"/>
          <w:lang w:val="en-GB"/>
        </w:rPr>
        <w:t>im</w:t>
      </w:r>
      <w:r>
        <w:rPr>
          <w:sz w:val="10"/>
          <w:lang w:val="en-GB"/>
        </w:rPr>
        <w:t>}. Reikia rasti automato galine busena paprasto besalyginio ekspermento pagalba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Procedura tokia: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1. sudarome nustatymo medi M ir A(M);</w:t>
      </w:r>
    </w:p>
    <w:p>
      <w:pPr>
        <w:pStyle w:val="Normal"/>
        <w:rPr/>
      </w:pPr>
      <w:r>
        <w:rPr>
          <w:sz w:val="10"/>
          <w:lang w:val="en-GB"/>
        </w:rPr>
        <w:t>2. randame minimalia nustatymo seka ε</w:t>
      </w:r>
    </w:p>
    <w:p>
      <w:pPr>
        <w:pStyle w:val="Normal"/>
        <w:rPr/>
      </w:pPr>
      <w:r>
        <w:rPr>
          <w:sz w:val="10"/>
          <w:lang w:val="en-GB"/>
        </w:rPr>
        <w:t>3. randame automato reakcijas, kai M/ s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M/ s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 xml:space="preserve"> .. M/ s</w:t>
      </w:r>
      <w:r>
        <w:rPr>
          <w:sz w:val="10"/>
          <w:vertAlign w:val="subscript"/>
          <w:lang w:val="en-GB"/>
        </w:rPr>
        <w:t xml:space="preserve">im </w:t>
      </w:r>
      <w:r>
        <w:rPr>
          <w:sz w:val="10"/>
          <w:lang w:val="en-GB"/>
        </w:rPr>
        <w:t xml:space="preserve"> i seka ε’ ir busenas s’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s’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>, .. s’</w:t>
      </w:r>
      <w:r>
        <w:rPr>
          <w:sz w:val="10"/>
          <w:vertAlign w:val="subscript"/>
          <w:lang w:val="en-GB"/>
        </w:rPr>
        <w:t>i3</w:t>
      </w:r>
      <w:r>
        <w:rPr>
          <w:sz w:val="10"/>
          <w:lang w:val="en-GB"/>
        </w:rPr>
        <w:t xml:space="preserve"> , i kurias pereina automatas padavus ε’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4. Paduodam I automata seka ε’. Kuriai reakcija rasta 3 punkte sutampa su uzfiksuota reakcija.</w:t>
      </w:r>
    </w:p>
    <w:p>
      <w:pPr>
        <w:pStyle w:val="Heading1"/>
        <w:rPr>
          <w:b w:val="false"/>
          <w:b w:val="false"/>
          <w:lang w:val="en-GB"/>
        </w:rPr>
      </w:pPr>
      <w:r>
        <w:rPr/>
        <w:t xml:space="preserve">7 Teorema: </w:t>
      </w:r>
      <w:r>
        <w:rPr>
          <w:b w:val="false"/>
        </w:rPr>
        <w:t xml:space="preserve"> automatui turinciam n busenu ir m galimu pradiniu busenu, nustatymo uzdavinys gali buti isprestas l ilgio paprastu besalyginiu nustatymo ekspermentu, kur l≤(n-1)(m-1)</w:t>
      </w:r>
    </w:p>
    <w:p>
      <w:pPr>
        <w:pStyle w:val="TextBody"/>
        <w:rPr/>
      </w:pPr>
      <w:r>
        <w:rPr/>
        <w:t>SALYGINIS NUSTATYMO EKSPERIMENTAS</w:t>
      </w:r>
    </w:p>
    <w:p>
      <w:pPr>
        <w:pStyle w:val="Normal"/>
        <w:jc w:val="both"/>
        <w:rPr/>
      </w:pPr>
      <w:r>
        <w:rPr>
          <w:sz w:val="10"/>
        </w:rPr>
        <w:t>Tegul nustatymo medyje kelias ε’ veda prie A-grupes, turincios vienaruse S-aibe (S</w:t>
      </w:r>
      <w:r>
        <w:rPr>
          <w:sz w:val="10"/>
          <w:vertAlign w:val="subscript"/>
        </w:rPr>
        <w:t>i1</w:t>
      </w:r>
      <w:r>
        <w:rPr>
          <w:sz w:val="10"/>
        </w:rPr>
        <w:t>, S</w:t>
      </w:r>
      <w:r>
        <w:rPr>
          <w:sz w:val="10"/>
          <w:vertAlign w:val="subscript"/>
        </w:rPr>
        <w:t>i2</w:t>
      </w:r>
      <w:r>
        <w:rPr>
          <w:sz w:val="10"/>
        </w:rPr>
        <w:t>, … S</w:t>
      </w:r>
      <w:r>
        <w:rPr>
          <w:sz w:val="10"/>
          <w:vertAlign w:val="subscript"/>
        </w:rPr>
        <w:t>in</w:t>
      </w:r>
      <w:r>
        <w:rPr>
          <w:sz w:val="10"/>
        </w:rPr>
        <w:t>), sudarytosi n busenu. Tai reiskia, kad A(M) aibeje yra n busenu tokiu, kad M/S</w:t>
      </w:r>
      <w:r>
        <w:rPr>
          <w:sz w:val="10"/>
          <w:vertAlign w:val="subscript"/>
        </w:rPr>
        <w:t>i1</w:t>
      </w:r>
      <w:r>
        <w:rPr>
          <w:sz w:val="10"/>
        </w:rPr>
        <w:t>, M/S</w:t>
      </w:r>
      <w:r>
        <w:rPr>
          <w:sz w:val="10"/>
          <w:vertAlign w:val="subscript"/>
        </w:rPr>
        <w:t>i2</w:t>
      </w:r>
      <w:r>
        <w:rPr>
          <w:sz w:val="10"/>
        </w:rPr>
        <w:t>, … M/S</w:t>
      </w:r>
      <w:r>
        <w:rPr>
          <w:sz w:val="10"/>
          <w:vertAlign w:val="subscript"/>
        </w:rPr>
        <w:t>in</w:t>
      </w:r>
      <w:r>
        <w:rPr>
          <w:sz w:val="10"/>
        </w:rPr>
        <w:t xml:space="preserve"> seka ε’ sias busenas perveda I busena S</w:t>
      </w:r>
      <w:r>
        <w:rPr>
          <w:sz w:val="10"/>
          <w:vertAlign w:val="subscript"/>
        </w:rPr>
        <w:t>i</w:t>
      </w:r>
      <w:r>
        <w:rPr>
          <w:sz w:val="10"/>
        </w:rPr>
        <w:t>’. Jeigu tikroji pradine automato busena priklauso aibei S</w:t>
      </w:r>
      <w:r>
        <w:rPr>
          <w:sz w:val="10"/>
          <w:vertAlign w:val="subscript"/>
        </w:rPr>
        <w:t>i1</w:t>
      </w:r>
      <w:r>
        <w:rPr>
          <w:sz w:val="10"/>
        </w:rPr>
        <w:t>, S</w:t>
      </w:r>
      <w:r>
        <w:rPr>
          <w:sz w:val="10"/>
          <w:vertAlign w:val="subscript"/>
        </w:rPr>
        <w:t>i2</w:t>
      </w:r>
      <w:r>
        <w:rPr>
          <w:sz w:val="10"/>
        </w:rPr>
        <w:t>, … S</w:t>
      </w:r>
      <w:r>
        <w:rPr>
          <w:sz w:val="10"/>
          <w:vertAlign w:val="subscript"/>
        </w:rPr>
        <w:t>in</w:t>
      </w:r>
      <w:r>
        <w:rPr>
          <w:sz w:val="10"/>
        </w:rPr>
        <w:t>, tai galines busenos nustatymui reikes trumpesnes sekos negu minimali nustatymo seka. Ivertinant tai, minimali nustatymo seka suskaidoma i dalis tokiu budu: tegul ε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yra k-toji sekos dalis ir G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yra A-grupe, prie kurios veda kelias, pazymetas ε</w:t>
      </w:r>
      <w:r>
        <w:rPr>
          <w:sz w:val="10"/>
          <w:vertAlign w:val="subscript"/>
        </w:rPr>
        <w:t>i1</w:t>
      </w:r>
      <w:r>
        <w:rPr>
          <w:sz w:val="10"/>
        </w:rPr>
        <w:t>, ε</w:t>
      </w:r>
      <w:r>
        <w:rPr>
          <w:sz w:val="10"/>
          <w:vertAlign w:val="subscript"/>
        </w:rPr>
        <w:t>i2</w:t>
      </w:r>
      <w:r>
        <w:rPr>
          <w:sz w:val="10"/>
        </w:rPr>
        <w:t>, … ε</w:t>
      </w:r>
      <w:r>
        <w:rPr>
          <w:sz w:val="10"/>
          <w:vertAlign w:val="subscript"/>
        </w:rPr>
        <w:t>in</w:t>
      </w:r>
      <w:r>
        <w:rPr>
          <w:sz w:val="10"/>
        </w:rPr>
        <w:t>. Tuomet sekos dalis ε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bus ta, kuria pazymeta dalis kelio, vedancio nuo G</w:t>
      </w:r>
      <w:r>
        <w:rPr>
          <w:sz w:val="10"/>
          <w:vertAlign w:val="subscript"/>
        </w:rPr>
        <w:t>k-1</w:t>
      </w:r>
      <w:r>
        <w:rPr>
          <w:sz w:val="10"/>
        </w:rPr>
        <w:t xml:space="preserve"> iki G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grupes, turincios bent viena vienaruse S aibe daugiau uz G</w:t>
      </w:r>
      <w:r>
        <w:rPr>
          <w:sz w:val="10"/>
          <w:vertAlign w:val="subscript"/>
        </w:rPr>
        <w:t>k-1</w:t>
      </w:r>
      <w:r>
        <w:rPr>
          <w:sz w:val="10"/>
        </w:rPr>
        <w:t xml:space="preserve">. </w:t>
      </w:r>
    </w:p>
    <w:p>
      <w:pPr>
        <w:pStyle w:val="TextBody"/>
        <w:rPr/>
      </w:pPr>
      <w:r>
        <w:rPr/>
        <w:t>REGULIARUS NUSTATYMO EKSPERIMENTAI</w:t>
      </w:r>
    </w:p>
    <w:p>
      <w:pPr>
        <w:pStyle w:val="BodyText2"/>
        <w:rPr/>
      </w:pPr>
      <w:r>
        <w:rPr/>
        <w:t>Nustatymo eksperimentas, sudarytas pagal metoda, negarantuojanti sekos minimalumo, vadinamas reguliariu nustatymo eksperimentu.</w:t>
      </w:r>
    </w:p>
    <w:p>
      <w:pPr>
        <w:pStyle w:val="Normal"/>
        <w:jc w:val="both"/>
        <w:rPr/>
      </w:pPr>
      <w:r>
        <w:rPr>
          <w:sz w:val="10"/>
        </w:rPr>
        <w:t>Panagrinesime nuoseklu medi, sudaryta M ir A(N). Tegul b yra saka, susieta su A-grupe G, sudaryta is S aibiu g</w:t>
      </w:r>
      <w:r>
        <w:rPr>
          <w:sz w:val="10"/>
          <w:vertAlign w:val="subscript"/>
        </w:rPr>
        <w:t>1</w:t>
      </w:r>
      <w:r>
        <w:rPr>
          <w:sz w:val="10"/>
        </w:rPr>
        <w:t>, g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… g</w:t>
      </w:r>
      <w:r>
        <w:rPr>
          <w:sz w:val="10"/>
          <w:vertAlign w:val="subscript"/>
        </w:rPr>
        <w:t>n</w:t>
      </w:r>
      <w:r>
        <w:rPr>
          <w:sz w:val="10"/>
        </w:rPr>
        <w:t>. Tegul sioje A-grupeje yra bent viena nevienaruse aibe g</w:t>
      </w:r>
      <w:r>
        <w:rPr>
          <w:sz w:val="10"/>
          <w:vertAlign w:val="subscript"/>
        </w:rPr>
        <w:t>n</w:t>
      </w:r>
      <w:r>
        <w:rPr>
          <w:sz w:val="10"/>
        </w:rPr>
        <w:t>. Jeigu S aibeje g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sudaryta is r busenu, tai joje turi buti (n-r+) – atskiriamos dvi buseno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j</w:t>
      </w:r>
      <w:r>
        <w:rPr>
          <w:sz w:val="10"/>
        </w:rPr>
        <w:t>. todel kelio dalis, prasidedanti saka b ir aprasoma saka ε (S</w:t>
      </w:r>
      <w:r>
        <w:rPr>
          <w:sz w:val="10"/>
          <w:vertAlign w:val="subscript"/>
        </w:rPr>
        <w:t>i</w:t>
      </w:r>
      <w:r>
        <w:rPr>
          <w:sz w:val="10"/>
        </w:rPr>
        <w:t>, S</w:t>
      </w:r>
      <w:r>
        <w:rPr>
          <w:sz w:val="10"/>
          <w:vertAlign w:val="subscript"/>
        </w:rPr>
        <w:t>j</w:t>
      </w:r>
      <w:r>
        <w:rPr>
          <w:sz w:val="10"/>
        </w:rPr>
        <w:t>), turi vesti prie A-grupes G’, turincios bent viena S aibe daugiau uz A-grupe G. Tokia kelio dalimi aprasyta sekos dalis vadinama reguliarios sekos dalimi. Buseno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parenkamos tokios, kurios minimali diagnostine seka yra trumpiausia. Tokia sekos sudarymo taisykle negarantuoja nustatymo eksperimento minimalaus ilgio.</w:t>
      </w:r>
    </w:p>
    <w:p>
      <w:pPr>
        <w:pStyle w:val="TextBody"/>
        <w:rPr/>
      </w:pPr>
      <w:r>
        <w:rPr/>
        <w:t>REGULIARUS SALYGINIS NUSTATYMO EKSPERIMENTAS</w:t>
      </w:r>
    </w:p>
    <w:p>
      <w:pPr>
        <w:pStyle w:val="BodyText2"/>
        <w:rPr/>
      </w:pPr>
      <w:r>
        <w:rPr/>
        <w:t>Pagaliau salyginio nustatymo eksperimentas nuo besalyginio skiriasi tik tuo, kad salyginiam naudojama informacija, gauta eksperimento metu. Tai leidzia sekos radimui nagrineti viena S aibe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Seka perduodama i automata M, ir stebedami isejimo seka, parenkame tas automato busenas, kurioms si isejimo seka atitink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rPr/>
      </w:pPr>
      <w:r>
        <w:rPr/>
        <w:t>INFORMACIJOS NEPRARANDANTYS AUTOMATAI</w:t>
      </w:r>
    </w:p>
    <w:p>
      <w:pPr>
        <w:pStyle w:val="BodyText2"/>
        <w:rPr/>
      </w:pPr>
      <w:r>
        <w:rPr/>
        <w:t>Mazinama iejimo seka ε paduodama i automata M</w:t>
      </w:r>
    </w:p>
    <w:p>
      <w:pPr>
        <w:pStyle w:val="Normal"/>
        <w:jc w:val="both"/>
        <w:rPr/>
      </w:pPr>
      <w:r>
        <w:rPr>
          <w:sz w:val="10"/>
          <w:lang w:val="en-US"/>
        </w:rPr>
        <w:t>kurio zinoma perejimu lentele ir pradine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. Realizacija I iejimo seka galima stebeti. Padarius automata nezinoma seka pagal isejimo reakcija reikia atpazinti iejimo seka. Automatai, kuriems sis uzdavinys gali buti issprestas , vad. Informacijos neprarandantys automatai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  </w:t>
      </w:r>
      <w:r>
        <w:rPr>
          <w:sz w:val="10"/>
          <w:lang w:val="en-US"/>
        </w:rPr>
        <w:t>Sakysime kad automato M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veda prie busenos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per E/R jeigu padavus iejimoo seka E I automata M/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isduoda isejimo seka R ir automatas pereina I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.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vadinama informacija prarandanzia busena, jeigu ji veda I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per E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/R ir E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/R, kur E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ir E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dvi skirtingos iejimo sekos </w:t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  <w:object w:dxaOrig="235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8.6pt;width:36pt;height:2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143182" r:id="rId2"/>
        </w:object>
        <w:object w:dxaOrig="3330" w:dyaOrig="1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.6pt;margin-top:8.6pt;width:36pt;height:2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4429386" r:id="rId4"/>
        </w:objec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8.T .  tam , kad automatas M butu informacijos neprarandantis automatas , butina ir pakankama , kad siame automate nebutu informacijos prarandanciu busenu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   </w:t>
      </w:r>
      <w:r>
        <w:rPr>
          <w:sz w:val="10"/>
          <w:lang w:val="en-US"/>
        </w:rPr>
        <w:t>Patikrinimui , ar nera informacija prarandanciu busenu, sudaroma informacijos praradimo lentele. Sioje lenteleje stulpelius atitinka isejimo simboliai. Lentele suskirstyta I dalis. Lenteles pirmosios dalies pagr. Stulpelyje yra automato M busenos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,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,…,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, o 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 xml:space="preserve"> eilutes ir Z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 xml:space="preserve"> stulpelio susikirtime rasoma aibe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.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 yra aibe busenu I kurias pereina automatas M is busenos 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 xml:space="preserve"> ir isejime isduoda Z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 xml:space="preserve"> . lenteles (k+1) dalies pagrindinio stulpelio turini sudaro lenteles k dalie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. imamos tik tos aibes , kurios nebuvo itrauktos I ankstesniu lenteles daliu pagr. Stulpeli (k+1) lenteles dalyje eilutes 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,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,..,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 xml:space="preserve"> ir stulpelio susilirtime irasoma aibe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V…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. lenteles sudarymas baigiamas, kai patenkinta viena is siu salygu:</w:t>
      </w:r>
    </w:p>
    <w:p>
      <w:pPr>
        <w:pStyle w:val="Normal"/>
        <w:jc w:val="both"/>
        <w:rPr/>
      </w:pPr>
      <w:r>
        <w:rPr>
          <w:sz w:val="10"/>
          <w:lang w:val="en-US"/>
        </w:rPr>
        <w:t>1. kai kurios nor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 elementu skaicius yra mazesnis uz automato iejimo alfabeto iejimo simboliu skaicius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>2. kai kurios nor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V…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 elementu skaicius yra mazesnis uz bendra elementu skiaciu aibese (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,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,…,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3. kai pagrindinio stulpelio eiluciu skaicius nepadideja nei viena nauja eolut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/>
      </w:pPr>
      <w:r>
        <w:rPr/>
        <w:t>AUTOMATAI SU APRIBOJIMAIS IEJIME</w:t>
      </w:r>
    </w:p>
    <w:p>
      <w:pPr>
        <w:pStyle w:val="Normal"/>
        <w:jc w:val="both"/>
        <w:rPr/>
      </w:pPr>
      <w:r>
        <w:rPr>
          <w:sz w:val="10"/>
        </w:rPr>
        <w:t>Z</w:t>
      </w:r>
      <w:r>
        <w:rPr>
          <w:sz w:val="10"/>
          <w:vertAlign w:val="subscript"/>
        </w:rPr>
        <w:t xml:space="preserve">υ </w:t>
      </w:r>
      <w:r>
        <w:rPr>
          <w:sz w:val="10"/>
        </w:rPr>
        <w:t>= f</w:t>
      </w:r>
      <w:r>
        <w:rPr>
          <w:sz w:val="10"/>
          <w:vertAlign w:val="subscript"/>
        </w:rPr>
        <w:t>z</w:t>
      </w:r>
      <w:r>
        <w:rPr>
          <w:sz w:val="10"/>
        </w:rPr>
        <w:t xml:space="preserve">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)     </w:t>
      </w:r>
      <w:r>
        <w:rPr>
          <w:sz w:val="24"/>
        </w:rPr>
        <w:t>}</w:t>
      </w:r>
      <w:r>
        <w:rPr>
          <w:sz w:val="10"/>
        </w:rPr>
        <w:t xml:space="preserve"> miliautomatai</w:t>
      </w:r>
    </w:p>
    <w:p>
      <w:pPr>
        <w:pStyle w:val="Normal"/>
        <w:jc w:val="both"/>
        <w:rPr/>
      </w:pPr>
      <w:r>
        <w:rPr>
          <w:sz w:val="10"/>
        </w:rPr>
        <w:t>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= f</w:t>
      </w:r>
      <w:r>
        <w:rPr>
          <w:sz w:val="10"/>
          <w:vertAlign w:val="subscript"/>
        </w:rPr>
        <w:t>s</w:t>
      </w:r>
      <w:r>
        <w:rPr>
          <w:sz w:val="10"/>
        </w:rPr>
        <w:t xml:space="preserve">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>)</w:t>
      </w:r>
    </w:p>
    <w:p>
      <w:pPr>
        <w:pStyle w:val="Normal"/>
        <w:jc w:val="both"/>
        <w:rPr/>
      </w:pPr>
      <w:r>
        <w:rPr>
          <w:sz w:val="10"/>
        </w:rPr>
        <w:t>Nagrinejant automatus su apribojimais iejime, tikslinga pakeisti modeli, leidziant buvimui poru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>), kurioms f</w:t>
      </w:r>
      <w:r>
        <w:rPr>
          <w:sz w:val="10"/>
          <w:vertAlign w:val="subscript"/>
        </w:rPr>
        <w:t>z</w:t>
      </w:r>
      <w:r>
        <w:rPr>
          <w:sz w:val="10"/>
        </w:rPr>
        <w:t xml:space="preserve"> ir f</w:t>
      </w:r>
      <w:r>
        <w:rPr>
          <w:sz w:val="10"/>
          <w:vertAlign w:val="subscript"/>
        </w:rPr>
        <w:t>s</w:t>
      </w:r>
      <w:r>
        <w:rPr>
          <w:sz w:val="10"/>
        </w:rPr>
        <w:t xml:space="preserve"> yra neapibreztos porai (x</w:t>
      </w:r>
      <w:r>
        <w:rPr>
          <w:sz w:val="10"/>
          <w:vertAlign w:val="subscript"/>
        </w:rPr>
        <w:t>i</w:t>
      </w:r>
      <w:r>
        <w:rPr>
          <w:sz w:val="10"/>
        </w:rPr>
        <w:t>, s</w:t>
      </w:r>
      <w:r>
        <w:rPr>
          <w:sz w:val="10"/>
          <w:vertAlign w:val="subscript"/>
        </w:rPr>
        <w:t>i</w:t>
      </w:r>
      <w:r>
        <w:rPr>
          <w:sz w:val="10"/>
        </w:rPr>
        <w:t>), jeigu iejimo simbolis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negali buti paduotas i automata M/S</w:t>
      </w:r>
      <w:r>
        <w:rPr>
          <w:sz w:val="10"/>
          <w:vertAlign w:val="subscript"/>
        </w:rPr>
        <w:t>i</w:t>
      </w:r>
      <w:r>
        <w:rPr>
          <w:sz w:val="10"/>
        </w:rPr>
        <w:t>. Sakoma, kad automato busena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turi apribojima iejime. Perejimu lenteleje Z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se, eilute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tulplio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susikirtime sis apribojimas pazymimas bruksniu. Automato minimalios formos radimas yra sudetindas uzdavinys. Tais atvejais, kada nebutinai reikalinga automato minimali forma, bet busenu skaiciaus sumazinimas pageidautinas, minimalios formos radimui galima taikyti P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lenteliu metoda. Sis metodas leidzia zymiai sumazinti busenu skaiciu, o kartais gauname ir minimalia forma. Vykdant P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skaidyma, bruksni galima interpretuoti laisvai. Suradus ekvivalentiskumo klases, sudarome minimizuoto automato busenu lentele. Sudarant lentele, reikia vadovautis taisyklemi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0"/>
        </w:rPr>
        <w:t xml:space="preserve">Jeigu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s busenoms stulpelyje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yra bruksniai, , tai minimizuoto automato perejimu lenteles Z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se rasome bruksn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0"/>
        </w:rPr>
        <w:t xml:space="preserve">Jeigu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s busenoms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stulpelyje yra bent vienas ne bruksnys, tai Z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 dalyje rasome kitos busenos, priklausancios tai paciai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i, reiksme, o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je, tas busenas pakeiciame minimizuoto automato busen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10"/>
      <w:lang w:val="en-US"/>
    </w:rPr>
  </w:style>
  <w:style w:type="paragraph" w:styleId="BodyTextIndent3">
    <w:name w:val="Body Text Indent 3"/>
    <w:basedOn w:val="Normal"/>
    <w:qFormat/>
    <w:pPr>
      <w:ind w:left="30" w:hanging="0"/>
    </w:pPr>
    <w:rPr>
      <w:sz w:val="1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19:40:00Z</dcterms:created>
  <dc:creator>Raimis</dc:creator>
  <dc:description/>
  <dc:language>en-US</dc:language>
  <cp:lastModifiedBy>Cliff</cp:lastModifiedBy>
  <dcterms:modified xsi:type="dcterms:W3CDTF">2000-01-30T19:40:00Z</dcterms:modified>
  <cp:revision>2</cp:revision>
  <dc:subject/>
  <dc:title>DIAGNOSTINIAI EKSPERIMENTAI DVIEM BUSENOMS</dc:title>
</cp:coreProperties>
</file>