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9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сновные мотивы лирики Ф.Тютчева и   А.Фетфа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ак поет,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Тютчев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был замечен ещё Пушкином, а затем долгие годы был забыт. Только начиная с 50-ыхгодов к Тютчеву пришла слава .Тютчев 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эт “мысл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”. Его поэзия отличалась особым восприятием жизни: острое ощущение человеческой личности, сопостфвленной с жизнью целого ми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роблематика стихов Тютчева 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философичн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Это - жизнь и смерть, вера и безверие, хаос и космо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ечная жизнь природы - неизменная тема его лирик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рирод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у него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душевлена,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делена жизнью. В ней много разных звуков, красок, запахов, полно динамики. Поэтому он очень любит  изображать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урные моменты жизни природы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: грозовое небо, бушующее море, весну с бурными потоками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 xml:space="preserve">Люблю гозу в начале мая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ab/>
        <w:t xml:space="preserve">  Когда весенний, первы гром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ab/>
        <w:t xml:space="preserve">  Как бы резвяся и играя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ab/>
        <w:t xml:space="preserve">  Грохочет в небе голуб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Другая особенность лирики Тютчева 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заимоприкосновение природы и жизни человеческой личности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. Это не просто слияние человека и природы, этовзаимообмен. Гланое для него передать переживание человека, ибо всё, что совершается в природе, откликается в человеческой душе. Но полностью слиться с природой человек не может, так как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замкнут в себ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любовной лирикееее Тютчев преклоняется перед самоотверженостью женской любви и сознаёт, что недостоин её. Часто звучат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рагически - нежные интон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.Фет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- один из самых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нежных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усских лириков. Он выступает в защиту “чистого искуства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Основные темы поэзи Фета 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рирода, любовь, творчеств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Часто ети темы связываются между соб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эзия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Фета, в отличие от Тютчев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оптимистичн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У Тютчева природа содержит хаос, у Фета мир гармоничен - он раскрыва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красоту в природе и человек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Фет, в отличие от Тютчева, любовную лирику пишет нового типа, она лишена трагичности. Любовь - это единение жизни двух сердец. Она раскрывает человеку смысл жизни и красоты природ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 стихатворения 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ёпот, робкое дыхани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.” началась громкая слава пое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Шёпот, робкое дыхание, трели соловь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Серебро и колыхание сонного ручь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 xml:space="preserve">Свет ночной, ночные тени, Тени без конца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Ряд волшебных тучках пурпур розы, Отблеск янтар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  <w:t>И лобзания, и слёзы, И заря, заря!</w:t>
        <w:tab/>
        <w:tab/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2:14:00Z</dcterms:created>
  <dc:creator>Valdemaras</dc:creator>
  <dc:description/>
  <dc:language>en-US</dc:language>
  <cp:lastModifiedBy>Valdemaras</cp:lastModifiedBy>
  <dcterms:modified xsi:type="dcterms:W3CDTF">1997-04-20T17:15:00Z</dcterms:modified>
  <cp:revision>4</cp:revision>
  <dc:subject/>
  <dc:title>12</dc:title>
</cp:coreProperties>
</file>