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A.Èechovas “Þmogus futliare”</w:t>
      </w:r>
    </w:p>
    <w:p>
      <w:pPr>
        <w:pStyle w:val="Normal"/>
        <w:rPr>
          <w:rFonts w:ascii="TimesLT" w:hAnsi="TimesLT" w:eastAsia="TimesLT" w:cs="TimesLT"/>
        </w:rPr>
      </w:pPr>
      <w:r>
        <w:rPr>
          <w:rFonts w:eastAsia="TimesLT" w:cs="TimesLT" w:ascii="TimesLT" w:hAnsi="TimesLT"/>
        </w:rPr>
        <w:t>Pamàstymai. Interpretacija.</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Mano manymu, kiekvienas þmogus turi savo futliarà, t.y. rëmus, á kuriuos jis ásirëmina, taèiau skirtingo þmogaus yra ir skirtingi rëmai. Futliaras - tai riba, kuri saugo þmogø nuo kvailø poelgiø, tai lyg kaþkokia apsauga. Taèiau kiekvienas ðià ribà supranta skirtingai: kà vienas þmogus padarytø në nesusimàstydamas pie pasekmes, tai kitam gi tai bûtø neámanomas dalykas. A. Èechovo kûrinyje “Þmogus futliare” matome asmenybæ, kuri yra suvarþyta ávairiausiøtaisyliø, draudimø, pareigø ir per dideliu atsakomybës jausmu. Ið tiesø jis net nëra asmenybë, nes neturi savo minèiø, o tik gyvena pagal kitø þmoniø sugalvotus draudimus. Belikovas savo elgsena man primena senas davatkas, kurios ir paèios negali ramiai gyventi, nes yra suvarþytos Dievo baomës, bet ir kitiems laisvai gyventi neduoda. Ið tiesø net ir XX a. pabaigoje yra daug tokiø þmoniø, kurie ásitikinæ, kad visi jø neapgalvoti poelgiai turës nemalonias pasekmes. Toks yra ir Bielikovas, graikø kalbos mokytojas, taèiau, mano manymu, autorius specialiai perdëjo jo uþsidarymà savyje, norëdamas pabrëþti, kokie juokingi ið ðalies atrodo tie þmonës. Ðis þmogus jauèiasi esàs visiðkai nesaugus aplinkiniame pasaulyje, todël “nori apsupti save kiautu”, kuriame jis galëtø bûti vienas, todël ið nieko nelaukti jokiø negarbingø poelgiø. Jis net mintis ir samprotavimus uþskleidë ðiame futliare: “Ir savo mintis Bielikovas taip pat stengësi slëpti á futliarà.” Bielikovas taip elgiasi todël, kad bijo iðorinio pasaulio, ir dët to turbût kalta yra aplinka, kuri já supa. Savo baimæ ir nuogàstavimà ðis þmogus iðreiðkia viana fraze: “Kad kas nors neatsitiktø.”  Savo begaliniais aikèiojimais, darudimø priminimais jis ávaro baimæ net ir aplinkiniams þmonëms: “Bijojom garsiai kalbëti, siøsti laiðkus, susipaþinti, skaityti knygas, bijojom ðelpti vargðus, mokyti raðto…”. Þinoma, kurgi þmonës gali nebijoti tokio þmogaus, kurio net iðvaizda parodo, kad jis mylëti nemoka ir visuomet atrodo “tartum ið manø replëmis iðtrauktas.” Manau, Bielikovas tiek átakos savo aplinkiniams turëjo todël, kad tie þmonës neturëjo stipraus charakterio. Jie buvo pasyvûs bei pasiduodantys kito átaka. Taàiau mes matome ir kità þmogø, mokytyojà Kovalenkà Michailà Savièiø, kuris neiðsigàsta ðio tirono ir gali jam iðsakyti tai, kà jis mano: “&lt;…&gt; nesuprantu, kaip jûs galit kæsti tà skundikà, tà ðunsnuká.”, “Að doras þmogus ir su tokiu ponu kaip jûs nenoriu kalbëti. Að nemëgstu skundikø.” Að manau, kad bûtent ðis Kovalenkos maiðtavimas prieð Belikovà ir suardë jo ramybæ, jo futliarà. Þmogus, kuris buvo uþsidaræs “savame kevale”, dabar pereina á tikrà futliarà, ið kurio jis jau niekuomet nebeiðeis.</w:t>
      </w:r>
    </w:p>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Ið tiesø man ðis kûrinys labai patiko. Að niekuomet nebûèiau pamàsèiusi apie toká þmoniø tipà, nors beveik kasdien juos sutinku. Manau, kad ðá kûriná verta paskaityti visiems ir palyginti save su pagrindiniu veikëju, ne spo to ágyji daugiau vidinës laisvës.</w:t>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4:45:00Z</dcterms:created>
  <dc:creator>victor</dc:creator>
  <dc:description/>
  <dc:language>en-US</dc:language>
  <cp:lastModifiedBy>paulius</cp:lastModifiedBy>
  <dcterms:modified xsi:type="dcterms:W3CDTF">1996-12-15T14:50:00Z</dcterms:modified>
  <cp:revision>8</cp:revision>
  <dc:subject/>
  <dc:title/>
</cp:coreProperties>
</file>