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6"/>
          <w:szCs w:val="26"/>
        </w:rPr>
        <w:tab/>
      </w:r>
    </w:p>
    <w:p>
      <w:pPr>
        <w:pStyle w:val="Normal"/>
        <w:jc w:val="center"/>
        <w:rPr>
          <w:rFonts w:ascii="TimesLT" w:hAnsi="TimesLT" w:eastAsia="TimesLT" w:cs="TimesLT"/>
          <w:b/>
          <w:b/>
          <w:bCs/>
          <w:sz w:val="26"/>
          <w:szCs w:val="26"/>
        </w:rPr>
      </w:pPr>
      <w:r>
        <w:rPr>
          <w:rFonts w:eastAsia="TimesLT" w:cs="TimesLT" w:ascii="TimesLT" w:hAnsi="TimesLT"/>
          <w:b/>
          <w:bCs/>
          <w:sz w:val="26"/>
          <w:szCs w:val="26"/>
        </w:rPr>
        <w:t xml:space="preserve">       </w:t>
      </w:r>
    </w:p>
    <w:p>
      <w:pPr>
        <w:pStyle w:val="Normal"/>
        <w:jc w:val="center"/>
        <w:rPr>
          <w:rFonts w:ascii="TimesLT" w:hAnsi="TimesLT" w:eastAsia="TimesLT" w:cs="TimesLT"/>
          <w:b/>
          <w:b/>
          <w:bCs/>
          <w:caps/>
          <w:sz w:val="28"/>
          <w:szCs w:val="28"/>
        </w:rPr>
      </w:pPr>
      <w:r>
        <mc:AlternateContent>
          <mc:Choice Requires="wps">
            <w:drawing>
              <wp:anchor behindDoc="0" distT="0" distB="0" distL="0" distR="0" simplePos="0" locked="0" layoutInCell="0" allowOverlap="1" relativeHeight="16">
                <wp:simplePos x="0" y="0"/>
                <wp:positionH relativeFrom="column">
                  <wp:posOffset>-168910</wp:posOffset>
                </wp:positionH>
                <wp:positionV relativeFrom="paragraph">
                  <wp:posOffset>-266065</wp:posOffset>
                </wp:positionV>
                <wp:extent cx="6402705" cy="982916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02600" cy="9829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pt;margin-top:-20.95pt;width:504.1pt;height:773.9pt;mso-wrap-style:none;v-text-anchor:middle">
                <v:fill o:detectmouseclick="t" on="false"/>
                <v:stroke color="black" weight="12600" joinstyle="round" endcap="flat"/>
                <w10:wrap type="none"/>
              </v:rect>
            </w:pict>
          </mc:Fallback>
        </mc:AlternateContent>
      </w:r>
      <w:r>
        <w:rPr>
          <w:rFonts w:eastAsia="TimesLT" w:cs="TimesLT" w:ascii="TimesLT" w:hAnsi="TimesLT"/>
          <w:b/>
          <w:bCs/>
          <w:caps/>
          <w:sz w:val="28"/>
          <w:szCs w:val="28"/>
        </w:rPr>
        <w:t>lietuvos policijos akademija</w:t>
      </w:r>
    </w:p>
    <w:p>
      <w:pPr>
        <w:pStyle w:val="Normal"/>
        <w:jc w:val="both"/>
        <w:rPr>
          <w:rFonts w:ascii="TimesLT" w:hAnsi="TimesLT" w:eastAsia="TimesLT" w:cs="TimesLT"/>
          <w:sz w:val="24"/>
          <w:szCs w:val="24"/>
        </w:rPr>
      </w:pPr>
      <w:r>
        <w:rPr>
          <w:rFonts w:eastAsia="TimesLT" w:cs="TimesLT" w:ascii="TimesLT" w:hAnsi="TimesLT"/>
          <w:sz w:val="24"/>
          <w:szCs w:val="24"/>
        </w:rPr>
        <w:tab/>
        <w:tab/>
        <w:tab/>
        <w:tab/>
        <w:t xml:space="preserve">         </w:t>
      </w:r>
    </w:p>
    <w:p>
      <w:pPr>
        <w:pStyle w:val="Normal"/>
        <w:jc w:val="center"/>
        <w:rPr>
          <w:sz w:val="28"/>
          <w:szCs w:val="28"/>
        </w:rPr>
      </w:pPr>
      <w:r>
        <w:rPr>
          <w:rFonts w:eastAsia="TimesLT" w:cs="TimesLT" w:ascii="TimesLT" w:hAnsi="TimesLT"/>
          <w:sz w:val="28"/>
          <w:szCs w:val="28"/>
        </w:rPr>
        <w:t>Konstitucinës teisës katedr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R E F E R A T A 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36"/>
          <w:szCs w:val="36"/>
        </w:rPr>
        <w:t xml:space="preserve">        </w:t>
      </w:r>
      <w:r>
        <w:rPr>
          <w:rFonts w:eastAsia="TimesLT" w:cs="TimesLT" w:ascii="TimesLT" w:hAnsi="TimesLT"/>
          <w:sz w:val="36"/>
          <w:szCs w:val="36"/>
        </w:rPr>
        <w:t>TEMA</w:t>
      </w:r>
      <w:r>
        <w:rPr>
          <w:rFonts w:eastAsia="TimesLT" w:cs="TimesLT" w:ascii="TimesLT" w:hAnsi="TimesLT"/>
          <w:b/>
          <w:bCs/>
          <w:sz w:val="36"/>
          <w:szCs w:val="36"/>
        </w:rPr>
        <w:t xml:space="preserve"> :  JAV TEISINË SISTEMA</w:t>
      </w:r>
    </w:p>
    <w:p>
      <w:pPr>
        <w:pStyle w:val="Normal"/>
        <w:jc w:val="center"/>
        <w:rPr>
          <w:rFonts w:ascii="TimesLT" w:hAnsi="TimesLT" w:eastAsia="TimesLT" w:cs="TimesLT"/>
          <w:b/>
          <w:b/>
          <w:bCs/>
          <w:sz w:val="36"/>
          <w:szCs w:val="36"/>
        </w:rPr>
      </w:pPr>
      <w:r>
        <w:rPr>
          <w:rFonts w:eastAsia="TimesLT" w:cs="TimesLT" w:ascii="TimesLT" w:hAnsi="TimesLT"/>
          <w:b/>
          <w:bCs/>
          <w:sz w:val="36"/>
          <w:szCs w:val="36"/>
        </w:rPr>
      </w:r>
    </w:p>
    <w:p>
      <w:pPr>
        <w:pStyle w:val="Normal"/>
        <w:jc w:val="center"/>
        <w:rPr>
          <w:rFonts w:ascii="TimesLT" w:hAnsi="TimesLT" w:eastAsia="TimesLT" w:cs="TimesLT"/>
          <w:sz w:val="36"/>
          <w:szCs w:val="36"/>
        </w:rPr>
      </w:pPr>
      <w:r>
        <w:rPr>
          <w:rFonts w:eastAsia="TimesLT" w:cs="TimesLT" w:ascii="TimesLT" w:hAnsi="TimesLT"/>
          <w:sz w:val="36"/>
          <w:szCs w:val="36"/>
        </w:rPr>
      </w:r>
    </w:p>
    <w:p>
      <w:pPr>
        <w:pStyle w:val="Normal"/>
        <w:jc w:val="center"/>
        <w:rPr>
          <w:rFonts w:ascii="TimesLT" w:hAnsi="TimesLT" w:eastAsia="TimesLT" w:cs="TimesLT"/>
          <w:sz w:val="36"/>
          <w:szCs w:val="36"/>
        </w:rPr>
      </w:pPr>
      <w:r>
        <w:rPr>
          <w:rFonts w:eastAsia="TimesLT" w:cs="TimesLT" w:ascii="TimesLT" w:hAnsi="TimesLT"/>
          <w:sz w:val="36"/>
          <w:szCs w:val="36"/>
        </w:rPr>
      </w:r>
    </w:p>
    <w:p>
      <w:pPr>
        <w:pStyle w:val="Normal"/>
        <w:jc w:val="center"/>
        <w:rPr>
          <w:rFonts w:ascii="TimesLT" w:hAnsi="TimesLT" w:eastAsia="TimesLT" w:cs="TimesLT"/>
          <w:sz w:val="36"/>
          <w:szCs w:val="36"/>
        </w:rPr>
      </w:pPr>
      <w:r>
        <w:rPr>
          <w:rFonts w:eastAsia="TimesLT" w:cs="TimesLT" w:ascii="TimesLT" w:hAnsi="TimesLT"/>
          <w:sz w:val="36"/>
          <w:szCs w:val="36"/>
        </w:rPr>
      </w:r>
    </w:p>
    <w:p>
      <w:pPr>
        <w:pStyle w:val="Normal"/>
        <w:rPr>
          <w:rFonts w:ascii="TimesLT" w:hAnsi="TimesLT" w:eastAsia="TimesLT" w:cs="TimesLT"/>
          <w:sz w:val="28"/>
          <w:szCs w:val="28"/>
        </w:rPr>
      </w:pPr>
      <w:r>
        <w:rPr>
          <w:rFonts w:eastAsia="TimesLT" w:cs="TimesLT" w:ascii="TimesLT" w:hAnsi="TimesLT"/>
          <w:sz w:val="28"/>
          <w:szCs w:val="28"/>
        </w:rPr>
        <w:tab/>
        <w:tab/>
        <w:tab/>
        <w:tab/>
        <w:tab/>
        <w:tab/>
        <w:tab/>
      </w:r>
    </w:p>
    <w:p>
      <w:pPr>
        <w:pStyle w:val="Normal"/>
        <w:rPr>
          <w:rFonts w:ascii="TimesLT" w:hAnsi="TimesLT" w:eastAsia="TimesLT" w:cs="TimesLT"/>
          <w:sz w:val="28"/>
          <w:szCs w:val="28"/>
        </w:rPr>
      </w:pPr>
      <w:r>
        <w:rPr>
          <w:rFonts w:eastAsia="TimesLT" w:cs="TimesLT" w:ascii="TimesLT" w:hAnsi="TimesLT"/>
          <w:sz w:val="28"/>
          <w:szCs w:val="28"/>
        </w:rPr>
      </w:r>
    </w:p>
    <w:p>
      <w:pPr>
        <w:pStyle w:val="Normal"/>
        <w:rPr>
          <w:rFonts w:ascii="TimesLT" w:hAnsi="TimesLT" w:eastAsia="TimesLT" w:cs="TimesLT"/>
          <w:sz w:val="28"/>
          <w:szCs w:val="28"/>
        </w:rPr>
      </w:pPr>
      <w:r>
        <w:rPr>
          <w:rFonts w:eastAsia="TimesLT" w:cs="TimesLT" w:ascii="TimesLT" w:hAnsi="TimesLT"/>
          <w:sz w:val="28"/>
          <w:szCs w:val="28"/>
        </w:rPr>
        <w:tab/>
        <w:tab/>
        <w:tab/>
        <w:tab/>
        <w:tab/>
        <w:tab/>
        <w:tab/>
        <w:t xml:space="preserve">LPA IV  kurso 42 grupës studento </w:t>
      </w:r>
    </w:p>
    <w:p>
      <w:pPr>
        <w:pStyle w:val="Normal"/>
        <w:rPr>
          <w:rFonts w:ascii="TimesLT" w:hAnsi="TimesLT" w:eastAsia="TimesLT" w:cs="TimesLT"/>
          <w:sz w:val="24"/>
          <w:szCs w:val="24"/>
        </w:rPr>
      </w:pPr>
      <w:r>
        <w:rPr>
          <w:rFonts w:eastAsia="TimesLT" w:cs="TimesLT" w:ascii="TimesLT" w:hAnsi="TimesLT"/>
          <w:sz w:val="28"/>
          <w:szCs w:val="28"/>
        </w:rPr>
        <w:tab/>
        <w:tab/>
        <w:tab/>
        <w:tab/>
        <w:tab/>
        <w:tab/>
        <w:tab/>
        <w:t xml:space="preserve">   </w:t>
        <w:tab/>
        <w:t xml:space="preserve">    </w:t>
      </w:r>
      <w:r>
        <w:rPr>
          <w:rFonts w:eastAsia="TimesLT" w:cs="TimesLT" w:ascii="TimesLT" w:hAnsi="TimesLT"/>
          <w:b/>
          <w:bCs/>
          <w:sz w:val="28"/>
          <w:szCs w:val="28"/>
        </w:rPr>
        <w:t>Roberto SKËRIO</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36"/>
          <w:szCs w:val="36"/>
        </w:rPr>
      </w:pPr>
      <w:r>
        <w:rPr>
          <w:rFonts w:eastAsia="TimesLT" w:cs="TimesLT" w:ascii="TimesLT" w:hAnsi="TimesLT"/>
          <w:sz w:val="36"/>
          <w:szCs w:val="36"/>
        </w:rPr>
      </w:r>
    </w:p>
    <w:p>
      <w:pPr>
        <w:pStyle w:val="Normal"/>
        <w:jc w:val="center"/>
        <w:rPr>
          <w:rFonts w:ascii="TimesLT" w:hAnsi="TimesLT" w:eastAsia="TimesLT" w:cs="TimesLT"/>
          <w:sz w:val="24"/>
          <w:szCs w:val="24"/>
        </w:rPr>
      </w:pPr>
      <w:r>
        <w:rPr>
          <w:rFonts w:eastAsia="TimesLT" w:cs="TimesLT" w:ascii="TimesLT" w:hAnsi="TimesLT"/>
          <w:sz w:val="24"/>
          <w:szCs w:val="24"/>
        </w:rPr>
        <w:tab/>
        <w:tab/>
        <w:tab/>
        <w:tab/>
        <w:tab/>
        <w:tab/>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VILNIUS</w:t>
      </w:r>
    </w:p>
    <w:p>
      <w:pPr>
        <w:pStyle w:val="Normal"/>
        <w:jc w:val="center"/>
        <w:rPr>
          <w:rFonts w:ascii="TimesLT" w:hAnsi="TimesLT" w:eastAsia="TimesLT" w:cs="TimesLT"/>
          <w:sz w:val="24"/>
          <w:szCs w:val="24"/>
        </w:rPr>
      </w:pPr>
      <w:r>
        <w:rPr>
          <w:rFonts w:eastAsia="TimesLT" w:cs="TimesLT" w:ascii="TimesLT" w:hAnsi="TimesLT"/>
          <w:sz w:val="28"/>
          <w:szCs w:val="28"/>
        </w:rPr>
        <w:t xml:space="preserve">            </w:t>
      </w:r>
      <w:r>
        <w:rPr>
          <w:rFonts w:eastAsia="TimesLT" w:cs="TimesLT" w:ascii="TimesLT" w:hAnsi="TimesLT"/>
          <w:sz w:val="28"/>
          <w:szCs w:val="28"/>
        </w:rPr>
        <w:t>1996</w:t>
      </w:r>
    </w:p>
    <w:p>
      <w:pPr>
        <w:pStyle w:val="Normal"/>
        <w:jc w:val="center"/>
        <w:rPr>
          <w:rFonts w:ascii="TimesLT" w:hAnsi="TimesLT" w:eastAsia="TimesLT" w:cs="TimesLT"/>
          <w:sz w:val="24"/>
          <w:szCs w:val="24"/>
        </w:rPr>
      </w:pPr>
      <w:r>
        <w:rPr>
          <w:rFonts w:eastAsia="TimesLT" w:cs="TimesLT" w:ascii="TimesLT" w:hAnsi="TimesLT"/>
          <w:sz w:val="24"/>
          <w:szCs w:val="24"/>
        </w:rPr>
      </w:r>
      <w:r>
        <w:br w:type="page"/>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pPr>
      <w:r>
        <w:rPr>
          <w:rFonts w:eastAsia="TimesLT" w:cs="TimesLT" w:ascii="TimesLT" w:hAnsi="TimesLT"/>
          <w:color w:val="000000"/>
          <w:sz w:val="26"/>
          <w:szCs w:val="26"/>
        </w:rPr>
        <w:tab/>
        <w:tab/>
        <w:tab/>
        <w:tab/>
        <w:tab/>
        <w:tab/>
      </w:r>
      <w:r>
        <w:rPr>
          <w:rFonts w:eastAsia="TimesLT" w:cs="TimesLT" w:ascii="TimesLT" w:hAnsi="TimesLT"/>
          <w:b/>
          <w:bCs/>
          <w:color w:val="000000"/>
          <w:sz w:val="26"/>
          <w:szCs w:val="26"/>
        </w:rPr>
        <w:t>PLANAS</w:t>
      </w:r>
    </w:p>
    <w:p>
      <w:pPr>
        <w:pStyle w:val="Normal"/>
        <w:spacing w:lineRule="atLeast" w:line="300"/>
        <w:jc w:val="both"/>
        <w:rPr>
          <w:rFonts w:ascii="TimesLT" w:hAnsi="TimesLT" w:eastAsia="TimesLT" w:cs="TimesLT"/>
          <w:b/>
          <w:b/>
          <w:bCs/>
          <w:color w:val="000000"/>
          <w:sz w:val="26"/>
          <w:szCs w:val="26"/>
        </w:rPr>
      </w:pPr>
      <w:r>
        <w:rPr>
          <w:rFonts w:eastAsia="TimesLT" w:cs="TimesLT" w:ascii="TimesLT" w:hAnsi="TimesLT"/>
          <w:b/>
          <w:bCs/>
          <w:color w:val="000000"/>
          <w:sz w:val="26"/>
          <w:szCs w:val="26"/>
        </w:rPr>
      </w:r>
    </w:p>
    <w:p>
      <w:pPr>
        <w:pStyle w:val="Normal"/>
        <w:spacing w:lineRule="atLeast" w:line="300"/>
        <w:jc w:val="both"/>
        <w:rPr>
          <w:rFonts w:ascii="TimesLT" w:hAnsi="TimesLT" w:eastAsia="TimesLT" w:cs="TimesLT"/>
          <w:b/>
          <w:b/>
          <w:bCs/>
          <w:color w:val="000000"/>
          <w:sz w:val="26"/>
          <w:szCs w:val="26"/>
        </w:rPr>
      </w:pPr>
      <w:r>
        <w:rPr>
          <w:rFonts w:eastAsia="TimesLT" w:cs="TimesLT" w:ascii="TimesLT" w:hAnsi="TimesLT"/>
          <w:b/>
          <w:bCs/>
          <w:color w:val="000000"/>
          <w:sz w:val="26"/>
          <w:szCs w:val="26"/>
        </w:rPr>
      </w:r>
    </w:p>
    <w:p>
      <w:pPr>
        <w:pStyle w:val="Normal"/>
        <w:spacing w:lineRule="atLeast" w:line="300"/>
        <w:jc w:val="both"/>
        <w:rPr>
          <w:rFonts w:ascii="TimesLT" w:hAnsi="TimesLT" w:eastAsia="TimesLT" w:cs="TimesLT"/>
          <w:b/>
          <w:b/>
          <w:bCs/>
          <w:color w:val="000000"/>
          <w:sz w:val="26"/>
          <w:szCs w:val="26"/>
        </w:rPr>
      </w:pPr>
      <w:r>
        <w:rPr>
          <w:rFonts w:eastAsia="TimesLT" w:cs="TimesLT" w:ascii="TimesLT" w:hAnsi="TimesLT"/>
          <w:b/>
          <w:bCs/>
          <w:color w:val="000000"/>
          <w:sz w:val="26"/>
          <w:szCs w:val="26"/>
        </w:rPr>
      </w:r>
    </w:p>
    <w:p>
      <w:pPr>
        <w:pStyle w:val="Normal"/>
        <w:spacing w:lineRule="atLeast" w:line="300"/>
        <w:jc w:val="both"/>
        <w:rPr/>
      </w:pPr>
      <w:r>
        <w:rPr>
          <w:rFonts w:eastAsia="TimesLT" w:cs="TimesLT" w:ascii="TimesLT" w:hAnsi="TimesLT"/>
          <w:b/>
          <w:bCs/>
          <w:color w:val="000000"/>
          <w:sz w:val="26"/>
          <w:szCs w:val="26"/>
        </w:rPr>
        <w:tab/>
      </w:r>
      <w:r>
        <w:rPr>
          <w:rFonts w:eastAsia="TimesLT" w:cs="TimesLT" w:ascii="TimesLT" w:hAnsi="TimesLT"/>
          <w:color w:val="000000"/>
          <w:sz w:val="26"/>
          <w:szCs w:val="26"/>
        </w:rPr>
        <w:t xml:space="preserve">1. Ávadas á JAV teisinæ sistemà. Jos pagrindiniai bruoþai, skirtumai nuo </w:t>
        <w:tab/>
        <w:tab/>
        <w:t xml:space="preserve">    Anglijos teisinës sistemos.</w:t>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tab/>
        <w:t xml:space="preserve">2. Bendra JAV teisinës sistemos charakteristika: JAV Konstitucija, Kongresas, </w:t>
        <w:tab/>
        <w:t xml:space="preserve">    Prezidentas.</w:t>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tab/>
        <w:t>3. JAV teismø sistema.</w:t>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tab/>
        <w:t xml:space="preserve">4. Trumpa civilinës teisës, baudþiamosios teisës, civilinio proceso bei </w:t>
        <w:tab/>
        <w:t xml:space="preserve">   </w:t>
        <w:tab/>
        <w:t xml:space="preserve">  </w:t>
        <w:tab/>
        <w:t xml:space="preserve">    baudþiamojo proceso charakteristika.</w:t>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color w:val="000000"/>
          <w:sz w:val="26"/>
          <w:szCs w:val="26"/>
        </w:rPr>
      </w:pPr>
      <w:r>
        <w:rPr>
          <w:rFonts w:eastAsia="TimesLT" w:cs="TimesLT" w:ascii="TimesLT" w:hAnsi="TimesLT"/>
          <w:color w:val="000000"/>
          <w:sz w:val="26"/>
          <w:szCs w:val="26"/>
        </w:rPr>
        <w:tab/>
        <w:tab/>
        <w:tab/>
        <w:tab/>
        <w:tab/>
        <w:t xml:space="preserve">    </w:t>
      </w:r>
    </w:p>
    <w:p>
      <w:pPr>
        <w:pStyle w:val="Normal"/>
        <w:spacing w:lineRule="atLeast" w:line="300"/>
        <w:jc w:val="center"/>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center"/>
        <w:rPr>
          <w:rFonts w:ascii="TimesLT" w:hAnsi="TimesLT" w:eastAsia="TimesLT" w:cs="TimesLT"/>
          <w:color w:val="000000"/>
          <w:sz w:val="26"/>
          <w:szCs w:val="26"/>
        </w:rPr>
      </w:pPr>
      <w:r>
        <w:rPr>
          <w:rFonts w:eastAsia="TimesLT" w:cs="TimesLT" w:ascii="TimesLT" w:hAnsi="TimesLT"/>
          <w:color w:val="000000"/>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Ðiuo metu egzistuojanti JAV teisinë sistema pagrinde formavosi 17 -18 a. Anglø kolonistai, ásikûræ dabartinëje JAV teritorijoje atsineðë su savimi ir anglø teisæ. Nuo 1607 m. tai yra datos kai buvo ákurta pirmoji kolonija - Anglijos teisë skaitësi vienintele veikusia teise stûmusia laukan vietinius paproèius. Kiekvienoje ið 13 Britanijos kolonijø Amerikoje egzistavo anglø ástatymai ir visuomeninio elgesio normos, taèiau su daugeliu iðimèiø, kurias sàlygojo vietinës gyvenimo sàlygos. Anglø teisë buvo taikoma kolonijose tiek, kiek ji atitiko kolonijø gyvenimui. Dël to nemaþai ir buvo pakeitimø.</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Daugelyje kolonijø buvo iðleisti veikæ jose norminiø aktø rinkiniai. Vienas ið tokiø buvo pavyzdþiui - 1648 m. Masaèiusetse iðleistas norminiø aktø rinkinys, kuris buvo pavyzdys tolymesnëms Amerikos ástatymø publikacijom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merikos revoliucija iðkëlë á pirmà planà savarankiðkos amerikietiðkos teisës idëjà, nutraukiant ryðius su Angliðka ðios teisës praeitimi. 1787 m. priëmimas raðytinës federalinës Konstitucijos ir konstitucijø valstijø, áëjusiø á JAV sudëtá, buvo pirmas ir svarbus þingsnis ta kryptimi. Buvo siûlomas pilnas atsisakymas anglø teisës, kartu ir precedento bei kitø bûdingø ðiai teisinei sistemai bruoþø. Dauguma valstijø priëmë savo baudþiamuosius, civilinius bei procesinius kodeksus, taèiau perëjimas amerikieèiø teisës á kità teisinæ sistemà neávyko. Tik kai kurios valstijos ( ankstesnës prancûzø ir ispanø kolonijos ) kaip, kad Luiziana, Kalifornija priëmë romënø teisës tipo kodeksus, kurie irgi daugiau ágavo bendrosios teisës bruoþø. Tokiu bûdu tolimesniame Amerikos teisës vystymesi susidarë dualistinë sistema, artima Anglijos teisei: precedentinë teisë  santykyje su ástatymleidyste.</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nglø ir amerikieèiø teisëje daug panaðiø bruoþø: tiek anglø, tiek amerikieèiø juristui teisë - tai visø pirma teisminë praktika, normos priimtos ástatymø leidëjo áeina á Amerikos teisæ tik po to, kai jos bus ne vienà kartà panaudotos ir iðaiðkintos teismø, kada bus galima remtis ne paèiomis normomis, o teismo sprendimais juos taikiusiai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Vienas ið esminiø skirtumø JAV teisës nuo anglø, yra siejamas su JAV federaline struktûra. Valstijos áeinanèios á JAV struktûrà turi plaèià kompetencijà, kurios ribose jos sudaro savo ástatymleidystæ bei precedentinæ teisæ. Tuo bûdu galima sakyti, kad JAV egzistuoja 51 teisës sistema ( 50 valstijø ir 1 federalinë ). Na ir svarbiausia, kad JAV turi savo konstitucijà. Joje ir  nurodyta kokius klausimus sprendþia paèios valstijos ir kas priklauso federalinei kompetencij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JAV teisëje sutinkama nemaþai kodeksø, kuriø Anglijos teisëje nerasi. Tai valstijø iðleisti kodeksai. Kai kuriose valstijose veikia civiliniai, 25 valstijose - civilinio proceso, kai kuriose baudþiamojo proceso ir aiðku kiekvienoje veikia savo baudþiamieji kodeks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Dabartinis JAV teisës dualizmas daugiau pasireiðkia federalinës teisës ir valstijø teisës buvimu, tuo tarpu Anglijos, tai daugiau -  teismø ir ástatymleidystës teisës sàveika.</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JAV Konstitucija  priimta 1787 m. Tai viena ið seniausiø dabar veikianèiø konstitucijø. Be to galima pasakyti, kad ji labai maþai ir tepasikeitë, per 200 metø á jà buvo átraukti vos 26 pakeitim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agal valstybës sandaros formà JAV yra federacija. Ðalis susideda ið 50 valstijø ir vienos federalinës apygardos - Kolumbijo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onstitucijoje nustatytas aiðkus ratas klausimø, kurie priklauso centrinës valdþios kompetencijai. Klausimus neátrauktus á ðá ratà valstijos gali spræsti savarankiðkai. Kiekviena valstija turi savo konstitucijà, savo ástatymleidystës organus, savo vykdomàjà valdþià, kurios galva yra gubernatorius, be to yra ir sava teismø sistema.</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JAV federalizme pastoviai jauèiamos dvi tendencijos: pirmoji tai plëtimàsis centrinës valdþios, antroji tai atskirø valstijø valdþios stiprinimas. Ðiuo metu labiau ryðkëja pirmoji tendencija.</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agal valstybës valdymo formà JAV yra prezidentinë respublika. Konstitucijoje nustatytas aiðkus " valdþiø pasidalijimo " principas. Ástatymleidystës valdþia priklauso Kongresui, vykdomoji - prezidentui, teisminë - Aukðèiausiajam Teismui ir kitiems teismam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Aukðèiausiasis valstybinës valdþios organas yra kongresas, kuris susideda ið 2 Rûmø: Atstovø Rûmø ir Senato.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tstovø rûmai kuriuos sudaro 435 nariai, yra renkami tiesioginiø rinkimø bûdu, pagal maþoritarinæ sistemà, balsø dauguma. Ðie deputatai atstovauja visos ðalies interesus. Jie yra renkami dvejiems metam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Senatas - tai Rûmai iðreiðkiantys atskirø valstijø interesus. Jis yra renkamas pagal tà paèià sistemà. Senatas yra renkamas 6 metams, atnaujinant 1/3 jo sudëties, po kiekvienø dvejø metø. Senatas susideda ið 100 þmoniø. Tai yra po 2 nuo kiekvienos valstijos, nepriklausomai nuo jos gyventojø skaièiau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tstovø rûmams pirmininkauja spikeris, kuris yra renkamas ið paèiø deputatø skaièiaus. Spikeris yra JAV vice prezidentas. Jis taip pat ir atstovas partijos, turinèios daugumà balsø parlamente.</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Vienà kartà metuose Kongresas susirenka á eilinæ sesijà. Prezidentas gali suðaukti ir neatidëliotinà Kongreso sesij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Senato ir Atstovø Rûmø posëdþiai kaip taisyklë vyksta atskirai. Taèiau pagrindinë Kongreso veikla vykdoma ne per plenarines sesijas, o per ávairius komitetus sudarytus abiejø Rûmø. Komitetuose vyksta  didþioji dalis ástatymleidystës  darbo. Ðiuo metu Kongrese yra apie 60 komitetø. Jø tarpe yra pastovûs komitetai sprendþiantys grieþtai nustatytus klausimus ir specialûs komitetai, kurie yra sudaromi spræsti konkreèias problema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ongreso kompetencijà, nusako JAV konstitucija.  Kongresas turi teisæ nustatyti ávairius mokesèius, rinkliavas, rûpintis saugumo, gynybos klausimais, bei paèia JAV gerove. Be to Atstovø Rûmai ir Senatas turi ir tik jiems bûdingus ágaliojimus, pavyzdþiui Senatas tvirtina aukðèiausius JAV pareigûnus skiriamus prezidento, tvirtina sudarytas tarptautines sutarti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Ástatymø leidybos procesas Kongrese susideda ið 3 stadijø:</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1. Tai ástatymo projekto átraukimas á Atstovø Rûmø ar Senato darbotvarkæ bei parinkimas atskiro komiteto, kuriam jis bus perduotas svarstyti. Komitetuose praktiðkai sprendþiamas tolymesnis bûsimojo ástatymo likimas. Tai yra bus ar nebus jis priimta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2. Tai projekto svarstymas. Èia deputatai gali padaryti atskirus pakeitimus ir papildymu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3. Projekto priëmimas. Tai balsavimas uþ ástatymo projekt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bejø Rûmø patvirtintas ástatymo projektas siunèiamas prezidentui patvirtint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rezidentas. JAV prezidentas renkamas 4 metams, netiesioginiø rinkimø bûdu.</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 xml:space="preserve">Rinkëjai iðrenka rinkikus, o jie renka prezidentà. Konstitucija numato, kad iðrinktu laikomas tas kandidatas, kuris gavo absoliuèià rinkikø balsø daugumà. Jei nei vienas kandidatas nesurinko balsø daugumos, Atstovø Rûmai renka prezidentà ið 3 kandidatø surinkusiø didþiàjà balsø daugumà.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rezidento posto negalima uþimti daugiau 2 kartø. Prezidento kompetencija plati, jis yra  ir valstybës galva ir vyriausybës galva. Taip pat jis vaidina ir nemaþà vaidmená ir ástatymleidystëje. Visi kongreso priimti ástatymai siunèiami patvirtinti prezidentui. Ðis arba pasiraðo ástatymà ( per 10 d. ) arba graþina já Kongresui. Taèiau Kongresas turi teisæ áveikti ( nepaisyti ) prezidento veto teisës. Tai yra antrà kartà patvirtinant ástatymà abejuose Rûmuose balsø dauguma ( 2/3 balsø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Nemaþai poástatyminiø aktø prezidentas priima ir savarankiðkai kurie pagal savo svarbà prilygsta Kongreso priimtiems ástatymams. Be to prezidentas skiria aukðèiausius valstybës pareigûnus, kuriuos tvirtina Senata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Uþsienio politikoje prezidentas skiria konsulus, turi teisæ sudaryti tarptautines sutartis kurios vëliau yra tvirtinamos Senato. Skirtingai nuo daugelio ðaliø prezidentas yra ir vyriausybës galva. Tokios pareigybës kaip ministras - pirmininkas JAV nëra. Ministrø kabinetas susideda ið ministrø, kuriuos skiria prezidentas ( patariant Senatui) ir tø pareigûnø kuriuos prezidentas pats átraukia á Ministrø kabinetà. Ministrø kabineto pasitarimuose pirmininkauja prezidentas. Èia sprendþiami patys svarbiausi valstybës klausim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artu su ministerijomis nemaþà vaidmená vaidina ir Centrinës þinybos : Nacionalinë Saugumo taryba, Valstybës valdymo ir biudþeto klausimø taryba, Ekonominës politikos taryba. Ðios þinybos duoda prezidentui ávairaus plauko rekomendacijas klausimais, kurie priklauso jø kompetencij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Teismø sistema. Amerikos teisinës sistemos prigimtis yra rungtyninë. Prieðingai nei Rytø ðaliø sistemos, kur pagal tradicijà socialinës harmonijos labui bylos perduodamos arbitraþui, teisinës sistemos Vakarø ðalyse, tokiose kaip Didþioji Britanija, Kanada, Australija ir JAV, pasirinko rungtyniná teismo proces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Viso to dëka ir advokatø ir teisëjø vaidmuo visuomenëje reikðmingesnis ir nemaþa skriaudø gali bûti teisiðkai kvalifikuojamos kaip pagrindas ieðkiniui, tinkantis kelti bylà. Rungtyninë sistema remiasi kiekvienai ðaliai palankiausiais parodymais, tikintis, kad suinteresuotumas neleis prasprûsti jokiems svarbiems faktams ar argumentam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Teisëjas teisme nëra aktyvus tyrëjas, kaip áprasta panaðiose á prancûziðkàjà tyrimo sistemose, bet yra palyginti neutralus arbitras. Tiek civilinëse, tiek baudþiamosiose bylose teisëjas nustato grieþtas taisykles, kokie árodymai yra leistini, kaip turi bûti nagrinëjama byla ir taisykles kiekvieno bylininko atsikirtimam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Baudþiamosiose bylose árodinëjimo naðta tenka valstybei, kuri atlieka tyrimà; kaltinamajam taikoma nekaltumo prezumpcija, tol, kol nelieka jokiø rimtø abejoniø dël jo kaltës. Asmeniui, kaltinamam nusikaltimo ávykdymu, yra suteikiama nemaþai teisiø: teisë bûti informuotam apie kaltinimà, teisë atsisakyti atsakinëti á klausimus, teisë bûti atstovaujamam advokato, klausinëti liudininkus per teismà ir teisë á greità ir vieðà prisiekusiøjø teism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risiekusiøjø teismai yra daugelyje ðaliø. Jie atsirado senovës Atënuose, kai valstybës paskirtas pareigûnas suðaukdavo nustatytà skaièiø eiliniø pilieèiø, kad jie atsakytø á tam tikrà skaièiø klausimø, daþniausiai - ar kaltinamasis kaltas, ar ne. Ðiuo metu bylas teismai sprendþia ar dalyvaujant tik teisëjams ar teisëjui kartu su prisiekusiaisiais. Dabartiniu metu prisiekusiøjø skaièius Amerikos teismuose tame tarpe ir federaliniuose sudaro 12 ar maþiau - baudþiamosiose bylose ir nemaþiau 6 - civilinëse bylose, jei ðalys nepareikalauja padidinti prisiekusiøjø skaièiaus. Daugumoje valstijø, kad asmuo bûtø pripaþintas kaltu, prisiekusieji turi priimti vienbalsá sprendimà. Skiriamas teisiamajam bausmes paprastai sprendþia teisëjas, taèiau kai kuriose valstijose prisiekusieji sprendþia ir bausmës skyrimo klausimus ( pvz. mirties bausmës skirimà ). Be to reikia paminëti, kad prisiekusiøjø teismas yra labai populiarus JAV. Kiekvienas asmuo, kurio ieðkinio suma virðija 20 doleriø turi teisæ, kad jo byla bûtø nagrinëjama prisiekusiøjø teisme.</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Visi JAV teismai turi pirmos instancijos teismo jurisdikcijà nagrinëti bylà, tai yra jie sudaro ávykiø protokolà, paremtà reikiamom teisinëm procedûrom. Ðalys paeiliui teikia parodymus ir argumentus. Tuo remdamasis teisëjas ( daþnai su prisiekusiaisiais ) iðsprendþia byl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 Teismo nutarimas ( verdiktas ar nuosprendis - baudþiamosiose bylose, sprendimas - civiliniuose ieðkiniuose ) gali bûti apskûstas aukðtesnës instancijos teismui, turinèiam apeliacinæ jurisdikcijà. Apeliacinis teismas privalo priimti þemesnës instancijos teismo faktø atkûrimà ir gali svarstyti tik teisës taikymo klausimus, tarp jø procesinius dalykus, iðkilusius per pirminá nagrinëjimà. Pvz. apeliaciniai teismai dirba be prisiekusiøjø, taèiau gali nuodugniai iðtirti, kaip buvo parinkti prisiekusieji, priëmæ nuosprendá teisme, arba patikrinti visus nurodymus, kuriuos teisëjas davë prisiekusiesiems, arba bet koká átarimà dël prisiekusiøjø ðaliðkumo. Konstitucija gina pilieèius nuo "dvigubo pavojaus" tai yra bûti to paties lygio teismo teisiamiems daugiau negu vienà kartà dël to paèio nusiþengimo.</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aip jau ankðèiau minëjome, JAV yra federacinë, o ne unitarinë sistema; penkiasdeðimt valstijø turi nepriklausomà nuo centrinës vyriausybës valdþià. Konstitucijoje aiðkiai pasakyta, kad valstijø pilieèiai deleguoja tik tam tikrus ágaliojimus centrinei ( federacinei ) vyriausybei, o visa likusi valdþia priklauso valstijom ir pilieèiam. Taigi kiekviena valstija leidþia ástatymus savo nuoþiûra ir turi savo teismø sistemà, atsakingà uþ valstijø ástatymø ir konstitucijø aiðkinimà ir vykdymà. Nors JAV Konstitucija yra aukðèiausias ástatymas ir valstijø teismai pavaldûs JAV Aukðèiausiajam teismui, tik menka dalelë bylø pasiekia teismà, o beveik 99 % Amerikos bylø sprendþia valstijø teismai. Valstijø teismai nagrinëja daugumà nusikaltimø ir privaèiø teisiø paþeidimø, taip pat civiliniø bylø. Tuo tarpu ( pagal JAV Konstitucijà ) federacijos teismø jurisdikcijai priklauso bylos dël paèios konstitucijos, federacijos ástatymø, sutarèiø, admiraliteto ir jûrø teisës, taip pat bylos, kur ambasadoriai, federacinë vyriausybë ir dvi ar daugiau valstijos yra besibylinëjanèios ðalys. Taip pat federacijos teismai turi iðimtinæ teisæ spræsti bankroto, patentø ir autorinës teisës byla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Federacijos teismus su valstijø teismais sieja paralelinë jurisdikcija dël bylø tarp skirtingø valstijø pilieèiø, - tada federaciniai teisëjai taiko atitinkamos valstijos ástatymus,  ir bylø, susijusiø su Konstitucija bei federacijos ástatymais, - tada valstijø teisëjai privalo taikyti federacijos ástatymus.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Ðeðtasis Konstitucijos straipsnis ásipareigoja visus teisëjus pripaþinti konstitucijà kaip " aukðèiausià valstybës ástatymà ". Be to valstijos gali laisvai pasirinkti teismø sistemos struktûrà. Dauguma yra pasirinkusios keturiø pakopø modelá. Þemiausio lygio yra ribotos jurisdikcijos teismai, kurie nagrinëja maþiau reikðmingas civilines ir baudþiamàsias bylas, pvz.: transporto, nepilnameèiø ir nedideliø ieðkiniø teismai, kurie sprendþia ginèus dël nedideliø pinigø sumø. Tai valstijos teismø sistemos "darbiniai arkliai ", iðnagrinëjantys daugumà valstijos bylø.</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itas lygis tai bendrosios jurisdikcijos valstijø teismai. Tai aukðtesnieji teismai, ágalioti spræsti svarbesnes baudþiamàsias ir civilines bylas, susijusias su didelëmis pinigø sumomi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Dauguma valstijø turi treèià pakopà - tarpiná apeliaciná teismà, taip pat ir    aukðèiausiàjà pakopà - valstijos Aukðèiausiàjá teism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Teisinis paprotys garantuoja pralaimëjusiam bylininkui (iðskyrus baudþiamàsias bylas ) vienà apeliacijà. Valstijose kur nëra tarpinio apeliacinio teismo, apeliacijà privalo iðnagrinëti Aukðèiausiasis teismas.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Valstijø nuoþiûrai paliktas ir teisëjø parinkimo bûdas. Visus federacijos teisëjus iki gyvos galvos skiria JAV prezidentas, pritariant Senatui, o valstijø teisëjai ðiuo metu skiriami penkiais bûdai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1) partiniu pagrindu;</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2) nepartiniu pagrindu;</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3) iðrinkus valstijos parlamentu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4) paskyrus gubernatoriu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5) pagal nuopelnø sistem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Teisëjø iðkëlimo taryba patikrina pretendentus ir siunèia trijø - penkiø kvalifikuoèiausiø kandidatø sàraðà valstijos gubernatoriui, kuris priima galutiná sprendim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Federacijos teismø sistema yra 3 pakopø. Pagrindiniai yra JAV apygardø teismai. Viso jø yra 94. Kiekviena valstija turi jø bent po vienà, ir tokio teismo jurisdikcija neapima daugiau negu vienos valstijos. Apygardø teismuose paprastai bylà nagrinëja vienas teisëjas, privalantis gyventi toje apygardoje. Be apygardos teismø, dar keli Kongreso ásteigti specializuoti teismai turi pradinæ tam tikros rûðies bylø jurisdikcijà, pvz. mokesèiø teismai, muitø teismai ir kariniai teism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pygardø teismø, specializuotø teismø, administraciniø institucijø ir valstijos aukðèiausiøjø teismø sprendimai gali bûti apskøsti trylikai JAV apeliaciniø teismø. Ðnekamojoje kalboje jie vadinami " iðvaþiuojamaisiais teismais ". Ðie teismai atsiþvelgia á valstijø ribas. Vienas federacijos iðvaþiuojamasis teismas paprastai aptarnauja kelias valstijas, kurios sudaro vieno federacijos iðvaþiuojamojo teismo aptarnaujamà vienetà. Be to dar yra atskiras Kolumbijos Apygardos Apeliacinis teismas ir dar yra Federacijos Apeliacinis Teismas. Abu jie nagrinëja federacinës institucijø pateiktas apeliacijas. Ðiø teismø teisëjai paprastai posëdþiauja po tris, o ypatingai sudëtingas bylas visi iðvaþiuojamojo teismo teisëjai sprendþia kartu, nors tai pasitaiko labai reta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Federacijos teismø sistemos aukðèiausioji institucija - JAV Aukðèiausiasis Teismas. Pagal konstitucijos apibrëþtà jurisdikcijà jam priklauso bylos tarp dviejø valstijø ( pvz. ginèai dël sienø ), tarp valstijos ir federacinës vyriausybës ir bylos, susijusios su uþsienio ambasadoriais. Taèiau pirmiausia tai apeliacinis teismas, galintis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savo nuoþiûra sudarinëti bylø sàraðà. Aukðèiausiasis Teismas yra paskutinë priebëga visø JAV teismo bylø, tarp jø ir susijusiø su administracine teise bei konstituciniais klausimais. Konstitucingumo klausimas gali bûti keliamas, jeigu jis yra " teisingas ", tai yra, pateikiamas teismui kaip ðaliø teisinis ginèas, árodinëjant áteisintà nuostatà, uþ kurià teismas gali numatyti atitinkamà teisinës apsaugos priemonæ. Ið kasmet pateikiamø tûkstanèiø praðymø dël bylø perþiûrëjimo Aukðèiausiasis Teismas pasirenka 300 bylø, atsiþvelgiant á jø reikðmingumà. 4 ið 9 Aukðèiausiojo Teismo teisëjø turi patvirtinti bylos tinkamumà  Aukðèiausiojo Teismo perþiûrëjimui.</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trinkdami apeliacijas svarstymui, teisëjai ieðko tokiø, kuriose keliami esminiai federacijos klausimai, arba jei dar þemesnieji teismai tuo paèiu klausimu pateikë prieðtaraujanèias iðvadas, arba jei þemesnës instancijos teismas priëmë nutarimà klausimu, kurio Aukðèiausiasis Teismas dar neiðsprendë ankstesnëje byloje.</w:t>
      </w:r>
    </w:p>
    <w:p>
      <w:pPr>
        <w:pStyle w:val="Normal"/>
        <w:spacing w:lineRule="atLeast" w:line="300"/>
        <w:jc w:val="both"/>
        <w:rPr/>
      </w:pPr>
      <w:r>
        <w:rPr>
          <w:rFonts w:eastAsia="TimesLT" w:cs="TimesLT" w:ascii="TimesLT" w:hAnsi="TimesLT"/>
          <w:sz w:val="26"/>
          <w:szCs w:val="26"/>
        </w:rPr>
        <w:tab/>
      </w:r>
      <w:r>
        <w:rPr>
          <w:rFonts w:eastAsia="TimesLT" w:cs="TimesLT" w:ascii="TimesLT" w:hAnsi="TimesLT"/>
          <w:color w:val="000000"/>
          <w:sz w:val="26"/>
          <w:szCs w:val="26"/>
        </w:rPr>
        <w:t xml:space="preserve">Þodiniuose debatuose gali dalyvauti publika. Jie vyksta pagal tvarkaraðtá kasmetinës teismo sesijos metu nuo spalio iki balandþio mënesio. Aukðèiausiasis </w:t>
      </w:r>
      <w:r>
        <w:rPr>
          <w:rFonts w:eastAsia="TimesLT" w:cs="TimesLT" w:ascii="TimesLT" w:hAnsi="TimesLT"/>
          <w:sz w:val="26"/>
          <w:szCs w:val="26"/>
        </w:rPr>
        <w:t>teismas daþniausiai posëdþiauja teisëjø dauguma ir bent 6 ið 9 teisëjø turi dalyvauti teismo procese. Apie ðimtas penkiasdeðimt bylø svarstomos ir sprendþiamos, raðtu iðdëstant nuomones, kurios tampa precedentais kitoms byloms. Maþdaug tokio pat skaièiaus bylø sprendimai skelbiami glaustai, be þodinës argumentacijos ir formaliø nuomoniø raðtu.</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Sprendimai neprivalo bûti priimti vienbalsiai, jie remiasi daugumos valia. Teisëjai savo nuomones iðdësto raðtu ir pasiraðo. Nuomonës gali sutapti ir gali skirtis nuo sprendimo. Visi teisëjai susipaþásta su nuomonëmis, o po to jos skelbiamos. Esti tik viena pagrindinë nuomonë, paaiðkinanti, kokiu pagrindu buvo padarytas daugumos sprendimas byloje, ji daþnai vadinama " kontroline nuomone “, nes tik ji bus laikoma precedentu bûsimoms byloms. Skirtingos nuomonës laikomos ne teismø sistemos silpninimu, o pagrindu sveikam teisës mokslininkø dialogui. Teismo pirmininko prerogatyva yra nuomonës raðymas, jeigu jis yra daugumos pusëje; jeigu jis remia maþumà, ði pareiga atitenka vyriausiajam daugumos teisëjui. Skiriant teisëjà paraðyti nuomonæ, siekiama subalansuoti darbo krûvá ir atsiþvelgti á teisëjø patirtá tam tikrose srityse.</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as lieèia Aukðèiausiàjá Teismà reikia pasakyti, kad jis yra pelnæs didelæ pagarbà ir autoritetà, nors visuomenë nëra gerai susipaþinusi su jo veikla ir sprendimai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merikos teismuose kasmet nagrinëjamas nepaprastai didelis skaièius bylø. Teisinë terminija vartojama kasdieninëje ðnekoje, o " teismo salës drama " - populiarus literatûros þanras. JAV teismai per ilgà savo egzistavimo laikotarpá yra pelnæ visuomenës pasitikëjimà.</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   </w:t>
      </w:r>
    </w:p>
    <w:p>
      <w:pPr>
        <w:pStyle w:val="Normal"/>
        <w:spacing w:lineRule="atLeast" w:line="300"/>
        <w:jc w:val="both"/>
        <w:rPr/>
      </w:pPr>
      <w:r>
        <w:rPr>
          <w:rFonts w:eastAsia="TimesLT" w:cs="TimesLT" w:ascii="TimesLT" w:hAnsi="TimesLT"/>
          <w:sz w:val="26"/>
          <w:szCs w:val="26"/>
        </w:rPr>
        <w:tab/>
        <w:tab/>
        <w:tab/>
        <w:tab/>
      </w:r>
      <w:r>
        <w:rPr>
          <w:rFonts w:eastAsia="TimesLT" w:cs="TimesLT" w:ascii="TimesLT" w:hAnsi="TimesLT"/>
          <w:b/>
          <w:bCs/>
          <w:sz w:val="26"/>
          <w:szCs w:val="26"/>
        </w:rPr>
        <w:t>JAV TEISMØ SISTEMA</w:t>
      </w:r>
    </w:p>
    <w:p>
      <w:pPr>
        <w:pStyle w:val="Normal"/>
        <w:spacing w:lineRule="atLeast" w:line="300"/>
        <w:jc w:val="both"/>
        <w:rPr>
          <w:rFonts w:ascii="TimesLT" w:hAnsi="TimesLT" w:eastAsia="TimesLT" w:cs="TimesLT"/>
          <w:b/>
          <w:b/>
          <w:bCs/>
          <w:sz w:val="26"/>
          <w:szCs w:val="26"/>
        </w:rPr>
      </w:pPr>
      <w:r>
        <w:rPr>
          <w:rFonts w:eastAsia="TimesLT" w:cs="TimesLT" w:ascii="TimesLT" w:hAnsi="TimesLT"/>
          <w:b/>
          <w:bCs/>
          <w:sz w:val="26"/>
          <w:szCs w:val="26"/>
        </w:rPr>
      </w:r>
    </w:p>
    <w:p>
      <w:pPr>
        <w:pStyle w:val="Normal"/>
        <w:spacing w:lineRule="atLeast" w:line="300"/>
        <w:jc w:val="both"/>
        <w:rPr>
          <w:rFonts w:ascii="TimesLT" w:hAnsi="TimesLT" w:eastAsia="TimesLT" w:cs="TimesLT"/>
          <w:sz w:val="26"/>
          <w:szCs w:val="26"/>
        </w:rPr>
      </w:pPr>
      <w:r>
        <mc:AlternateContent>
          <mc:Choice Requires="wps">
            <w:drawing>
              <wp:anchor behindDoc="0" distT="0" distB="0" distL="0" distR="0" simplePos="0" locked="0" layoutInCell="0" allowOverlap="1" relativeHeight="17">
                <wp:simplePos x="0" y="0"/>
                <wp:positionH relativeFrom="column">
                  <wp:posOffset>2026920</wp:posOffset>
                </wp:positionH>
                <wp:positionV relativeFrom="paragraph">
                  <wp:posOffset>182245</wp:posOffset>
                </wp:positionV>
                <wp:extent cx="1829435" cy="33718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829520" cy="337320"/>
                        </a:xfrm>
                        <a:prstGeom prst="rect">
                          <a:avLst/>
                        </a:prstGeom>
                        <a:noFill/>
                        <a:ln w="9360">
                          <a:solidFill>
                            <a:srgbClr val="000000"/>
                          </a:solidFill>
                          <a:round/>
                        </a:ln>
                      </wps:spPr>
                      <wps:bodyPr/>
                    </wps:wsp>
                  </a:graphicData>
                </a:graphic>
              </wp:anchor>
            </w:drawing>
          </mc:Choice>
          <mc:Fallback>
            <w:pict>
              <v:rect id="shape_0" stroked="t" o:allowincell="f" style="position:absolute;margin-left:159.6pt;margin-top:14.35pt;width:144pt;height:26.5pt;mso-wrap-style:none;v-text-anchor:middle">
                <v:fill o:detectmouseclick="t" on="false"/>
                <v:stroke color="black" weight="9360" joinstyle="round" endcap="flat"/>
                <w10:wrap type="none"/>
              </v:rect>
            </w:pict>
          </mc:Fallback>
        </mc:AlternateContent>
      </w:r>
      <w:r>
        <w:rPr>
          <w:rFonts w:eastAsia="TimesLT" w:cs="TimesLT" w:ascii="TimesLT" w:hAnsi="TimesLT"/>
          <w:sz w:val="26"/>
          <w:szCs w:val="26"/>
        </w:rPr>
        <w:tab/>
        <w:tab/>
        <w:tab/>
      </w:r>
    </w:p>
    <w:p>
      <w:pPr>
        <w:pStyle w:val="Normal"/>
        <w:spacing w:lineRule="atLeast" w:line="300"/>
        <w:jc w:val="both"/>
        <w:rPr/>
      </w:pPr>
      <w:r>
        <w:rPr>
          <w:rFonts w:eastAsia="TimesLT" w:cs="TimesLT" w:ascii="TimesLT" w:hAnsi="TimesLT"/>
          <w:sz w:val="26"/>
          <w:szCs w:val="26"/>
        </w:rPr>
        <w:tab/>
        <w:tab/>
        <w:t xml:space="preserve">   </w:t>
        <w:tab/>
        <w:tab/>
      </w:r>
      <w:r>
        <w:rPr>
          <w:rFonts w:eastAsia="TimesLT" w:cs="TimesLT" w:ascii="TimesLT" w:hAnsi="TimesLT"/>
        </w:rPr>
        <w:t xml:space="preserve">             JAV Aukðèiausiasis teismas</w:t>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68">
                <wp:simplePos x="0" y="0"/>
                <wp:positionH relativeFrom="column">
                  <wp:posOffset>2887980</wp:posOffset>
                </wp:positionH>
                <wp:positionV relativeFrom="paragraph">
                  <wp:posOffset>125095</wp:posOffset>
                </wp:positionV>
                <wp:extent cx="0" cy="811530"/>
                <wp:effectExtent l="5080" t="5080" r="5080" b="5080"/>
                <wp:wrapNone/>
                <wp:docPr id="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9.85pt" to="227.4pt,73.7pt" stroked="t" o:allowincell="f" style="position:absolute">
                <v:stroke color="black" weight="9360" joinstyle="round" endcap="flat"/>
                <v:fill o:detectmouseclick="t" on="false"/>
                <w10:wrap type="none"/>
              </v:line>
            </w:pict>
          </mc:Fallback>
        </mc:AlternateContent>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4445</wp:posOffset>
                </wp:positionV>
                <wp:extent cx="0" cy="360680"/>
                <wp:effectExtent l="5080" t="5080" r="5080" b="5080"/>
                <wp:wrapNone/>
                <wp:docPr id="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0.35pt" to="71.2pt,28.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04240</wp:posOffset>
                </wp:positionH>
                <wp:positionV relativeFrom="paragraph">
                  <wp:posOffset>4445</wp:posOffset>
                </wp:positionV>
                <wp:extent cx="4147820" cy="0"/>
                <wp:effectExtent l="5080" t="5080" r="5080" b="5080"/>
                <wp:wrapNone/>
                <wp:docPr id="5"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0.35pt" to="397.7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052060</wp:posOffset>
                </wp:positionH>
                <wp:positionV relativeFrom="paragraph">
                  <wp:posOffset>4445</wp:posOffset>
                </wp:positionV>
                <wp:extent cx="0" cy="360680"/>
                <wp:effectExtent l="5080" t="5080" r="5080" b="508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0.35pt" to="397.8pt,2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060190</wp:posOffset>
                </wp:positionH>
                <wp:positionV relativeFrom="paragraph">
                  <wp:posOffset>4445</wp:posOffset>
                </wp:positionV>
                <wp:extent cx="0" cy="3065780"/>
                <wp:effectExtent l="5080" t="5080" r="5080" b="5080"/>
                <wp:wrapNone/>
                <wp:docPr id="7"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0.35pt" to="319.7pt,241.7pt" stroked="t" o:allowincell="f" style="position:absolute">
                <v:stroke color="black" weight="9360" joinstyle="round" endcap="flat"/>
                <v:fill o:detectmouseclick="t" on="false"/>
                <w10:wrap type="none"/>
              </v:line>
            </w:pict>
          </mc:Fallback>
        </mc:AlternateContent>
      </w:r>
      <w:r>
        <w:rPr>
          <w:rFonts w:eastAsia="TimesLT" w:cs="TimesLT" w:ascii="TimesLT" w:hAnsi="TimesLT"/>
        </w:rPr>
        <w:t xml:space="preserve">         </w:t>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33">
                <wp:simplePos x="0" y="0"/>
                <wp:positionH relativeFrom="column">
                  <wp:posOffset>182880</wp:posOffset>
                </wp:positionH>
                <wp:positionV relativeFrom="paragraph">
                  <wp:posOffset>174625</wp:posOffset>
                </wp:positionV>
                <wp:extent cx="1533525" cy="45148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153360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4.4pt;margin-top:13.75pt;width:120.7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166620</wp:posOffset>
                </wp:positionH>
                <wp:positionV relativeFrom="paragraph">
                  <wp:posOffset>174625</wp:posOffset>
                </wp:positionV>
                <wp:extent cx="1533525" cy="45148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153360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170.6pt;margin-top:13.75pt;width:120.7pt;height:3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330700</wp:posOffset>
                </wp:positionH>
                <wp:positionV relativeFrom="paragraph">
                  <wp:posOffset>174625</wp:posOffset>
                </wp:positionV>
                <wp:extent cx="1533525" cy="45148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533600" cy="451440"/>
                        </a:xfrm>
                        <a:prstGeom prst="rect">
                          <a:avLst/>
                        </a:prstGeom>
                        <a:noFill/>
                        <a:ln w="9360">
                          <a:solidFill>
                            <a:srgbClr val="000000"/>
                          </a:solidFill>
                          <a:round/>
                        </a:ln>
                      </wps:spPr>
                      <wps:bodyPr/>
                    </wps:wsp>
                  </a:graphicData>
                </a:graphic>
              </wp:anchor>
            </w:drawing>
          </mc:Choice>
          <mc:Fallback>
            <w:pict>
              <v:rect id="shape_0" stroked="t" o:allowincell="f" style="position:absolute;margin-left:341pt;margin-top:13.75pt;width:120.7pt;height:35.5pt;mso-wrap-style:none;v-text-anchor:middle">
                <v:fill o:detectmouseclick="t" on="false"/>
                <v:stroke color="black" weight="9360" joinstyle="round" endcap="flat"/>
                <w10:wrap type="none"/>
              </v:rect>
            </w:pict>
          </mc:Fallback>
        </mc:AlternateContent>
      </w:r>
    </w:p>
    <w:p>
      <w:pPr>
        <w:pStyle w:val="Normal"/>
        <w:spacing w:lineRule="atLeast" w:line="300"/>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JAV Karinis Apeliacinis </w:t>
        <w:tab/>
        <w:tab/>
        <w:t xml:space="preserve">     12 JAV Apeliaciniø </w:t>
        <w:tab/>
        <w:tab/>
        <w:t xml:space="preserve">            Federacijos Apeliacinis </w:t>
      </w:r>
    </w:p>
    <w:p>
      <w:pPr>
        <w:pStyle w:val="Normal"/>
        <w:spacing w:lineRule="atLeast" w:line="300"/>
        <w:jc w:val="both"/>
        <w:rPr>
          <w:rFonts w:ascii="TimesLT" w:hAnsi="TimesLT" w:eastAsia="TimesLT" w:cs="TimesLT"/>
        </w:rPr>
      </w:pPr>
      <w:r>
        <w:rPr>
          <w:rFonts w:eastAsia="TimesLT" w:cs="TimesLT" w:ascii="TimesLT" w:hAnsi="TimesLT"/>
        </w:rPr>
        <w:t xml:space="preserve">                       </w:t>
      </w:r>
      <w:r>
        <w:rPr>
          <w:rFonts w:eastAsia="TimesLT" w:cs="TimesLT" w:ascii="TimesLT" w:hAnsi="TimesLT"/>
        </w:rPr>
        <w:t>teismas</w:t>
        <w:tab/>
        <w:tab/>
        <w:tab/>
        <w:tab/>
        <w:t>teismø</w:t>
        <w:tab/>
        <w:tab/>
        <w:tab/>
        <w:t xml:space="preserve">                        teismas</w:t>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63220</wp:posOffset>
                </wp:positionH>
                <wp:positionV relativeFrom="paragraph">
                  <wp:posOffset>53975</wp:posOffset>
                </wp:positionV>
                <wp:extent cx="0" cy="901700"/>
                <wp:effectExtent l="5080" t="5080" r="5080" b="5080"/>
                <wp:wrapNone/>
                <wp:docPr id="11"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4.25pt" to="28.6pt,75.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797810</wp:posOffset>
                </wp:positionH>
                <wp:positionV relativeFrom="paragraph">
                  <wp:posOffset>53975</wp:posOffset>
                </wp:positionV>
                <wp:extent cx="0" cy="901700"/>
                <wp:effectExtent l="5080" t="5080" r="5080" b="5080"/>
                <wp:wrapNone/>
                <wp:docPr id="12"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25pt" to="220.3pt,75.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052060</wp:posOffset>
                </wp:positionH>
                <wp:positionV relativeFrom="paragraph">
                  <wp:posOffset>5397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4.25pt" to="397.8pt,53.9pt" stroked="t" o:allowincell="f" style="position:absolute">
                <v:stroke color="black" weight="9360" joinstyle="round" endcap="flat"/>
                <v:fill o:detectmouseclick="t" on="false"/>
                <w10:wrap type="none"/>
              </v:line>
            </w:pict>
          </mc:Fallback>
        </mc:AlternateContent>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rPr>
      </w:pPr>
      <w:r>
        <w:rPr>
          <w:rFonts w:eastAsia="TimesLT" w:cs="TimesLT" w:ascii="TimesLT" w:hAnsi="TimesLT"/>
        </w:rPr>
        <w:t xml:space="preserve">    </w:t>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1">
                <wp:simplePos x="0" y="0"/>
                <wp:positionH relativeFrom="column">
                  <wp:posOffset>1084580</wp:posOffset>
                </wp:positionH>
                <wp:positionV relativeFrom="paragraph">
                  <wp:posOffset>113665</wp:posOffset>
                </wp:positionV>
                <wp:extent cx="0" cy="270510"/>
                <wp:effectExtent l="5080" t="5080" r="5080" b="5080"/>
                <wp:wrapNone/>
                <wp:docPr id="1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8.95pt" to="85.4pt,3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84580</wp:posOffset>
                </wp:positionH>
                <wp:positionV relativeFrom="paragraph">
                  <wp:posOffset>113665</wp:posOffset>
                </wp:positionV>
                <wp:extent cx="2434590" cy="0"/>
                <wp:effectExtent l="5080" t="5080" r="5080" b="5080"/>
                <wp:wrapNone/>
                <wp:docPr id="1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8.95pt" to="277.05pt,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19170</wp:posOffset>
                </wp:positionH>
                <wp:positionV relativeFrom="paragraph">
                  <wp:posOffset>113665</wp:posOffset>
                </wp:positionV>
                <wp:extent cx="0" cy="270510"/>
                <wp:effectExtent l="5080" t="5080" r="5080" b="508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8.95pt" to="277.1pt,3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445260</wp:posOffset>
                </wp:positionH>
                <wp:positionV relativeFrom="paragraph">
                  <wp:posOffset>113665</wp:posOffset>
                </wp:positionV>
                <wp:extent cx="0" cy="1623060"/>
                <wp:effectExtent l="5080" t="5080" r="5080" b="5080"/>
                <wp:wrapNone/>
                <wp:docPr id="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8.95pt" to="113.8pt,13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86280</wp:posOffset>
                </wp:positionH>
                <wp:positionV relativeFrom="paragraph">
                  <wp:posOffset>113665</wp:posOffset>
                </wp:positionV>
                <wp:extent cx="0" cy="270510"/>
                <wp:effectExtent l="5080" t="5080" r="5080" b="5080"/>
                <wp:wrapNone/>
                <wp:docPr id="1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8.95pt" to="156.4pt,3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511040</wp:posOffset>
                </wp:positionH>
                <wp:positionV relativeFrom="paragraph">
                  <wp:posOffset>113665</wp:posOffset>
                </wp:positionV>
                <wp:extent cx="0" cy="270510"/>
                <wp:effectExtent l="5080" t="5080" r="5080" b="5080"/>
                <wp:wrapNone/>
                <wp:docPr id="1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2pt,8.95pt" to="355.2pt,3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511040</wp:posOffset>
                </wp:positionH>
                <wp:positionV relativeFrom="paragraph">
                  <wp:posOffset>113665</wp:posOffset>
                </wp:positionV>
                <wp:extent cx="1082040" cy="0"/>
                <wp:effectExtent l="5080" t="5080" r="5080" b="5080"/>
                <wp:wrapNone/>
                <wp:docPr id="2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2pt,8.95pt" to="440.35pt,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593080</wp:posOffset>
                </wp:positionH>
                <wp:positionV relativeFrom="paragraph">
                  <wp:posOffset>113665</wp:posOffset>
                </wp:positionV>
                <wp:extent cx="0" cy="270510"/>
                <wp:effectExtent l="5080" t="5080" r="5080" b="508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4pt,8.95pt" to="440.4pt,30.2pt" stroked="t" o:allowincell="f" style="position:absolute">
                <v:stroke color="black" weight="9360" joinstyle="round" endcap="flat"/>
                <v:fill o:detectmouseclick="t" on="false"/>
                <w10:wrap type="none"/>
              </v:line>
            </w:pict>
          </mc:Fallback>
        </mc:AlternateContent>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rPr>
      </w:pPr>
      <w:r>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3175</wp:posOffset>
                </wp:positionV>
                <wp:extent cx="541655" cy="63182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54180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7.3pt;margin-top:0.25pt;width:42.6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723900</wp:posOffset>
                </wp:positionH>
                <wp:positionV relativeFrom="paragraph">
                  <wp:posOffset>3175</wp:posOffset>
                </wp:positionV>
                <wp:extent cx="631825" cy="63182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63180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0.25pt;width:49.7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535430</wp:posOffset>
                </wp:positionH>
                <wp:positionV relativeFrom="paragraph">
                  <wp:posOffset>3175</wp:posOffset>
                </wp:positionV>
                <wp:extent cx="812165" cy="631825"/>
                <wp:effectExtent l="5080" t="5080" r="5080" b="5080"/>
                <wp:wrapNone/>
                <wp:docPr id="24" name=""/>
                <a:graphic xmlns:a="http://schemas.openxmlformats.org/drawingml/2006/main">
                  <a:graphicData uri="http://schemas.microsoft.com/office/word/2010/wordprocessingShape">
                    <wps:wsp>
                      <wps:cNvSpPr/>
                      <wps:nvSpPr>
                        <wps:cNvPr id="7" name=""/>
                        <wps:cNvSpPr/>
                      </wps:nvSpPr>
                      <wps:spPr>
                        <a:xfrm>
                          <a:off x="0" y="0"/>
                          <a:ext cx="81216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120.9pt;margin-top:0.25pt;width:63.9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437130</wp:posOffset>
                </wp:positionH>
                <wp:positionV relativeFrom="paragraph">
                  <wp:posOffset>3175</wp:posOffset>
                </wp:positionV>
                <wp:extent cx="631825" cy="631825"/>
                <wp:effectExtent l="5080" t="5080" r="5080" b="5080"/>
                <wp:wrapNone/>
                <wp:docPr id="25" name=""/>
                <a:graphic xmlns:a="http://schemas.openxmlformats.org/drawingml/2006/main">
                  <a:graphicData uri="http://schemas.microsoft.com/office/word/2010/wordprocessingShape">
                    <wps:wsp>
                      <wps:cNvSpPr/>
                      <wps:nvSpPr>
                        <wps:cNvPr id="8" name=""/>
                        <wps:cNvSpPr/>
                      </wps:nvSpPr>
                      <wps:spPr>
                        <a:xfrm>
                          <a:off x="0" y="0"/>
                          <a:ext cx="63180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9pt;margin-top:0.25pt;width:49.7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158490</wp:posOffset>
                </wp:positionH>
                <wp:positionV relativeFrom="paragraph">
                  <wp:posOffset>3175</wp:posOffset>
                </wp:positionV>
                <wp:extent cx="812165" cy="631825"/>
                <wp:effectExtent l="5080" t="5080" r="5080" b="5080"/>
                <wp:wrapNone/>
                <wp:docPr id="26" name=""/>
                <a:graphic xmlns:a="http://schemas.openxmlformats.org/drawingml/2006/main">
                  <a:graphicData uri="http://schemas.microsoft.com/office/word/2010/wordprocessingShape">
                    <wps:wsp>
                      <wps:cNvSpPr/>
                      <wps:nvSpPr>
                        <wps:cNvPr id="9" name=""/>
                        <wps:cNvSpPr/>
                      </wps:nvSpPr>
                      <wps:spPr>
                        <a:xfrm>
                          <a:off x="0" y="0"/>
                          <a:ext cx="81216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248.7pt;margin-top:0.25pt;width:63.9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5142230</wp:posOffset>
                </wp:positionH>
                <wp:positionV relativeFrom="paragraph">
                  <wp:posOffset>3175</wp:posOffset>
                </wp:positionV>
                <wp:extent cx="812165" cy="812165"/>
                <wp:effectExtent l="5080" t="5080" r="5080" b="5080"/>
                <wp:wrapNone/>
                <wp:docPr id="27" name=""/>
                <a:graphic xmlns:a="http://schemas.openxmlformats.org/drawingml/2006/main">
                  <a:graphicData uri="http://schemas.microsoft.com/office/word/2010/wordprocessingShape">
                    <wps:wsp>
                      <wps:cNvSpPr/>
                      <wps:nvSpPr>
                        <wps:cNvPr id="10" name=""/>
                        <wps:cNvSpPr/>
                      </wps:nvSpPr>
                      <wps:spPr>
                        <a:xfrm>
                          <a:off x="0" y="0"/>
                          <a:ext cx="812160" cy="812160"/>
                        </a:xfrm>
                        <a:prstGeom prst="rect">
                          <a:avLst/>
                        </a:prstGeom>
                        <a:noFill/>
                        <a:ln w="9360">
                          <a:solidFill>
                            <a:srgbClr val="000000"/>
                          </a:solidFill>
                          <a:round/>
                        </a:ln>
                      </wps:spPr>
                      <wps:bodyPr/>
                    </wps:wsp>
                  </a:graphicData>
                </a:graphic>
              </wp:anchor>
            </w:drawing>
          </mc:Choice>
          <mc:Fallback>
            <w:pict>
              <v:rect id="shape_0" stroked="t" o:allowincell="f" style="position:absolute;margin-left:404.9pt;margin-top:0.25pt;width:63.9pt;height:63.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50360</wp:posOffset>
                </wp:positionH>
                <wp:positionV relativeFrom="paragraph">
                  <wp:posOffset>3175</wp:posOffset>
                </wp:positionV>
                <wp:extent cx="812165" cy="812165"/>
                <wp:effectExtent l="5080" t="5080" r="5080" b="5080"/>
                <wp:wrapNone/>
                <wp:docPr id="28" name=""/>
                <a:graphic xmlns:a="http://schemas.openxmlformats.org/drawingml/2006/main">
                  <a:graphicData uri="http://schemas.microsoft.com/office/word/2010/wordprocessingShape">
                    <wps:wsp>
                      <wps:cNvSpPr/>
                      <wps:nvSpPr>
                        <wps:cNvPr id="11" name=""/>
                        <wps:cNvSpPr/>
                      </wps:nvSpPr>
                      <wps:spPr>
                        <a:xfrm>
                          <a:off x="0" y="0"/>
                          <a:ext cx="812160" cy="812160"/>
                        </a:xfrm>
                        <a:prstGeom prst="rect">
                          <a:avLst/>
                        </a:prstGeom>
                        <a:noFill/>
                        <a:ln w="9360">
                          <a:solidFill>
                            <a:srgbClr val="000000"/>
                          </a:solidFill>
                          <a:round/>
                        </a:ln>
                      </wps:spPr>
                      <wps:bodyPr/>
                    </wps:wsp>
                  </a:graphicData>
                </a:graphic>
              </wp:anchor>
            </w:drawing>
          </mc:Choice>
          <mc:Fallback>
            <w:pict>
              <v:rect id="shape_0" stroked="t" o:allowincell="f" style="position:absolute;margin-left:326.8pt;margin-top:0.25pt;width:63.9pt;height:63.9pt;mso-wrap-style:none;v-text-anchor:middle">
                <v:fill o:detectmouseclick="t" on="false"/>
                <v:stroke color="black" weight="9360" joinstyle="round" endcap="flat"/>
                <w10:wrap type="none"/>
              </v:rect>
            </w:pict>
          </mc:Fallback>
        </mc:AlternateContent>
      </w:r>
      <w:r>
        <w:rPr>
          <w:rFonts w:eastAsia="TimesLT" w:cs="TimesLT" w:ascii="TimesLT" w:hAnsi="TimesLT"/>
        </w:rPr>
        <w:t xml:space="preserve">    </w:t>
      </w:r>
      <w:r>
        <w:rPr>
          <w:rFonts w:eastAsia="TimesLT" w:cs="TimesLT" w:ascii="TimesLT" w:hAnsi="TimesLT"/>
        </w:rPr>
        <w:t>Kariniai          JAV</w:t>
        <w:tab/>
        <w:t xml:space="preserve">        Teritoriniai       Apygardø       Kolumbijos               JAV </w:t>
        <w:tab/>
        <w:t xml:space="preserve">            JAV</w:t>
      </w:r>
    </w:p>
    <w:p>
      <w:pPr>
        <w:pStyle w:val="Normal"/>
        <w:spacing w:lineRule="atLeast" w:line="300"/>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eismai       Mokesèiø            teismai    </w:t>
        <w:tab/>
        <w:t xml:space="preserve">        teismai           Apygardos          tarptautinës                   þalos</w:t>
      </w:r>
    </w:p>
    <w:p>
      <w:pPr>
        <w:pStyle w:val="Normal"/>
        <w:spacing w:lineRule="atLeast" w:line="300"/>
        <w:jc w:val="both"/>
        <w:rPr>
          <w:rFonts w:ascii="TimesLT" w:hAnsi="TimesLT" w:eastAsia="TimesLT" w:cs="TimesLT"/>
        </w:rPr>
      </w:pPr>
      <w:r>
        <w:rPr>
          <w:rFonts w:eastAsia="TimesLT" w:cs="TimesLT" w:ascii="TimesLT" w:hAnsi="TimesLT"/>
        </w:rPr>
        <w:tab/>
        <w:t xml:space="preserve">            teismas</w:t>
        <w:tab/>
        <w:tab/>
        <w:tab/>
        <w:tab/>
        <w:tab/>
        <w:t xml:space="preserve">     teismai               prekybos</w:t>
        <w:tab/>
        <w:t xml:space="preserve">         atlyginimo</w:t>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ab/>
        <w:t xml:space="preserve">      teismas                     teismas</w:t>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rPr>
      </w:pPr>
      <w:r>
        <w:rPr>
          <w:rFonts w:eastAsia="TimesLT" w:cs="TimesLT" w:ascii="TimesLT" w:hAnsi="TimesLT"/>
        </w:rPr>
        <w:tab/>
        <w:tab/>
        <w:tab/>
        <w:tab/>
      </w:r>
    </w:p>
    <w:p>
      <w:pPr>
        <w:pStyle w:val="Normal"/>
        <w:spacing w:lineRule="atLeast" w:line="300"/>
        <w:jc w:val="both"/>
        <w:rPr>
          <w:rFonts w:ascii="TimesLT" w:hAnsi="TimesLT" w:eastAsia="TimesLT" w:cs="TimesLT"/>
        </w:rPr>
      </w:pPr>
      <w:r>
        <w:rPr>
          <w:rFonts w:eastAsia="TimesLT" w:cs="TimesLT" w:ascii="TimesLT" w:hAnsi="TimesLT"/>
        </w:rPr>
        <w:tab/>
        <w:tab/>
        <w:tab/>
        <w:tab/>
      </w:r>
    </w:p>
    <w:p>
      <w:pPr>
        <w:pStyle w:val="Normal"/>
        <w:spacing w:lineRule="atLeast" w:line="300"/>
        <w:jc w:val="both"/>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1174750</wp:posOffset>
                </wp:positionH>
                <wp:positionV relativeFrom="paragraph">
                  <wp:posOffset>22225</wp:posOffset>
                </wp:positionV>
                <wp:extent cx="1263015" cy="631825"/>
                <wp:effectExtent l="5080" t="5080" r="5080" b="5080"/>
                <wp:wrapNone/>
                <wp:docPr id="29" name=""/>
                <a:graphic xmlns:a="http://schemas.openxmlformats.org/drawingml/2006/main">
                  <a:graphicData uri="http://schemas.microsoft.com/office/word/2010/wordprocessingShape">
                    <wps:wsp>
                      <wps:cNvSpPr/>
                      <wps:nvSpPr>
                        <wps:cNvPr id="12" name=""/>
                        <wps:cNvSpPr/>
                      </wps:nvSpPr>
                      <wps:spPr>
                        <a:xfrm>
                          <a:off x="0" y="0"/>
                          <a:ext cx="12628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92.5pt;margin-top:1.75pt;width:99.4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519170</wp:posOffset>
                </wp:positionH>
                <wp:positionV relativeFrom="paragraph">
                  <wp:posOffset>22225</wp:posOffset>
                </wp:positionV>
                <wp:extent cx="1443355" cy="631825"/>
                <wp:effectExtent l="5080" t="5080" r="5080" b="5080"/>
                <wp:wrapNone/>
                <wp:docPr id="30" name=""/>
                <a:graphic xmlns:a="http://schemas.openxmlformats.org/drawingml/2006/main">
                  <a:graphicData uri="http://schemas.microsoft.com/office/word/2010/wordprocessingShape">
                    <wps:wsp>
                      <wps:cNvSpPr/>
                      <wps:nvSpPr>
                        <wps:cNvPr id="13" name=""/>
                        <wps:cNvSpPr/>
                      </wps:nvSpPr>
                      <wps:spPr>
                        <a:xfrm>
                          <a:off x="0" y="0"/>
                          <a:ext cx="144324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277.1pt;margin-top:1.75pt;width:113.6pt;height:49.7pt;mso-wrap-style:none;v-text-anchor:middle">
                <v:fill o:detectmouseclick="t" on="false"/>
                <v:stroke color="black" weight="9360" joinstyle="round" endcap="flat"/>
                <w10:wrap type="none"/>
              </v:rect>
            </w:pict>
          </mc:Fallback>
        </mc:AlternateContent>
      </w:r>
      <w:r>
        <w:rPr>
          <w:rFonts w:eastAsia="TimesLT" w:cs="TimesLT" w:ascii="TimesLT" w:hAnsi="TimesLT"/>
        </w:rPr>
        <w:tab/>
        <w:tab/>
        <w:tab/>
        <w:t xml:space="preserve">Federacijos </w:t>
        <w:tab/>
        <w:tab/>
        <w:tab/>
        <w:tab/>
        <w:t>Aukðèiausieji valstijø</w:t>
      </w:r>
    </w:p>
    <w:p>
      <w:pPr>
        <w:pStyle w:val="Normal"/>
        <w:spacing w:lineRule="atLeast" w:line="300"/>
        <w:jc w:val="both"/>
        <w:rPr>
          <w:rFonts w:ascii="TimesLT" w:hAnsi="TimesLT" w:eastAsia="TimesLT" w:cs="TimesLT"/>
        </w:rPr>
      </w:pPr>
      <w:r>
        <w:rPr>
          <w:rFonts w:eastAsia="TimesLT" w:cs="TimesLT" w:ascii="TimesLT" w:hAnsi="TimesLT"/>
        </w:rPr>
        <w:tab/>
        <w:tab/>
        <w:tab/>
        <w:t>Administracinës</w:t>
        <w:tab/>
        <w:tab/>
        <w:tab/>
        <w:tab/>
        <w:t xml:space="preserve">    teismai - valstijos</w:t>
      </w:r>
    </w:p>
    <w:p>
      <w:pPr>
        <w:pStyle w:val="Normal"/>
        <w:spacing w:lineRule="atLeast" w:line="300"/>
        <w:jc w:val="both"/>
        <w:rPr>
          <w:rFonts w:ascii="TimesLT" w:hAnsi="TimesLT" w:eastAsia="TimesLT" w:cs="TimesLT"/>
        </w:rPr>
      </w:pPr>
      <w:r>
        <w:rPr>
          <w:rFonts w:eastAsia="TimesLT" w:cs="TimesLT" w:ascii="TimesLT" w:hAnsi="TimesLT"/>
        </w:rPr>
        <w:tab/>
        <w:tab/>
        <w:tab/>
        <w:t>institucijos</w:t>
        <w:tab/>
        <w:tab/>
        <w:tab/>
        <w:tab/>
        <w:t>Aukðèiausiasis teismas</w:t>
      </w:r>
    </w:p>
    <w:p>
      <w:pPr>
        <w:pStyle w:val="Normal"/>
        <w:spacing w:lineRule="atLeast" w:line="300"/>
        <w:jc w:val="both"/>
        <w:rPr>
          <w:rFonts w:ascii="TimesLT" w:hAnsi="TimesLT" w:eastAsia="TimesLT" w:cs="TimesLT"/>
        </w:rPr>
      </w:pPr>
      <w:r>
        <mc:AlternateContent>
          <mc:Choice Requires="wps">
            <w:drawing>
              <wp:anchor behindDoc="0" distT="0" distB="0" distL="0" distR="0" simplePos="0" locked="0" layoutInCell="0" allowOverlap="1" relativeHeight="66">
                <wp:simplePos x="0" y="0"/>
                <wp:positionH relativeFrom="column">
                  <wp:posOffset>4060190</wp:posOffset>
                </wp:positionH>
                <wp:positionV relativeFrom="paragraph">
                  <wp:posOffset>81915</wp:posOffset>
                </wp:positionV>
                <wp:extent cx="0" cy="450850"/>
                <wp:effectExtent l="5080" t="5080" r="5080" b="5080"/>
                <wp:wrapNone/>
                <wp:docPr id="3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6.45pt" to="319.7pt,41.9pt" stroked="t" o:allowincell="f" style="position:absolute">
                <v:stroke color="black" weight="9360" joinstyle="round" endcap="flat"/>
                <v:fill o:detectmouseclick="t" on="false"/>
                <w10:wrap type="none"/>
              </v:line>
            </w:pict>
          </mc:Fallback>
        </mc:AlternateContent>
      </w:r>
      <w:r>
        <w:rPr>
          <w:rFonts w:eastAsia="TimesLT" w:cs="TimesLT" w:ascii="TimesLT" w:hAnsi="TimesLT"/>
        </w:rPr>
        <w:tab/>
        <w:tab/>
        <w:tab/>
        <w:tab/>
        <w:tab/>
        <w:tab/>
        <w:tab/>
        <w:tab/>
        <w:tab/>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7">
                <wp:simplePos x="0" y="0"/>
                <wp:positionH relativeFrom="column">
                  <wp:posOffset>3519170</wp:posOffset>
                </wp:positionH>
                <wp:positionV relativeFrom="paragraph">
                  <wp:posOffset>151765</wp:posOffset>
                </wp:positionV>
                <wp:extent cx="1443355" cy="63182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144324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277.1pt;margin-top:11.95pt;width:113.6pt;height:49.7pt;mso-wrap-style:none;v-text-anchor:middle">
                <v:fill o:detectmouseclick="t" on="false"/>
                <v:stroke color="black" weight="9360" joinstyle="round" endcap="flat"/>
                <w10:wrap type="none"/>
              </v:rect>
            </w:pict>
          </mc:Fallback>
        </mc:AlternateContent>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Tarpinis Apeliacinis</w:t>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 xml:space="preserve">           teismas</w:t>
        <w:tab/>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67">
                <wp:simplePos x="0" y="0"/>
                <wp:positionH relativeFrom="column">
                  <wp:posOffset>4060190</wp:posOffset>
                </wp:positionH>
                <wp:positionV relativeFrom="paragraph">
                  <wp:posOffset>20955</wp:posOffset>
                </wp:positionV>
                <wp:extent cx="0" cy="450850"/>
                <wp:effectExtent l="5080" t="5080" r="5080" b="5080"/>
                <wp:wrapNone/>
                <wp:docPr id="3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1.65pt" to="319.7pt,37.1pt" stroked="t" o:allowincell="f" style="position:absolute">
                <v:stroke color="black" weight="9360" joinstyle="round" endcap="flat"/>
                <v:fill o:detectmouseclick="t" on="false"/>
                <w10:wrap type="none"/>
              </v:line>
            </w:pict>
          </mc:Fallback>
        </mc:AlternateContent>
      </w:r>
    </w:p>
    <w:p>
      <w:pPr>
        <w:pStyle w:val="Normal"/>
        <w:spacing w:lineRule="atLeast" w:line="300"/>
        <w:jc w:val="both"/>
        <w:rPr>
          <w:rFonts w:ascii="TimesLT" w:hAnsi="TimesLT" w:eastAsia="TimesLT" w:cs="TimesLT"/>
        </w:rPr>
      </w:pPr>
      <w:r>
        <w:rPr>
          <w:rFonts w:eastAsia="TimesLT" w:cs="TimesLT" w:ascii="TimesLT" w:hAnsi="TimesLT"/>
        </w:rPr>
      </w:r>
    </w:p>
    <w:p>
      <w:pPr>
        <w:pStyle w:val="Normal"/>
        <w:spacing w:lineRule="atLeast" w:line="300"/>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63">
                <wp:simplePos x="0" y="0"/>
                <wp:positionH relativeFrom="column">
                  <wp:posOffset>2797810</wp:posOffset>
                </wp:positionH>
                <wp:positionV relativeFrom="paragraph">
                  <wp:posOffset>90805</wp:posOffset>
                </wp:positionV>
                <wp:extent cx="0" cy="270510"/>
                <wp:effectExtent l="5080" t="5080" r="5080" b="5080"/>
                <wp:wrapNone/>
                <wp:docPr id="3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15pt" to="220.3pt,28.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797810</wp:posOffset>
                </wp:positionH>
                <wp:positionV relativeFrom="paragraph">
                  <wp:posOffset>90805</wp:posOffset>
                </wp:positionV>
                <wp:extent cx="2434590" cy="0"/>
                <wp:effectExtent l="5080" t="5080" r="5080" b="5080"/>
                <wp:wrapNone/>
                <wp:docPr id="3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15pt" to="411.95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232400</wp:posOffset>
                </wp:positionH>
                <wp:positionV relativeFrom="paragraph">
                  <wp:posOffset>90805</wp:posOffset>
                </wp:positionV>
                <wp:extent cx="0" cy="270510"/>
                <wp:effectExtent l="5080" t="5080" r="5080" b="508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7.15pt" to="412pt,28.4pt" stroked="t" o:allowincell="f" style="position:absolute">
                <v:stroke color="black" weight="9360" joinstyle="round" endcap="flat"/>
                <v:fill o:detectmouseclick="t" on="false"/>
                <w10:wrap type="none"/>
              </v:line>
            </w:pict>
          </mc:Fallback>
        </mc:AlternateContent>
      </w:r>
    </w:p>
    <w:p>
      <w:pPr>
        <w:pStyle w:val="Normal"/>
        <w:spacing w:lineRule="atLeast" w:line="300"/>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2166620</wp:posOffset>
                </wp:positionH>
                <wp:positionV relativeFrom="paragraph">
                  <wp:posOffset>170815</wp:posOffset>
                </wp:positionV>
                <wp:extent cx="1443355" cy="1804035"/>
                <wp:effectExtent l="5080" t="5080" r="5080" b="5080"/>
                <wp:wrapNone/>
                <wp:docPr id="37" name=""/>
                <a:graphic xmlns:a="http://schemas.openxmlformats.org/drawingml/2006/main">
                  <a:graphicData uri="http://schemas.microsoft.com/office/word/2010/wordprocessingShape">
                    <wps:wsp>
                      <wps:cNvSpPr/>
                      <wps:nvSpPr>
                        <wps:cNvPr id="15" name=""/>
                        <wps:cNvSpPr/>
                      </wps:nvSpPr>
                      <wps:spPr>
                        <a:xfrm>
                          <a:off x="0" y="0"/>
                          <a:ext cx="1443240" cy="1803960"/>
                        </a:xfrm>
                        <a:prstGeom prst="rect">
                          <a:avLst/>
                        </a:prstGeom>
                        <a:noFill/>
                        <a:ln w="9360">
                          <a:solidFill>
                            <a:srgbClr val="000000"/>
                          </a:solidFill>
                          <a:round/>
                        </a:ln>
                      </wps:spPr>
                      <wps:bodyPr/>
                    </wps:wsp>
                  </a:graphicData>
                </a:graphic>
              </wp:anchor>
            </w:drawing>
          </mc:Choice>
          <mc:Fallback>
            <w:pict>
              <v:rect id="shape_0" stroked="t" o:allowincell="f" style="position:absolute;margin-left:170.6pt;margin-top:13.45pt;width:113.6pt;height:14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20870</wp:posOffset>
                </wp:positionH>
                <wp:positionV relativeFrom="paragraph">
                  <wp:posOffset>170815</wp:posOffset>
                </wp:positionV>
                <wp:extent cx="1533525" cy="1804035"/>
                <wp:effectExtent l="5080" t="5080" r="5080" b="5080"/>
                <wp:wrapNone/>
                <wp:docPr id="38" name=""/>
                <a:graphic xmlns:a="http://schemas.openxmlformats.org/drawingml/2006/main">
                  <a:graphicData uri="http://schemas.microsoft.com/office/word/2010/wordprocessingShape">
                    <wps:wsp>
                      <wps:cNvSpPr/>
                      <wps:nvSpPr>
                        <wps:cNvPr id="16" name=""/>
                        <wps:cNvSpPr/>
                      </wps:nvSpPr>
                      <wps:spPr>
                        <a:xfrm>
                          <a:off x="0" y="0"/>
                          <a:ext cx="1533600" cy="180396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13.45pt;width:120.7pt;height:142pt;mso-wrap-style:none;v-text-anchor:middle">
                <v:fill o:detectmouseclick="t" on="false"/>
                <v:stroke color="black" weight="9360" joinstyle="round" endcap="flat"/>
                <w10:wrap type="none"/>
              </v:rect>
            </w:pict>
          </mc:Fallback>
        </mc:AlternateContent>
      </w:r>
      <w:r>
        <w:rPr>
          <w:rFonts w:eastAsia="TimesLT" w:cs="TimesLT" w:ascii="TimesLT" w:hAnsi="TimesLT"/>
        </w:rPr>
        <w:tab/>
        <w:tab/>
        <w:tab/>
        <w:tab/>
        <w:tab/>
      </w:r>
    </w:p>
    <w:p>
      <w:pPr>
        <w:pStyle w:val="Normal"/>
        <w:spacing w:lineRule="atLeast" w:line="300"/>
        <w:jc w:val="both"/>
        <w:rPr>
          <w:rFonts w:ascii="TimesLT" w:hAnsi="TimesLT" w:eastAsia="TimesLT" w:cs="TimesLT"/>
        </w:rPr>
      </w:pPr>
      <w:r>
        <w:rPr>
          <w:rFonts w:eastAsia="TimesLT" w:cs="TimesLT" w:ascii="TimesLT" w:hAnsi="TimesLT"/>
        </w:rPr>
        <w:tab/>
        <w:tab/>
        <w:tab/>
        <w:tab/>
        <w:tab/>
        <w:t>Svarbiø bylø teismai</w:t>
        <w:tab/>
        <w:tab/>
        <w:tab/>
        <w:t>Smulkiø bylø teismai</w:t>
      </w:r>
    </w:p>
    <w:p>
      <w:pPr>
        <w:pStyle w:val="Normal"/>
        <w:spacing w:lineRule="atLeast" w:line="300"/>
        <w:jc w:val="both"/>
        <w:rPr>
          <w:rFonts w:ascii="TimesLT" w:hAnsi="TimesLT" w:eastAsia="TimesLT" w:cs="TimesLT"/>
        </w:rPr>
      </w:pPr>
      <w:r>
        <w:rPr>
          <w:rFonts w:eastAsia="TimesLT" w:cs="TimesLT" w:ascii="TimesLT" w:hAnsi="TimesLT"/>
        </w:rPr>
        <w:tab/>
        <w:tab/>
        <w:tab/>
        <w:tab/>
        <w:tab/>
        <w:t>Rajonø teismai</w:t>
        <w:tab/>
        <w:tab/>
        <w:tab/>
        <w:tab/>
        <w:t>Savivaldybiø teismai</w:t>
      </w:r>
    </w:p>
    <w:p>
      <w:pPr>
        <w:pStyle w:val="Normal"/>
        <w:spacing w:lineRule="atLeast" w:line="300"/>
        <w:jc w:val="both"/>
        <w:rPr>
          <w:rFonts w:ascii="TimesLT" w:hAnsi="TimesLT" w:eastAsia="TimesLT" w:cs="TimesLT"/>
        </w:rPr>
      </w:pPr>
      <w:r>
        <w:rPr>
          <w:rFonts w:eastAsia="TimesLT" w:cs="TimesLT" w:ascii="TimesLT" w:hAnsi="TimesLT"/>
        </w:rPr>
        <w:tab/>
        <w:tab/>
        <w:tab/>
        <w:tab/>
        <w:tab/>
        <w:t>Apygardø teismai</w:t>
        <w:tab/>
        <w:tab/>
        <w:tab/>
        <w:t>Magistratø teismai</w:t>
      </w:r>
    </w:p>
    <w:p>
      <w:pPr>
        <w:pStyle w:val="Normal"/>
        <w:spacing w:lineRule="atLeast" w:line="300"/>
        <w:jc w:val="both"/>
        <w:rPr>
          <w:rFonts w:ascii="TimesLT" w:hAnsi="TimesLT" w:eastAsia="TimesLT" w:cs="TimesLT"/>
        </w:rPr>
      </w:pPr>
      <w:r>
        <w:rPr>
          <w:rFonts w:eastAsia="TimesLT" w:cs="TimesLT" w:ascii="TimesLT" w:hAnsi="TimesLT"/>
        </w:rPr>
        <w:tab/>
        <w:tab/>
        <w:tab/>
        <w:tab/>
        <w:tab/>
        <w:t>Iðvaþiuojamieji teismai</w:t>
        <w:tab/>
        <w:tab/>
        <w:tab/>
        <w:t>Policijos teismai</w:t>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ab/>
        <w:tab/>
        <w:t>Ðeimos santykiø teismai</w:t>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ab/>
        <w:tab/>
        <w:t>Probacijos teismai</w:t>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ab/>
        <w:tab/>
        <w:t>Taikos teismai</w:t>
      </w:r>
    </w:p>
    <w:p>
      <w:pPr>
        <w:pStyle w:val="Normal"/>
        <w:spacing w:lineRule="atLeast" w:line="300"/>
        <w:jc w:val="both"/>
        <w:rPr>
          <w:rFonts w:ascii="TimesLT" w:hAnsi="TimesLT" w:eastAsia="TimesLT" w:cs="TimesLT"/>
        </w:rPr>
      </w:pPr>
      <w:r>
        <w:rPr>
          <w:rFonts w:eastAsia="TimesLT" w:cs="TimesLT" w:ascii="TimesLT" w:hAnsi="TimesLT"/>
        </w:rPr>
        <w:tab/>
        <w:tab/>
        <w:tab/>
        <w:tab/>
        <w:tab/>
      </w:r>
    </w:p>
    <w:p>
      <w:pPr>
        <w:pStyle w:val="Normal"/>
        <w:spacing w:lineRule="atLeast" w:line="300"/>
        <w:jc w:val="both"/>
        <w:rPr>
          <w:rFonts w:ascii="TimesLT" w:hAnsi="TimesLT" w:eastAsia="TimesLT" w:cs="TimesLT"/>
        </w:rPr>
      </w:pPr>
      <w:r>
        <w:rPr>
          <w:rFonts w:eastAsia="TimesLT" w:cs="TimesLT" w:ascii="TimesLT" w:hAnsi="TimesLT"/>
        </w:rPr>
        <w:tab/>
        <w:tab/>
        <w:tab/>
        <w:tab/>
        <w:tab/>
        <w:tab/>
        <w:tab/>
        <w:tab/>
        <w:tab/>
        <w:tab/>
        <w:t xml:space="preserve">      Kiti teismai</w:t>
      </w:r>
    </w:p>
    <w:p>
      <w:pPr>
        <w:pStyle w:val="Normal"/>
        <w:spacing w:lineRule="atLeast" w:line="300"/>
        <w:jc w:val="both"/>
        <w:rPr>
          <w:rFonts w:ascii="TimesLT" w:hAnsi="TimesLT" w:eastAsia="TimesLT" w:cs="TimesLT"/>
          <w:sz w:val="26"/>
          <w:szCs w:val="26"/>
        </w:rPr>
      </w:pPr>
      <w:r>
        <w:rPr>
          <w:rFonts w:eastAsia="TimesLT" w:cs="TimesLT" w:ascii="TimesLT" w:hAnsi="TimesLT"/>
        </w:rPr>
        <w:tab/>
        <w:tab/>
        <w:tab/>
        <w:tab/>
        <w:tab/>
        <w:tab/>
        <w:tab/>
        <w:tab/>
        <w:tab/>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Civilinë teisë. Civilinës ir ðeimos teisës sferoje daugumoje Amerikos valstijø veikia ne kodeksai, o ástatymai reguliuojantys atskirus teisinius institutus ar bendrosios teisës normos. Iðimtá sudaro Luizianos valstija, kur veikia civilinis kodeksas 1870 m. tæsiantis prancûzø teisës tradicijas, taip pat iðimtys tai Dþordþijos, Kalifornijos, Montana, Ðiaurës ir Pietø Dakotos valstijos, turinèios civilinius kodeksus reguliuojanèius tik nedidelæ dalá civilinës ir ðeimos teisë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Dauguma civilinës ir ðeimos teisës normø skiriasi atskirose valstijose. Pvz. "civilinës pilnametystës " amþius svyruoja nuo 18 iki 21 m.</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Normos reguliuojanèios tokius santykius kaip vedybos, skyrybos, paveldëjimas taip pat skiriasi atskirose valstijose. Skiriasi santuokø sudarymo tvarka, skyrybø prieþastys ir pan.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rekybiniø santykiø sferoje reikia paminëti tai, kad buvo sudarytas Vieningas prekybos kodeksas. Ðá kodeksà priëmë visos JAV valstijos iðskyrus Luizianà, kurioje veikia tik kai kurie jos skyriai. Ðiuo kodeksu reglamentuojamas platus klausimø ratas susijæs ne tik su vidaus prekybiniais santykiais, bet ir su daugeliu kitø teisiniø santykiø.</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Baudþiamoji teisë. Baudþiamoji teisë susiformavo ir ilgà laikà vystësi átakojama Anglijos bendrosios teisës, kuri susiformavo ið didelio skaièiaus sukauptø precedentø. Daugelis valstijø priëmë savo baudþiamuosius kodeksus ar valstijø ástatymø sàvadus,  kur buvo atskyri skyriai nustatantys baudþiamàjà atsakomybæ uþ nusikaltimu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Baudþiamøjø ástatymø sferoje federalinis baudþiamasis kodeksas, o taip pat kitos teisës normos esanèios kitose JAV ástatymø sàvado skyriuose turi gan ribotà reguliavimo sferà. Ðiomis normomis nustatyta atsakomybë federaliniø tarnautojø, o taip pat atvejai, kai ávykdomi nusikaltimai susijæ su valstijø sienø kirtimu ( pvz. prekyba narkotikais, vogtø automobiliø prekyba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Dël to dauguma asmenø, JAV patrauktø baudþiamojon atsakomybën, kaltinami ne federaliniø ástatymø paþeidimu, o paþeidimu atitinkamø normø tam tikros valstijo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JAV valstijø veikiantys ástatymai visus nusikaltimus skirsto á 2 grupe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 felonies " ir "misdemeanours ". Sàvoka " felony " suprantama kaip sunkesnis nusikaltimas, uþ kurá numatyta laisvës atëmimo bausmë daugiau nei 1 metai. "Misdemeanour " - maþiau pavojingas nusikaltimas. Tikslesnis vertimas lietuviðkai gal bûtø atitinkamai, -nusikaltimas ( felony ) ir teisës paþeidimas ( misdemeanour).Ðiø sàvokø atribojimas vaidina svarbø vaidmená kvalifikuojant nusikaltimus. Be to ðios sàvokos dar skirstomos á kelias " klases " pagal kurias nustatomos atsakomybës ribo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agrindinës bausmës, tai mirties bausmë, laisvës atëmimas, probacija ir bauda. Prie papildomø bausmiø priklauso turto konfiskacija, bûtinybë atlyginti þalà, tam tikrø teisiø atëmimas, darbas bendruomenës interesam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Ðiuo metu mirties bausmë taikoma 36 valstijose. 2/3 asmenø ávykdþius nusikaltimus ( felonies ), nuteisiami laisvës atëmimu. Probacija, tai iðbandymas. Tai nukreipimas nuteistojo asmens, laikomo laisvëje, tam tikram laikui  á prieþiûrà tam tikro specialios tarnybos pareigûno, kuriam pavedama jo elgesio kontrolë. Esant paþeidimams probacija keièiama laisvës atëmimu. Bauda tai pagrindinë ir daþniausiai vienintelë bausmë uþ maþiau pavojingus nusikaltimus ( misdemeanours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 xml:space="preserve">Baudþiamasis ir civilinis procesai. Jø ðaltiniais yra atitinkami aktai iðleisti teismø ir bendrosios teisës normos. Svarbus vaidmuo reguliuojant baudþiamojo </w:t>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b/>
        <w:tab/>
        <w:tab/>
        <w:tab/>
        <w:t xml:space="preserve">           </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proceso klausimus priklauso JAV konstitucijai. Daug normø reguliuojanèiø baudþiamojo proceso ir civilinio proceso klausimus yra sukaupta JAV ástatymø sàvade. Didelá vaidmená vaidina norminiai aktai leidþiami JAV Aukðèiausiojo teismo.</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Kai kuriose valstijose atskirø baudþiamojo proceso ir civilinio proceso kodeksø nëra, procesinës normos èia yra átrauktos á kitus kodeksus ar valstijø ástatymø sàvadus.</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Paminëtina, kalbant apie procesà ir  " Miranda taisyklë " (" Miranda worning"). Tai sulaikytojo asmens teisës. Tai yra teisë turëti gynëjà, teisë tylëti, viskas kà asmuo pasako gali bûti panaudota prieð já patá, ir t.t.</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mc:AlternateContent>
          <mc:Choice Requires="wps">
            <w:drawing>
              <wp:anchor behindDoc="0" distT="0" distB="0" distL="0" distR="0" simplePos="0" locked="0" layoutInCell="0" allowOverlap="1" relativeHeight="18">
                <wp:simplePos x="0" y="0"/>
                <wp:positionH relativeFrom="column">
                  <wp:posOffset>1203960</wp:posOffset>
                </wp:positionH>
                <wp:positionV relativeFrom="paragraph">
                  <wp:posOffset>151765</wp:posOffset>
                </wp:positionV>
                <wp:extent cx="3291840" cy="0"/>
                <wp:effectExtent l="5080" t="5080" r="5080" b="5080"/>
                <wp:wrapNone/>
                <wp:docPr id="3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1.95pt" to="353.95pt,11.95pt" stroked="t" o:allowincell="f" style="position:absolute">
                <v:stroke color="black" weight="9360" joinstyle="round" endcap="flat"/>
                <v:fill o:detectmouseclick="t" on="false"/>
                <w10:wrap type="none"/>
              </v:line>
            </w:pict>
          </mc:Fallback>
        </mc:AlternateContent>
      </w:r>
      <w:r>
        <w:rPr>
          <w:rFonts w:eastAsia="TimesLT" w:cs="TimesLT" w:ascii="TimesLT" w:hAnsi="TimesLT"/>
          <w:sz w:val="26"/>
          <w:szCs w:val="26"/>
        </w:rPr>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JAV teisinë sistema, tai savita teisinë sistema. Nors ji turi daug panaðiø bruoþø su Anglijos teisës sistema, jos savitumas vaidina didelá vaidmená lyginamosios teisës moksle.</w:t>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ab/>
        <w:tab/>
        <w:tab/>
        <w:tab/>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r>
    </w:p>
    <w:p>
      <w:pPr>
        <w:pStyle w:val="Normal"/>
        <w:spacing w:lineRule="atLeast" w:line="300"/>
        <w:jc w:val="both"/>
        <w:rPr>
          <w:rFonts w:ascii="TimesLT" w:hAnsi="TimesLT" w:eastAsia="TimesLT" w:cs="TimesLT"/>
          <w:sz w:val="26"/>
          <w:szCs w:val="26"/>
        </w:rPr>
      </w:pPr>
      <w:r>
        <w:rPr>
          <w:rStyle w:val="AnnotationReference"/>
          <w:vanish w:val="false"/>
        </w:rPr>
        <w:commentReference w:id="0"/>
      </w:r>
    </w:p>
    <w:p>
      <w:pPr>
        <w:pStyle w:val="Normal"/>
        <w:spacing w:lineRule="atLeast" w:line="300"/>
        <w:jc w:val="both"/>
        <w:rPr/>
      </w:pPr>
      <w:r>
        <w:rPr>
          <w:rFonts w:eastAsia="TimesLT" w:cs="TimesLT" w:ascii="TimesLT" w:hAnsi="TimesLT"/>
          <w:sz w:val="26"/>
          <w:szCs w:val="26"/>
        </w:rPr>
        <w:tab/>
        <w:tab/>
        <w:tab/>
      </w:r>
      <w:r>
        <w:rPr>
          <w:rFonts w:eastAsia="TimesLT" w:cs="TimesLT" w:ascii="TimesLT" w:hAnsi="TimesLT"/>
          <w:b/>
          <w:bCs/>
          <w:sz w:val="26"/>
          <w:szCs w:val="26"/>
        </w:rPr>
        <w:tab/>
        <w:t>LITERATÛROS SÀRAÐAS</w:t>
      </w:r>
    </w:p>
    <w:p>
      <w:pPr>
        <w:pStyle w:val="Normal"/>
        <w:spacing w:lineRule="atLeast" w:line="300"/>
        <w:jc w:val="both"/>
        <w:rPr>
          <w:rFonts w:ascii="TimesLT" w:hAnsi="TimesLT" w:eastAsia="TimesLT" w:cs="TimesLT"/>
          <w:b/>
          <w:b/>
          <w:bCs/>
          <w:sz w:val="26"/>
          <w:szCs w:val="26"/>
        </w:rPr>
      </w:pPr>
      <w:r>
        <w:rPr>
          <w:rFonts w:eastAsia="TimesLT" w:cs="TimesLT" w:ascii="TimesLT" w:hAnsi="TimesLT"/>
          <w:b/>
          <w:bCs/>
          <w:sz w:val="26"/>
          <w:szCs w:val="26"/>
        </w:rPr>
      </w:r>
    </w:p>
    <w:p>
      <w:pPr>
        <w:pStyle w:val="Normal"/>
        <w:spacing w:lineRule="atLeast" w:line="300"/>
        <w:jc w:val="both"/>
        <w:rPr>
          <w:rFonts w:ascii="TimesLT" w:hAnsi="TimesLT" w:eastAsia="TimesLT" w:cs="TimesLT"/>
          <w:b/>
          <w:b/>
          <w:bCs/>
          <w:sz w:val="26"/>
          <w:szCs w:val="26"/>
        </w:rPr>
      </w:pPr>
      <w:r>
        <w:rPr>
          <w:rFonts w:eastAsia="TimesLT" w:cs="TimesLT" w:ascii="TimesLT" w:hAnsi="TimesLT"/>
          <w:b/>
          <w:bCs/>
          <w:sz w:val="26"/>
          <w:szCs w:val="26"/>
        </w:rPr>
      </w:r>
    </w:p>
    <w:p>
      <w:pPr>
        <w:pStyle w:val="Normal"/>
        <w:spacing w:lineRule="atLeast" w:line="300"/>
        <w:jc w:val="both"/>
        <w:rPr>
          <w:rFonts w:ascii="TimesLT" w:hAnsi="TimesLT" w:eastAsia="TimesLT" w:cs="TimesLT"/>
          <w:b/>
          <w:b/>
          <w:bCs/>
          <w:sz w:val="26"/>
          <w:szCs w:val="26"/>
        </w:rPr>
      </w:pPr>
      <w:r>
        <w:rPr>
          <w:rFonts w:eastAsia="TimesLT" w:cs="TimesLT" w:ascii="TimesLT" w:hAnsi="TimesLT"/>
          <w:b/>
          <w:bCs/>
          <w:sz w:val="26"/>
          <w:szCs w:val="26"/>
        </w:rPr>
      </w:r>
    </w:p>
    <w:p>
      <w:pPr>
        <w:pStyle w:val="Normal"/>
        <w:spacing w:lineRule="atLeast" w:line="300"/>
        <w:jc w:val="both"/>
        <w:rPr>
          <w:rFonts w:ascii="TimesLT" w:hAnsi="TimesLT" w:eastAsia="TimesLT" w:cs="TimesLT"/>
          <w:sz w:val="26"/>
          <w:szCs w:val="26"/>
        </w:rPr>
      </w:pPr>
      <w:r>
        <w:rPr>
          <w:rFonts w:eastAsia="TimesLT" w:cs="TimesLT" w:ascii="TimesLT" w:hAnsi="TimesLT"/>
          <w:sz w:val="26"/>
          <w:szCs w:val="26"/>
        </w:rPr>
        <w:t>1. M.A. Glendon, M.W. Gordon, C. Osakwe. Vakarø teisës tradicijos. Vilnius, ALF. 1993.</w:t>
      </w:r>
    </w:p>
    <w:p>
      <w:pPr>
        <w:pStyle w:val="Normal"/>
        <w:spacing w:lineRule="atLeast" w:line="300"/>
        <w:jc w:val="both"/>
        <w:rPr>
          <w:rFonts w:ascii="TimesLT" w:hAnsi="TimesLT" w:eastAsia="TimesLT" w:cs="TimesLT"/>
          <w:b/>
          <w:b/>
          <w:bCs/>
          <w:sz w:val="26"/>
          <w:szCs w:val="26"/>
        </w:rPr>
      </w:pPr>
      <w:r>
        <w:rPr>
          <w:rFonts w:eastAsia="TimesLT" w:cs="TimesLT" w:ascii="TimesLT" w:hAnsi="TimesLT"/>
          <w:sz w:val="26"/>
          <w:szCs w:val="26"/>
        </w:rPr>
        <w:t>2. S. S. Lagon. Nepriklausomø teismø vaidmuo. Teisës skaitiniai Nr.4.</w:t>
      </w:r>
    </w:p>
    <w:p>
      <w:pPr>
        <w:pStyle w:val="Normal"/>
        <w:spacing w:lineRule="atLeast" w:line="300"/>
        <w:jc w:val="both"/>
        <w:rPr>
          <w:rFonts w:ascii="TimesLT" w:hAnsi="TimesLT" w:eastAsia="TimesLT" w:cs="TimesLT"/>
          <w:b/>
          <w:b/>
          <w:bCs/>
          <w:sz w:val="26"/>
          <w:szCs w:val="26"/>
        </w:rPr>
      </w:pPr>
      <w:r>
        <w:rPr>
          <w:rFonts w:eastAsia="TimesLT" w:cs="TimesLT" w:ascii="TimesLT" w:hAnsi="TimesLT"/>
          <w:b/>
          <w:bCs/>
          <w:sz w:val="26"/>
          <w:szCs w:val="26"/>
        </w:rPr>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t>3. Ðåíå Äàâèä. Îñíîâíûå ïðàâîâûå ñèñòåìû ñîâðåìåííîñòè. Ìîñêâà 88.</w:t>
      </w:r>
    </w:p>
    <w:p>
      <w:pPr>
        <w:pStyle w:val="Normal"/>
        <w:spacing w:lineRule="atLeast" w:line="300"/>
        <w:jc w:val="both"/>
        <w:rPr>
          <w:rFonts w:ascii="Times Russsian normal" w:hAnsi="Times Russsian normal" w:eastAsia="Times Russsian normal" w:cs="Times Russsian normal"/>
          <w:sz w:val="26"/>
          <w:szCs w:val="26"/>
        </w:rPr>
      </w:pPr>
      <w:r>
        <w:rPr>
          <w:rFonts w:eastAsia="Times Russsian normal" w:cs="Times Russsian normal" w:ascii="Times Russsian normal" w:hAnsi="Times Russsian normal"/>
          <w:sz w:val="26"/>
          <w:szCs w:val="26"/>
        </w:rPr>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t>4. À. Õ. Ñàèäîâ. Ñðàâíèòåëüíîå ïðàâîâåäåíèå è þðèäè÷åñêàÿ ãåîãðàôèÿ ìèðà, Ìîñêâà 93.</w:t>
      </w:r>
    </w:p>
    <w:p>
      <w:pPr>
        <w:pStyle w:val="Normal"/>
        <w:spacing w:lineRule="atLeast" w:line="300"/>
        <w:jc w:val="both"/>
        <w:rPr>
          <w:rFonts w:ascii="Times Russsian normal" w:hAnsi="Times Russsian normal" w:eastAsia="Times Russsian normal" w:cs="Times Russsian normal"/>
          <w:sz w:val="26"/>
          <w:szCs w:val="26"/>
        </w:rPr>
      </w:pPr>
      <w:r>
        <w:rPr>
          <w:rFonts w:eastAsia="Times Russsian normal" w:cs="Times Russsian normal" w:ascii="Times Russsian normal" w:hAnsi="Times Russsian normal"/>
          <w:sz w:val="26"/>
          <w:szCs w:val="26"/>
        </w:rPr>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t>5. Ê. Öâàèãåðò, Õ. Êåòö. Ââåäåíèå â ñðàâíèòåëüíîå ïðàâîâåäåíèå â ñôåðå ÷àñòíîãî ïðàâà. Ìîñêâà 95.</w:t>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t>6. Ô. Ì. Ðåøåòíèêîâ. Ïðàâîâûå ñèñòåìû ìèðà. Ñïðàâî÷íèê. Ìîñêâà 93.</w:t>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r>
    </w:p>
    <w:p>
      <w:pPr>
        <w:pStyle w:val="Normal"/>
        <w:spacing w:lineRule="atLeast" w:line="300"/>
        <w:jc w:val="both"/>
        <w:rPr>
          <w:rFonts w:ascii="TimesRS" w:hAnsi="TimesRS" w:eastAsia="TimesRS" w:cs="TimesRS"/>
          <w:sz w:val="26"/>
          <w:szCs w:val="26"/>
        </w:rPr>
      </w:pPr>
      <w:r>
        <w:rPr>
          <w:rFonts w:eastAsia="TimesRS" w:cs="TimesRS" w:ascii="TimesRS" w:hAnsi="TimesRS"/>
          <w:sz w:val="26"/>
          <w:szCs w:val="26"/>
        </w:rPr>
        <w:t xml:space="preserve">7. Ëîóðåíñ Ôðèäìåí. Ââåäåíèå â Àìåðèêàíñêîå ïðàâî. Ìîñêâà 92. </w:t>
      </w:r>
    </w:p>
    <w:sectPr>
      <w:headerReference w:type="default" r:id="rId2"/>
      <w:headerReference w:type="first" r:id="rId3"/>
      <w:footerReference w:type="default" r:id="rId4"/>
      <w:footerReference w:type="first" r:id="rId5"/>
      <w:type w:val="nextPage"/>
      <w:pgSz w:w="11906" w:h="16838"/>
      <w:pgMar w:left="1418" w:right="851" w:gutter="0" w:header="680" w:top="851" w:footer="680" w:bottom="736"/>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AS SKERY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RS">
    <w:charset w:val="01"/>
    <w:family w:val="auto"/>
    <w:pitch w:val="variable"/>
  </w:font>
  <w:font w:name="Times Russsian norm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b/>
        <w:b/>
        <w:bCs/>
        <w:sz w:val="24"/>
        <w:szCs w:val="24"/>
      </w:rPr>
    </w:pPr>
    <w:r>
      <w:rPr>
        <w:rFonts w:eastAsia="TimesLT" w:cs="TimesLT" w:ascii="TimesLT" w:hAnsi="TimesLT"/>
        <w:b/>
        <w:bCs/>
        <w:sz w:val="24"/>
        <w:szCs w:val="24"/>
      </w:rPr>
      <w:t>R.Skërys. JAV teisinë sistema</w:t>
    </w:r>
  </w:p>
  <w:p>
    <w:pPr>
      <w:pStyle w:val="Header"/>
      <w:rPr>
        <w:rFonts w:ascii="TimesLT" w:hAnsi="TimesLT" w:eastAsia="TimesLT" w:cs="TimesLT"/>
        <w:b/>
        <w:b/>
        <w:bCs/>
        <w:sz w:val="24"/>
        <w:szCs w:val="24"/>
        <w:lang w:val="en-US"/>
      </w:rPr>
    </w:pPr>
    <w:r>
      <w:rPr>
        <w:rFonts w:eastAsia="TimesLT" w:cs="TimesLT" w:ascii="TimesLT" w:hAnsi="TimesLT"/>
        <w:b/>
        <w:bCs/>
        <w:sz w:val="24"/>
        <w:szCs w:val="24"/>
        <w:lang w:val="en-US"/>
      </w:rPr>
      <mc:AlternateContent>
        <mc:Choice Requires="wps">
          <w:drawing>
            <wp:anchor behindDoc="0" distT="0" distB="0" distL="0" distR="0" simplePos="0" locked="0" layoutInCell="0" allowOverlap="1" relativeHeight="32">
              <wp:simplePos x="0" y="0"/>
              <wp:positionH relativeFrom="column">
                <wp:posOffset>15240</wp:posOffset>
              </wp:positionH>
              <wp:positionV relativeFrom="paragraph">
                <wp:posOffset>31115</wp:posOffset>
              </wp:positionV>
              <wp:extent cx="2011680" cy="0"/>
              <wp:effectExtent l="5080" t="5080" r="5080" b="5080"/>
              <wp:wrapNone/>
              <wp:docPr id="4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45pt" to="159.55pt,2.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4:34:00Z</dcterms:created>
  <dc:creator>ROBERTAS SKERYS</dc:creator>
  <dc:description/>
  <dc:language>en-US</dc:language>
  <cp:lastModifiedBy>ROBERTAS SKERYS</cp:lastModifiedBy>
  <dcterms:modified xsi:type="dcterms:W3CDTF">1997-07-31T14:51:00Z</dcterms:modified>
  <cp:revision>3</cp:revision>
  <dc:subject/>
  <dc:title>							- 1 -</dc:title>
</cp:coreProperties>
</file>