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                                  ŠVIETĖJAI IR JŲ IDĖJOS</w:t>
      </w:r>
    </w:p>
    <w:p>
      <w:pPr>
        <w:pStyle w:val="Normal"/>
        <w:widowControl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76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1276"/>
        <w:gridCol w:w="3827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RIU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ŠALIS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ŪRINY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</w:rPr>
              <w:t>IDĖJOS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psa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Leviatanas”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 xml:space="preserve">Valstybė tai susitarimas” 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632-1704 Dž.Loka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glij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kė, kad reikia atskirti įstatymų leidžiamą ir vykdomą valdžią. Stojo už sąžinės laisvę. Pradininkas. Karalių galima nuversti jei blogai valdo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689-1755 Š.Monteskj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ncūzij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nstitucinės monarchijos šalininkas. Skirstė valdžią į   įstatymų leidžiamą,  vykdomą ir teismą. Aiškino teisės kilmę.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4-1804 Kanta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sz w:val="16"/>
              </w:rPr>
              <w:t>Vokietij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Proto kritika”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erkė religinį nepakantumą, neteisingus įstatymus, luomų privilegijas, reikalavo žmonių lygybės,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694-1778             Voltera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ncūzij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erkė savivalę, pasisakė už apšviestą absoliutizmą, asmens laisvės, prieš Katalikų Bažnyčią. 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712-1778 Žanas Ž. Ru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Šviecara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Apie visuomenės sutartį”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ž lygybę (teisinę ir turtinę) ir respubliką, valdžia turi priklausyti tautai.  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64-1729 Žanas Meljė (kaimo klebonas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ncūza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Testamentas”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kaimo klebonas), atiduoti žemę visiems bedrai naudoti, panaikinti valstybę kaip žmonėms priešišką jėgą. </w:t>
            </w:r>
            <w:r>
              <w:rPr>
                <w:rFonts w:cs="Arial" w:ascii="Arial" w:hAnsi="Arial"/>
                <w:sz w:val="16"/>
                <w:u w:val="single"/>
              </w:rPr>
              <w:t>Laikomas anarchizmo pradininku.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709-1778 Gabrielis Mab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ncūza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Apie įstatymų leidimą”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tarė Meljė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13-1785 Deni Did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ncūza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ciklopedij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ritikavo Prancūzijos valstybės santvarką, luominę nelygybę ir abejojo religijos skleidžiamomis tiesomis.  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62-1814 Johanas Gotlybas Fict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kietij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Mokslų mokslas”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šviestas absoliutizmas, pažangius pertvarkymus gali įvesti tik apsišvietęs valdovas</w:t>
            </w:r>
          </w:p>
        </w:tc>
      </w:tr>
    </w:tbl>
    <w:p>
      <w:pPr>
        <w:pStyle w:val="Normal"/>
        <w:widowControl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XVIII a. Europoje ir Amerikoje pasireiškęs intelektualinis sąjūdis.</w:t>
      </w:r>
    </w:p>
    <w:p>
      <w:pPr>
        <w:pStyle w:val="Heading1"/>
        <w:widowControl/>
        <w:rPr/>
      </w:pPr>
      <w:r>
        <w:rPr>
          <w:rFonts w:cs="Arial" w:ascii="Arial" w:hAnsi="Arial"/>
          <w:sz w:val="16"/>
        </w:rPr>
        <w:t>Absoliutizmas</w:t>
      </w:r>
      <w:r>
        <w:rPr>
          <w:rFonts w:cs="Arial" w:ascii="Arial" w:hAnsi="Arial"/>
          <w:sz w:val="16"/>
          <w:u w:val="none"/>
        </w:rPr>
        <w:t xml:space="preserve"> – valstybės valdymo forma kai visa valdžia priklauso vienam asmeniui, monarchui, ši valdymo forma labiausiai pasireiškė Europoje XIV-XVII a.</w:t>
      </w:r>
    </w:p>
    <w:p>
      <w:pPr>
        <w:pStyle w:val="Heading1"/>
        <w:widowControl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widowControl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17:54:00Z</dcterms:created>
  <dc:creator>jonas</dc:creator>
  <dc:description/>
  <dc:language>en-US</dc:language>
  <cp:lastModifiedBy>Vidas</cp:lastModifiedBy>
  <dcterms:modified xsi:type="dcterms:W3CDTF">2003-02-05T00:48:00Z</dcterms:modified>
  <cp:revision>4</cp:revision>
  <dc:subject/>
  <dc:title>į</dc:title>
</cp:coreProperties>
</file>