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>
          <w:sz w:val="10"/>
          <w:lang w:val="lt-LT"/>
        </w:rPr>
      </w:pPr>
      <w:r>
        <w:rPr>
          <w:b/>
          <w:sz w:val="10"/>
          <w:lang w:val="lt-LT"/>
        </w:rPr>
        <w:t>19. CHARAKTERIO APIBŪDINIMAS.</w:t>
      </w:r>
      <w:r>
        <w:rPr>
          <w:sz w:val="10"/>
          <w:lang w:val="lt-LT"/>
        </w:rPr>
        <w:t xml:space="preserve"> </w:t>
      </w:r>
      <w:r>
        <w:rPr>
          <w:sz w:val="10"/>
        </w:rPr>
        <w:t xml:space="preserve">TOKIOSE PAT SITUACIJOSE ŽMONĖS VEIKIA IR ELGIASI KIEK SKIRTINGAI, SAVITAI. PVZ.: VIEŠOJE VIETOJE KAŽKO NEPASIDALIJĘ SUSIPEŠĖ VAIKAI. ARTI ESANTYS ŽMONĖS VISIŠKAI SKIR-TINGAI REAGUOJA: VIE-NIEMS PEŠTYNĖS TESU-KELIA ŠYPSENĄ, KITI, NORS IR JAUDINASI, BET TIK PASYVIAI STEBI, TRETI STENGIASI VAIKUS IŠSKIR-TI, SUTAIKYTI, JUOS SUGĖ-DINTI IR T.T. SKIRTINGI ŽMONIŲ POELGIAI ATITIN-KAMOSE TIPIŠKOSE AP-LINKYBĖSE PRIKLAUSO NUO SKIRTINGŲ JŲ CHA-RAKTERIO BRUOŽŲ. ŽMO-NĖS SKIRIASI CHARAK-TERIO BRUOŽAIS, TAČIAU NE KIEKVIENA ŽMOGAUS INDIVIDUALI SAVYBĖ PRISKIRTINA CHARAKTE-RIUI: NEI PRORO YPA-TYBIŲ, NAI ATMINTIES, DĖMESIO, SUVOKIMO SKIRTYBIŲ SU ŽMOGAUS CHARAKTERIU NESIEJAME. Į CHARAKTERIO BRUOŽUS ĮEINA SAVYBĖS, ATSPIN-DINČIOS ŽMOGAUS NUOS-TATAS ŠIOMS SAVYBĖMS BŪDINGAS TAM TIKRAS PANAŠUMAS, PASIKAR-TOJIMAS PANAŠIOSE TI-PIŠKOSE APLINKYBĖSE. ABEJINGU LAIKOME ŽMO-GŲ, RAMIAI PRAĖJUSĮ PRO SUSIPEŠUSIUS VAIKUS, PRAVAŽIAVUSĮ PRO AVA-RIJOS IŠTIKTUS ŽMONES, NIEKUO NEPADĖJUSĮ NE-LAIMĖS UŽKLUPTAM KO-LEKTYVO NARIUI. (TAČIAU JAUTRUMAS IR ABEJIN-GUMAS ATSKIRU ATVEJU DAR NERODO ATITINKAMO CHARAKTERIO BRUOŽO, NELEIDŽIA ŽMOGAUS LAI-KYTI NEI ABEJINGU, NEI JAUTRIU). </w:t>
      </w:r>
      <w:r>
        <w:rPr>
          <w:sz w:val="10"/>
          <w:lang w:val="lt-LT"/>
        </w:rPr>
        <w:t>TAIGI, CHA-RAKTERIU VADINAMA VISUMA INDIVIDUALIAI SAVITŲ PSICHINIŲ SAVYBIŲ, PASIREIŠKIAN-ČIŲ ASMENYBEI TIPIŠKASI VEIKLOS BUDAIS TIPIŠ-KOSE APLINKYBĖSE.</w:t>
      </w:r>
    </w:p>
    <w:p>
      <w:pPr>
        <w:pStyle w:val="Normal"/>
        <w:spacing w:lineRule="auto" w:line="192"/>
        <w:jc w:val="both"/>
        <w:rPr/>
      </w:pPr>
      <w:r>
        <w:rPr>
          <w:b/>
          <w:sz w:val="10"/>
          <w:lang w:val="en-US"/>
        </w:rPr>
        <w:t>20. CHARAKTERIO BRUO</w:t>
      </w:r>
      <w:r>
        <w:rPr>
          <w:b/>
          <w:sz w:val="10"/>
          <w:lang w:val="lt-LT"/>
        </w:rPr>
        <w:t>ŽAI.-</w:t>
      </w:r>
      <w:r>
        <w:rPr>
          <w:sz w:val="10"/>
          <w:lang w:val="lt-LT"/>
        </w:rPr>
        <w:tab/>
        <w:t>ASMENYBĖ TURI DAUG JAI BŪDINGŲ NUOSTATŲ Į ĮVAIRIUS GYVENIMO REIŠKINIUS, JIE SKIRSTOMI Į KETURIAS SISTEMAS. TAI CHARAK-TERIO BRUOŽAI, IŠREIŠ-KIANTYS ASMENYBĖS NUOSTATAS: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sz w:val="10"/>
          <w:lang w:val="lt-LT"/>
        </w:rPr>
      </w:pPr>
      <w:r>
        <w:rPr>
          <w:sz w:val="10"/>
          <w:lang w:val="lt-LT"/>
        </w:rPr>
        <w:t>Į KOLEKTYVĄ IR ATSKIRUS ŽMONES (NUOŠIRDUMAS, JAUTRUMAS, REIK-LUMAS, PASIPŪTI-MAS IR T.T.);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sz w:val="10"/>
          <w:lang w:val="lt-LT"/>
        </w:rPr>
      </w:pPr>
      <w:r>
        <w:rPr>
          <w:sz w:val="10"/>
          <w:lang w:val="lt-LT"/>
        </w:rPr>
        <w:t>Į DARBĄ (DARBŠTUMAS, PA-REIGINGUMAS, AT-SAKINGUMAS IR T.T.)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sz w:val="10"/>
          <w:lang w:val="lt-LT"/>
        </w:rPr>
      </w:pPr>
      <w:r>
        <w:rPr>
          <w:sz w:val="10"/>
          <w:lang w:val="lt-LT"/>
        </w:rPr>
        <w:t>Į DAIKTUS (RŪPES-TINGAS ARBA NE-RŪPESTINGAS EL-GIMASIS SU DAIK-TAIS, TVARKIN-GUMAS, APLAI-DUMAS IR T.T.);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sz w:val="10"/>
          <w:lang w:val="lt-LT"/>
        </w:rPr>
      </w:pPr>
      <w:r>
        <w:rPr>
          <w:sz w:val="10"/>
          <w:lang w:val="lt-LT"/>
        </w:rPr>
        <w:t>Į PATĮ SAVE (KUKLUMAS, IŠDI-DUMAS, SAVIMEI-LĖ, GARBĖTROŠKA, SAVIKRITIŠKUMAS IR KT.).</w:t>
      </w:r>
    </w:p>
    <w:p>
      <w:pPr>
        <w:pStyle w:val="TextBodyIndent"/>
        <w:spacing w:lineRule="auto" w:line="192"/>
        <w:rPr>
          <w:sz w:val="10"/>
        </w:rPr>
      </w:pPr>
      <w:r>
        <w:rPr>
          <w:sz w:val="10"/>
        </w:rPr>
        <w:t>VISOS ŠIOS NUOSTATOS SUSIDARO REIKIAMOS SOCIALINĖS APLINKOS. JAS SUFOR-MUOJA VISUOMENINIAI SANTYKIAI, BŪDINGI ATI-TINKAMAI VISUOMENĖS FORMACIJAI, KLASEI. DAR TIESIAU IR INTENSYVIAU ŠIAS NUOSTATAS VEIKIA ASMENINIAI SANTYKIAI KOLEKTYVE, MAŽOJE GRUPĖJE, ŠEIMOJE (BEJE, MAŽOS GRUPĖS NUOS-TATOS IRGI DAUG PRIKLAUSO NUO SOCIA-LINĖS FORMACIJOS). PVZ.: MŪSŲ JAUNIMAS RENKASI GYVENIMO DRAUGĄ PA-GAL DVASINES VERTYBES – MEILĘ IR T.T. TUO TARPU KAPITALISTINĖSE ŠALYSE IR DAŽNAI PAS MUS, LABAI DAŽNAI, BUVO VADO-VAUJAMASI MATERIALINIAIS IŠSKAI-ČIAVIMAIS. TAIGI, CHA-RAKTERIO BRUOŽŲ GRUPĖ, SUSIJUSI SU NUOSTATA Į KITUS ŽMONES, ŠIUO ATVEJU PASIKEITĖ, PASI-KEITUSVISUOMENINIAMS SANTYKIAMS.</w:t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ind w:left="360" w:hanging="0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spacing w:lineRule="auto" w:line="192"/>
        <w:jc w:val="both"/>
        <w:rPr>
          <w:sz w:val="10"/>
          <w:lang w:val="en-US"/>
        </w:rPr>
      </w:pPr>
      <w:r>
        <w:rPr>
          <w:b/>
          <w:sz w:val="10"/>
          <w:lang w:val="en-US"/>
        </w:rPr>
        <w:t xml:space="preserve">21. CHARAKTERIO FORMAVIMASIS. </w:t>
      </w:r>
    </w:p>
    <w:p>
      <w:pPr>
        <w:pStyle w:val="Normal"/>
        <w:spacing w:lineRule="auto" w:line="192"/>
        <w:jc w:val="both"/>
        <w:rPr/>
      </w:pPr>
      <w:r>
        <w:rPr>
          <w:sz w:val="10"/>
          <w:lang w:val="en-US"/>
        </w:rPr>
        <w:t>VIENA</w:t>
      </w:r>
      <w:r>
        <w:rPr>
          <w:sz w:val="10"/>
          <w:lang w:val="lt-LT"/>
        </w:rPr>
        <w:t xml:space="preserve">LĄSČIŲ DVYNIŲ TY-RIMAI ĮRODO, KAD CHA-RAKTERIO SAVYBĖS NĖRA ĮGIMTOS. PASTEBĖTA, KAD DVYNIAI, AUGĘ SKIR-TINGOMIS SĄLYGOMIS, Į-GAVO DAUG SKIRTINGŲ CHARAKTERIO BRUOŽŲ. JUO DVYNIAI AUGO, JUO DAUGIAU SKIRTYBIŲ AT-SIRADO JŲ CHARAKTE-RUIOSE. ŽMONĖS NEGIM-STA TEISINGI AR ME-LAGIAI, DARBŠTŪS AR TINGINIAI, GERI AR PIKTI – TOKIE JIE PASIDARO GYVENIME, VEIKIAMI AT-ITINKAMŲ SOCIALINIŲ SĄ-LYGŲ. TAČIAU TOMIS PA-ČIOMIS SĄLYGOMIS SKIR-TINGIEMS ŽMONĖMS SUSI-FORMUOJA SKIRTINGI CHA-RAKTERIO BRUOŽAI. TAI PRIKLAUSO NUO AUKŠ-TOSIOS NERVINĖS VEIKLOS TIPO. CHARAKTERIO FOR-MAVIMASIS YRA DĖS-NINGAS PROCESAS. PIR-MIAUSIA REIKIA NURO-DYTI AMŽIAUS REIKŠMĘ. VAIKŲ NERVINIAI PRO-CESAI YRA ITIN INERTIŠKI, TODĖL VAIKYSTĖJE SUSI-FROMAVUSIOS CHARAK-TERIO SAVYBĖS YRA GANA PASTOVIOS IR SUNKIAI KINTA, LYGINANT JAS SU SAVYBĖMIS, SUSIDARIU-SIOMIS VĖLESNIAME LAIK-OTARPYJE. CHARAKTERIO BRUOŽŲ PASTOVUMUI, STIPRUMUI, TURI ĮTAKOS ŽMOGAUS PAŽIŪROS Į ŠIUOS BRUOŽUS SĄMO-NINGUMAS. STICHIŠKAI SUSIFORMAVĘS SĄŽININ-GUMAS AR DARBŠTUMAS NĖRA TOKS PASTOVUS, KAIP SĄŽININGUMAS IR DARBŠTUMAS SUSIFOR-MAVĘ IŠ IDĖJINIŲ ĮSI-TIKINIMŲ. CHARAKTERIO SAVYBĖS FORMUOJASI AKTYVIOJE ŽMOGAUS VEIKLOJE. JIS REIŠKIASI PASTOVIAIS, ĮSITVIRTI-NUSIAIS VEIKLOS BŪDAIS TAM TIKROSE TIPIŠKOSE APLINKYBĖSE. BETM KAD TAIP ATSITIKTŲ, JIE TURI TAPTI AUTOMATIZMAIS. </w:t>
      </w:r>
    </w:p>
    <w:p>
      <w:pPr>
        <w:pStyle w:val="Normal"/>
        <w:spacing w:lineRule="auto" w:line="192"/>
        <w:jc w:val="both"/>
        <w:rPr>
          <w:sz w:val="10"/>
          <w:lang w:val="lt-LT"/>
        </w:rPr>
      </w:pPr>
      <w:r>
        <w:rPr>
          <w:sz w:val="10"/>
          <w:lang w:val="lt-LT"/>
        </w:rPr>
        <w:t>VIENAS IŠ JŲ ĮPROČIAI. TAČIAU ĮPROČIAI TIK TADA TAMPA CHARAKTERIO KOMPONENTU, KAI JIE REMIASI SĄMONINGA ŽMO-GAUS NUOSTATA. BE DARBO ĮPROČIO NESU-SIFORMUOS ŽMOGAUS CHARAKTERIO BRUOŽAS – DARBŠTUMAS. VIS DĖLTO VIEN NUOLATINE KON-TROLE IR BAUSMĖMIS ĮPRATINTAS DIRBTI VAI-KAS, NORS IR GERAI ATLIKS DARBĄ, NEIŠSIUG-DYS DARBŠTUMO BRUOŽO, JEI NEMATYS DARBO PRASMĖS, NEJAUS PASI-TENKINIMO TUO, KĄ ATLIKO.</w:t>
      </w:r>
    </w:p>
    <w:p>
      <w:pPr>
        <w:pStyle w:val="BodyText2"/>
        <w:spacing w:lineRule="auto" w:line="192"/>
        <w:rPr>
          <w:sz w:val="10"/>
        </w:rPr>
      </w:pPr>
      <w:r>
        <w:rPr>
          <w:sz w:val="10"/>
        </w:rPr>
        <w:t xml:space="preserve">KITAS YRA MĖGDŽIOJIMAS, SEKIMAS KIENO NORS PAVYZDŽIU. DAŽNIAUSIAI KARTOJAMI KITŲ IŠ-RAIŠKŪS JUDESIAI, ELGE-SIO MANIEROS, O JOS SAVO RUOŽTU VEIKIA IR VI-DINIUS ŽMOGAUS PERGY-VENIMUS. ATLIEKANT SPE-CIFINIUS MANDAGUMĄ, DRAUGIŠKUMĄ IŠREIŠ-KIANČIUS VEIKSMUS, SUNKU TUO PAČIU METU PERGYVENTI JIEMS PRIEŠ-TARINGUS JAUSMUS. TA-ČIAU IR MĖGDŽIOJIMAS, IR SEKIMAS TIK TUOMET PA-DEDA SUSIFORMUOTI CHA-RAKTERIO BRUOŽUS, KAI REMIASI TAM TIKROMIS NUOSTATOMIS. CHARAKTERIO SAVYBĖMS FORMUOTIS PADEDA AU-TOMATIZMAI, SUSIDA-RANTYS VEIKIANT FIK-SUOTAI NUOSTATAI, KURI YRA AUTOMATIŠKA PA-RENGTIS TAM TIKRAI PSICHINEI VEIKLAI (NE TIK VEIKSMAMS, JUDESIAMS, BET IR SUVOKIMUI, PRIS-IMINIMUI, VAIZDUOTEI, EMOCIJOMS IR VALIAI). FIKSUOTOS NUOSTATOS SUSIDARO KITAIP NEGU ĮPROČIAI. JOS SUSIFOR-MUOJA NE TIK PO DAUGELIO VEIKLOS KAR-TOJIMŲ, BET IR PO VIENKARTINĖS STIPRIOS EMOCINĖS SITUACIJOS. REIKŠMINGI GYVENIMO SĄLYGŲ PAKITIMAI DAŽ-NAI SUKELIA CHARAK-TERIO PAKITIMUS, LŪŽIUS. SAKYKIM, ŽMOGUS BUVĘS ABEJINGAS DAUGELIUI PA-ŽĮSTAMŲ, IŠTIKTAS NE-LAIMĖS, SUSILAUKĖ JAM NETIKĖTO DĖMESIO, UŽUO--JAUTOS, PAGALBOS. TAI GALI PAKEISTI JO NUOS-TATĄ Į KITUS ŽMONES, GALIMAS IR PRIEŠINGAS ATVEJIS. YPAČ DIDELĮ POVEIKĮ ŽMOGAUS CHA-RAKTERIO BRUOŽAMS SUSIDARYTI TURI KON-FLIKTINĖS SITUACIJOS. RAIKŠMINGI CHARAKTERIO PAKITIMAI DAŽNAI ĮVYK-STA, PVZ.: KAI VAIKAS PEREINA Į NAUJĄ MO-KYKLĄ IR ČIA PAJUNTA VISIŠKAI KITĄ POŽIŪRĮ Į SAVE. SUAUGUSIŲJŲ GY-VENIME CHARAKTERIO BRUOŽUS KASRTAIS KEIČIA ĮVAIRŪS SUKRĖTIMAI, TRAUMOS. TAČIAU ŠIŲ STIPRIŲ POVEIKIŲ REZUL-TATAS ĮVAIRIEMS ŽMO-NĖMS GALI BŪTI VISIŠKAI SKIRTINGAS, NETGI PRIE-ŠINGAS. PVZ.: PASTEBĖTA, KAD PATIRTA SKAUDI NETEISYBĖ VIENUS ŽMO-NES DARO PIKTUS, UŽSI-DARIUSIUS, AMORALES-NIUS, O KITUS – JAU-TRESNIUS, AKTYVESNIUS, PRAPLEČIA JŲ INTERESUS. ŽINOMA, ŠIOMS PERMAI-NOMS TURI ĮTAKOS IR ANKSTESNIS ŽMOGAUS ELGESYS BEI AUKLĖJIMAS. </w:t>
      </w:r>
    </w:p>
    <w:p>
      <w:pPr>
        <w:pStyle w:val="Normal"/>
        <w:spacing w:lineRule="auto" w:line="192"/>
        <w:ind w:firstLine="720"/>
        <w:jc w:val="both"/>
        <w:rPr>
          <w:sz w:val="10"/>
          <w:lang w:val="lt-LT"/>
        </w:rPr>
      </w:pPr>
      <w:r>
        <w:rPr>
          <w:sz w:val="10"/>
          <w:lang w:val="lt-LT"/>
        </w:rPr>
        <w:tab/>
        <w:t xml:space="preserve">GYVENIMAS KEIČIA ŽMO-GAUS CHARAKTERĮ, JĮ KEIČIA IR PATS ŽMOGUS SAVO POELGIAIS. </w:t>
      </w:r>
    </w:p>
    <w:p>
      <w:pPr>
        <w:pStyle w:val="Normal"/>
        <w:spacing w:lineRule="auto" w:line="192"/>
        <w:jc w:val="both"/>
        <w:rPr/>
      </w:pPr>
      <w:r>
        <w:rPr>
          <w:b/>
          <w:sz w:val="10"/>
          <w:lang w:val="en-US"/>
        </w:rPr>
        <w:t>22.SUGE</w:t>
      </w:r>
      <w:r>
        <w:rPr>
          <w:b/>
          <w:sz w:val="10"/>
          <w:lang w:val="lt-LT"/>
        </w:rPr>
        <w:t>BĖJIMO APIBŪDINIMAS</w:t>
      </w:r>
      <w:r>
        <w:rPr>
          <w:sz w:val="10"/>
          <w:lang w:val="lt-LT"/>
        </w:rPr>
        <w:t>. ĮGIMTI IR ĮGYTI KOMPONENTAI. SU-GEBĖJIMO FORMAVIMAS.</w:t>
      </w:r>
    </w:p>
    <w:p>
      <w:pPr>
        <w:pStyle w:val="TextBody"/>
        <w:spacing w:lineRule="auto" w:line="192"/>
        <w:ind w:firstLine="720"/>
        <w:rPr>
          <w:sz w:val="10"/>
        </w:rPr>
      </w:pPr>
      <w:r>
        <w:rPr>
          <w:sz w:val="10"/>
        </w:rPr>
        <w:t>TEIK GYVENIME, TIEK PSIC-HOLOGIJOS TYRIMUOSE SUGEBĖJIMŲ SĄVOKA VAR-TOJAMA GANA ĮVAIRIAI, TAČIAU VISIEMS AU-TORIAMS BENDRA TAI, KAD SUGEBĖJIMAS SUPRANTA-MAS KAIP GALĖJIMAS SĖKMINGAI ATLIKTI TAM TIKRA VEIKLĄ. ESANT VIENODAM PASIRENGIMUI, ŽINIOMS, ĮGŪDŽIAMS, FI-ZINĖMS IR PROTINĖMS PASTANGOMS, TAI PAČIAI VEIKLOS TRUKMEI, TAPA-ČIAI MOTYVACIJAI IR VIENODOMS KITOMS SĄ-LYGOMS, SKIRTINGŲ ŽMO-NIŲ ATLIKTOS TAM TIKROS VEIKLOS REZULTATAI SKI-RIASI. ŠIUOS INDIVIDUA-LIUS SKIRTUMUS NULEMIA SUGEBĖJIMAS. PVZ.: V KLASĖJE MOKINIAI PRA-DĖJO MOKYTIS UŽSIENIO KALBŲ. NEMAŽA DALIS KLASĖS MOKINIŲ VIEN-ODAI KLAUSO MOKYTOJO, VADOVAUJASI TAIS PA-ČIAIS SMALSUMO, PAREI-GOS MATYVAIS, TIEK PAT LAIKO SUNAUDOJA NAMŲ DARBAMS, TAČIAU PO POROS MĖNESIŲ PAAIŠ-KĖJA, KAD ŠIE MOKINIAI PASTEBIMAI SKIRIASI AK-TYVIU ŽODYNU, FONE-TINIAIS ĮGŪDŽIAIS  IR T.T. ŠIUO ATVEJU, ESANT VISOMS SĄLYGOMS VIEN-ODOMS, IŠMOKIMO SKIR-TUMĄ NULĖMĖ SKIRTINGI UŽSIENIO KALBOS MOKY-MOSI SUGEBĖJIMAI. TAIGI, SUGEBĖJIMAIS VADINAME TOKIAS INDIVIDUALIAS AS-MENYBĖS SAVYBES, KU-RIOS LEMIA TAM TIKROS VEIKLOS SĖKMĘ IR PAS-IREIŠKIA SAVITA ŠIAI VEI-KLAI BŪTINŲ ŽINIŲ, MO-KĖJIMŲ IR ĮGŪDŽIŲ DINAMIKA.</w:t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  <w:t xml:space="preserve">PSICHOLOGIJOJE, ATSIŽ-VELGIANT Į SUGEBĖJIMŲ FORMAVIMOSI EIGĄ, IŠS-KIRIAMA TOKIA VERTIKALI STRUKTŪRA: UŽUOMAZGOS IR SUGEBĖJIMAI. UŽUO-MAZGOS YRA FIZIOLO-GINĖS PRIELAIDOS SUGE-BĖJIMAMS LAVĖTI. KAL-BINIAMS SUGEBĖJIMAMS FORMUOTIS BŪTINAS NOR-MALUS KLAUSOS MECHA-NIZMAS, NORMALŪS KAL-BOS PADARGAI IR JŲ NERVINIS MECHANIZMAS, ATITINKAMOS KALBINĖS ATMINTIES PRIELAIDOS IR PAN. ATLIEKANT TAM TIKROS RŪŠIES VEIKLĄ IR SUSIDARANT REIKIAMUS ĮGŪDŽIUS, SUSIFORMUOJA SUGEBĖJIMAI. PAŽYMĖTINA, KAD UŽUO-MAZGOS, KAIP FIZIOLO-GINĖS PRIELAIDOS, YRA DAUGIAREIKŠMĖS. TŲ PA-ČIŲ UŽUOMAZGŲ PAGRIN-DU GALI LAVĖTI DAUG GIMINIŠKŲ SUGEBĖJIMŲ. MUZIKINIAMS SUGEBĖ-JIMAMS LAVĖTI ESMINĖS REIKŠMĖS TURI TOBULAS KLAUSOS ANALIZATORIUS, KURIS LEMIA, KAD ŽMOGUS TURI ABSOLIUČIĄ KLAUSĄ ARBA JOS NETURI. JĄ TURI TOLI GRAŽU NE VISI MUZIKANTAI. ABSOLIUČIOS KLAUSOS DEFEKTUS DAŽ-NAI KOMPENSUOJA KITI MUZIKINIŲ SUGEBĖJIMŲ UŽUOMAZGŲ KOMPONEN-TAI- RITMO JAUSMAS, MUZIKINĖ ATMINTIS IR KT. </w:t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  <w:t xml:space="preserve">PLANKUS FIZIOLOGINIS PRIELAIDŲ KOMPLEKSAS PALENGVINA, TAČIAU NE-NULEMIA SUGEBĖJIMO FOR-MAVIMOSI. REIKALINGAS ĮTEMPTAS DARBAS, MOKY-MASIS, VALIOS PASTANGOS ĮGYTI ŽINIOMS IR SU-SIDARYTI ĮGŪDŽIAMS, BE KURIŲ NEĮMANOMI SEGE-BĖJIMAI. </w:t>
        <w:tab/>
        <w:t>KAIP FOR-MUOTI IR LAVINTI SUGEBĖJIMUS – BUVO IR TEBĖRA AŠTRIŲ GINČŲ OBJEKTAS. ŠI PROBLEMA IŠPLAUKIA IŠ TO, KAD SPRENDŽIANT KALUSIMĄ, KAS LEMIA ASMENYBĖS VYSTIMĄSI – ĮGIMTOS SAVYBĖS AR SOCIALINĖ APLINKA, - LAIKOMASI ĮVAIRIŲ KONCEPCIJŲ. SUGE-BĖJIMŲ FORMAVIMO GALI-MYBĖS MOKYMO IR AU-KLĖJIMO PROCESE YRA PLAČIOS DAR DĖL TO, KAD KIEKVIENO INDIVIDO SU-GEBĖJIMŲ STRUKTŪRAI ESANT KITOKIAI, STOKO-ANT ĮGIMTŲ PRIELAIDŲ TAM TIKRIEMS SUGEBĖJ-IMAMS, LABAI DAŽNAI JUOS GALIMA SUFORMUOTI REMIANTIS KITAIS SUGE-BĖJIMAIS. TAIGI TEORIŠKAI SUGEBĖJIMŲ FORMAVIMO GALIMYBĖS LABAI DIDE-LĖS. SUGEBĖJIMŲ FORMAVIMASIS LABAI PRIKLAUSO NUO ŽMOGAUS AMŽIAUS. APRAŠYTI KRI-TINIAI PERIODAI AUTO-GENEZĖJE RODO, KAD ŽMOGAUS FORMAVIMESI YRA LAIKO TARPAI, KADA SĖKMINGIAUSIAI SUSIDARO TAM TIKRI ĮGŪDŽIAI: VAIKAS SPARČIAUSIAI IŠ-MOKSTA PLAUKTI PIR-MIAUSIAIS SAVO GYVE-NIMO MĖNESIAIS, KALBĖTI – IKIMOKYKLINIAME AM-ŽIUJE, SUSIDARO DARBI-NIUS, SPORTINIUS ĮGŪDŽIUS – PAAUGLYSTĖJE IR T.T. SUGEBĖJIMAI NĖRA ATSIJĘ NUO KITŲ ASMENYBĖS SAVYBIŲ. JŲ FORMAVI-MUISI LEMIAMOS ĮTAKOS TURI ASMENYBĖS KRYP-TINGUMO SAVYBIŲ – POREIKIŲ, INTERESŲ, PO-LINKIŲ – BŪVIMAS ARBA STOKA. NORINT EFEK-TYVIAI FORMUOTI SUGE-BĖJIMUS, BŪTINA FOR-MUOTI IR ATITINKAMUS POLINKIUS, INTERESUS. NE MAŽIAU REIKŠMINGĄ VAI-DMENĮ TURI IR PASAU-LĖŽIŪROS KOMPONENTAI, VERTYBINĖS INFORMA-CIJOS, KURIOS MOBILI-ZUOJA ASMENYBĘ ATI-TINKAMAI KRYPTINGAI VEIKLAI. TODĖL, FORMUO-JANT SUGEBĖJIMUS, NEGALIMA FORMUOTI TIK KAŽKOKIO VIENO SUGE-BĖJIMO.TAIGI HARMO-NINGOS ASMENYBĖS SUGEBĖJIMŲ FORMA-VIMAS SUPORUOJA DRAU-GE IR ATITINKAMŲ MO-RALINIŲ ĮSITIKINIMŲ IR KITŲ ASMENYBĖS VER-TYBIŲ FORMAVIMĄ, NES SUGEBĖJIMAI YRA TIK VIENAS IŠ ASMENYBĖS STRUKTŪRINIŲ KOMPO-NENTŲ.</w:t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jc w:val="both"/>
        <w:rPr>
          <w:sz w:val="10"/>
          <w:lang w:val="lt-LT"/>
        </w:rPr>
      </w:pPr>
      <w:r>
        <w:rPr>
          <w:b/>
          <w:sz w:val="10"/>
          <w:lang w:val="en-US"/>
        </w:rPr>
        <w:t>23. SUGE</w:t>
      </w:r>
      <w:r>
        <w:rPr>
          <w:b/>
          <w:sz w:val="10"/>
          <w:lang w:val="lt-LT"/>
        </w:rPr>
        <w:t xml:space="preserve">BĖJIMŲ KLASIFIKACIJA. </w:t>
      </w:r>
    </w:p>
    <w:p>
      <w:pPr>
        <w:pStyle w:val="TextBody"/>
        <w:spacing w:lineRule="auto" w:line="192"/>
        <w:rPr/>
      </w:pPr>
      <w:r>
        <w:rPr>
          <w:sz w:val="10"/>
        </w:rPr>
        <w:t>SUGEBĖJIMAI YRA SUDĖ-TINGOS ASMENYBĖS SA-VYBĖS IR F-JOS, TODĖL JIE KLASIFIKUOJAMI NE VIE-NU PAGRINDU. VIENAS KLASIFIKAVIMO ASPEKTŲ YRA PSICHINIAI PROCESAI. ŠIUO POŽIŪRIU GALI BŪTI SKIRIAMI TOKIE SUGE-BĖJIMAI: 1)PROTINIAI ARBA INTELEKTINIAI, 2)PSICHOMOTORINIAI, 3)PERCEPCINIAI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/>
        <w:ind w:left="0" w:hanging="0"/>
        <w:rPr/>
      </w:pPr>
      <w:r>
        <w:rPr>
          <w:sz w:val="10"/>
        </w:rPr>
        <w:t>PROTINIAI AR INTELEKTINIAI SUGE-BĖJIMAI YRA PAGRIN-DINIAI – JIE BŪTINI KIEKVIENAI ŽMOGAUS VEIKLAI. INTELEKTĄ API-BŪDINUS KAIP INDIVIDO GLOBALINĮ SUGEBĖJIMĄ TIKSLINGAI VEIKTI, RA-CIONALIAI MĄSTYTI IR EFEKTYVIAI BENDRAUTI SU APLINKA, GALIMA UŠSKIRTI TRIS INTE-LEKTINĖS VEIKLOS TIPUS: 1)SOCIALINĮ INTELEKTĄ ARBA SUGEBĖJIMĄ SU-PRASTI, PAŽINTI ŽMONES IR BENDRAUTI SU JAIS, 2)KONKRETŲ INTELEKTĄ – SUGEBĖJIMĄ PAŽINTI DAIKTUS, REIŠKINIUS IR MOKĖJIMĄ JAIS OPERUOTI PRAKTINĖJE IR MOKSLI-NĖJE VAIKLOJE, 3)ABSTRAKTŲJĮ INTELEKTĄ ARBA SUGE-BĖJIMĄ SUPRASTI MATE-MATINIUS IR ŽODINIUS SIMBOLIUS IR JAIS OPE-RUOTI. PSICHOMOTORINIAI SUGEBĖJIMAI REIŠKIASI SENSORINIAIS PROCESAIS IR JUDESIAIS. TAI JUDESIŲ MIKLUMAS, TIKSLUMAS, GREITIS TOLYGUMAS, AKIES IR RANKOS GERA KOOR-DINACIJA. ŠIŲ SUGE-BĖJIMŲ REIKIA GAMYBI-NĖMS RANKŲ DARBO OPERACIJOMS, GRAFI-NIAMS DARBAMS, SPORT-INEI VEIKLAI IR KT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/>
        <w:ind w:left="0" w:hanging="0"/>
        <w:rPr>
          <w:sz w:val="10"/>
        </w:rPr>
      </w:pPr>
      <w:r>
        <w:rPr>
          <w:sz w:val="10"/>
        </w:rPr>
        <w:t>PERCEPSINIAI SUGEBĖJIMAI – ERDVĖS POŽYMIŲ, SANTYKIŲ, SPALVŲ SUVOKIMAS IR SKYRIMAS. DAUGELIS PROFESIJŲ REIKALAUJA GERŲ PERCEPSINIŲ VIZUA-LINIŲ SUGEBĖJIMŲ. PVZ.: VAIRUOTOJAS TURI SUGE-BĖTI ĮVERTINTI ATSTUMĄ, JUDĖJIMO GREITĮ. BŪTINI BET KURAII VEIKLAI SUGEBĖJIMAI VADINAMI BENDRAISIAIS SUGEBĖ-JIMAIS. TAI – PROTINIAI SUGEBĖJIMAI, NES BET KURIAI ŽMOGAUS VEIKLAI REIKIA ŽINIŲ IR MOKĖJIMO JAS PRITAIKYTI. TOKIA ASMENYBĖS SAVYBIŲ SIS-TEMA, KURI ĮGALINA PASIEKTI PUIKIŲ REZUL-TATŲ TAM TIKROJE SPECIALIOJE VAIKLOS SFEROJE, BŪTENT: MATE-MATIKOS, DAILĖS IR KT. SRITYSE, VADINAMA SPEC-IALIAISIAIS SUGEBĖJIMAIS. DAR SKIRIAMI PRAKTIŠ-KIEJI SUGEBĖJIMAI: TECH-NIŠKI, ORGANIZACINIAI, PEDAGOGINIAI IR T.T. ŠIE SUGEBĖJIMAI ARTIMI SPE-CIALIESIEMS SUGEBĖJI-MAMS, JŲ KLASIFIKAVIMO PAGRINDAS YRA VEIKLOS RŪŠYS, KELIANČIOS SPE-CIFINIUS REIKALAVIMUS ŽMOGUI. SPECIALIEJI IR PRAKTIŠKIEJI SUGEBĖJI-MAI YRA GLAUDŽIAI SUSIJĘ SU BENDRAISIAIS SUGEBĖJIMAIS: JUO LA-BIAU IŠTOBULINTI BEN-DRIEJI, TUO GERESNĖS SĄLYGOS UGDYTI SPECIA-LIUOSIUS IR PRAKTIŠKUOSIUS SUGEBĖJIMUS.</w:t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192"/>
        <w:rPr>
          <w:sz w:val="10"/>
        </w:rPr>
      </w:pPr>
      <w:r>
        <w:rPr>
          <w:sz w:val="1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192"/>
        <w:ind w:left="0" w:hanging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jc w:val="both"/>
        <w:rPr>
          <w:sz w:val="10"/>
          <w:lang w:val="lt-LT"/>
        </w:rPr>
      </w:pPr>
      <w:r>
        <w:rPr>
          <w:b/>
          <w:sz w:val="10"/>
          <w:lang w:val="en-US"/>
        </w:rPr>
        <w:t>24. SU</w:t>
      </w:r>
      <w:r>
        <w:rPr>
          <w:b/>
          <w:sz w:val="10"/>
          <w:lang w:val="lt-LT"/>
        </w:rPr>
        <w:t xml:space="preserve">GEBĖJIMŲ DIAGNOSTIKA. </w:t>
      </w:r>
    </w:p>
    <w:p>
      <w:pPr>
        <w:pStyle w:val="Normal"/>
        <w:spacing w:lineRule="auto" w:line="192"/>
        <w:jc w:val="both"/>
        <w:rPr/>
      </w:pPr>
      <w:r>
        <w:rPr>
          <w:sz w:val="10"/>
          <w:lang w:val="lt-LT"/>
        </w:rPr>
        <w:t>NEKELIA ABEJONIŲ, KAD MOKYMO PROCESE GANA SVARBU ĮVERTINTI VIDI-NIŲ SUGEBĖJIMŲ LYGĮ BEI STRUKTŪRĄ IR PARINKTI INDIVIDUALIZUOTAS MO-KYMO UŽDUOTIS. NE MAŽIAU REIKŠMINGA AT-SIŽVELGTI Į ĮVAIRIAS SU-GEBĖJIMŲ CHARAKTERIS-TIKAS RENKANTIS PROF-ESIJĄ BEI SPECIALYBĘ. DAR REIKŠMINGIAU TEIS-INGAI ĮVERTINTI SUGEB-ĖJIMUS, PATEIKIANT PRO-FESINĖS VEIKLOS UŽDUO-TIS IR T.T. TODĖL VISAI NENUOSTABU, KAD SUGE-BĖJIMAI VIENI IŠ PIRMŲJŲ IMTI VERTINTI KOKYBINIU, O MATUOTI -–KIEKYBINIU ASPEKTU. 1905M. BUVO PASKELBTI A. BINĖ IR T. SIMONO INTELEKTO MA-TAVIMO TESTAI. JŲ TESTAI SKYRĖ TRIS OLIGOF-RENIJOS LYGIUS: DEBIL-UMĄ, NIUBECILUMĄ IR IDIOTIZMĄ. PAGAL SAVO TURINĮ PROTINIŲ SUGEB-ĖJIMŲ TESTUS KLAUSIMAI, UŽDAVINIAI, GALVOSŪ-KIAI; BŪNA TIEK ŽODINĖS, TIEK NEŽODINĖS UŽDUO-TYS.</w:t>
      </w:r>
    </w:p>
    <w:p>
      <w:pPr>
        <w:pStyle w:val="BodyTextIndent2"/>
        <w:spacing w:lineRule="auto" w:line="192"/>
        <w:ind w:hanging="0"/>
        <w:rPr>
          <w:sz w:val="10"/>
        </w:rPr>
      </w:pPr>
      <w:r>
        <w:rPr>
          <w:sz w:val="10"/>
        </w:rPr>
        <w:t xml:space="preserve">DAŽNAI TESTAI SUJUN-GIAMI Į TESTŲ BATERIJĄ, KURIOJE JIE IŠDĖSTOMI NUO PAPRASČIAUSIO IKI SUDĖTINGIAUSIO. KAI TI-RIAMIEJI IŠSPRENDŽIA VI-SĄ TESTŲ BATERIJĄ, RE-ZULTATAI APSKAIČIUO-JAMI STANDARTIZUOTU BŪDU. ATSIŽVELGIANT Į ĮVAIRIAS APLINKYBES, KIEKVIENAS TYRIAMASIS ĮVERTINAMAS ATITINKA-MŲ BALŲ SKAIČIUMI. </w:t>
      </w:r>
    </w:p>
    <w:p>
      <w:pPr>
        <w:pStyle w:val="Normal"/>
        <w:spacing w:lineRule="auto" w:line="192"/>
        <w:jc w:val="both"/>
        <w:rPr/>
      </w:pPr>
      <w:r>
        <w:rPr>
          <w:sz w:val="10"/>
          <w:lang w:val="lt-LT"/>
        </w:rPr>
        <w:t>VAKARŲ KAPITALISTINĖSE ŠALYSE LABAI PAPLITĘS VOKIEČIŲ PS. V. ŠTERNO PASIŪLYTAS INTELEKTINIO AMŽIAUS ĮVERTINIMAS. IQ</w:t>
      </w:r>
      <w:r>
        <w:rPr>
          <w:sz w:val="10"/>
          <w:lang w:val="en-US"/>
        </w:rPr>
        <w:t>=</w:t>
      </w:r>
      <w:r>
        <w:rPr>
          <w:sz w:val="10"/>
          <w:lang w:val="lt-LT"/>
        </w:rPr>
        <w:t>INTELEKTINIS AMŽIUS / FAKTINIS VAIKO AMŽIUS * 100.APSKTITAI INTELEKTI-NIAI SUGEBĖJIMAI ĮVER-TINAMI INTELEKTINIU KO-EFICIENTU IQ, KURIS NUS-TATOMAS TAIP. INTE-LEKTINIS KOEFICIENTAS, KAIP TVIRTINA KAIP KURIE PSICHOLOGAI, YRA BEN-DROJO INTELEKTO KIEKY-BINĖ IŠRAIŠKA. ŠI KIEKY-BINĖ IŠRAIŠKA ESANTI VISAPUSIŠKA IR NEKIN-TAMA PROTINIŲ SUGEBĖ-JIMŲ CHARAKTERISTIKA. TAČIAU TESTAI ATSK-LEIDŽIA NE INTELEKTINIUS ŽMOGAUS SUGEBĖJIMUS, O JO ĮGYTAS ŽINIAS. TOKIU BŪDU ATVEJŲ SUGEBĖJIMŲ TESTAI TIK PADEDA NUSTATYTI, KĄ ĮSISAVINO MOKYKLOJE, ŠEIMOJE, ŽMOGŲ SUPANČIOJE AP-LINKOJE. TURINT GALVOJE, KAD SUGEBĖJIMAI NEEG-ZISTUOJA ATSIETAI NUO VEIKLOS IR FORMUOJASI TIK VAIKO MOKYMO IR AUKLĖJIMO PROCESE, TAI PATIKIMIAUSIAI GALIMA NUSTATYTI VAIKO SUGE-BĖJIMUS, IŠSIAIŠKINUS JO PASIEKIMŲ DINAMIKĄ MO-KYMOSI PROCESE. PASIE-KIMŲ TEMPAS, ŽINIOS IR MOKĖJIMAS JOMIS PASIN-AUDOTI YRA PAGRINDINIS VAIKO SUGEBĖJIMŲ RODI-KLIS. KURIANT IR TOBU-LINANT TESTUS, REIKTŲ SIEKTI, KAD JIE ATS-KLEISTŲ ŠIĄ DINAMINĘ SUGEBĖJIMŲ YPATYBĘ. BE TO, TESTAI VISADA VAR-TOTINI DERINANT JUOS SU KITAIS ASMENYBĖS TYRI-MO METODAIS.</w:t>
      </w:r>
    </w:p>
    <w:sectPr>
      <w:type w:val="nextPage"/>
      <w:pgSz w:w="11906" w:h="16838"/>
      <w:pgMar w:left="1800" w:right="1983" w:gutter="0" w:header="0" w:top="1440" w:footer="0" w:bottom="1440"/>
      <w:pgNumType w:fmt="decimal"/>
      <w:cols w:num="4" w:equalWidth="false" w:sep="false">
        <w:col w:w="1319" w:space="934"/>
        <w:col w:w="1334" w:space="918"/>
        <w:col w:w="1349" w:space="904"/>
        <w:col w:w="13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lt-LT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10"/>
      <w:lang w:val="lt-LT"/>
    </w:rPr>
  </w:style>
  <w:style w:type="paragraph" w:styleId="BodyText2">
    <w:name w:val="Body Text 2"/>
    <w:basedOn w:val="Normal"/>
    <w:qFormat/>
    <w:pPr>
      <w:jc w:val="both"/>
    </w:pPr>
    <w:rPr>
      <w:sz w:val="10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5:23:00Z</dcterms:created>
  <dc:creator>Tomas</dc:creator>
  <dc:description/>
  <dc:language>en-US</dc:language>
  <cp:lastModifiedBy>Augis</cp:lastModifiedBy>
  <dcterms:modified xsi:type="dcterms:W3CDTF">1998-01-14T15:36:00Z</dcterms:modified>
  <cp:revision>3</cp:revision>
  <dc:subject/>
  <dc:title>19</dc:title>
</cp:coreProperties>
</file>