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b/>
          <w:caps/>
          <w:sz w:val="10"/>
        </w:rPr>
        <w:t>37. AKTYVAUS KLAUSYMO BŪDAI</w:t>
      </w:r>
    </w:p>
    <w:p>
      <w:pPr>
        <w:pStyle w:val="BodyTextIndent2"/>
        <w:spacing w:lineRule="atLeast" w:line="14"/>
        <w:rPr/>
      </w:pPr>
      <w:r>
        <w:rPr/>
        <w:t>Bendravimo partneriai išsako savo nuomonę – poziciją. Mano pozicija – tai mano pa-teiktas problemos spren-dimas, kuris tenkintų mano interesus. Kai nėra aktualu suderin-ti pozi-cijas, bendravi-mas bai-giasi apsikei-timu nuomo-nėmis. Pvz., vadovas iš-dėsto pavaldiniui savo poziciją, o pastarasis pri-verstas prisitaikyti. Arba atsitiktiniai pašne-kovai traukiny apsi-keičia savo nuomonėmis ir nieko bendro nepriėję, patenkinti atsisveikina. Tokiu atveju partnerių tikslas – kuo pilniau išsakyti savo požiūrį ir negirdėti ką sako kitas.</w:t>
      </w:r>
    </w:p>
    <w:p>
      <w:pPr>
        <w:pStyle w:val="Normal"/>
        <w:spacing w:lineRule="atLeast" w:line="14"/>
        <w:jc w:val="both"/>
        <w:rPr/>
      </w:pPr>
      <w:r>
        <w:rPr>
          <w:caps/>
          <w:sz w:val="10"/>
          <w:lang w:val="lt-LT"/>
        </w:rPr>
        <w:t>Aktyvaus klausymo bū-dai</w:t>
      </w:r>
      <w:r>
        <w:rPr>
          <w:caps/>
          <w:sz w:val="10"/>
        </w:rPr>
        <w:t>: aido metodas – pakartojame esmin</w:t>
      </w:r>
      <w:r>
        <w:rPr>
          <w:caps/>
          <w:sz w:val="10"/>
          <w:lang w:val="lt-LT"/>
        </w:rPr>
        <w:t>ę frazę ar žodį, kurį pa-sakė mūsų pašnekovas. Tuo pačiu pašnekovas žino, kad jo klausomąsi.</w:t>
      </w:r>
    </w:p>
    <w:p>
      <w:pPr>
        <w:pStyle w:val="Normal"/>
        <w:numPr>
          <w:ilvl w:val="0"/>
          <w:numId w:val="3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minčių perfraza-vimas – savais žo-džiais, neiškreip-dami pašnekovo minčių, išsakome jo mintis. jausmų atspindėjimas – įvardiname pašne-kovo jausmus, ku-riuos tarsi įžiūrė-tume už juos nusa-kančių žodžių.</w:t>
      </w:r>
    </w:p>
    <w:p>
      <w:pPr>
        <w:pStyle w:val="Normal"/>
        <w:numPr>
          <w:ilvl w:val="0"/>
          <w:numId w:val="3"/>
        </w:numPr>
        <w:spacing w:lineRule="atLeast" w:line="14"/>
        <w:jc w:val="both"/>
        <w:rPr/>
      </w:pPr>
      <w:r>
        <w:rPr>
          <w:caps/>
          <w:sz w:val="10"/>
          <w:lang w:val="lt-LT"/>
        </w:rPr>
        <w:t>reziume – po ilgesnio pašnekes-io apibendrinamos pasakytos mintys, ar viena fraze iš-reiškiama pagrin-dinė mintis.</w:t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/>
      </w:pPr>
      <w:r>
        <w:rPr>
          <w:b/>
          <w:caps/>
          <w:sz w:val="10"/>
          <w:lang w:val="lt-LT"/>
        </w:rPr>
        <w:t xml:space="preserve">38. TĖVO, SUAUGUSIO, VAIKO POZICIJOS (SĄVEIKŲ ĮVAIROVĖ) </w:t>
      </w:r>
      <w:r>
        <w:rPr>
          <w:caps/>
          <w:sz w:val="10"/>
          <w:lang w:val="lt-LT"/>
        </w:rPr>
        <w:t>Mes nesąmo-ningai pasiskirstome vai-dmenimis, kurių yra 3 tipai</w:t>
      </w:r>
      <w:r>
        <w:rPr>
          <w:caps/>
          <w:sz w:val="10"/>
        </w:rPr>
        <w:t xml:space="preserve">: </w:t>
      </w:r>
    </w:p>
    <w:p>
      <w:pPr>
        <w:pStyle w:val="Normal"/>
        <w:numPr>
          <w:ilvl w:val="0"/>
          <w:numId w:val="7"/>
        </w:numPr>
        <w:spacing w:lineRule="atLeast" w:line="14"/>
        <w:jc w:val="both"/>
        <w:rPr/>
      </w:pPr>
      <w:r>
        <w:rPr>
          <w:caps/>
          <w:sz w:val="10"/>
        </w:rPr>
        <w:t>T</w:t>
      </w:r>
      <w:r>
        <w:rPr>
          <w:caps/>
          <w:sz w:val="10"/>
          <w:lang w:val="lt-LT"/>
        </w:rPr>
        <w:t>ėvo vaidmuo</w:t>
      </w:r>
      <w:r>
        <w:rPr>
          <w:caps/>
          <w:sz w:val="10"/>
        </w:rPr>
        <w:t>;</w:t>
      </w:r>
    </w:p>
    <w:p>
      <w:pPr>
        <w:pStyle w:val="Normal"/>
        <w:numPr>
          <w:ilvl w:val="0"/>
          <w:numId w:val="7"/>
        </w:numPr>
        <w:spacing w:lineRule="atLeast" w:line="14"/>
        <w:jc w:val="both"/>
        <w:rPr>
          <w:caps/>
          <w:sz w:val="10"/>
        </w:rPr>
      </w:pPr>
      <w:r>
        <w:rPr>
          <w:caps/>
          <w:sz w:val="10"/>
        </w:rPr>
        <w:t>Suaugusio aidmuo;</w:t>
      </w:r>
    </w:p>
    <w:p>
      <w:pPr>
        <w:pStyle w:val="Normal"/>
        <w:numPr>
          <w:ilvl w:val="0"/>
          <w:numId w:val="7"/>
        </w:numPr>
        <w:spacing w:lineRule="atLeast" w:line="14"/>
        <w:jc w:val="both"/>
        <w:rPr>
          <w:caps/>
          <w:sz w:val="10"/>
        </w:rPr>
      </w:pPr>
      <w:r>
        <w:rPr>
          <w:caps/>
          <w:sz w:val="10"/>
        </w:rPr>
        <w:t>Vaiko vaidmuo.</w:t>
      </w:r>
    </w:p>
    <w:p>
      <w:pPr>
        <w:pStyle w:val="Normal"/>
        <w:spacing w:lineRule="atLeast" w:line="14"/>
        <w:ind w:firstLine="360"/>
        <w:jc w:val="both"/>
        <w:rPr/>
      </w:pPr>
      <w:r>
        <w:rPr>
          <w:caps/>
          <w:sz w:val="10"/>
          <w:lang w:val="lt-LT"/>
        </w:rPr>
        <w:t xml:space="preserve"> </w:t>
      </w:r>
      <w:r>
        <w:rPr>
          <w:caps/>
          <w:sz w:val="10"/>
          <w:lang w:val="lt-LT"/>
        </w:rPr>
        <w:t>vaidmens skiria-mos dvi rūšys</w:t>
      </w:r>
      <w:r>
        <w:rPr>
          <w:caps/>
          <w:sz w:val="10"/>
        </w:rPr>
        <w:t xml:space="preserve">: </w:t>
      </w:r>
    </w:p>
    <w:p>
      <w:pPr>
        <w:pStyle w:val="Normal"/>
        <w:numPr>
          <w:ilvl w:val="0"/>
          <w:numId w:val="8"/>
        </w:numPr>
        <w:spacing w:lineRule="atLeast" w:line="14"/>
        <w:jc w:val="both"/>
        <w:rPr>
          <w:caps/>
          <w:sz w:val="10"/>
        </w:rPr>
      </w:pPr>
      <w:r>
        <w:rPr>
          <w:caps/>
          <w:sz w:val="10"/>
        </w:rPr>
        <w:t>kontroliuojantis;</w:t>
      </w:r>
    </w:p>
    <w:p>
      <w:pPr>
        <w:pStyle w:val="Normal"/>
        <w:numPr>
          <w:ilvl w:val="0"/>
          <w:numId w:val="8"/>
        </w:numPr>
        <w:spacing w:lineRule="atLeast" w:line="14"/>
        <w:jc w:val="both"/>
        <w:rPr/>
      </w:pPr>
      <w:r>
        <w:rPr>
          <w:caps/>
          <w:sz w:val="10"/>
        </w:rPr>
        <w:t>globojantis (r</w:t>
      </w:r>
      <w:r>
        <w:rPr>
          <w:caps/>
          <w:sz w:val="10"/>
          <w:lang w:val="lt-LT"/>
        </w:rPr>
        <w:t>ū</w:t>
      </w:r>
      <w:r>
        <w:rPr>
          <w:caps/>
          <w:sz w:val="10"/>
        </w:rPr>
        <w:t>pi-nasi, nurodinėja)</w:t>
      </w:r>
    </w:p>
    <w:p>
      <w:pPr>
        <w:pStyle w:val="Normal"/>
        <w:spacing w:lineRule="atLeast" w:line="14"/>
        <w:ind w:firstLine="360"/>
        <w:jc w:val="both"/>
        <w:rPr/>
      </w:pPr>
      <w:r>
        <w:rPr>
          <w:caps/>
          <w:sz w:val="10"/>
        </w:rPr>
        <w:t>Tipiškos frazės tė-vo būsenoje: “visada”, “niekada”, “am</w:t>
      </w:r>
      <w:r>
        <w:rPr>
          <w:caps/>
          <w:sz w:val="10"/>
          <w:lang w:val="lt-LT"/>
        </w:rPr>
        <w:t>žinai</w:t>
      </w:r>
      <w:r>
        <w:rPr>
          <w:caps/>
          <w:sz w:val="10"/>
        </w:rPr>
        <w:t>”, “da-ryk taip”, “privalai…”, “kod</w:t>
      </w:r>
      <w:r>
        <w:rPr>
          <w:caps/>
          <w:sz w:val="10"/>
          <w:lang w:val="lt-LT"/>
        </w:rPr>
        <w:t>ėl</w:t>
      </w:r>
      <w:r>
        <w:rPr>
          <w:caps/>
          <w:sz w:val="10"/>
        </w:rPr>
        <w:t xml:space="preserve">?”.Daug informa-cijos mums duoda gestai, mimika, </w:t>
      </w:r>
      <w:r>
        <w:rPr>
          <w:caps/>
          <w:sz w:val="10"/>
          <w:lang w:val="lt-LT"/>
        </w:rPr>
        <w:t xml:space="preserve">pirštų rodymas. Tėvo vaidmuo žmogui reikalingas, nes čia “už-sirašo” papročiai, nor-mos, Tai žmogus, ku-ris įsakinėja, nurodinėja, reikalauja, rizikingai el-giasi. </w:t>
      </w:r>
    </w:p>
    <w:p>
      <w:pPr>
        <w:pStyle w:val="TextBodyIndent"/>
        <w:spacing w:lineRule="atLeast" w:line="14"/>
        <w:rPr>
          <w:sz w:val="10"/>
        </w:rPr>
      </w:pPr>
      <w:r>
        <w:rPr>
          <w:sz w:val="10"/>
        </w:rPr>
        <w:t>Vaike įsirašo mūsų asmeninis patyrimas iki 6 m., mūsų emocijos, gestai, judesiai (reiškiantys emocijas). Skiriamos 3 vaiko rūšys:</w:t>
      </w:r>
    </w:p>
    <w:p>
      <w:pPr>
        <w:pStyle w:val="Normal"/>
        <w:numPr>
          <w:ilvl w:val="0"/>
          <w:numId w:val="10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prisitaikęs vaikas – elgiasi norė-damas įtikti ki-tiems, patikti ne-paisant savo tik-rųjų norų;</w:t>
      </w:r>
    </w:p>
    <w:p>
      <w:pPr>
        <w:pStyle w:val="Normal"/>
        <w:numPr>
          <w:ilvl w:val="0"/>
          <w:numId w:val="10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mažasis profeso-rius – manipuliuo-ja kitų žmonių sil-pnybėmis;</w:t>
      </w:r>
    </w:p>
    <w:p>
      <w:pPr>
        <w:pStyle w:val="Normal"/>
        <w:numPr>
          <w:ilvl w:val="0"/>
          <w:numId w:val="10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natūralusis vaikas – elgiasi pagal savo porei-kius, nekreipda-mas dėmesio į apl-inkinius.</w:t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 xml:space="preserve">Vaiko būsenoje išskiriami 3 tikėjimai: </w:t>
      </w:r>
    </w:p>
    <w:p>
      <w:pPr>
        <w:pStyle w:val="Normal"/>
        <w:numPr>
          <w:ilvl w:val="0"/>
          <w:numId w:val="1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mūsų mintys tarsi išsipildo, nuo mūsų minčių gali prik-lausyti kitų žmo-nių elgesys;</w:t>
      </w:r>
    </w:p>
    <w:p>
      <w:pPr>
        <w:pStyle w:val="Normal"/>
        <w:numPr>
          <w:ilvl w:val="0"/>
          <w:numId w:val="1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tikėjimas savo ža-vesiu;</w:t>
      </w:r>
    </w:p>
    <w:p>
      <w:pPr>
        <w:pStyle w:val="Normal"/>
        <w:numPr>
          <w:ilvl w:val="0"/>
          <w:numId w:val="1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tikėjimas savo nemirtingumu.</w:t>
      </w:r>
    </w:p>
    <w:p>
      <w:pPr>
        <w:pStyle w:val="Normal"/>
        <w:spacing w:lineRule="atLeast" w:line="14"/>
        <w:ind w:firstLine="360"/>
        <w:jc w:val="both"/>
        <w:rPr/>
      </w:pPr>
      <w:r>
        <w:rPr>
          <w:caps/>
          <w:sz w:val="10"/>
          <w:lang w:val="lt-LT"/>
        </w:rPr>
        <w:t xml:space="preserve">Suaugusiojo jausmuose įsirašo blai-vaus, samprotaujančio (logiško) žmogaus elge-sys. Frazės: </w:t>
      </w:r>
      <w:r>
        <w:rPr>
          <w:caps/>
          <w:sz w:val="10"/>
        </w:rPr>
        <w:t>“kas”, “kur”, “kada”, “pakalb</w:t>
      </w:r>
      <w:r>
        <w:rPr>
          <w:caps/>
          <w:sz w:val="10"/>
          <w:lang w:val="lt-LT"/>
        </w:rPr>
        <w:t xml:space="preserve">ėkime”, “pasvarstykime”, “veda į problemos sprendimą”. Būdinga: rami veido iš-raiška, kontaktas aki-mis, atviri delnai, atvira poza. </w:t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b/>
          <w:caps/>
          <w:sz w:val="10"/>
          <w:lang w:val="lt-LT"/>
        </w:rPr>
        <w:t>39. KONFLIKTO APIBŪDINIMAS, RŪŠYS</w:t>
      </w:r>
    </w:p>
    <w:p>
      <w:pPr>
        <w:pStyle w:val="Normal"/>
        <w:spacing w:lineRule="atLeast" w:line="14"/>
        <w:ind w:firstLine="72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 xml:space="preserve">Konfliktas – tai priešingų pažiūrų, interesų, emocijų susidū-rimas, atsiradęs žmo-nėms sprendžiant socia-linio ar asmeninio po-būdžio klausimus. Susi-dūrus interesams atsi-randa tokia sąveika, kai abi pusės nori patenkinti savo interesus. </w:t>
        <w:tab/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 xml:space="preserve">Konfliktų rūšys: </w:t>
      </w:r>
    </w:p>
    <w:p>
      <w:pPr>
        <w:pStyle w:val="Normal"/>
        <w:numPr>
          <w:ilvl w:val="0"/>
          <w:numId w:val="9"/>
        </w:numPr>
        <w:spacing w:lineRule="atLeast" w:line="14"/>
        <w:jc w:val="both"/>
        <w:rPr/>
      </w:pPr>
      <w:r>
        <w:rPr>
          <w:caps/>
          <w:sz w:val="10"/>
          <w:lang w:val="lt-LT"/>
        </w:rPr>
        <w:t>Griaunantys kon-fliktai – griauna tarpasmeninius santykius;</w:t>
      </w:r>
    </w:p>
    <w:p>
      <w:pPr>
        <w:pStyle w:val="Normal"/>
        <w:numPr>
          <w:ilvl w:val="0"/>
          <w:numId w:val="9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Kuriantys kon-fliktai (konstruk-tyvūs) – susidūrus keleto žmonių ar-ba grupių intere-sams ir atradus abi puses paten-kinantį sprendimą, pagilėja tarpas-meniniai santy-kiai. Tokie konf-liktai stiprina so-cialinį aktyvumą ir padeda išsi-veržti iš rutinos.</w:t>
      </w:r>
    </w:p>
    <w:p>
      <w:pPr>
        <w:pStyle w:val="Normal"/>
        <w:spacing w:lineRule="atLeast" w:line="14"/>
        <w:ind w:firstLine="360"/>
        <w:jc w:val="both"/>
        <w:rPr/>
      </w:pPr>
      <w:r>
        <w:rPr>
          <w:caps/>
          <w:sz w:val="10"/>
          <w:lang w:val="lt-LT"/>
        </w:rPr>
        <w:t xml:space="preserve">Konfliktai kyla paprastai tada, kai pa-liečiamas kolektyvo ar asmenybės socialinis statusas, materialiniai ar dvasiniai interesai, asmenybės orumas ir pan. Konflikto priežas-tys gali būti objektyvios (blogas darbo orga-nizavimas, užduočių at-likimas dėl kažkokių kliūčių…), subjektyvios (psichologinio pobūdžio), susijusios su žmonių elgesio ir charakterio trūkumais: egoizmu, tin-gumu, nedrausmingu-mu… Objektyvios prie-žastys taip pat susijusios su subjektyviomis, nes veiklos organizavimas yra žmogaus valdomas ir planuojamas procesas. Konfliktus gali sukelti ir grupės sudėtis, psi-chologinės darnos sto-ka, skirtingas profesinis pasirengimas ir doro-vinis išsiauklėjimas. Kon-flikto priežastimi gali būti asmeninis interesų iškėlimas virš visuo-meninių. Konfliktai gali būti trumpalaikiai ir ilgalaikiai.i;;                 </w:t>
      </w:r>
      <w:r>
        <w:rPr>
          <w:b/>
          <w:caps/>
          <w:sz w:val="10"/>
          <w:lang w:val="lt-LT"/>
        </w:rPr>
        <w:t>. konfliktŲ sprendimo etapai</w:t>
      </w:r>
    </w:p>
    <w:p>
      <w:pPr>
        <w:pStyle w:val="Normal"/>
        <w:numPr>
          <w:ilvl w:val="0"/>
          <w:numId w:val="6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 xml:space="preserve"> “</w:t>
      </w:r>
      <w:r>
        <w:rPr>
          <w:caps/>
          <w:sz w:val="10"/>
          <w:lang w:val="lt-LT"/>
        </w:rPr>
        <w:t>Garo išleidimas”. Šis etapas įmano-mas tik tada, kai viena iš konflik-tuojančių pusių gali save suval-dyti ir neatsiliepti į kitos pusės iš-puolius. Leisti iš-silieti, išsakyti ko-kie poreikiai nepa-tenkinti, išsakyti savo nuoskaudas, nepasitenkinimus, emocija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4"/>
        <w:ind w:left="0" w:hanging="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Paprašome konkretizuoti nepasitenkinimą. “Garo išleidėjui” apibendrinantys priekaištai, nuk-reipti į asmenybę apskritai gali la-bai pakenkti. To-dėl tokio žmogaus svarbu klausti (a-pie nepasitenkini-mo priežastis) drau-giškai, gera-noriškai, tik neuž-sipuolant, nes tada konfliktas įsiplieskia.</w:t>
      </w:r>
    </w:p>
    <w:p>
      <w:pPr>
        <w:pStyle w:val="Normal"/>
        <w:numPr>
          <w:ilvl w:val="0"/>
          <w:numId w:val="6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Sutikti, kad kalti-nimai, priekaištai turi pagrindą. Kai iš dalies pripa-žįstate, kad kažko nepadarėte ar ka-žką padarėte kas papiktino draugą. Prisipažinimas, nuolankumas “nuginkluoja” puolančiąją pusę.</w:t>
      </w:r>
    </w:p>
    <w:p>
      <w:pPr>
        <w:pStyle w:val="Normal"/>
        <w:numPr>
          <w:ilvl w:val="0"/>
          <w:numId w:val="6"/>
        </w:numPr>
        <w:spacing w:lineRule="atLeast" w:line="14"/>
        <w:jc w:val="both"/>
        <w:rPr/>
      </w:pPr>
      <w:r>
        <w:rPr>
          <w:caps/>
          <w:sz w:val="10"/>
          <w:lang w:val="lt-LT"/>
        </w:rPr>
        <w:t>Paaiškinti kaip jūs suprantate situ-aciją. Išdėstyti sa-vo nuomonę: kokia tai buvo situacija, kas sukėlė įniršį, ko reikėtų vengti.</w:t>
      </w:r>
    </w:p>
    <w:p>
      <w:pPr>
        <w:pStyle w:val="Normal"/>
        <w:numPr>
          <w:ilvl w:val="0"/>
          <w:numId w:val="6"/>
        </w:numPr>
        <w:spacing w:lineRule="atLeast" w:line="14"/>
        <w:jc w:val="both"/>
        <w:rPr>
          <w:sz w:val="10"/>
        </w:rPr>
      </w:pPr>
      <w:r>
        <w:rPr>
          <w:sz w:val="10"/>
        </w:rPr>
        <w:t>RANDATE ABIEM PU-SĖM PRIIMTINĄ SPRE-NDIMĄ. ŠIO ETAPO METU PYKSTANČIOJI PUSĖ NURAMINTA. GALI BŪTI, KAD ŽMO-GUS ATSISAKYS SA-VO PRIEKAIŠTŲ.</w:t>
      </w:r>
      <w:r>
        <w:rPr>
          <w:b/>
          <w:sz w:val="10"/>
        </w:rPr>
        <w:t>1. KONFLIKTŲ SPRENDIMO STRATEGIJOS</w:t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Išskiriamos dviejų rūšių konfliktų sprendimo strategijos:</w:t>
      </w:r>
    </w:p>
    <w:p>
      <w:pPr>
        <w:pStyle w:val="Normal"/>
        <w:numPr>
          <w:ilvl w:val="0"/>
          <w:numId w:val="4"/>
        </w:numPr>
        <w:spacing w:lineRule="atLeast" w:line="14"/>
        <w:jc w:val="both"/>
        <w:rPr/>
      </w:pPr>
      <w:r>
        <w:rPr>
          <w:caps/>
          <w:sz w:val="10"/>
          <w:lang w:val="lt-LT"/>
        </w:rPr>
        <w:t>nekonstruktyvus konflikto sprend;</w:t>
      </w:r>
    </w:p>
    <w:p>
      <w:pPr>
        <w:pStyle w:val="Normal"/>
        <w:numPr>
          <w:ilvl w:val="0"/>
          <w:numId w:val="4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konstruktyvus konflikto sprend.</w:t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Nekonstruktyvus konflikto sprendimas:</w:t>
      </w:r>
    </w:p>
    <w:p>
      <w:pPr>
        <w:pStyle w:val="Normal"/>
        <w:numPr>
          <w:ilvl w:val="0"/>
          <w:numId w:val="2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Išorinis konflikto nuslopinimas. Šiuo atveju konfliktas nuslopinamas “čiumpant peštukus už ran-kų”. Tokiais tvar-kdariais gali būti tėvas, auklėtojas ir pan. Tačiau kon-flikto nuslopini-mas nešalina jo priežasčių. Jis tik neleidžia konflik-tui plisti: bent jau kol “slopintojas” šalia, priešininkai konfliktuoti ne-drįsta, tačiau jam pasitraukus… Nus-lopinus vieną kon-fliktą, kiekvieną kartą kai kils naujas konflik-tas, reikės spresti ne tik naują pro-blemą, bet ir anks-tesnių neišspręstų konfliktų liku-čius.</w:t>
      </w:r>
    </w:p>
    <w:p>
      <w:pPr>
        <w:pStyle w:val="Normal"/>
        <w:numPr>
          <w:ilvl w:val="0"/>
          <w:numId w:val="2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Konflikto užglostymas. Tai nenorėjimas spręs-ti konflikto ir savos pozicijos at-sisakymas. Taip el-giamasi vardan “ge-rų” santykių. Sukuriama pavir-šutiniška harmo-nijos iliuzija, tik-rąsias konflikto priežastis palie-kant nenagrinė-tas. Kiekvienas “tiek to, nesipy-kime” palieka ne-išspręstas proble-mas.</w:t>
      </w:r>
    </w:p>
    <w:p>
      <w:pPr>
        <w:pStyle w:val="Normal"/>
        <w:numPr>
          <w:ilvl w:val="0"/>
          <w:numId w:val="2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Konflikto vengi-mas. Vengimas su-kuria racionalu-mo iliuziją. Jis vi-saip maskuojamas nuo savęs paties (“aš per daug pro-tingas, kad gadin-čiau sau nervus”, “su kiekvienu ne-prasidedu”). O iš tikrųjų vengimo strategija ne tik palieka neišspręs-tas problemas, bet ir pastiprina opo-nentą, sukelia jam pergalės įspūdį. Problemos vengi-mas ilgainiui gali tapti asmenybės bruožu, tipiška reakcija į kliūtį. Nedaug ką tepas-ieksi turėdamas tokį gyvenimo pa-lydovą.</w:t>
      </w:r>
    </w:p>
    <w:p>
      <w:pPr>
        <w:pStyle w:val="Normal"/>
        <w:numPr>
          <w:ilvl w:val="0"/>
          <w:numId w:val="2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Kompromiso strategija. Ji reiš-kia kai kurių da-lykų atsisakymą vardan susuta-rimo. Tačiau ji duoda galymybę tik iš dalies paša-linti konflikto priežastis.</w:t>
      </w:r>
    </w:p>
    <w:p>
      <w:pPr>
        <w:pStyle w:val="Normal"/>
        <w:numPr>
          <w:ilvl w:val="0"/>
          <w:numId w:val="2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 xml:space="preserve">Prisitaikymas. Neatkaklus žmo-gus, linkęs atsi-sakyti savo inte-resų, bendradar-biaująs su kitu as-meniu, vardan kito interesų už-miršta savuosius. Tačiau šiuo atveju gali bręsti vidinis konfliktas, nepasitenkinimas. </w:t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Konstruktyvioji konflikto sprendimo strategija:</w:t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 xml:space="preserve">Neracionalu yra kon-fliktą drausti, slopinti ar neigti. Jį reikia spręsti. Konstruktyvioji konflikto sprendimo str-ategija prasideda pro-blemos pripažinimu. Pro-blemos pripažinimas pa-šalina iliuziją, kad konfliktai tave aplen-kia. Dar daugiau drąsos prireikia pasakyti tai bendravimo partneriui. Trukdo atmetimo baimė. Klystume manydami, kad problemos nutylėjimas išsaugos santykius. Jis juos sugadintų. Kuo daugiau problema sle-piama, kuo daugiau jų susikaupia, tuo didesnė sprogimo tikimybė. Išsa-kant problemą ramiu balsu, yra daugiau vil-ties, kad bus atsižvelgta į jos turinį. Jei problema pateikiama sprogimo for-ma, partneris gali tai palaikyti blogos nuo-taikos pasireiškimu. Besi-kaupiantis konfliktas darosi labiau kompli-kuotas. </w:t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</w:r>
    </w:p>
    <w:p>
      <w:pPr>
        <w:pStyle w:val="Normal"/>
        <w:spacing w:lineRule="atLeast" w:line="14"/>
        <w:jc w:val="both"/>
        <w:rPr>
          <w:caps/>
          <w:sz w:val="10"/>
          <w:lang w:val="lt-LT"/>
        </w:rPr>
      </w:pPr>
      <w:r>
        <w:rPr>
          <w:b/>
          <w:caps/>
          <w:sz w:val="10"/>
          <w:lang w:val="lt-LT"/>
        </w:rPr>
        <w:t>42. GRUPIŲ APIBŪDINIMAS IR KLASIFIKACIJA</w:t>
      </w:r>
    </w:p>
    <w:p>
      <w:pPr>
        <w:pStyle w:val="Normal"/>
        <w:spacing w:lineRule="atLeast" w:line="14"/>
        <w:ind w:firstLine="72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Asmenybė yra grupių, iš kurių susidaro visuomenė, na-rys. Žmonės jungiasi į grupes, kad lengviau galėtų patenkinti įvai-rius savo poreikius. Dėl to kiekvienos kultūros visuomenėje randama randama daug grupių, besiskiriančių savo fun-kcijomis. Šeima, kaip gru-pė, atlieka genetines ir ugdymo, o kitos grupės – ekonomines, politines, religines, pramogines ir kitas funkcijas. Grupė – tai organizuota žmonių, turinčių bendrus tikslus ir uždavinius, sistema.</w:t>
      </w:r>
    </w:p>
    <w:p>
      <w:pPr>
        <w:pStyle w:val="Normal"/>
        <w:spacing w:lineRule="atLeast" w:line="14"/>
        <w:ind w:firstLine="72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Grupes galima skirstyti įvairiu pagrindu, tačiau daž-niausiai jos skirstomos į formalias ir neforma-lias. Formaliomis vadi-namos tokios grupės, kur narių padėtį ir elgesį reglamentuoja organizacijos taisyklės. Neformali grupė – tai grupė, neturinti aiškiai apibrėžtų tikslų ir pasižyminti ryškiais emo-ciniais tarpusavio san-tykiais. Neformalios grupės struktūrą kuria pačios, jose vadovauj-amasi nerašytomis tais-yklėmis (kiemo kom-panija, vienodą hobi turinti grupelė). Ji gali egzistuoti formalios grupės viduje ir netgi nulemti jos kryptin-gumą. Neformalių grupių susidarymo pagrindas yra psichologinis jų narių artumas. Tokių grupių nariai siekia daugiau tarp savęs bendrauti (kartu pie-tauja, praleidžia laisva-laikį…). Grupių santy-kiai, narių sutelktumas, veiklos tikslai gali būti skirtingi. Pagal tai ga-lima nurodyti tam tikrą grupių hierarchiją:</w:t>
      </w:r>
    </w:p>
    <w:p>
      <w:pPr>
        <w:pStyle w:val="Normal"/>
        <w:numPr>
          <w:ilvl w:val="0"/>
          <w:numId w:val="5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difuzinė grupė – tarpasmeniniai jos narių santykiai nepriklauso nuo grupės veiklos;</w:t>
      </w:r>
    </w:p>
    <w:p>
      <w:pPr>
        <w:pStyle w:val="Normal"/>
        <w:numPr>
          <w:ilvl w:val="0"/>
          <w:numId w:val="5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asociacija – tarpasmeninių santykių pagrindas yra grupės veikla, turinti tik as-meninės kiekvie-nam nariui rei-kšmės;</w:t>
      </w:r>
    </w:p>
    <w:p>
      <w:pPr>
        <w:pStyle w:val="Normal"/>
        <w:numPr>
          <w:ilvl w:val="0"/>
          <w:numId w:val="5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korporacija – tarpasmeninių santykių pagrin-das yra asmeniš-kai reikšminga grupinė veikla, kurios nuostatos yra asocialios;</w:t>
      </w:r>
    </w:p>
    <w:p>
      <w:pPr>
        <w:pStyle w:val="Normal"/>
        <w:numPr>
          <w:ilvl w:val="0"/>
          <w:numId w:val="5"/>
        </w:numPr>
        <w:spacing w:lineRule="atLeast" w:line="14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kolektyvas – tarpasmeninius santykius lemia asmeniškai reikš-minga ir visuo-meniškai vertinga grupinė veikla. Kolektyvui bū-dingas organizuo-tumas ir psicho-loginis sutelktu-mas. Jame susi-formuoja pasto-vūs draugiškumo, tarpusavio pagal-bos ir lenktynia-vimo santykiai. Svarbiausias kole-ktyvo požymis yra bendra veikla ir visuomenei reikš-mingi jos tikslai bei uždaviniai.</w:t>
      </w:r>
    </w:p>
    <w:p>
      <w:pPr>
        <w:pStyle w:val="Normal"/>
        <w:spacing w:lineRule="atLeast" w:line="14"/>
        <w:ind w:firstLine="360"/>
        <w:jc w:val="both"/>
        <w:rPr>
          <w:caps/>
          <w:sz w:val="10"/>
          <w:lang w:val="lt-LT"/>
        </w:rPr>
      </w:pPr>
      <w:r>
        <w:rPr>
          <w:caps/>
          <w:sz w:val="10"/>
          <w:lang w:val="lt-LT"/>
        </w:rPr>
        <w:t>Galimas ir kitas grupių skirstymas, t.y. dar skiriamos priva-lomos ir laisvos grupės. Į laisvas grupes mes įstojame savo noru (sporto klubai, drau-gijos, būreliai…). Priva-lomų grupių nariais tampame nepriklausomai nuo savo norų (šeima, tautybė, rasė…).</w:t>
        <w:br/>
        <w:t>Plačiau nagrinėtina re-ferentinė grupė. Tokia grupė yra kriterijus vertinant save ir kitus; tai grupė, kurios nor-mos, tikslai, elgesio standartai yra mūsų asmenybės kriterijus, renkantis tą ar kitą el-gsenos būdą. Paprasčiau tariant, mes stengiamės elgtis taip, kaip kon-krečioje situacijoje pasi-elgtų tie reikšmingi “kiti”. Beje, referentine grupe mums gali tapti ne ta grupė, kurios fak-tišku nariu esame Pvz., jaunuolis žavisi alpi-nistų klubu, apie kurį daug skaitė ir girdėjo – tai ir bus jo referentinė grupė, nors jos narys jis nėra. Referentinė grupė gali būti realiai nee-gzistuojanti (knygų personažai, kino filmų herojai…). Yra grupių, kurios turi slaptą ir griežtą vidinę tvarką, tačiau savo tikslus, net patį grupės egzistavimą slepia nuo visuomenės; siekiančios antivisuome-ninių tikslų – klikos (nusikaltėlių grupuotės, teroristai…).</w:t>
      </w:r>
    </w:p>
    <w:sectPr>
      <w:type w:val="nextPage"/>
      <w:pgSz w:w="12240" w:h="15840"/>
      <w:pgMar w:left="1134" w:right="1892" w:gutter="0" w:header="0" w:top="1134" w:footer="0" w:bottom="1134"/>
      <w:pgNumType w:fmt="decimal"/>
      <w:cols w:num="4" w:equalWidth="false" w:sep="false">
        <w:col w:w="1276" w:space="1346"/>
        <w:col w:w="1489" w:space="1132"/>
        <w:col w:w="1419" w:space="1202"/>
        <w:col w:w="13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956" w:hanging="0"/>
      <w:jc w:val="center"/>
    </w:pPr>
    <w:rPr>
      <w:b/>
      <w:caps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caps/>
      <w:lang w:val="lt-LT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aps/>
      <w:sz w:val="10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2:17:00Z</dcterms:created>
  <dc:creator>Andrius</dc:creator>
  <dc:description/>
  <dc:language>en-US</dc:language>
  <cp:lastModifiedBy>Augis</cp:lastModifiedBy>
  <dcterms:modified xsi:type="dcterms:W3CDTF">1998-01-14T15:53:00Z</dcterms:modified>
  <cp:revision>6</cp:revision>
  <dc:subject/>
  <dc:title>37</dc:title>
</cp:coreProperties>
</file>