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591634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6597794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1063916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00778799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20258162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1797053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85059506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25848010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6194271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2000990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90000967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84059418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92653298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19087309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34369290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63357883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59667638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3818263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770019716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43023854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85055645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71468915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202825418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173429851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63698757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77135709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27478672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317169766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983282025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570109170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209137494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645915555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694116111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62417463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659182066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2301989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64136764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90010022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90361735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00824414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047310249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91372879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306154796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230663073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218694026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999266487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26021928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86133537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