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91742782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1412958064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88231717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2078665790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166190668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1090471646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