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897906850"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948535855"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