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 PASKAITA</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Psichologijos apibrėžimas, šakos, tyrimų sritys, tyrimų metodai.</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xml:space="preserve">Psichologija - mokslas apie </w:t>
      </w:r>
      <w:r>
        <w:rPr>
          <w:rFonts w:eastAsia="Times New Roman CE" w:cs="Times New Roman CE" w:ascii="Times New Roman CE" w:hAnsi="Times New Roman CE"/>
          <w:sz w:val="24"/>
          <w:szCs w:val="24"/>
          <w:lang w:val="lt-LT"/>
        </w:rPr>
        <w:t>žmogaus elges</w:t>
      </w:r>
      <w:r>
        <w:rPr>
          <w:rFonts w:eastAsia="Times New Roman Baltic" w:cs="Times New Roman Baltic" w:ascii="Times New Roman Baltic" w:hAnsi="Times New Roman Baltic"/>
          <w:sz w:val="24"/>
          <w:szCs w:val="24"/>
          <w:lang w:val="lt-LT"/>
        </w:rPr>
        <w:t>į ir mentalinius procesus. Psichologija tiria psichinius reiškinius, jų kilmę, raidą, reiškimosi formas ir mechanizmus. Mokslas apie siel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sichologija siekia atsakyti į aibę klausimų, susijusių su žmogumi. Kodėl žmogus taip elgiasi? Psichologija imasi sudarinėti sąvokų ir teorijų sistemą, kuri užfiksuotų ir apibūdintų žmogų. Aišku, ta sistema – nėra žmogus, o tik pastangos dėl jo gerovės (tipo geriau pažinti ir jam padėti), noras perprasti, numatyti, kontroliuoti, keist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ritiškai vertinant, psichologija – spėjimų mokslas, susidedantis iš hipotezių, kurias nuolatos reikia tikrinti tikrovėje. Teorijos teisingomis gali būti laikomos tol, kol nepaneigiamo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sichologijos u</w:t>
      </w:r>
      <w:r>
        <w:rPr>
          <w:rFonts w:eastAsia="Times New Roman CE" w:cs="Times New Roman CE" w:ascii="Times New Roman CE" w:hAnsi="Times New Roman CE"/>
          <w:sz w:val="24"/>
          <w:szCs w:val="24"/>
          <w:lang w:val="lt-LT"/>
        </w:rPr>
        <w:t>žuomazgos jau pirm</w:t>
      </w:r>
      <w:r>
        <w:rPr>
          <w:rFonts w:eastAsia="Times New Roman Baltic" w:cs="Times New Roman Baltic" w:ascii="Times New Roman Baltic" w:hAnsi="Times New Roman Baltic"/>
          <w:sz w:val="24"/>
          <w:szCs w:val="24"/>
          <w:lang w:val="lt-LT"/>
        </w:rPr>
        <w:t>ųjų filosofų darbuose. Kad ir Aristotelio "Apie sielą". Arba Hipokrato (4 a.pr.m.e.) sukurti 4 temperamento tipai. Dar anksčiau - kad ir Biblijoje (ST).</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Terminas "psichologija" pirm</w:t>
      </w:r>
      <w:r>
        <w:rPr>
          <w:rFonts w:eastAsia="Times New Roman CE" w:cs="Times New Roman CE" w:ascii="Times New Roman CE" w:hAnsi="Times New Roman CE"/>
          <w:sz w:val="24"/>
          <w:szCs w:val="24"/>
          <w:lang w:val="lt-LT"/>
        </w:rPr>
        <w:t>ąkart pavartotas 1732 metais K.Volfo "Empirin</w:t>
      </w:r>
      <w:r>
        <w:rPr>
          <w:rFonts w:eastAsia="Times New Roman Baltic" w:cs="Times New Roman Baltic" w:ascii="Times New Roman Baltic" w:hAnsi="Times New Roman Baltic"/>
          <w:sz w:val="24"/>
          <w:szCs w:val="24"/>
          <w:lang w:val="lt-LT"/>
        </w:rPr>
        <w:t>ė psichologija" ir "Racionalistinė psichologija". Psichologija kaip savarankiškas mokslas - nuo 1879, kai Leipcige (Vokietija) V.Vundtas įsteigė pirmąją psichologijos laboratoriją. Vundtas introspekcijos pagalba tikėjosi rasti pagrindinius žmogaus sąmonės elementu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sichologija kaip daugiau ar ma</w:t>
      </w:r>
      <w:r>
        <w:rPr>
          <w:rFonts w:eastAsia="Times New Roman CE" w:cs="Times New Roman CE" w:ascii="Times New Roman CE" w:hAnsi="Times New Roman CE"/>
          <w:sz w:val="24"/>
          <w:szCs w:val="24"/>
          <w:lang w:val="lt-LT"/>
        </w:rPr>
        <w:t>žiau objektyvus mokslas vis labiau pl</w:t>
      </w:r>
      <w:r>
        <w:rPr>
          <w:rFonts w:eastAsia="Times New Roman Baltic" w:cs="Times New Roman Baltic" w:ascii="Times New Roman Baltic" w:hAnsi="Times New Roman Baltic"/>
          <w:sz w:val="24"/>
          <w:szCs w:val="24"/>
          <w:lang w:val="lt-LT"/>
        </w:rPr>
        <w:t>ėtėsi, apimdama vis daugiau įvairių gyvenimo reiškinių. Taigi dabar - daugybė specialiosios psichologijos sričių arba šakų. Skirstoma paprastai pagal tai, kokiu aspektu tiriamas psichologijos objektas (psichiniai reiškiniai, siela). Taip pat - pagal tyrimo uždavinius, metodus ir rezultatų pritaikymo srit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sichologijos sritys:</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iologinė (fiziologinė) psichologija: nagrinėja elgesio ir biologinių procesų ryšį; pvz. kaip sekshormonai veikia elgesį, kuri smegenų žievės dalis už ką atsakinga, kaip narkotikų vartojimas veikia atmintį ir kt.</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sperimentinė psichologija (sąlyginis pavadinimas, nes eksperimentus daro ir kitų sričių atstovai): nagrinėja žmonių reagavimą į sensorinius stimulus, pasaulio suvokimą, išmokimą, atmintį, mąstymą ir kt.</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aidos psichologija: nagrinėja žmogaus vystymąsi, kokie veiksniai įtakoja elgesį, aplinkos ir prigimties sąveika ir t.t. Pvz. kalbos raida, mąstymo raida, socialinio elgesio raida ir kt.</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ocialinė psichologija: nagrinėja žmonių tarpusavio santykius. Žmogus grupėje. Požiūriai, nuostatos, stereotipai, savęs vertinimas, bendravimas ir kt.</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smenybės psichologija: skirtumai tarp žmonių, individualios savybės, asmenybės teorijos, asmenybę aprašantys veiksniai ir kt. Pastaba: pastarosios trys sritys tarpusavyje labai susijusios.</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linikinė psichologija: emocinių ir elgesio problemų diagnozavimas ir gydymas. Psichiniai sutrikimai: jų pasireiškimo būdai, priežastys, eiga ir terapija. Psichologinis konsultavimas.</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okyklų, pedagoginė psichologija: mokinių adaptacija mokykloje, mokymosi problemos; mokymas ir išmokimas; mokinių-mokytojų tarpusavio santykiai.</w:t>
      </w:r>
    </w:p>
    <w:p>
      <w:pPr>
        <w:pStyle w:val="Normal"/>
        <w:widowControl/>
        <w:numPr>
          <w:ilvl w:val="0"/>
          <w:numId w:val="2"/>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Organizacinė psichologija: darbuotojų atranka, personalo tyrimai, efektyvus komandos darbas, derybos, konfliktai, vadovavimas ir t.t.</w:t>
      </w:r>
    </w:p>
    <w:p>
      <w:pPr>
        <w:pStyle w:val="Normal"/>
        <w:widowControl/>
        <w:numPr>
          <w:ilvl w:val="0"/>
          <w:numId w:val="2"/>
        </w:numPr>
        <w:tabs>
          <w:tab w:val="clear" w:pos="720"/>
          <w:tab w:val="left" w:pos="0" w:leader="none"/>
        </w:tabs>
        <w:spacing w:lineRule="atLeast" w:line="360"/>
        <w:ind w:left="360" w:hanging="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tos sritys: industrinė (inžinierinė: darbo aplinka gamykloje, mygtukų išdėstymas ir kt.); teismo (ekspertizė, nusikalstamo elgesio priežastys, žmogaus elgesio pagal išorinius pasireiškimus pažinimas ir numatymas); reklamos, sporto ir kt. psichologij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iekvienas reiškinys, faktas interpretuojami tam tikru po</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ūriu. Kiekvienas psichologas teoretikas ar praktikas laikosi tam tikro požiūrio. Tas požiūris – iš atitinkamos psichologijos mokyklos, pakraipos, susiformavusios psichologijos, kaip mokslo, raidos eigoje. Apie psichologijos istoriją galima pasiskaityti M.Furst “Psichologija” (liet.kalb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sichologinių tyrimų tikslai ir metod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umatymas:</w:t>
        <w:tab/>
        <w:tab/>
        <w:tab/>
        <w:tab/>
        <w:tab/>
        <w:tab/>
        <w:t>Kontrolė:</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Hipotezės formavimas,</w:t>
        <w:tab/>
        <w:tab/>
        <w:tab/>
        <w:tab/>
        <w:tab/>
        <w:t>Hipotezės formav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2">
                <wp:simplePos x="0" y="0"/>
                <wp:positionH relativeFrom="column">
                  <wp:posOffset>1508760</wp:posOffset>
                </wp:positionH>
                <wp:positionV relativeFrom="paragraph">
                  <wp:posOffset>635</wp:posOffset>
                </wp:positionV>
                <wp:extent cx="1371600" cy="0"/>
                <wp:effectExtent l="5080" t="70485" r="0" b="70485"/>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0pt" to="226.75pt,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 xml:space="preserve">koreliaciniai tyrimai </w:t>
        <w:tab/>
        <w:tab/>
        <w:tab/>
        <w:tab/>
        <w:tab/>
        <w:t>Eksperimentiniai tyrim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3">
                <wp:simplePos x="0" y="0"/>
                <wp:positionH relativeFrom="column">
                  <wp:posOffset>1508760</wp:posOffset>
                </wp:positionH>
                <wp:positionV relativeFrom="paragraph">
                  <wp:posOffset>45720</wp:posOffset>
                </wp:positionV>
                <wp:extent cx="1280160" cy="0"/>
                <wp:effectExtent l="0" t="70485" r="5080" b="69850"/>
                <wp:wrapNone/>
                <wp:docPr id="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6pt" to="219.55pt,3.6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hipotezių tikrinimui</w:t>
        <w:tab/>
        <w:tab/>
        <w:tab/>
        <w:tab/>
        <w:tab/>
        <w:t>hipotezių tikrinimu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91440</wp:posOffset>
                </wp:positionV>
                <wp:extent cx="0" cy="365760"/>
                <wp:effectExtent l="70485" t="5080" r="6985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7.2pt" to="1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02920</wp:posOffset>
                </wp:positionH>
                <wp:positionV relativeFrom="paragraph">
                  <wp:posOffset>91440</wp:posOffset>
                </wp:positionV>
                <wp:extent cx="0" cy="365760"/>
                <wp:effectExtent l="69850"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3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520440</wp:posOffset>
                </wp:positionH>
                <wp:positionV relativeFrom="paragraph">
                  <wp:posOffset>91440</wp:posOffset>
                </wp:positionV>
                <wp:extent cx="0" cy="365760"/>
                <wp:effectExtent l="69850" t="508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7.2pt" to="277.2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886200</wp:posOffset>
                </wp:positionH>
                <wp:positionV relativeFrom="paragraph">
                  <wp:posOffset>91440</wp:posOffset>
                </wp:positionV>
                <wp:extent cx="0" cy="365760"/>
                <wp:effectExtent l="69850"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06pt,3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417320</wp:posOffset>
                </wp:positionH>
                <wp:positionV relativeFrom="paragraph">
                  <wp:posOffset>635</wp:posOffset>
                </wp:positionV>
                <wp:extent cx="1645920" cy="548640"/>
                <wp:effectExtent l="5080" t="635" r="0" b="5080"/>
                <wp:wrapNone/>
                <wp:docPr id="7"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0pt" to="241.15pt,43.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17320</wp:posOffset>
                </wp:positionH>
                <wp:positionV relativeFrom="paragraph">
                  <wp:posOffset>635</wp:posOffset>
                </wp:positionV>
                <wp:extent cx="1645920" cy="548640"/>
                <wp:effectExtent l="5080" t="5080" r="0" b="635"/>
                <wp:wrapNone/>
                <wp:docPr id="8"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0pt" to="241.15pt,4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325880</wp:posOffset>
                </wp:positionH>
                <wp:positionV relativeFrom="paragraph">
                  <wp:posOffset>635</wp:posOffset>
                </wp:positionV>
                <wp:extent cx="1645920" cy="548640"/>
                <wp:effectExtent l="0" t="0" r="5080" b="5080"/>
                <wp:wrapNone/>
                <wp:docPr id="9" name=""/>
                <a:graphic xmlns:a="http://schemas.openxmlformats.org/drawingml/2006/main">
                  <a:graphicData uri="http://schemas.microsoft.com/office/word/2010/wordprocessingShape">
                    <wps:wsp>
                      <wps:cNvSpPr/>
                      <wps:spPr>
                        <a:xfrm flipH="1" flipV="1">
                          <a:off x="0" y="0"/>
                          <a:ext cx="16459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0pt" to="233.95pt,43.1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325880</wp:posOffset>
                </wp:positionH>
                <wp:positionV relativeFrom="paragraph">
                  <wp:posOffset>635</wp:posOffset>
                </wp:positionV>
                <wp:extent cx="1645920" cy="548640"/>
                <wp:effectExtent l="0" t="5080" r="5080" b="635"/>
                <wp:wrapNone/>
                <wp:docPr id="10"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0pt" to="233.95pt,43.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prašymas:</w:t>
        <w:tab/>
        <w:tab/>
        <w:tab/>
        <w:tab/>
        <w:tab/>
        <w:tab/>
        <w:t>Aiškinimas:</w:t>
      </w:r>
    </w:p>
    <w:p>
      <w:pPr>
        <w:pStyle w:val="Normal"/>
        <w:widowControl/>
        <w:spacing w:lineRule="atLeast" w:line="360"/>
        <w:jc w:val="both"/>
        <w:rPr/>
      </w:pPr>
      <w:r>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45720</wp:posOffset>
                </wp:positionV>
                <wp:extent cx="1280160" cy="0"/>
                <wp:effectExtent l="5080" t="70485" r="0" b="6985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3.6pt" to="226.75pt,3.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Apklausos, ap</w:t>
      </w:r>
      <w:r>
        <w:rPr>
          <w:rFonts w:eastAsia="Times New Roman CE" w:cs="Times New Roman CE" w:ascii="Times New Roman CE" w:hAnsi="Times New Roman CE"/>
          <w:sz w:val="24"/>
          <w:szCs w:val="24"/>
          <w:lang w:val="lt-LT"/>
        </w:rPr>
        <w:t>žvalgos,</w:t>
        <w:tab/>
        <w:tab/>
        <w:tab/>
        <w:tab/>
        <w:tab/>
        <w:t>Teorijos k</w:t>
      </w:r>
      <w:r>
        <w:rPr>
          <w:rFonts w:eastAsia="Times New Roman Baltic" w:cs="Times New Roman Baltic" w:ascii="Times New Roman Baltic" w:hAnsi="Times New Roman Baltic"/>
          <w:sz w:val="24"/>
          <w:szCs w:val="24"/>
          <w:lang w:val="lt-LT"/>
        </w:rPr>
        <w:t>ūr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9">
                <wp:simplePos x="0" y="0"/>
                <wp:positionH relativeFrom="column">
                  <wp:posOffset>1600200</wp:posOffset>
                </wp:positionH>
                <wp:positionV relativeFrom="paragraph">
                  <wp:posOffset>91440</wp:posOffset>
                </wp:positionV>
                <wp:extent cx="1280160" cy="0"/>
                <wp:effectExtent l="0" t="70485" r="5080" b="69850"/>
                <wp:wrapNone/>
                <wp:docPr id="1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7.2pt" to="226.75pt,7.2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atvejų analizės, stebėjim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etod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sperimentinis (nepriklausomas ir priklausomas kintamasis, eksper. ir kontr. grupė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oreliacinis (kai iš anksto negalima sugrupuoti tiriamųjų pagal atitinkamas sąlygas, koreliacinis koeficientas; test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tebėjimo (apklausos, anketos, tiesioginis stebėjimas, atvejų analizės, anamnezė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 PASKAIT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Biologiniai psichologijos pagrindai. Nervų sistemos sandara. Genetik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euronas - nervinė ląstelė. Kūnas ir dendritai gauna nervinius impulsus. Aksonas - siunčia nervinius impulsus. Mielinis apvalkalas - izoliacija. Aksonas baigiasi daugybe sinaptinių jungčių (sinapsių; ne visai prisijungia, lieka plyšelis). Jos perduoda signalus (sinaptiniai mediator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rvinio impulso perdavimas - elektrocheminis procesas (Na jonai). Neurono viduje įelektrinimas neigiamas. Tam tikrų medžiagų poveikyje neuronas praranda savo neigiamumą, iš išorės į vidų prieina daug Na+. 1/1000 sekundės neuronas tampa įelektrintas teigiamai. Neurono impulsas – kaip šūvis iš pistoleto: viskas arba nieko. Kai nervinis impulsas nueina iki aksono galo, ten atpalaiduojamos cheminės medžiagos neurotransmiteriai, kurios toliau ir perduoda informaciją kitam neuronu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Glijai - jungiamosios ir statybinės, maitinančios l</w:t>
      </w:r>
      <w:r>
        <w:rPr>
          <w:rFonts w:eastAsia="Times New Roman CE" w:cs="Times New Roman CE" w:ascii="Times New Roman CE" w:hAnsi="Times New Roman CE"/>
          <w:sz w:val="24"/>
          <w:szCs w:val="24"/>
          <w:lang w:val="lt-LT"/>
        </w:rPr>
        <w:t>ąstel</w:t>
      </w:r>
      <w:r>
        <w:rPr>
          <w:rFonts w:eastAsia="Times New Roman Baltic" w:cs="Times New Roman Baltic" w:ascii="Times New Roman Baltic" w:hAnsi="Times New Roman Baltic"/>
          <w:sz w:val="24"/>
          <w:szCs w:val="24"/>
          <w:lang w:val="lt-LT"/>
        </w:rPr>
        <w:t>ės (atlieka ūkio darbus). Žmogaus smegenyse - nuo 10 bilijonų iki 1 trilijono neuronų. Glijų 10 kartų daugiau. Priklausomai nuo aksono tipo, nervinio impulso greitis 2-200 mylių/h (palyginimui elektros greitis 186300 mylių/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ervas - tūkstančių neuronų pluošt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3 neuronų rūšy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sensoriniai neuronai (iš receptorių į CNS, įcentrin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motoriniai neuronai (iš CNS į veikimo organus:raumenis, liaukas; išcentrin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tarpiniai neuronai (tik smegenyse, akyse ir stubure; impulsų gavėjai ir paskirstytoj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RVŲ SISTEM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Centrinė: Galvos smegenys; nugaros smegeny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eriferinė: Somatinė ir Autonominė: simpatinė, parasimpatinė</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Labiausiai mus domina galvos smegenys. (paveikslėl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megenėlės (Cerebellum) - tiesiogiai susijęs su judesių koordinacij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amienas  (medulla) - reguliuoja kvėpavimą ir kai kuriuos refleksus. Kamiene persikryžiuoja iš stuburo smegenų ateinantys nervai (kairė valdo dešinę ir atv.).</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alamusas - viena sritis: regėjimo, klausos, skonio, lytos receptorių informacijos paskirstymas ir nukreipimas į žievės sritis; kita sritis dalyvauja miego-budrumo kontroliavime.</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Hipotalamusas (lietuviškai – gumburas) - labai svarbi sritis. Ten yra valgymo, gėrimo, seksualinio elgesio valdymo centrai; jis reguliuoja endokrininę veiklą, palaiko homeostazę (kai šalta drebame, kai karšta - prakaituojame). Ši sritis labai susijusi su emocinėmis ir stresinėmis situacijomis (rastas streso centras; stimuliuojant atitinkamas sritis, juntamas malonumas arba skaus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Limbinė sistema - papildoma instinktyvaus ir refleksinio elgesio kontrolė.</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Hipokampus - atmintis, naujų faktų įsiminimas. Pažeidus šią sritį, prisimenami seni draugai, įpročiai, įgūdžiai, tačiau neatsimenama, kas buvo ar išmokta prieš metus ar prieš pat pa</w:t>
      </w:r>
      <w:r>
        <w:rPr>
          <w:rFonts w:eastAsia="Times New Roman CE" w:cs="Times New Roman CE" w:ascii="Times New Roman CE" w:hAnsi="Times New Roman CE"/>
          <w:sz w:val="24"/>
          <w:szCs w:val="24"/>
          <w:lang w:val="lt-LT"/>
        </w:rPr>
        <w:t>žeidimą. Ne</w:t>
      </w:r>
      <w:r>
        <w:rPr>
          <w:rFonts w:eastAsia="Times New Roman Baltic" w:cs="Times New Roman Baltic" w:ascii="Times New Roman Baltic" w:hAnsi="Times New Roman Baltic"/>
          <w:sz w:val="24"/>
          <w:szCs w:val="24"/>
          <w:lang w:val="lt-LT"/>
        </w:rPr>
        <w:t>įsimintų ir dabar vykstančių dalykų, sutinkamų žmonių. Limbinė sistema taip pat susijusi ir su emocijomis (pvz. beždžionės su pažeidimais limbinėj sistemoj nereaguoja į užpuolik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Galvos smegeny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veikslėlis apie žievės srit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otorinė sritis - valingi judesiai (paralyžiu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omatosensorinė sritis - kūno judesių ir pojūčių jaut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gėjimo sritis (pav. apie akies nervų susikryžiavim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lausos sritis -sudėtingų garsinių signalų analizė (kalbos suprat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roko ir Vernikės sritys - kalbėjimas ir kalbos suprat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ngular Gyrus - vizualinės ir girdimosios žodžio formų suderin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sociacijų sritys: priekinė -problemų sprendimas, strategijos pakeit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u</w:t>
      </w:r>
      <w:r>
        <w:rPr>
          <w:rFonts w:eastAsia="Times New Roman CE" w:cs="Times New Roman CE" w:ascii="Times New Roman CE" w:hAnsi="Times New Roman CE"/>
          <w:sz w:val="24"/>
          <w:szCs w:val="24"/>
          <w:lang w:val="lt-LT"/>
        </w:rPr>
        <w:t>žpakalin</w:t>
      </w:r>
      <w:r>
        <w:rPr>
          <w:rFonts w:eastAsia="Times New Roman Baltic" w:cs="Times New Roman Baltic" w:ascii="Times New Roman Baltic" w:hAnsi="Times New Roman Baltic"/>
          <w:sz w:val="24"/>
          <w:szCs w:val="24"/>
          <w:lang w:val="lt-LT"/>
        </w:rPr>
        <w:t>ė (pakaušinė) - vizualinės asociacijos (žmogus mato formą, bet negali jos įvardinti ar atskirti nuo kit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megenų asimetrija (paveikslėl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irysis pusrutulis beveik visuomet didesnis u</w:t>
      </w:r>
      <w:r>
        <w:rPr>
          <w:rFonts w:eastAsia="Times New Roman CE" w:cs="Times New Roman CE" w:ascii="Times New Roman CE" w:hAnsi="Times New Roman CE"/>
          <w:sz w:val="24"/>
          <w:szCs w:val="24"/>
          <w:lang w:val="lt-LT"/>
        </w:rPr>
        <w:t>ž dešin</w:t>
      </w:r>
      <w:r>
        <w:rPr>
          <w:rFonts w:eastAsia="Times New Roman Baltic" w:cs="Times New Roman Baltic" w:ascii="Times New Roman Baltic" w:hAnsi="Times New Roman Baltic"/>
          <w:sz w:val="24"/>
          <w:szCs w:val="24"/>
          <w:lang w:val="lt-LT"/>
        </w:rPr>
        <w:t>įjį. Broko sritis (kalbos centrai) paprastai yra tik kairiajame pusrutulyje, tačiau kai kurių kairiarankių kalbos centrai yra dešiniajame pusrutulyje. Kairiajam pusrutulyje - kalbėjimo, kalbos supratimo, sugebėjimo rašyti ir suprasti rašytinius žodžius, skaičiavimo centrai. Dešiniajame pusrutulyje neverbalinis supratimas, erdvinis m</w:t>
      </w:r>
      <w:r>
        <w:rPr>
          <w:rFonts w:eastAsia="Times New Roman CE" w:cs="Times New Roman CE" w:ascii="Times New Roman CE" w:hAnsi="Times New Roman CE"/>
          <w:sz w:val="24"/>
          <w:szCs w:val="24"/>
          <w:lang w:val="lt-LT"/>
        </w:rPr>
        <w:t>ąstymas ir kt., šis pusrutulis labiau valdo emocines išraišk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Greitas informacijos perdavimas iš pusrutulio į pusrutulį, nes juos jungia nerviniai pluoštai (corpus callosum). Epilepsijos atveju tai tik blogiau (didesni traukuliai, apima abi srit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sichologijos chemija: kaip veikia narkotikai; pagrindiniai (7) neurotransmiteriai (g.b. seminaro tem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asikeitimai smegenyse vyksta ne tik neurologinių ligų atveju. Tai vyksta ir normalaus gyvenimo eigoje. Smegenų žievės neuronų pasikeitimai vystymosi eigoje (paveikslėl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Genetika.</w:t>
      </w:r>
      <w:r>
        <w:rPr>
          <w:rFonts w:eastAsia="Times New Roman Baltic" w:cs="Times New Roman Baltic" w:ascii="Times New Roman Baltic" w:hAnsi="Times New Roman Baltic"/>
          <w:sz w:val="24"/>
          <w:szCs w:val="24"/>
          <w:lang w:val="lt-LT"/>
        </w:rPr>
        <w:t xml:space="preserve"> Aiškinantis biologinius psichologijos pagrindus, būtina išmanyti ir paveldimumo įtaką. Yra speciali sritis: elgesio genetika arba psichogenetika, kuri tyrinėja, kiek psichologinės ypatybės - intelekto sugebėjimai, temperamentas, emocinis stabilumas ir kt. - yra paveldim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i kurios ligos, susij</w:t>
      </w:r>
      <w:r>
        <w:rPr>
          <w:rFonts w:eastAsia="Times New Roman CE" w:cs="Times New Roman CE" w:ascii="Times New Roman CE" w:hAnsi="Times New Roman CE"/>
          <w:sz w:val="24"/>
          <w:szCs w:val="24"/>
          <w:lang w:val="lt-LT"/>
        </w:rPr>
        <w:t>ę ir su psichologiniais pakitimais, yra aiškiai paveldimos arba perduodamos genetiškai. Dažniausiai - recesyviniu b</w:t>
      </w:r>
      <w:r>
        <w:rPr>
          <w:rFonts w:eastAsia="Times New Roman Baltic" w:cs="Times New Roman Baltic" w:ascii="Times New Roman Baltic" w:hAnsi="Times New Roman Baltic"/>
          <w:sz w:val="24"/>
          <w:szCs w:val="24"/>
          <w:lang w:val="lt-LT"/>
        </w:rPr>
        <w:t>ūd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Fenilketonurija (organizmas nevirškina ir neįsisavina fenilananino, kuris nuodija NS, kenkdamas smegenim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Hantingtono liga - nulemia dominantinis genas. Tam tikrų smegenų sričių degeneracija (pasireiškia tik 30 - 40 metų amžiuje)</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Chromosominiai sutrikimai: Ternerio sindromas (viena X chromosoma), Klainfelterio sindromas (XXY arba XYY). Dabartiniai tyrimai bando išsiaiškinti, ar papildoma Y susijusi su padidintu agresyvumu. Panašu, kad ne.</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Bandoma aiškintis ir pvz. šizofrenijos paveldimum</w:t>
      </w:r>
      <w:r>
        <w:rPr>
          <w:rFonts w:eastAsia="Times New Roman CE" w:cs="Times New Roman CE" w:ascii="Times New Roman CE" w:hAnsi="Times New Roman CE"/>
          <w:sz w:val="24"/>
          <w:szCs w:val="24"/>
          <w:lang w:val="lt-LT"/>
        </w:rPr>
        <w:t>ą. Randama tam tikra predispozicija, tač</w:t>
      </w:r>
      <w:r>
        <w:rPr>
          <w:rFonts w:eastAsia="Times New Roman Baltic" w:cs="Times New Roman Baltic" w:ascii="Times New Roman Baltic" w:hAnsi="Times New Roman Baltic"/>
          <w:sz w:val="24"/>
          <w:szCs w:val="24"/>
          <w:lang w:val="lt-LT"/>
        </w:rPr>
        <w:t>iau daug lemia ir aplinkos faktor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sichogenetiniai tyrimai - su dvyniais.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ėlgi - elgesys priklauso nuo paveldimumo ir aplinkos sąveikos; genai nubrėžia individo galimybių ribas, tačiau tai, kas atsitinka toms galimybėms, priklauso nuo aplink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I PASKAIT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Sensoriniai procesai. Sensorinis kodavimas. Jutimo organ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Jutimo organų paslaptis. Kaip smegenys atskiria garsą ir šviesą? Ar informacija koduojama skirtingai, ar tai priklauso nuo receptorių tipo. Nes viskas yra perduodama tais pačiais nerviniais impulsa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avyzd</w:t>
      </w:r>
      <w:r>
        <w:rPr>
          <w:rFonts w:eastAsia="Times New Roman CE" w:cs="Times New Roman CE" w:ascii="Times New Roman CE" w:hAnsi="Times New Roman CE"/>
          <w:sz w:val="24"/>
          <w:szCs w:val="24"/>
          <w:lang w:val="lt-LT"/>
        </w:rPr>
        <w:t>žiui, Demokritas (4-5 amžiuje prieš Krist</w:t>
      </w:r>
      <w:r>
        <w:rPr>
          <w:rFonts w:eastAsia="Times New Roman Baltic" w:cs="Times New Roman Baltic" w:ascii="Times New Roman Baltic" w:hAnsi="Times New Roman Baltic"/>
          <w:sz w:val="24"/>
          <w:szCs w:val="24"/>
          <w:lang w:val="lt-LT"/>
        </w:rPr>
        <w:t>ų) samprotavo, kad išorinį pasaulį jaučiame ma</w:t>
      </w:r>
      <w:r>
        <w:rPr>
          <w:rFonts w:eastAsia="Times New Roman CE" w:cs="Times New Roman CE" w:ascii="Times New Roman CE" w:hAnsi="Times New Roman CE"/>
          <w:sz w:val="24"/>
          <w:szCs w:val="24"/>
          <w:lang w:val="lt-LT"/>
        </w:rPr>
        <w:t>žyč</w:t>
      </w:r>
      <w:r>
        <w:rPr>
          <w:rFonts w:eastAsia="Times New Roman Baltic" w:cs="Times New Roman Baltic" w:ascii="Times New Roman Baltic" w:hAnsi="Times New Roman Baltic"/>
          <w:sz w:val="24"/>
          <w:szCs w:val="24"/>
          <w:lang w:val="lt-LT"/>
        </w:rPr>
        <w:t>ių silpnų (neryškių) objekto kopijų pagalba. Tos kopijos perduodamos nuo objekto mums. Kopijos įeina į mūsų jutimo organus ir tuščiaviduriais vamzdeliais keliauja į smegenų žieves, kur kažkokiu tai būdu iššaukia tų objektų suvokimą. Skirtingi pojūčiai keliauja skirtingais vamzdelia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ik 1825 Johanas Miuleris pasiūlė kitą idėją. Stimulai, veikiantys mūsų jutimo organus, dirgina atitinkamus nervus, o skirtingi nervai sukelia skirtingų tipų jutimus. Skirtingų tipų energijos (šviesa, garsas) stimuliuoja skirtingus nervu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Taigi visi jutimo organai turi aptikti stimulus, u</w:t>
      </w:r>
      <w:r>
        <w:rPr>
          <w:rFonts w:eastAsia="Times New Roman CE" w:cs="Times New Roman CE" w:ascii="Times New Roman CE" w:hAnsi="Times New Roman CE"/>
          <w:sz w:val="24"/>
          <w:szCs w:val="24"/>
          <w:lang w:val="lt-LT"/>
        </w:rPr>
        <w:t>žkoduoti juos nerviniais impulsais ir perduoti šią užkoduotą informaciją smegenim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Sensorinis kodavimas - tai stimulo fizinių savybių pavertimas nervinio aktyvumo tipu, specifiškai identifikuojančiu tas fizines savybes. Ir dabar tebesivadovaujama specifinės nervų energijos teorija. Tam tikro sensorinio nervo stimuliavimas (nesvarbu, kaip stimuliuojama), iššaukia to jutimo kodavimą.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vz. jeigu paspausime akį, bus pažadintas optinio nervo aktyvumas ir matysime mažas šviesele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iulerio specifinės pojūčių energijos dėsnis: pojūčių kokybė lemia ne dirgiklis, o dirginamų receptorių rūšis. Akis į spaudimą ir elektros srovė reaguoja kaip į švies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Intensyvumas yra koduojamas nervinės skaidulos vibravimo dažniu (amplitude). Pvz.</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ilpnas paspaud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tiprus paspaud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okybė yra koduojama atitinkamų receptorių. Pvz. skonio receptoriai (paveikslėl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CE" w:cs="Times New Roman CE" w:ascii="Times New Roman CE" w:hAnsi="Times New Roman CE"/>
          <w:sz w:val="24"/>
          <w:szCs w:val="24"/>
          <w:lang w:val="lt-LT"/>
        </w:rPr>
        <w:t>Žmogui svarbiausi yra reg</w:t>
      </w:r>
      <w:r>
        <w:rPr>
          <w:rFonts w:eastAsia="Times New Roman Baltic" w:cs="Times New Roman Baltic" w:ascii="Times New Roman Baltic" w:hAnsi="Times New Roman Baltic"/>
          <w:sz w:val="24"/>
          <w:szCs w:val="24"/>
          <w:lang w:val="lt-LT"/>
        </w:rPr>
        <w:t>ėjimas, klausa, lytėjimas. Skonis ir uoslė - ne taip. (Nors kūdikiui tikriausiai jie svarbū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Bendrai labai sunku atskirti jutim</w:t>
      </w:r>
      <w:r>
        <w:rPr>
          <w:rFonts w:eastAsia="Times New Roman CE" w:cs="Times New Roman CE" w:ascii="Times New Roman CE" w:hAnsi="Times New Roman CE"/>
          <w:sz w:val="24"/>
          <w:szCs w:val="24"/>
          <w:lang w:val="lt-LT"/>
        </w:rPr>
        <w:t>ą nuo suvokimo. Vundtas tai m</w:t>
      </w:r>
      <w:r>
        <w:rPr>
          <w:rFonts w:eastAsia="Times New Roman Baltic" w:cs="Times New Roman Baltic" w:ascii="Times New Roman Baltic" w:hAnsi="Times New Roman Baltic"/>
          <w:sz w:val="24"/>
          <w:szCs w:val="24"/>
          <w:lang w:val="lt-LT"/>
        </w:rPr>
        <w:t>ėgino padaryti introspekcijos pagalb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vz. jutimas: garsus, burzgiantis, raudon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vokimas: ugnies varikl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T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u tai abejotina. Kada - tik pojūtis, o kada - to pojūčio suvokimas. Suvokimas da</w:t>
      </w:r>
      <w:r>
        <w:rPr>
          <w:rFonts w:eastAsia="Times New Roman CE" w:cs="Times New Roman CE" w:ascii="Times New Roman CE" w:hAnsi="Times New Roman CE"/>
          <w:sz w:val="24"/>
          <w:szCs w:val="24"/>
          <w:lang w:val="lt-LT"/>
        </w:rPr>
        <w:t>žniau apib</w:t>
      </w:r>
      <w:r>
        <w:rPr>
          <w:rFonts w:eastAsia="Times New Roman Baltic" w:cs="Times New Roman Baltic" w:ascii="Times New Roman Baltic" w:hAnsi="Times New Roman Baltic"/>
          <w:sz w:val="24"/>
          <w:szCs w:val="24"/>
          <w:lang w:val="lt-LT"/>
        </w:rPr>
        <w:t xml:space="preserve">ūdinamas kaip pojūčių integracija. Fiziologiškai jutiminiai procesai susiję su jutimo organais ir periferine NS, o suvokimas - su aukštesniais NS lygiais. </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Jutimo mechanizmas: dirginimas receptoriuose paver</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mas nerviniu impulsu, toliau elektrocheminiu būdu jis perduodamas atitinkamiems smegenų centrams. Čia jau prasideda suvok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Egzistuoja vadinamieji jautrumo slenk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i - absoliutus stimulo slenkstis - kada jau stimulas yra išskiriamas kaip toksai (ma</w:t>
      </w:r>
      <w:r>
        <w:rPr>
          <w:rFonts w:eastAsia="Times New Roman CE" w:cs="Times New Roman CE" w:ascii="Times New Roman CE" w:hAnsi="Times New Roman CE"/>
          <w:sz w:val="24"/>
          <w:szCs w:val="24"/>
          <w:lang w:val="lt-LT"/>
        </w:rPr>
        <w:t>žiausias garsas, mažiausia šviesa ir t.t.). Dirgiklio stiprumas, sukeliantis mažiausią poj</w:t>
      </w:r>
      <w:r>
        <w:rPr>
          <w:rFonts w:eastAsia="Times New Roman Baltic" w:cs="Times New Roman Baltic" w:ascii="Times New Roman Baltic" w:hAnsi="Times New Roman Baltic"/>
          <w:sz w:val="24"/>
          <w:szCs w:val="24"/>
          <w:lang w:val="lt-LT"/>
        </w:rPr>
        <w:t>ūtį. Psichometrinių tyrimų pagalba tai galima išmatuot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v. (grafik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CE" w:cs="Times New Roman CE" w:ascii="Times New Roman CE" w:hAnsi="Times New Roman CE"/>
          <w:sz w:val="24"/>
          <w:szCs w:val="24"/>
          <w:lang w:val="lt-LT"/>
        </w:rPr>
        <w:t>Žmogaus absoliuč</w:t>
      </w:r>
      <w:r>
        <w:rPr>
          <w:rFonts w:eastAsia="Times New Roman Baltic" w:cs="Times New Roman Baltic" w:ascii="Times New Roman Baltic" w:hAnsi="Times New Roman Baltic"/>
          <w:sz w:val="24"/>
          <w:szCs w:val="24"/>
          <w:lang w:val="lt-LT"/>
        </w:rPr>
        <w:t>ių slenksčių lentelė.</w:t>
      </w:r>
    </w:p>
    <w:tbl>
      <w:tblPr>
        <w:tblW w:w="8189" w:type="dxa"/>
        <w:jc w:val="left"/>
        <w:tblInd w:w="-123" w:type="dxa"/>
        <w:tblLayout w:type="fixed"/>
        <w:tblCellMar>
          <w:top w:w="0" w:type="dxa"/>
          <w:left w:w="108" w:type="dxa"/>
          <w:bottom w:w="0" w:type="dxa"/>
          <w:right w:w="108" w:type="dxa"/>
        </w:tblCellMar>
      </w:tblPr>
      <w:tblGrid>
        <w:gridCol w:w="2062"/>
        <w:gridCol w:w="6127"/>
      </w:tblGrid>
      <w:tr>
        <w:trPr/>
        <w:tc>
          <w:tcPr>
            <w:tcW w:w="2062"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timas</w:t>
            </w:r>
          </w:p>
        </w:tc>
        <w:tc>
          <w:tcPr>
            <w:tcW w:w="6127"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lenksti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gėjimas</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pPr>
            <w:r>
              <w:rPr>
                <w:rFonts w:eastAsia="Times New Roman CE" w:cs="Times New Roman CE" w:ascii="Times New Roman CE" w:hAnsi="Times New Roman CE"/>
                <w:sz w:val="24"/>
                <w:szCs w:val="24"/>
                <w:lang w:val="lt-LT"/>
              </w:rPr>
              <w:t>Žvak</w:t>
            </w:r>
            <w:r>
              <w:rPr>
                <w:rFonts w:eastAsia="Times New Roman Baltic" w:cs="Times New Roman Baltic" w:ascii="Times New Roman Baltic" w:hAnsi="Times New Roman Baltic"/>
                <w:sz w:val="24"/>
                <w:szCs w:val="24"/>
                <w:lang w:val="lt-LT"/>
              </w:rPr>
              <w:t>ės liepsna matoma už 30 mylių tamsią aiškią naktį</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lausa</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pPr>
            <w:r>
              <w:rPr>
                <w:rFonts w:eastAsia="Times New Roman Baltic" w:cs="Times New Roman Baltic" w:ascii="Times New Roman Baltic" w:hAnsi="Times New Roman Baltic"/>
                <w:sz w:val="24"/>
                <w:szCs w:val="24"/>
                <w:lang w:val="lt-LT"/>
              </w:rPr>
              <w:t>Rankinio laikrod</w:t>
            </w:r>
            <w:r>
              <w:rPr>
                <w:rFonts w:eastAsia="Times New Roman CE" w:cs="Times New Roman CE" w:ascii="Times New Roman CE" w:hAnsi="Times New Roman CE"/>
                <w:sz w:val="24"/>
                <w:szCs w:val="24"/>
                <w:lang w:val="lt-LT"/>
              </w:rPr>
              <w:t>žio tiks</w:t>
            </w:r>
            <w:r>
              <w:rPr>
                <w:rFonts w:eastAsia="Times New Roman Baltic" w:cs="Times New Roman Baltic" w:ascii="Times New Roman Baltic" w:hAnsi="Times New Roman Baltic"/>
                <w:sz w:val="24"/>
                <w:szCs w:val="24"/>
                <w:lang w:val="lt-LT"/>
              </w:rPr>
              <w:t>ėjimas už 20 pėdų tyloje</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konis</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enas šaukštelis cukraus dviejuose galonuose vanden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Uoslė</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enas lašas kvepalų pasiskirstęs trijuose kambariuose</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ytėjimas</w:t>
            </w:r>
          </w:p>
        </w:tc>
        <w:tc>
          <w:tcPr>
            <w:tcW w:w="6127"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usės sparnelio kritimas ant skruosto iš 1 cm aukščio</w:t>
            </w:r>
          </w:p>
        </w:tc>
      </w:tr>
    </w:tbl>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Taip pat yra matuojami ir nustatomi diferenciniai (skirtumų) slenksčiai: kada vienas stimulas jau skiriasi nuo kito. Veberio dėsnis: kuo stipresnis dirgiklis, tuo daugiau jo stiprumas turi pasikeisti, kad pokytis būtų pastebėtas. Pojūčio pasikeitimas atitinka logaritmin</w:t>
      </w:r>
      <w:r>
        <w:rPr>
          <w:rFonts w:eastAsia="Times New Roman CE" w:cs="Times New Roman CE" w:ascii="Times New Roman CE" w:hAnsi="Times New Roman CE"/>
          <w:sz w:val="24"/>
          <w:szCs w:val="24"/>
          <w:lang w:val="lt-LT"/>
        </w:rPr>
        <w:t>ę funkcij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Fechnerio dėsnis: pojūtis stiprėja proporcingai dirgiklio intensyvumo logaritmui. Arba paprasčiau: tarp stimulo intensyvumo ir suvokiamo dyd</w:t>
      </w:r>
      <w:r>
        <w:rPr>
          <w:rFonts w:eastAsia="Times New Roman CE" w:cs="Times New Roman CE" w:ascii="Times New Roman CE" w:hAnsi="Times New Roman CE"/>
          <w:sz w:val="24"/>
          <w:szCs w:val="24"/>
          <w:lang w:val="lt-LT"/>
        </w:rPr>
        <w:t>žio ne tiesin</w:t>
      </w:r>
      <w:r>
        <w:rPr>
          <w:rFonts w:eastAsia="Times New Roman Baltic" w:cs="Times New Roman Baltic" w:ascii="Times New Roman Baltic" w:hAnsi="Times New Roman Baltic"/>
          <w:sz w:val="24"/>
          <w:szCs w:val="24"/>
          <w:lang w:val="lt-LT"/>
        </w:rPr>
        <w:t>ė, o funkcinė priklausomybė.</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daptacijos laipsnis: du identiški dirgikliai skirtingu metu ir skirtingose vietose suvokiami skirtingai. Rankų mirkymas, iš tamsos į šviesą ir kt. Jautrumas nėra statiška būsena, priklauso nuo ankstesni; pojūčių, organizmo ir t.t. Atskaitos taškas – anksčiau buv</w:t>
      </w:r>
      <w:r>
        <w:rPr>
          <w:rFonts w:eastAsia="Times New Roman CE" w:cs="Times New Roman CE" w:ascii="Times New Roman CE" w:hAnsi="Times New Roman CE"/>
          <w:sz w:val="24"/>
          <w:szCs w:val="24"/>
          <w:lang w:val="lt-LT"/>
        </w:rPr>
        <w:t>ęs dirgiklis.</w:t>
      </w:r>
    </w:p>
    <w:p>
      <w:pPr>
        <w:pStyle w:val="Normal"/>
        <w:widowControl/>
        <w:spacing w:lineRule="atLeast" w:line="36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spacing w:lineRule="atLeast" w:line="36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V PASKAIT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Suvokimas. Suvokimo organizavimas. Pastovumas. Dyd</w:t>
      </w:r>
      <w:r>
        <w:rPr>
          <w:rFonts w:eastAsia="Times New Roman CE" w:cs="Times New Roman CE" w:ascii="Times New Roman CE" w:hAnsi="Times New Roman CE"/>
          <w:b/>
          <w:bCs/>
          <w:sz w:val="24"/>
          <w:szCs w:val="24"/>
          <w:lang w:val="lt-LT"/>
        </w:rPr>
        <w:t>žio, erdv</w:t>
      </w:r>
      <w:r>
        <w:rPr>
          <w:rFonts w:eastAsia="Times New Roman Baltic" w:cs="Times New Roman Baltic" w:ascii="Times New Roman Baltic" w:hAnsi="Times New Roman Baltic"/>
          <w:b/>
          <w:bCs/>
          <w:sz w:val="24"/>
          <w:szCs w:val="24"/>
          <w:lang w:val="lt-LT"/>
        </w:rPr>
        <w:t>ės, judesio suvok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s tai per daiktas? Kur jis yra? Atpa</w:t>
      </w:r>
      <w:r>
        <w:rPr>
          <w:rFonts w:eastAsia="Times New Roman CE" w:cs="Times New Roman CE" w:ascii="Times New Roman CE" w:hAnsi="Times New Roman CE"/>
          <w:sz w:val="24"/>
          <w:szCs w:val="24"/>
          <w:lang w:val="lt-LT"/>
        </w:rPr>
        <w:t>žinimas ir lokalizacij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suvokimas priklauso nuo esamų žinių (schem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suvokimas yra "numatantis" (dar ar net neturėdami pilnos informacijos hipotetiškai spėjame)</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suvokimas remiasi kategorijomis ("tai gyvūnas", "tai žmogaus bals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suvokimas yra santykinis (jungiame ir lyginame bruo</w:t>
      </w:r>
      <w:r>
        <w:rPr>
          <w:rFonts w:eastAsia="Times New Roman CE" w:cs="Times New Roman CE" w:ascii="Times New Roman CE" w:hAnsi="Times New Roman CE"/>
          <w:sz w:val="24"/>
          <w:szCs w:val="24"/>
          <w:lang w:val="lt-LT"/>
        </w:rPr>
        <w:t>žu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suvokimas turi adaptacin</w:t>
      </w:r>
      <w:r>
        <w:rPr>
          <w:rFonts w:eastAsia="Times New Roman CE" w:cs="Times New Roman CE" w:ascii="Times New Roman CE" w:hAnsi="Times New Roman CE"/>
          <w:sz w:val="24"/>
          <w:szCs w:val="24"/>
          <w:lang w:val="lt-LT"/>
        </w:rPr>
        <w:t xml:space="preserve">ę reikšmę (padeda susiorientuoti, </w:t>
      </w:r>
      <w:r>
        <w:rPr>
          <w:rFonts w:eastAsia="Times New Roman Baltic" w:cs="Times New Roman Baltic" w:ascii="Times New Roman Baltic" w:hAnsi="Times New Roman Baltic"/>
          <w:sz w:val="24"/>
          <w:szCs w:val="24"/>
          <w:lang w:val="lt-LT"/>
        </w:rPr>
        <w:t>įvertinti situacij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asaulį suvokiame kaip tvarkingą, o ne chaotišką, atskirų objektų rinkinį. Net tada, kai matome ne visą daiktą. Ir matome, suvokiame ne viską iš karto. Į kažką atkreipiame dėmesį, kažkas tik sudaro kontekst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ūsų suvokimas yra organizuojamas. 2 pagrindiniai organizavimo princip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figūra ir fonas (šių dviejų dalykų kaitomumas; selektyvu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objektų grupav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gal artimum</w:t>
      </w:r>
      <w:r>
        <w:rPr>
          <w:rFonts w:eastAsia="Times New Roman CE" w:cs="Times New Roman CE" w:ascii="Times New Roman CE" w:hAnsi="Times New Roman CE"/>
          <w:sz w:val="24"/>
          <w:szCs w:val="24"/>
          <w:lang w:val="lt-LT"/>
        </w:rPr>
        <w:t>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gal u</w:t>
      </w:r>
      <w:r>
        <w:rPr>
          <w:rFonts w:eastAsia="Times New Roman CE" w:cs="Times New Roman CE" w:ascii="Times New Roman CE" w:hAnsi="Times New Roman CE"/>
          <w:sz w:val="24"/>
          <w:szCs w:val="24"/>
          <w:lang w:val="lt-LT"/>
        </w:rPr>
        <w:t>ždarum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gal panašum</w:t>
      </w:r>
      <w:r>
        <w:rPr>
          <w:rFonts w:eastAsia="Times New Roman CE" w:cs="Times New Roman CE" w:ascii="Times New Roman CE" w:hAnsi="Times New Roman CE"/>
          <w:sz w:val="24"/>
          <w:szCs w:val="24"/>
          <w:lang w:val="lt-LT"/>
        </w:rPr>
        <w:t>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gal teising</w:t>
      </w:r>
      <w:r>
        <w:rPr>
          <w:rFonts w:eastAsia="Times New Roman CE" w:cs="Times New Roman CE" w:ascii="Times New Roman CE" w:hAnsi="Times New Roman CE"/>
          <w:sz w:val="24"/>
          <w:szCs w:val="24"/>
          <w:lang w:val="lt-LT"/>
        </w:rPr>
        <w:t>ą tęstinumą (sklandžią eig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gal orientacij</w:t>
      </w:r>
      <w:r>
        <w:rPr>
          <w:rFonts w:eastAsia="Times New Roman CE" w:cs="Times New Roman CE" w:ascii="Times New Roman CE" w:hAnsi="Times New Roman CE"/>
          <w:sz w:val="24"/>
          <w:szCs w:val="24"/>
          <w:lang w:val="lt-LT"/>
        </w:rPr>
        <w:t>ą (judes</w:t>
      </w:r>
      <w:r>
        <w:rPr>
          <w:rFonts w:eastAsia="Times New Roman Baltic" w:cs="Times New Roman Baltic" w:ascii="Times New Roman Baltic" w:hAnsi="Times New Roman Baltic"/>
          <w:sz w:val="24"/>
          <w:szCs w:val="24"/>
          <w:lang w:val="lt-LT"/>
        </w:rPr>
        <w:t>į)</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gal paprastum</w:t>
      </w:r>
      <w:r>
        <w:rPr>
          <w:rFonts w:eastAsia="Times New Roman CE" w:cs="Times New Roman CE" w:ascii="Times New Roman CE" w:hAnsi="Times New Roman CE"/>
          <w:sz w:val="24"/>
          <w:szCs w:val="24"/>
          <w:lang w:val="lt-LT"/>
        </w:rPr>
        <w:t>ą</w:t>
      </w:r>
    </w:p>
    <w:p>
      <w:pPr>
        <w:pStyle w:val="Normal"/>
        <w:widowControl/>
        <w:spacing w:lineRule="atLeast" w:line="36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Net nepriklausomai nuo matomo objekto dyd</w:t>
      </w:r>
      <w:r>
        <w:rPr>
          <w:rFonts w:eastAsia="Times New Roman CE" w:cs="Times New Roman CE" w:ascii="Times New Roman CE" w:hAnsi="Times New Roman CE"/>
          <w:sz w:val="24"/>
          <w:szCs w:val="24"/>
          <w:lang w:val="lt-LT"/>
        </w:rPr>
        <w:t>žio, formos, spalvos keitimosi, mes j</w:t>
      </w:r>
      <w:r>
        <w:rPr>
          <w:rFonts w:eastAsia="Times New Roman Baltic" w:cs="Times New Roman Baltic" w:ascii="Times New Roman Baltic" w:hAnsi="Times New Roman Baltic"/>
          <w:sz w:val="24"/>
          <w:szCs w:val="24"/>
          <w:lang w:val="lt-LT"/>
        </w:rPr>
        <w:t>į suvokiame kaip pastovų (nemanome, kad iš tikrųjų jis pasikeitė). Tai suvokimo pastovu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Dyd</w:t>
      </w:r>
      <w:r>
        <w:rPr>
          <w:rFonts w:eastAsia="Times New Roman CE" w:cs="Times New Roman CE" w:ascii="Times New Roman CE" w:hAnsi="Times New Roman CE"/>
          <w:sz w:val="24"/>
          <w:szCs w:val="24"/>
          <w:lang w:val="lt-LT"/>
        </w:rPr>
        <w:t xml:space="preserve">žio pastovumas. Dydžio suvokimas visada derinamas ir su atstumo suvokimu. Tai dar kartą </w:t>
      </w:r>
      <w:r>
        <w:rPr>
          <w:rFonts w:eastAsia="Times New Roman Baltic" w:cs="Times New Roman Baltic" w:ascii="Times New Roman Baltic" w:hAnsi="Times New Roman Baltic"/>
          <w:sz w:val="24"/>
          <w:szCs w:val="24"/>
          <w:lang w:val="lt-LT"/>
        </w:rPr>
        <w:t>įrodo, kad suvokimas yra santykinis, tai yra šiuo atveju atsižvelgiama ir į kitus dalykus (tai smegenys daro automatiškai). Suvokiant dydį svarbu trys dalykai: dydžio suvokimas, atspindėtas dydis tinklainėje ir atstumo suvokimas. Objekto suvokiamas dydis yra lygus atvaizdui tinklainėje, padaugintam iš suvokiamo atstumo.</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xml:space="preserve">Pavyzdys: 30 sek </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ūrėkite į lempą. Tinklainėje suformuojamas normalus atvaizdas. Nukreipus akis į toli esanči</w:t>
      </w:r>
      <w:r>
        <w:rPr>
          <w:rFonts w:eastAsia="Times New Roman CE" w:cs="Times New Roman CE" w:ascii="Times New Roman CE" w:hAnsi="Times New Roman CE"/>
          <w:sz w:val="24"/>
          <w:szCs w:val="24"/>
          <w:lang w:val="lt-LT"/>
        </w:rPr>
        <w:t>ą sieną, atvaizdas bus žymiai didesnis, nes jis "padauginamas" iš didesnio atstum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Šitoks suvokimo santykinumas gali turėti ir neigiamų pasekmių (pvz., kai nežinome realaus daikto dydžio, ir tik spėjame atstumą iki jo). Kaip tik dėl to mažosios mašinos patiria daugiau avarijų (atrodo, kad jos dar tol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ūsų smegenyse veikiantis automatinis derintuvas leidžia suvokti pasaulį pastovų. Pavyzdžiui, net ir visaip vartant daiktą, mes jį suvokiame kaip pastovios formos. Todėl kad suvokimas remiasi žiniomis ir santykinum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Erdvės suvokimas (gilumo įspūdis). Tai, kas padeda suvokti erdviškumą, kaip tik yra naudojama mene erdvės atvaizdavimui plokštumoje. Atsižvelgiama į daugelį dalykų:</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santykinis dydis (toliau esantys ma</w:t>
      </w:r>
      <w:r>
        <w:rPr>
          <w:rFonts w:eastAsia="Times New Roman CE" w:cs="Times New Roman CE" w:ascii="Times New Roman CE" w:hAnsi="Times New Roman CE"/>
          <w:sz w:val="24"/>
          <w:szCs w:val="24"/>
          <w:lang w:val="lt-LT"/>
        </w:rPr>
        <w:t>žesn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aukštis regėjimo lauke (kuo aukščiau, tuo toliau)</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persidengimas (ar</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u esantys daiktai u</w:t>
      </w:r>
      <w:r>
        <w:rPr>
          <w:rFonts w:eastAsia="Times New Roman CE" w:cs="Times New Roman CE" w:ascii="Times New Roman CE" w:hAnsi="Times New Roman CE"/>
          <w:sz w:val="24"/>
          <w:szCs w:val="24"/>
          <w:lang w:val="lt-LT"/>
        </w:rPr>
        <w:t>ždengia tolimesniu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linijų konvergavimas (perspektyv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suma</w:t>
      </w:r>
      <w:r>
        <w:rPr>
          <w:rFonts w:eastAsia="Times New Roman CE" w:cs="Times New Roman CE" w:ascii="Times New Roman CE" w:hAnsi="Times New Roman CE"/>
          <w:sz w:val="24"/>
          <w:szCs w:val="24"/>
          <w:lang w:val="lt-LT"/>
        </w:rPr>
        <w:t>ž</w:t>
      </w:r>
      <w:r>
        <w:rPr>
          <w:rFonts w:eastAsia="Times New Roman Baltic" w:cs="Times New Roman Baltic" w:ascii="Times New Roman Baltic" w:hAnsi="Times New Roman Baltic"/>
          <w:sz w:val="24"/>
          <w:szCs w:val="24"/>
          <w:lang w:val="lt-LT"/>
        </w:rPr>
        <w:t>ėjęs aiškumas (tolimesni daiktai ne tokie ryškū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šviesos ir šešėlių žais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gradientai (struktūr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judėjimo paralaksas, judesio gradientai (arti esantys daiktai greitai lekia pro šalį, tolimesni beveik nejuda arba juda drauge su mum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akies l</w:t>
      </w:r>
      <w:r>
        <w:rPr>
          <w:rFonts w:eastAsia="Times New Roman CE" w:cs="Times New Roman CE" w:ascii="Times New Roman CE" w:hAnsi="Times New Roman CE"/>
          <w:sz w:val="24"/>
          <w:szCs w:val="24"/>
          <w:lang w:val="lt-LT"/>
        </w:rPr>
        <w:t>ęšiuk</w:t>
      </w:r>
      <w:r>
        <w:rPr>
          <w:rFonts w:eastAsia="Times New Roman Baltic" w:cs="Times New Roman Baltic" w:ascii="Times New Roman Baltic" w:hAnsi="Times New Roman Baltic"/>
          <w:sz w:val="24"/>
          <w:szCs w:val="24"/>
          <w:lang w:val="lt-LT"/>
        </w:rPr>
        <w:t>ų akomodacija (suplokštėjimas - toliaregyste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konvergencija (</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ūrint į arčiau esantį daiktą, akys labiau įtempiamos, labiau žvairuoja) Paveikslėl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binokulinis nesuderinamumas (panašiai kaip ausys nustatinėja garsą: jei dešinėje pusėje, dešinei ausiai garsiau; skirtumas abiejų akių tinklainės atvaizdų; kuo didesnis atstumas, tuo skirtumas mažesn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Judesio suvokimas. Daikt</w:t>
      </w:r>
      <w:r>
        <w:rPr>
          <w:rFonts w:eastAsia="Times New Roman CE" w:cs="Times New Roman CE" w:ascii="Times New Roman CE" w:hAnsi="Times New Roman CE"/>
          <w:sz w:val="24"/>
          <w:szCs w:val="24"/>
          <w:lang w:val="lt-LT"/>
        </w:rPr>
        <w:t>ą suvokiame kaip judant</w:t>
      </w:r>
      <w:r>
        <w:rPr>
          <w:rFonts w:eastAsia="Times New Roman Baltic" w:cs="Times New Roman Baltic" w:ascii="Times New Roman Baltic" w:hAnsi="Times New Roman Baltic"/>
          <w:sz w:val="24"/>
          <w:szCs w:val="24"/>
          <w:lang w:val="lt-LT"/>
        </w:rPr>
        <w:t>į, kai jis staigiai didėja ar mažėja; kai jį reikia sekti akimis, judinti galvą. Tačiau vis</w:t>
      </w:r>
      <w:r>
        <w:rPr>
          <w:rFonts w:eastAsia="Times New Roman CE" w:cs="Times New Roman CE" w:ascii="Times New Roman CE" w:hAnsi="Times New Roman CE"/>
          <w:sz w:val="24"/>
          <w:szCs w:val="24"/>
          <w:lang w:val="lt-LT"/>
        </w:rPr>
        <w:t>ą informaciją smegenys analizuoja ir sintetina. Nes kai vien tik judiname galvą ar akis, neman</w:t>
      </w:r>
      <w:r>
        <w:rPr>
          <w:rFonts w:eastAsia="Times New Roman Baltic" w:cs="Times New Roman Baltic" w:ascii="Times New Roman Baltic" w:hAnsi="Times New Roman Baltic"/>
          <w:sz w:val="24"/>
          <w:szCs w:val="24"/>
          <w:lang w:val="lt-LT"/>
        </w:rPr>
        <w:t>ome, kad visas pasaulis aplink jud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aigi suvokimas, kad jūs ar pasaulis juda, priklauso nuo sudėtinės informacijos iš: akių tinklainės, gradientų, galvos ir akių judesių, vestibiulinių ir taktilinių pojūčių (sėdi traukinyje, pajuda traukinys šalima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ereinant prie iliuzijų: greitkelyje vairuotojai artėdami prie pavojingų kryžkelių, žiedų, nemažino greičio. Buvo nupieštos skersinės linijos su progresuojančiai ma</w:t>
      </w:r>
      <w:r>
        <w:rPr>
          <w:rFonts w:eastAsia="Times New Roman CE" w:cs="Times New Roman CE" w:ascii="Times New Roman CE" w:hAnsi="Times New Roman CE"/>
          <w:sz w:val="24"/>
          <w:szCs w:val="24"/>
          <w:lang w:val="lt-LT"/>
        </w:rPr>
        <w:t>žesniais intervalais. Tai buvo suvokiama kaip važiavimo pagreit</w:t>
      </w:r>
      <w:r>
        <w:rPr>
          <w:rFonts w:eastAsia="Times New Roman Baltic" w:cs="Times New Roman Baltic" w:ascii="Times New Roman Baltic" w:hAnsi="Times New Roman Baltic"/>
          <w:sz w:val="24"/>
          <w:szCs w:val="24"/>
          <w:lang w:val="lt-LT"/>
        </w:rPr>
        <w:t>ėjimas ir vairuotojai numesdavo greitį. Avarijų sumažėjo nuo 14 iki 2 per metu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Iliuzijos: stroboskopinis judėjimas (multikai); indukuotas judėjimas (su traukiniu arba ilgai sukantis ratu). Regėjimo pojūčių dominav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avyzd</w:t>
      </w:r>
      <w:r>
        <w:rPr>
          <w:rFonts w:eastAsia="Times New Roman CE" w:cs="Times New Roman CE" w:ascii="Times New Roman CE" w:hAnsi="Times New Roman CE"/>
          <w:sz w:val="24"/>
          <w:szCs w:val="24"/>
          <w:lang w:val="lt-LT"/>
        </w:rPr>
        <w:t>žiai: Ebinghauso iliuzij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onzo iliuzija (konverguojan</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os linijos sudaro įspūdį, kad A tiesė yra toliau, taigi jos vaizdas dauginamas iš atstum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iuller-Lyer iliuzija (taip pat, arba tai, kad matomo objekto "rėmai" didesn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Iliuzijos sėkmingai naudojamas apstatant kambarius, parenkant drabužius, ir net socialiniame bendravime ar savęs vaizdo kūrime.</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uvokimui, daikto atpa</w:t>
      </w:r>
      <w:r>
        <w:rPr>
          <w:rFonts w:eastAsia="Times New Roman CE" w:cs="Times New Roman CE" w:ascii="Times New Roman CE" w:hAnsi="Times New Roman CE"/>
          <w:sz w:val="24"/>
          <w:szCs w:val="24"/>
          <w:lang w:val="lt-LT"/>
        </w:rPr>
        <w:t xml:space="preserve">žinimui labai daug </w:t>
      </w:r>
      <w:r>
        <w:rPr>
          <w:rFonts w:eastAsia="Times New Roman Baltic" w:cs="Times New Roman Baltic" w:ascii="Times New Roman Baltic" w:hAnsi="Times New Roman Baltic"/>
          <w:sz w:val="24"/>
          <w:szCs w:val="24"/>
          <w:lang w:val="lt-LT"/>
        </w:rPr>
        <w:t>įtakos turi įvairūs žmogaus ypatumai: laukimas, motyvacija, kontekstas, sugebėjimas užpildyti spragas, Dėmesys. Dėmesio selektyvumas: praktikavimasis (įgūdžio sudarymas), stimulo pobūdis, užduoties sunkumas, streso poveikis (dėmesio susiaurėj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uvokimo vystymasis: įgyjama daugiau žinių, labai svarbu suvokimo-motorikos treniravimas (akies-rankos koordinacija; be šito - dažnai iškreiptas suvokimas); aktyvus veikimas su objektais ir savarankiškas judėj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I PASKAIT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S</w:t>
      </w:r>
      <w:r>
        <w:rPr>
          <w:rFonts w:eastAsia="Times New Roman CE" w:cs="Times New Roman CE" w:ascii="Times New Roman CE" w:hAnsi="Times New Roman CE"/>
          <w:b/>
          <w:bCs/>
          <w:sz w:val="24"/>
          <w:szCs w:val="24"/>
          <w:lang w:val="lt-LT"/>
        </w:rPr>
        <w:t>ąmon</w:t>
      </w:r>
      <w:r>
        <w:rPr>
          <w:rFonts w:eastAsia="Times New Roman Baltic" w:cs="Times New Roman Baltic" w:ascii="Times New Roman Baltic" w:hAnsi="Times New Roman Baltic"/>
          <w:b/>
          <w:bCs/>
          <w:sz w:val="24"/>
          <w:szCs w:val="24"/>
          <w:lang w:val="lt-LT"/>
        </w:rPr>
        <w:t xml:space="preserve">ė ir jos būsenos. </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 - mažiausiai ginčų dėl jos apibrėžimo. Tai savo minčių, jausmų, suvokimo žinojimas. Pačios 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s tyrinėjimas ir nagrinėjimas pasimeta tarp suvokimo, atminties ir kitų mentalinių procesų tyrimo. Sąmonė tampa tarsi fonas, kontekst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vz. atmintis gali būti sąmoninga, bet sąmonė nėra atmint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vokimas gali būti sąmoningas, bet sąmonė nėra tik suvok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nkstyvoji psichologija tapatino "s</w:t>
      </w:r>
      <w:r>
        <w:rPr>
          <w:rFonts w:eastAsia="Times New Roman CE" w:cs="Times New Roman CE" w:ascii="Times New Roman CE" w:hAnsi="Times New Roman CE"/>
          <w:sz w:val="24"/>
          <w:szCs w:val="24"/>
          <w:lang w:val="lt-LT"/>
        </w:rPr>
        <w:t>ąmonę" su "protu". Introspekcija - pač</w:t>
      </w:r>
      <w:r>
        <w:rPr>
          <w:rFonts w:eastAsia="Times New Roman Baltic" w:cs="Times New Roman Baltic" w:ascii="Times New Roman Baltic" w:hAnsi="Times New Roman Baltic"/>
          <w:sz w:val="24"/>
          <w:szCs w:val="24"/>
          <w:lang w:val="lt-LT"/>
        </w:rPr>
        <w:t>iam nagrinėti savo sąmonę (tačiau tai jau savotiškas 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s pasidalijimas). Biheviorizmas bandė išsiversti be sąmonė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 - tai ir pasyvus, ir aktyvus žinoj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stebėjimas (savęs ir aplinkos) įsisąmoninat suvokimus, mintis, prisiminimus (selektyvus dėmesy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kontroliavimas (sav</w:t>
      </w:r>
      <w:r>
        <w:rPr>
          <w:rFonts w:eastAsia="Times New Roman CE" w:cs="Times New Roman CE" w:ascii="Times New Roman CE" w:hAnsi="Times New Roman CE"/>
          <w:sz w:val="24"/>
          <w:szCs w:val="24"/>
          <w:lang w:val="lt-LT"/>
        </w:rPr>
        <w:t>ęs ir aplinkos) elgesio ir kognityvin</w:t>
      </w:r>
      <w:r>
        <w:rPr>
          <w:rFonts w:eastAsia="Times New Roman Baltic" w:cs="Times New Roman Baltic" w:ascii="Times New Roman Baltic" w:hAnsi="Times New Roman Baltic"/>
          <w:sz w:val="24"/>
          <w:szCs w:val="24"/>
          <w:lang w:val="lt-LT"/>
        </w:rPr>
        <w:t>ės veiklos inicijavimui, planavimui, veiksmų pradėjimui ir vykdymu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sichoanalizė įvedė pasąmonės terminą. Tai irgi tam tikri mentaliniai procesai (prisiminimai, suvokimai, jutimai), apie kuriuos nežinome, bet kurie gali būti įsisąmoninami ir kurie daro įtaką mūsų elgesiui, veiksmams, mintim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Šitas, o ir kiti terminai (ne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 ikisąmonė, pusiau sąmonė) naudojami ir dabar. "Kognityvinė pasąmonė". Daug kas vyksta, mums net nespėjus įsisąmoninti, nežinant apie tai. Sąmonė ribota. Ji tuo momentu kažkuo užimta, tačiau ir kiti dalykai, į kuriuos šiuo metu nesame atkreipę dėmesio, daro įtaką sąmonei. Nesąmoningai nusprendžiame daugelį dalykų (kad vienas objektas didesnis už kitą ir artimesnis). Automatiniai įgūdžiai. Kai ką nors darome automatiškai, paprastai neatsimenam (ar išjungiau šviesą?). Vakarėlyje šnekamės su kuo nors, o kiti savo pokalbyje pamini mūsų vardą ir iškart atkreipiame dėmesį. Taigi tarsi sąmonės pasidalijimas, bet vienu metu galime žinoti , įsisąmoninti tik kažką viena. Pusiau sąmonė (subconsciou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Ne-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 (nonconscious) - kas visiškai neprieinama sąmonei, žinojimui (pvz. kaip smegenys dalyvauja kraujo spaudimo reguliavime). Tai galima stebėti tik netiesiogiai (ir šitaip išmokti kontroliuoti sąmonei nepasiekiamus procesus). Arba atomų susidūrimas, molekulių formavimas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Iki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je (preconscious) - atsiminimai ir dalykai, įvykiai, kuriuos bet kada galime ištempti į dienos švies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a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 (unconscious) - įvykiai, prisiminimai, mintys, potraukiai, nepasiekiami sąmonei (apie juos nežinome), bet daro didelę įtaką elgesiui. Apsirikimai, klaido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 xml:space="preserve">ės būsenos. Normali budri sąmonės būsena. </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akitusi 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s būsena: miglotas žinojimas, tikrovės iškraipymas. Hipnozė, meditacija, narkotikai, sapn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U</w:t>
      </w:r>
      <w:r>
        <w:rPr>
          <w:rFonts w:eastAsia="Times New Roman CE" w:cs="Times New Roman CE" w:ascii="Times New Roman CE" w:hAnsi="Times New Roman CE"/>
          <w:sz w:val="24"/>
          <w:szCs w:val="24"/>
          <w:lang w:val="lt-LT"/>
        </w:rPr>
        <w:t>žsisvajojimas (daydreaming) - irgi pakitusi sąmon</w:t>
      </w:r>
      <w:r>
        <w:rPr>
          <w:rFonts w:eastAsia="Times New Roman Baltic" w:cs="Times New Roman Baltic" w:ascii="Times New Roman Baltic" w:hAnsi="Times New Roman Baltic"/>
          <w:sz w:val="24"/>
          <w:szCs w:val="24"/>
          <w:lang w:val="lt-LT"/>
        </w:rPr>
        <w:t>ės būsena, kai dėmesys nukreipiamas nuo išorinių stimulų į vidinius įvykius. Ši pakitusi sąmonės būsena yra arčiausiai normalios 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s būsenos. Tai gali būti kartais žalinga, bet kartais - naudinga: atsipalaiduoji, išvengi nemalonių ar nuobodžių situacijų, kartais sugeneruoji net kūrybinių idėjų. Pgl Froidą, svajonės, kaip ir sapnai - pasąmoninių jausmų, norų, impulsų išreiškimas. Galbūt svajojimas kaipo toksai yra visuomet, tiktai ne visada "prasimuša" pro sąmoningą veikl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Miegojimas - irgi s</w:t>
      </w:r>
      <w:r>
        <w:rPr>
          <w:rFonts w:eastAsia="Times New Roman CE" w:cs="Times New Roman CE" w:ascii="Times New Roman CE" w:hAnsi="Times New Roman CE"/>
          <w:sz w:val="24"/>
          <w:szCs w:val="24"/>
          <w:lang w:val="lt-LT"/>
        </w:rPr>
        <w:t>ąmon</w:t>
      </w:r>
      <w:r>
        <w:rPr>
          <w:rFonts w:eastAsia="Times New Roman Baltic" w:cs="Times New Roman Baltic" w:ascii="Times New Roman Baltic" w:hAnsi="Times New Roman Baltic"/>
          <w:sz w:val="24"/>
          <w:szCs w:val="24"/>
          <w:lang w:val="lt-LT"/>
        </w:rPr>
        <w:t>ės būsena. Išlieka tam tikras žinojimas (stebėjimas ir net kontroliavimas): sapnai, atsibudimas, vos sujuda vaikas, realių dirgiklių dalyvavimas sapne, atsibudimas tam tikru laik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iego stadijos tiriamos elektroencefalogramos pagalba (EEG): smegenų elektrinis aktyvumas. Pagal EEG ir akių judesius, bei raumenų aktyvumą, miegas skirstomas į 6 stadij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0 stadija: atsipalaidav</w:t>
      </w:r>
      <w:r>
        <w:rPr>
          <w:rFonts w:eastAsia="Times New Roman CE" w:cs="Times New Roman CE" w:ascii="Times New Roman CE" w:hAnsi="Times New Roman CE"/>
          <w:sz w:val="24"/>
          <w:szCs w:val="24"/>
          <w:lang w:val="lt-LT"/>
        </w:rPr>
        <w:t>ę, akys užmerktos, bet dar nemiega, akys juda normal</w:t>
      </w:r>
      <w:r>
        <w:rPr>
          <w:rFonts w:eastAsia="Times New Roman Baltic" w:cs="Times New Roman Baltic" w:ascii="Times New Roman Baltic" w:hAnsi="Times New Roman Baltic"/>
          <w:sz w:val="24"/>
          <w:szCs w:val="24"/>
          <w:lang w:val="lt-LT"/>
        </w:rPr>
        <w:t>iai, raumenyse dar yra gan aukštas tonus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stadija: prasideda miegas, akys juda lėtai, vartos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2-4 stadijos: ramus miegas, kiekviena stadija trunka po kelet</w:t>
      </w:r>
      <w:r>
        <w:rPr>
          <w:rFonts w:eastAsia="Times New Roman CE" w:cs="Times New Roman CE" w:ascii="Times New Roman CE" w:hAnsi="Times New Roman CE"/>
          <w:sz w:val="24"/>
          <w:szCs w:val="24"/>
          <w:lang w:val="lt-LT"/>
        </w:rPr>
        <w:t>ą minuč</w:t>
      </w:r>
      <w:r>
        <w:rPr>
          <w:rFonts w:eastAsia="Times New Roman Baltic" w:cs="Times New Roman Baltic" w:ascii="Times New Roman Baltic" w:hAnsi="Times New Roman Baltic"/>
          <w:sz w:val="24"/>
          <w:szCs w:val="24"/>
          <w:lang w:val="lt-LT"/>
        </w:rPr>
        <w:t>ių, paskutinėje stadijoje miegas giliausi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ėl grįžtama per visas stadijas atvirkštine tvarka, tad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REM stadija (rapid-eye-movement) - aktyvus miegas, viskas veikia kaip dien</w:t>
      </w:r>
      <w:r>
        <w:rPr>
          <w:rFonts w:eastAsia="Times New Roman CE" w:cs="Times New Roman CE" w:ascii="Times New Roman CE" w:hAnsi="Times New Roman CE"/>
          <w:sz w:val="24"/>
          <w:szCs w:val="24"/>
          <w:lang w:val="lt-LT"/>
        </w:rPr>
        <w:t>ą, tač</w:t>
      </w:r>
      <w:r>
        <w:rPr>
          <w:rFonts w:eastAsia="Times New Roman Baltic" w:cs="Times New Roman Baltic" w:ascii="Times New Roman Baltic" w:hAnsi="Times New Roman Baltic"/>
          <w:sz w:val="24"/>
          <w:szCs w:val="24"/>
          <w:lang w:val="lt-LT"/>
        </w:rPr>
        <w:t>iau visiškai suma</w:t>
      </w:r>
      <w:r>
        <w:rPr>
          <w:rFonts w:eastAsia="Times New Roman CE" w:cs="Times New Roman CE" w:ascii="Times New Roman CE" w:hAnsi="Times New Roman CE"/>
          <w:sz w:val="24"/>
          <w:szCs w:val="24"/>
          <w:lang w:val="lt-LT"/>
        </w:rPr>
        <w:t>ž</w:t>
      </w:r>
      <w:r>
        <w:rPr>
          <w:rFonts w:eastAsia="Times New Roman Baltic" w:cs="Times New Roman Baltic" w:ascii="Times New Roman Baltic" w:hAnsi="Times New Roman Baltic"/>
          <w:sz w:val="24"/>
          <w:szCs w:val="24"/>
          <w:lang w:val="lt-LT"/>
        </w:rPr>
        <w:t>ėjęs raumenų tonusas (kaip paralyžiaus metu); veido, rankų spazm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80 proc. tiriamųjų, pažadinti REM miego metu, sakė, kad sapnavo.</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a</w:t>
      </w:r>
      <w:r>
        <w:rPr>
          <w:rFonts w:eastAsia="Times New Roman CE" w:cs="Times New Roman CE" w:ascii="Times New Roman CE" w:hAnsi="Times New Roman CE"/>
          <w:sz w:val="24"/>
          <w:szCs w:val="24"/>
          <w:lang w:val="lt-LT"/>
        </w:rPr>
        <w:t>žadinti kit</w:t>
      </w:r>
      <w:r>
        <w:rPr>
          <w:rFonts w:eastAsia="Times New Roman Baltic" w:cs="Times New Roman Baltic" w:ascii="Times New Roman Baltic" w:hAnsi="Times New Roman Baltic"/>
          <w:sz w:val="24"/>
          <w:szCs w:val="24"/>
          <w:lang w:val="lt-LT"/>
        </w:rPr>
        <w:t>ų stadijų metu, sapnavę sakėsi tik 7 proc. tiriamųj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iegant naktį, pirmąsias 3-4 valandas yra giliausias miegas (pasiekiama 4 stadija), vėliau miegas paviršutiniškas - tik iki 2 stadijos, pailgėja REM miego epizodai. (Grafik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iego sutrikimai. Beveik visi bent kada  yra jų turėję. Tačiau yra labai smarkių, chroniškų, kankinanči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nsomnija (1977 metų duomenimis, ją turėjo 25-30 mln. amerikiečių) - paprastai susijusi su nerimo sutrikimais, depresija, pervargimu, nesveiku gyvenimo būdu.</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Narkolepsija - u</w:t>
      </w:r>
      <w:r>
        <w:rPr>
          <w:rFonts w:eastAsia="Times New Roman CE" w:cs="Times New Roman CE" w:ascii="Times New Roman CE" w:hAnsi="Times New Roman CE"/>
          <w:sz w:val="24"/>
          <w:szCs w:val="24"/>
          <w:lang w:val="lt-LT"/>
        </w:rPr>
        <w:t>žmiegama aktyvios veiklos metu ( kai studentas klausydamasis paskaitos, tai dar nieko, bet jei d</w:t>
      </w:r>
      <w:r>
        <w:rPr>
          <w:rFonts w:eastAsia="Times New Roman Baltic" w:cs="Times New Roman Baltic" w:ascii="Times New Roman Baltic" w:hAnsi="Times New Roman Baltic"/>
          <w:sz w:val="24"/>
          <w:szCs w:val="24"/>
          <w:lang w:val="lt-LT"/>
        </w:rPr>
        <w:t>ėstytojas, skaitydamas paskaitą, jau blogai). Pgl. EEG parodymus, iš karto "krentama" į REM miegą. Rastas tam tikras genetinis polinkis sirgti šia lig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Miego apnėja - miegant nustojama kvėpuoti. Prabundama, kvėpavimas atstatomas ir miegama toliau. Tai gali vykti net iki 100 kartų per naktį. Ryte to neprisimenama, bet jaučiasi pavarg</w:t>
      </w:r>
      <w:r>
        <w:rPr>
          <w:rFonts w:eastAsia="Times New Roman CE" w:cs="Times New Roman CE" w:ascii="Times New Roman CE" w:hAnsi="Times New Roman CE"/>
          <w:sz w:val="24"/>
          <w:szCs w:val="24"/>
          <w:lang w:val="lt-LT"/>
        </w:rPr>
        <w:t>ę, neišsimiegoję. Tai greič</w:t>
      </w:r>
      <w:r>
        <w:rPr>
          <w:rFonts w:eastAsia="Times New Roman Baltic" w:cs="Times New Roman Baltic" w:ascii="Times New Roman Baltic" w:hAnsi="Times New Roman Baltic"/>
          <w:sz w:val="24"/>
          <w:szCs w:val="24"/>
          <w:lang w:val="lt-LT"/>
        </w:rPr>
        <w:t>iausiai susij</w:t>
      </w:r>
      <w:r>
        <w:rPr>
          <w:rFonts w:eastAsia="Times New Roman CE" w:cs="Times New Roman CE" w:ascii="Times New Roman CE" w:hAnsi="Times New Roman CE"/>
          <w:sz w:val="24"/>
          <w:szCs w:val="24"/>
          <w:lang w:val="lt-LT"/>
        </w:rPr>
        <w:t>ę su kamieno srities defektais (ji kontroliuoja kv</w:t>
      </w:r>
      <w:r>
        <w:rPr>
          <w:rFonts w:eastAsia="Times New Roman Baltic" w:cs="Times New Roman Baltic" w:ascii="Times New Roman Baltic" w:hAnsi="Times New Roman Baltic"/>
          <w:sz w:val="24"/>
          <w:szCs w:val="24"/>
          <w:lang w:val="lt-LT"/>
        </w:rPr>
        <w:t>ėpavimą - refleksinį). Gali būti, kad staigios kūdikių mirties sindromas yra panašios prigimtie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Naktiniai košmarai\siaubai - vyksta ramaus miego metu, da</w:t>
      </w:r>
      <w:r>
        <w:rPr>
          <w:rFonts w:eastAsia="Times New Roman CE" w:cs="Times New Roman CE" w:ascii="Times New Roman CE" w:hAnsi="Times New Roman CE"/>
          <w:sz w:val="24"/>
          <w:szCs w:val="24"/>
          <w:lang w:val="lt-LT"/>
        </w:rPr>
        <w:t>žniausiai b</w:t>
      </w:r>
      <w:r>
        <w:rPr>
          <w:rFonts w:eastAsia="Times New Roman Baltic" w:cs="Times New Roman Baltic" w:ascii="Times New Roman Baltic" w:hAnsi="Times New Roman Baltic"/>
          <w:sz w:val="24"/>
          <w:szCs w:val="24"/>
          <w:lang w:val="lt-LT"/>
        </w:rPr>
        <w:t>ūdingi berniukam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logi sapnai (košmarai) - gali būti bet kam, vyksta REM miego metu.</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Vaikš</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ojimas miegant - da</w:t>
      </w:r>
      <w:r>
        <w:rPr>
          <w:rFonts w:eastAsia="Times New Roman CE" w:cs="Times New Roman CE" w:ascii="Times New Roman CE" w:hAnsi="Times New Roman CE"/>
          <w:sz w:val="24"/>
          <w:szCs w:val="24"/>
          <w:lang w:val="lt-LT"/>
        </w:rPr>
        <w:t>žniausiai vaikai, ramaus miego metu (žmona išgyd</w:t>
      </w:r>
      <w:r>
        <w:rPr>
          <w:rFonts w:eastAsia="Times New Roman Baltic" w:cs="Times New Roman Baltic" w:ascii="Times New Roman Baltic" w:hAnsi="Times New Roman Baltic"/>
          <w:sz w:val="24"/>
          <w:szCs w:val="24"/>
          <w:lang w:val="lt-LT"/>
        </w:rPr>
        <w:t>ė vyrą švilpuk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M miego sutrikimas - būdingas vyresnio amžiaus vyrams, turintiems neurologinių sutrikimų; nėra būdingo raumenų atsipalaidavimo, todėl daro tai, ką sapnuoja (vyras smaugė žmon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odėl miegam? Stiprus biologinių ritmų poveikis. Išlieka, net kai nėra išorinių indikacijų. Hipotalamuse yra neuronų grupė, veikianti pagal 24-25 valandų ritmą, net pašalinta iš smegen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odėl ritmai geriau prisiderina, kai laikas pasislenka į vėlesnę valandą, o ne ankstesnę.</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iego funkcija - kas būna, kai nepamiegam... Neurocheminiam lygyje - nuolat tam tikros medžiagos gaminimas, perdavimas, todėl tam tikras atbuk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apnai: "Karališkas kelias į pasąmonės pažinimą" (Froidas). Sapnuoja visi, tik nevisi atsimena. Tai priklauso nuo to, kaip miegi, kurios stadijos metu atsibundi, ar tau tai reikšminga. Froido, Adlerio ir Jungo sapnų analizė. Dabartinių analitikų ir psichoanalitikų požiūri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Depresiškos išsiskyrusios moterys da</w:t>
      </w:r>
      <w:r>
        <w:rPr>
          <w:rFonts w:eastAsia="Times New Roman CE" w:cs="Times New Roman CE" w:ascii="Times New Roman CE" w:hAnsi="Times New Roman CE"/>
          <w:sz w:val="24"/>
          <w:szCs w:val="24"/>
          <w:lang w:val="lt-LT"/>
        </w:rPr>
        <w:t>žniau sapnuoja praeit</w:t>
      </w:r>
      <w:r>
        <w:rPr>
          <w:rFonts w:eastAsia="Times New Roman Baltic" w:cs="Times New Roman Baltic" w:ascii="Times New Roman Baltic" w:hAnsi="Times New Roman Baltic"/>
          <w:sz w:val="24"/>
          <w:szCs w:val="24"/>
          <w:lang w:val="lt-LT"/>
        </w:rPr>
        <w:t>į.</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Hipnozė (gr.hypnos - miegas). Kūnas miega, o protas budrus. Prievartos daryti tai, ką tau liepia nejauti, bet nematai priežasties atsisakyti. Geriausia sužinoti, tai patyrus. Įvyksta pasikeitimai visose sferose (suvokime, mąstyme, atmintyje). Sumažėja (išnyksta) iniciatyva, planavimas, pasirinkimas, tikrovės tikrinimas. Tikriausiai susiaurėja sąmonės laukas (selektyvus dėmesys). Posthipnotinės sugestijos: po kiek laiko budrioje būsenoje atlieka tai, kas buvo liepta hipnozės metu. Hipnozei pasiduoda nevisi. Normalinis pasiskirstymas. 10-15 proc. visai neužhipnotizuojami, 10-15 proc. - labai lengvai užhipnotizuojami. Įtakos turi žmogaus noras būti užhipnotizuotam (žr. "Psichologija Ta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editacija - dėmesio sutelkimas, susiaurinimas. Nieko nesistengti, viskam leisti, plaukt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si fenomenas (parapsichologijos sritis): būrimai, telepatija, daiktų judinimas minties galiomis. Ekstrosensorinis suvokimas ir psichokinezė. Žr. "Psichologija Tau". Tyrimai paneigia bet kokius ekstrasensų realius poveikius. Viskas priklauso _tik_ nuo žmogaus įsitikinimo, tikėjim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 PASKAITA</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Išmokimas, išmokimo apibrėžimas. Klasikinis sąlygojimas. Instrumentinis ir operantinis sąlygojimas. Stimulo generalizacija ir diskriminavimas. Sąlyginių reakcijų gesimas. Išmokimas ir mokymasis žmogaus vystymesi. Pastiprinimas ir bausmė. Socialinis išmokimas.</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Instinktyvus elgesys, refleksai - įgimtos veiksmų grandinės neurologiniu pagrindu. Darvino natūrali atranka: išlieka adaptyvūs instinktai. Keičiantis aplinkai, įtvirtinamos naujos veiksmų grandinės, kurios vėliau irgi tampa įgimtom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as tai yra išmokimas? Kiekvienas autorius apibrėžia šiek tiek skirtingai. Apibendrinus viską, galima išskirti tokius pagrindinius išmokimo aspektu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šmokimas t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sistemingas elgesio pasikeitimas, atsirandantis kartojantis tai p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i stimulinei situacij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elgesio pasikeitimas individualus (tai yra ne visai rūšiai būdingas pasikeitimas brendimo ar mutacijos pasėkoje);</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atminties įjung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tie elgesio pasikeitimai turi būti susiję asociatyviniais ryšiais su atitinkamomis sritimis CN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elgesio pasikeitimas turi būti adaptyvus ir pasireikšti ne tik kiekybiniais, bet ir kokybiniais parametrais (nuovargis ir psichinių procesų pokyčiai tam tikrų medžiagų poveikyje nesiskait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Gyvūnų išmokimo tip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ripratimas (papra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usias išmokimas, gabūs net pirmuony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s</w:t>
      </w:r>
      <w:r>
        <w:rPr>
          <w:rFonts w:eastAsia="Times New Roman CE" w:cs="Times New Roman CE" w:ascii="Times New Roman CE" w:hAnsi="Times New Roman CE"/>
          <w:sz w:val="24"/>
          <w:szCs w:val="24"/>
          <w:lang w:val="lt-LT"/>
        </w:rPr>
        <w:t>ąlygin</w:t>
      </w:r>
      <w:r>
        <w:rPr>
          <w:rFonts w:eastAsia="Times New Roman Baltic" w:cs="Times New Roman Baltic" w:ascii="Times New Roman Baltic" w:hAnsi="Times New Roman Baltic"/>
          <w:sz w:val="24"/>
          <w:szCs w:val="24"/>
          <w:lang w:val="lt-LT"/>
        </w:rPr>
        <w:t>ės reakcijos (klasikinis, instrumentinis ir operantinis sąlygoj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kyrimo reakcijos (keletas r-jų, išsidėsčiusių tam tikra hierarchine tvark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rdvinė orientacija (labirint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otingas" išmokimas (kai kurių autorių nuomone, tai nėra tikrasis išmokimas, tai jau intelekto pasireišk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Bet kuriuo atveju išmokimas - tai jau įgytas elgesy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Viskas prasidėjo nuo I.Pavlovo bandymų su šunimis. Klasikinis sąlygojimas - neutralus stimulas (sąlyginis) poruojamas su stimulu, kuris iššaukia refleksinį atsaką (nesąlyginiu dirgikliu), kol neutralus stimulas sugeba pats iššaukti tą patį atsak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akarų ūkininkai maitina vilkus sugadinta aviena (nuo kurios vilkai vemia), kol jie "išmoksta" nebenorėti avieno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Biologinis pasiruošimas s</w:t>
      </w:r>
      <w:r>
        <w:rPr>
          <w:rFonts w:eastAsia="Times New Roman CE" w:cs="Times New Roman CE" w:ascii="Times New Roman CE" w:hAnsi="Times New Roman CE"/>
          <w:sz w:val="24"/>
          <w:szCs w:val="24"/>
          <w:lang w:val="lt-LT"/>
        </w:rPr>
        <w:t>ąlygojimui. Išmokimas žymiai greitesnis ar efektyvesnis, kai neutralus dirgiklis asocijuojasi su kažkuo svarbiu, žinomu. Tyrimas su žiurk</w:t>
      </w:r>
      <w:r>
        <w:rPr>
          <w:rFonts w:eastAsia="Times New Roman Baltic" w:cs="Times New Roman Baltic" w:ascii="Times New Roman Baltic" w:hAnsi="Times New Roman Baltic"/>
          <w:sz w:val="24"/>
          <w:szCs w:val="24"/>
          <w:lang w:val="lt-LT"/>
        </w:rPr>
        <w:t>ėmis. Ryški švies, garsus burzgimas ir saldus vanduo buvo poruojami su: 1gr. elektrošoku, 2gr. pykinimu. 1gr. žiurkėms susidarė sąlyginis refleksas į šviesą ir garsą. 2gr. - sąlyginė reakcija į vandenį.</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Neutralus dirgiklis da</w:t>
      </w:r>
      <w:r>
        <w:rPr>
          <w:rFonts w:eastAsia="Times New Roman CE" w:cs="Times New Roman CE" w:ascii="Times New Roman CE" w:hAnsi="Times New Roman CE"/>
          <w:sz w:val="24"/>
          <w:szCs w:val="24"/>
          <w:lang w:val="lt-LT"/>
        </w:rPr>
        <w:t>žniau susiejamas su tam tikra situacija, kai yra labai stipri numatanti vert</w:t>
      </w:r>
      <w:r>
        <w:rPr>
          <w:rFonts w:eastAsia="Times New Roman Baltic" w:cs="Times New Roman Baltic" w:ascii="Times New Roman Baltic" w:hAnsi="Times New Roman Baltic"/>
          <w:sz w:val="24"/>
          <w:szCs w:val="24"/>
          <w:lang w:val="lt-LT"/>
        </w:rPr>
        <w:t>ė (predictive value), kai sąlyginis stimulas patikimai susijęs su nesąlyginiu stimulu. (ryški šviesa - elektrošokas, pykinimas - vanduo).</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Dantisto kabinetas (s</w:t>
      </w:r>
      <w:r>
        <w:rPr>
          <w:rFonts w:eastAsia="Times New Roman CE" w:cs="Times New Roman CE" w:ascii="Times New Roman CE" w:hAnsi="Times New Roman CE"/>
          <w:sz w:val="24"/>
          <w:szCs w:val="24"/>
          <w:lang w:val="lt-LT"/>
        </w:rPr>
        <w:t>ąlyginis , neutralus dirgiklis) reguliariai asocijuojasi su skausmu (nesąlyginis stimulas), reakcija - baim</w:t>
      </w:r>
      <w:r>
        <w:rPr>
          <w:rFonts w:eastAsia="Times New Roman Baltic" w:cs="Times New Roman Baltic" w:ascii="Times New Roman Baltic" w:hAnsi="Times New Roman Baltic"/>
          <w:sz w:val="24"/>
          <w:szCs w:val="24"/>
          <w:lang w:val="lt-LT"/>
        </w:rPr>
        <w:t>ė. Ten iš tiesų dažnai patiriamas skausmas. Taigi yra stipri indikacija (numatanti vertė). Jau vien tik įėjus į kabinetą, jaučiama baimė.</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itaip dar sakant, susidaro tokios s</w:t>
      </w:r>
      <w:r>
        <w:rPr>
          <w:rFonts w:eastAsia="Times New Roman CE" w:cs="Times New Roman CE" w:ascii="Times New Roman CE" w:hAnsi="Times New Roman CE"/>
          <w:sz w:val="24"/>
          <w:szCs w:val="24"/>
          <w:lang w:val="lt-LT"/>
        </w:rPr>
        <w:t>ąlygin</w:t>
      </w:r>
      <w:r>
        <w:rPr>
          <w:rFonts w:eastAsia="Times New Roman Baltic" w:cs="Times New Roman Baltic" w:ascii="Times New Roman Baltic" w:hAnsi="Times New Roman Baltic"/>
          <w:sz w:val="24"/>
          <w:szCs w:val="24"/>
          <w:lang w:val="lt-LT"/>
        </w:rPr>
        <w:t>ės reakcijos, kurios turi naudingą adaptyvinę reikšmę organizmu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w:t>
      </w:r>
      <w:r>
        <w:rPr>
          <w:rFonts w:eastAsia="Times New Roman CE" w:cs="Times New Roman CE" w:ascii="Times New Roman CE" w:hAnsi="Times New Roman CE"/>
          <w:sz w:val="24"/>
          <w:szCs w:val="24"/>
          <w:lang w:val="lt-LT"/>
        </w:rPr>
        <w:t>ąlygin</w:t>
      </w:r>
      <w:r>
        <w:rPr>
          <w:rFonts w:eastAsia="Times New Roman Baltic" w:cs="Times New Roman Baltic" w:ascii="Times New Roman Baltic" w:hAnsi="Times New Roman Baltic"/>
          <w:sz w:val="24"/>
          <w:szCs w:val="24"/>
          <w:lang w:val="lt-LT"/>
        </w:rPr>
        <w:t>ės reakcijos sudarymui reikaling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kartoj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s</w:t>
      </w:r>
      <w:r>
        <w:rPr>
          <w:rFonts w:eastAsia="Times New Roman CE" w:cs="Times New Roman CE" w:ascii="Times New Roman CE" w:hAnsi="Times New Roman CE"/>
          <w:sz w:val="24"/>
          <w:szCs w:val="24"/>
          <w:lang w:val="lt-LT"/>
        </w:rPr>
        <w:t>ąlyginio ir nesąlyginio dirgikli</w:t>
      </w:r>
      <w:r>
        <w:rPr>
          <w:rFonts w:eastAsia="Times New Roman Baltic" w:cs="Times New Roman Baltic" w:ascii="Times New Roman Baltic" w:hAnsi="Times New Roman Baltic"/>
          <w:sz w:val="24"/>
          <w:szCs w:val="24"/>
          <w:lang w:val="lt-LT"/>
        </w:rPr>
        <w:t>ų sutapimas laike;</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lasikinis s</w:t>
      </w:r>
      <w:r>
        <w:rPr>
          <w:rFonts w:eastAsia="Times New Roman CE" w:cs="Times New Roman CE" w:ascii="Times New Roman CE" w:hAnsi="Times New Roman CE"/>
          <w:sz w:val="24"/>
          <w:szCs w:val="24"/>
          <w:lang w:val="lt-LT"/>
        </w:rPr>
        <w:t>ąlygojimas - tai tik išmokinimas reaguoti (jau seniai esanč</w:t>
      </w:r>
      <w:r>
        <w:rPr>
          <w:rFonts w:eastAsia="Times New Roman Baltic" w:cs="Times New Roman Baltic" w:ascii="Times New Roman Baltic" w:hAnsi="Times New Roman Baltic"/>
          <w:sz w:val="24"/>
          <w:szCs w:val="24"/>
          <w:lang w:val="lt-LT"/>
        </w:rPr>
        <w:t xml:space="preserve">iu, įprastu ar refleksiniu būdu) į naują dirgiklį. Reakcija gali būti bet kokia organizmo reakcija (pvz, seilių išsiskyrimas). </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Operantinis, arba instrumentinis, s</w:t>
      </w:r>
      <w:r>
        <w:rPr>
          <w:rFonts w:eastAsia="Times New Roman CE" w:cs="Times New Roman CE" w:ascii="Times New Roman CE" w:hAnsi="Times New Roman CE"/>
          <w:sz w:val="24"/>
          <w:szCs w:val="24"/>
          <w:lang w:val="lt-LT"/>
        </w:rPr>
        <w:t>ąlygojimas - kai išmokstama visai naujo judesio (gali b</w:t>
      </w:r>
      <w:r>
        <w:rPr>
          <w:rFonts w:eastAsia="Times New Roman Baltic" w:cs="Times New Roman Baltic" w:ascii="Times New Roman Baltic" w:hAnsi="Times New Roman Baltic"/>
          <w:sz w:val="24"/>
          <w:szCs w:val="24"/>
          <w:lang w:val="lt-LT"/>
        </w:rPr>
        <w:t>ūti tik somatinė - kūno - reakcija). Tai "tikresnis" išmokimas. Apdovanojimas (pastiprinimas) už visiškai naujai įgytą elgesį (katė išmoksta nuspausti svertelį ir gauna maisto). Tai pastebėjo amerikiečių psichologas E.Thorndike (1898). Jis sakė, kad išmokimas yra sąlygojamas efekto dėsnio (vėl remiasi Darvino natūralia atranka). kai kažkokie veiksmai "apdovanojami" (yra efektyvūs) - jie išlieka. Šiek tiek vėliau instrumentinį sąlygojimą nagrinėjo ir Konarskis su Mileriu. Dar vėliau - amerikietis B.Skinner (1938) atrado operantinį sąlygojimą (yra operuojama aplinka), kuris iš esmės nesiskyrė nuo instrumentinio. Garsioji Skinerio dėžė (žiurkė spaudo svarelį). Spontaninė reakcija dėl savo efektyvumo (gauto pastiprinimo) virsta sąlygine reakcij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w:t>
      </w:r>
      <w:r>
        <w:rPr>
          <w:rFonts w:eastAsia="Times New Roman CE" w:cs="Times New Roman CE" w:ascii="Times New Roman CE" w:hAnsi="Times New Roman CE"/>
          <w:sz w:val="24"/>
          <w:szCs w:val="24"/>
          <w:lang w:val="lt-LT"/>
        </w:rPr>
        <w:t>ąlygini</w:t>
      </w:r>
      <w:r>
        <w:rPr>
          <w:rFonts w:eastAsia="Times New Roman Baltic" w:cs="Times New Roman Baltic" w:ascii="Times New Roman Baltic" w:hAnsi="Times New Roman Baltic"/>
          <w:sz w:val="24"/>
          <w:szCs w:val="24"/>
          <w:lang w:val="lt-LT"/>
        </w:rPr>
        <w:t>ų reakcijų funkcionavimo dėsniai. Gesimas arba nykimas: kai neutralus dirgiklis nebepasirodo, reakcija ima gesti. Arba kai nėra pastiprinimo. Gesimas nėra tikrasis reakcijos išnykimas, o greičiau tai naujos reakcijos susidarymas. Kuo reakcija buvo stipresnė (stiprus dirgiklis), tuo sunkiau nyksta. Kuo daugiau kartojimų reikėjo jos sudarymui, reikės daug kartoti ir gesinant. Kuo sąlyginė reakcija greičiau u</w:t>
      </w:r>
      <w:r>
        <w:rPr>
          <w:rFonts w:eastAsia="Times New Roman CE" w:cs="Times New Roman CE" w:ascii="Times New Roman CE" w:hAnsi="Times New Roman CE"/>
          <w:sz w:val="24"/>
          <w:szCs w:val="24"/>
          <w:lang w:val="lt-LT"/>
        </w:rPr>
        <w:t>žgęsta, tuo sunkiau ją atstatyti iš naujo. Kuo daugiau reik</w:t>
      </w:r>
      <w:r>
        <w:rPr>
          <w:rFonts w:eastAsia="Times New Roman Baltic" w:cs="Times New Roman Baltic" w:ascii="Times New Roman Baltic" w:hAnsi="Times New Roman Baltic"/>
          <w:sz w:val="24"/>
          <w:szCs w:val="24"/>
          <w:lang w:val="lt-LT"/>
        </w:rPr>
        <w:t>ėjo pastangų (ant svertelio - svoris), tuo greičiau reakcija u</w:t>
      </w:r>
      <w:r>
        <w:rPr>
          <w:rFonts w:eastAsia="Times New Roman CE" w:cs="Times New Roman CE" w:ascii="Times New Roman CE" w:hAnsi="Times New Roman CE"/>
          <w:sz w:val="24"/>
          <w:szCs w:val="24"/>
          <w:lang w:val="lt-LT"/>
        </w:rPr>
        <w:t>žgęst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vaiminis reakcijos atsistatymas ( po "atostogų"). Savaime atsistačiusi reakcija silpnesnė.</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Tikimybinis išmokimas (realiai gamtoje) yra stipresnis, sunkiau g</w:t>
      </w:r>
      <w:r>
        <w:rPr>
          <w:rFonts w:eastAsia="Times New Roman CE" w:cs="Times New Roman CE" w:ascii="Times New Roman CE" w:hAnsi="Times New Roman CE"/>
          <w:sz w:val="24"/>
          <w:szCs w:val="24"/>
          <w:lang w:val="lt-LT"/>
        </w:rPr>
        <w:t>ęst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timulo generalizavimas - išmokstama bijoti panašių dalykų. Tačiau neišeinama iš proto, nes yra ir stimulo skyrimas arba diferencijavimas. (Motina atsibunda tik tada, kai verkia jos kūdikis, o ne bet kokio triukšmo pasėkoje). Žmogui yra labai stipri semantinė generalizacija: vaikams sudaryta sąlyginė reakcija į metronomą. kai jis veikia, jie mirksi. Reakcija atsirado ir į patį žodį "metrono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ukštesnio lygio s</w:t>
      </w:r>
      <w:r>
        <w:rPr>
          <w:rFonts w:eastAsia="Times New Roman CE" w:cs="Times New Roman CE" w:ascii="Times New Roman CE" w:hAnsi="Times New Roman CE"/>
          <w:sz w:val="24"/>
          <w:szCs w:val="24"/>
          <w:lang w:val="lt-LT"/>
        </w:rPr>
        <w:t>ąlygojimas (antrin</w:t>
      </w:r>
      <w:r>
        <w:rPr>
          <w:rFonts w:eastAsia="Times New Roman Baltic" w:cs="Times New Roman Baltic" w:ascii="Times New Roman Baltic" w:hAnsi="Times New Roman Baltic"/>
          <w:sz w:val="24"/>
          <w:szCs w:val="24"/>
          <w:lang w:val="lt-LT"/>
        </w:rPr>
        <w:t>ės sąlyginės reakcijos): kai įvedamas naujas neutralus stimulas ir poruojamas su ankstesniu neutraliu, o ne su nesąlyginiu stimul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CE" w:cs="Times New Roman CE" w:ascii="Times New Roman CE" w:hAnsi="Times New Roman CE"/>
          <w:sz w:val="24"/>
          <w:szCs w:val="24"/>
          <w:lang w:val="lt-LT"/>
        </w:rPr>
        <w:t>Žmogaus išmokimas kur kas sud</w:t>
      </w:r>
      <w:r>
        <w:rPr>
          <w:rFonts w:eastAsia="Times New Roman Baltic" w:cs="Times New Roman Baltic" w:ascii="Times New Roman Baltic" w:hAnsi="Times New Roman Baltic"/>
          <w:sz w:val="24"/>
          <w:szCs w:val="24"/>
          <w:lang w:val="lt-LT"/>
        </w:rPr>
        <w:t>ėtingesnis ir kažin ar galima lyginti su gyvūnų išmokimu, o taip pat taikyti žmogaus psichologijai bandymų su gyvūnais rezultatus. Sąlyginai žmogaus išmokimas skirstomas į percepcinį (patyręs šlifuotojas pastebi 1/1000 mm plyšį metale, o paprastas žmogus tik 1/10 mm plyšį); motorinį; verbalinį; "protingąjį" (adaptyvus elgesio pasikeitimas, atsirandantis iš kart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eigiamas arba neigiamas pastiprinimas (apdovanojimas arba bausmė) yra naudojami ir žmonių išmokime. Tačiau tokiu pastiprinimu gali būti net žvilgsnis ar šypsena. Pažymiai, baudos, socialinis ignoravimas ir kt.</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Jau tyrimuose su be</w:t>
      </w:r>
      <w:r>
        <w:rPr>
          <w:rFonts w:eastAsia="Times New Roman CE" w:cs="Times New Roman CE" w:ascii="Times New Roman CE" w:hAnsi="Times New Roman CE"/>
          <w:sz w:val="24"/>
          <w:szCs w:val="24"/>
          <w:lang w:val="lt-LT"/>
        </w:rPr>
        <w:t>ždžion</w:t>
      </w:r>
      <w:r>
        <w:rPr>
          <w:rFonts w:eastAsia="Times New Roman Baltic" w:cs="Times New Roman Baltic" w:ascii="Times New Roman Baltic" w:hAnsi="Times New Roman Baltic"/>
          <w:sz w:val="24"/>
          <w:szCs w:val="24"/>
          <w:lang w:val="lt-LT"/>
        </w:rPr>
        <w:t>ėmis pasidaro daug kas neaišku, nes yra mąstymo užuomazgų, įžvalgų. Kognityvinio požiūrio šalininkai teigia, kad net gyvūnai turi galvose kognityvinius žemėlapius ir operuoja ne su realia aplinka, o su mentaline tos aplinkos reprezentacij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Bausmės naudojimas efektyvus, tačiau reikia labai mokėti ją naudoti. Taip pat ir su apdovanojimais - jie gali "išmokyti" visai ko nors kito. 1969 metais elektrošoko pagalba buvo išgydytas berniukas, kuris išvemdavo bet kokį maistą. Per porą savaičių jis atsistatė.</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usmių taikymo taisyklė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xml:space="preserve">Bene svarbiausias </w:t>
      </w:r>
      <w:r>
        <w:rPr>
          <w:rFonts w:eastAsia="Times New Roman CE" w:cs="Times New Roman CE" w:ascii="Times New Roman CE" w:hAnsi="Times New Roman CE"/>
          <w:sz w:val="24"/>
          <w:szCs w:val="24"/>
          <w:lang w:val="lt-LT"/>
        </w:rPr>
        <w:t>žmogui yra išmokimas stebint, m</w:t>
      </w:r>
      <w:r>
        <w:rPr>
          <w:rFonts w:eastAsia="Times New Roman Baltic" w:cs="Times New Roman Baltic" w:ascii="Times New Roman Baltic" w:hAnsi="Times New Roman Baltic"/>
          <w:sz w:val="24"/>
          <w:szCs w:val="24"/>
          <w:lang w:val="lt-LT"/>
        </w:rPr>
        <w:t>ėgdžiojant. Būtinos sąlygos išmokimui stebint:</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ėmesy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sugebėjimas atsimint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galimybės (fizinės) atlikti elgesį;</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motyvacij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Išmoktas bejėgiškumas (M.Seligman): išmoktas įsitikinimas, jog esi nepajėgus kontroliuoti aplinkos, gali tik prisitaikyti ir iškėsti. Bandymai su šunimis, kurie negalėjo išvengti elektros šoko (skaudaus, bet nekenksmingo). Kai šunys jau turėjo galimybę išvengti šoko, jie to nebedarydavo, tiesiog pralaukdavo. Panašūs bandymai su studentais (stiprus garsas). </w:t>
      </w:r>
    </w:p>
    <w:p>
      <w:pPr>
        <w:pStyle w:val="Normal"/>
        <w:widowControl/>
        <w:spacing w:lineRule="atLeast" w:line="360"/>
        <w:ind w:firstLine="720"/>
        <w:jc w:val="both"/>
        <w:rPr/>
      </w:pPr>
      <w:r>
        <w:rPr>
          <w:rFonts w:eastAsia="Times New Roman Baltic" w:cs="Times New Roman Baltic" w:ascii="Times New Roman Baltic" w:hAnsi="Times New Roman Baltic"/>
          <w:sz w:val="24"/>
          <w:szCs w:val="24"/>
          <w:lang w:val="lt-LT"/>
        </w:rPr>
        <w:t>Išmokimas ir s</w:t>
      </w:r>
      <w:r>
        <w:rPr>
          <w:rFonts w:eastAsia="Times New Roman CE" w:cs="Times New Roman CE" w:ascii="Times New Roman CE" w:hAnsi="Times New Roman CE"/>
          <w:sz w:val="24"/>
          <w:szCs w:val="24"/>
          <w:lang w:val="lt-LT"/>
        </w:rPr>
        <w:t>ąlygojimo d</w:t>
      </w:r>
      <w:r>
        <w:rPr>
          <w:rFonts w:eastAsia="Times New Roman Baltic" w:cs="Times New Roman Baltic" w:ascii="Times New Roman Baltic" w:hAnsi="Times New Roman Baltic"/>
          <w:sz w:val="24"/>
          <w:szCs w:val="24"/>
          <w:lang w:val="lt-LT"/>
        </w:rPr>
        <w:t>ėsningumai taikomi mokymo ir gydymo procese. Atsikratant blogų įpročių, auklėjant, siekiant kuo daugiau ar kuo greičiau išmokti, mokinant neįgalius vaikus. Taip pat išmokimas ir sąlygojimo dėsningumai taikomi elgesio modifikacijai. Pvz. sutuoktiniai, kurie kivirčijosi dėl niekų; mokėjo baudą vienas kitam. Elgesio keitimo program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 PASKAITA</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Atmintis. Atminties tipai. Sensorinė, trumpalaikė ir ilgalaikė atmintis. Atminties stadijos: įsiminimas, laikymas, atgaminimas. Atminties treniravimas.</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Bet koks išmokimas remiasi atmintimi. Be atminties gyvenimas būtų panašus į akimirką trunkančių epizodų rinkinį. Negalėtume suregzti net paprasčiausio pokalbi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albant apie atmintį, yra dalykų, su kuriais sutinka visi psichologai. Pirmiausia, tai atminties stadijos. Aš pasakiau savo vardą. Jeigu klausėtės - įsiminėte. Iki to momento, kai vėl jo prireiks, laikėte atmintyje. Kai prireikė (kas nors paklausė, koks mano vardas) - prisiminėte. Taig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Įsiminimas (užkodavimas, įvedimas į atmintį)</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 Laikymas atmintyje.</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 Atgaminimas (atsiminimas, ištraukimas iš atmintie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Jeigu mano vardo neprisimenate, gali būti, kad turite atminties problemų bet kurioje iš šių trijų stadijų.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kirtingi atminties tipai: faktų įsiminimas, įgūdžių įsiminimas, asmeninė patirtis, bendri faktai ir t.t.  Asmeninei patirčiai - epizodinė atmintis; bendroms žinioms apie pasaulį - semantinė atmintis; įgūdžiams - procedūrinė atmint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rumpalaikė ir ilgalaikė atmintis. Trumpalaikė - aktyvioji, trunka keletą sekundžių; ilgalaikė - pasyvioji, trunka nuo kelių minučių iki ištisų metų. Kai kuriuose vadovėliuose dar nurodoma, kad yra ir sensorinė atmintis - momentinė atmintis, išsauganti patį pojūtį (kol jį suvokiame). Kartais ši sensorinė atmintis tapatinama su dėmesiu, selektyviu dėmesi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ors trumpalaikė atmintis trunka tik keletą sekundžių, ji irgi apima visas tas tris stadijas. Įsiminimas (užkodavimas) gali būti akustinis arba vizualinis. Kai kurie žmonės, dažniausiai vaikai, turi "fotografinę" atmintį (eidetic). Vaizdas fotografiškai užfiksuojamas atmintyje ir išlieka toksai keletą minučių. Paauglystėje tokia atmintis paprastai išnyksta. Laikymas trumpalaikėje atmintyje yra ribotas. Vidutiniškai trumpalaikėje atmintyje vienu metu galima laikyti apie 7 dalykus (žodžius ar skaičius). Universali trumpalaikės atminties apimties formulė - 7+- 2. Tai atrado jau 1885 metais H.Ebbinghaus' as (vienas didžiausių atminties tyrinėtojų). Tačiau trumpalaikės atminties turinį mes galime išlaikyti trumpai. Vėliau tas turinys pakeičiamas kitu turiniu, naujais faktais; arba tiesiog išnyksta, jei mums nereikalingas, nėra kartojamas. Kuo didesnis trumpalaikės atminties turinys, tuo ilgiau trunka atsiminimas. Manoma, kad vyksta paieška. Tyrimais yra netgi matuojama, kiek laiko trunka tokia paieška (kai atsakymas neigiamas, paieška ilgesnė).</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xml:space="preserve">Trumpalaikė atmintis labai svarbi sąmoningame mąstyme, problemų sprendime. Trumpalaikė atmintis svarbi ir suprantant kalbą, tačiau šis vaidmuo laibai komplikuotas ir dar neaiškus.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matyt įsijungia papildomi mechanizmai. Nes, pvz., pacientai su pažeistomis smegenimis: vieno iš jų atminties apimtis tik 1 objektas, bet jis gali atsiminti ir pakartoti  visą sakinį; kito iš jų atminties apimtis normali, bet jis negali pakartoti viso sakinio. Tikriausiai yra kalbinė atmintis, atskira nuo trumpalaikė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Realiai, trumpalaikė ir ilgalaikė atmintys nuolat sąveikauja. Viena iš tokių akivaizdžiausių sąveikų - informacijos skirstymas prasmingais gabalais. (chunking). Tai daroma su ilgalaikės atminties pagalb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aip vyksta informacijos perėjimas iš trumpalaikės į ilgalaikę atmintį? Viena iš teorijų - dvigubos atminties teorija. (paveikslėl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Įsimenami dalykai visuomet "įeina" per trumpalaikę atmintį. Čia jis pakartojamas ir tuoj pat keliauja į ilgalaikę atmintį. Tai patvirtina ir tyrimai: pateikiama 40 žodžių. Prašoma juos atsiminti laisvai, bet kokia tvarka. Geriausiai atsimenami paskutiniai žodžiai (kurie dar buvo trumpalaikėje atmintyje) ir pirmieji žodžiai, kuriuos buvo lengva kartoti. Vėliau kartojimas sunkėjo, nes trumpalaikės atminties apimtis užsipildė. (grafikėl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T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u ši teorija irgi ne visk</w:t>
      </w:r>
      <w:r>
        <w:rPr>
          <w:rFonts w:eastAsia="Times New Roman CE" w:cs="Times New Roman CE" w:ascii="Times New Roman CE" w:hAnsi="Times New Roman CE"/>
          <w:sz w:val="24"/>
          <w:szCs w:val="24"/>
          <w:lang w:val="lt-LT"/>
        </w:rPr>
        <w:t>ą paaiškina. Pvz. psichologas Sandfordas 25 metus kas rytą skaito 5 rytines maldas, bet j</w:t>
      </w:r>
      <w:r>
        <w:rPr>
          <w:rFonts w:eastAsia="Times New Roman Baltic" w:cs="Times New Roman Baltic" w:ascii="Times New Roman Baltic" w:hAnsi="Times New Roman Baltic"/>
          <w:sz w:val="24"/>
          <w:szCs w:val="24"/>
          <w:lang w:val="lt-LT"/>
        </w:rPr>
        <w:t>ų mintinai taip ir neatsimena. Sunkiai paaiškinamas ir naujumo efektas (net tada, kai informacija jau nebe trumpalaikėje atmintyje).</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Ilgalaikė atmintis - ir tai, ką sakiau prieš keletą minučių, ir tai, kas įvyko prieš keletą metų. Įsiminimas ilgalaikėje atmintyje nei vizualinis, nei akustinis, o prasminis. Pvz. atsimename sakinio prasmę. Atsimename žodžius, panašius pagal prasmę. Yra, kita vertus, ir kitoks kodavimas. Akustinis - atpažįstame žmogaus balsą, vizualinis, kvapų, skonio ir kt.</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i reikia prisiminti koki</w:t>
      </w:r>
      <w:r>
        <w:rPr>
          <w:rFonts w:eastAsia="Times New Roman CE" w:cs="Times New Roman CE" w:ascii="Times New Roman CE" w:hAnsi="Times New Roman CE"/>
          <w:sz w:val="24"/>
          <w:szCs w:val="24"/>
          <w:lang w:val="lt-LT"/>
        </w:rPr>
        <w:t>ą nors be ryšio informaciją, papildomai pridedami prasmingi ryšiai (AIO - Alio). Taip pat labai svarbus yra patikslinimas, išvystymas (pvz. prasm</w:t>
      </w:r>
      <w:r>
        <w:rPr>
          <w:rFonts w:eastAsia="Times New Roman Baltic" w:cs="Times New Roman Baltic" w:ascii="Times New Roman Baltic" w:hAnsi="Times New Roman Baltic"/>
          <w:sz w:val="24"/>
          <w:szCs w:val="24"/>
          <w:lang w:val="lt-LT"/>
        </w:rPr>
        <w:t>ės, bendros minties pastraipoje radimas; priežasties - pasekmės susiejimas). Teksto įsiminimą lengvina ir papildomų klausimų nagrinėj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tsiminimas: daugelis u</w:t>
      </w:r>
      <w:r>
        <w:rPr>
          <w:rFonts w:eastAsia="Times New Roman CE" w:cs="Times New Roman CE" w:ascii="Times New Roman CE" w:hAnsi="Times New Roman CE"/>
          <w:sz w:val="24"/>
          <w:szCs w:val="24"/>
          <w:lang w:val="lt-LT"/>
        </w:rPr>
        <w:t>žmiršimo atvej</w:t>
      </w:r>
      <w:r>
        <w:rPr>
          <w:rFonts w:eastAsia="Times New Roman Baltic" w:cs="Times New Roman Baltic" w:ascii="Times New Roman Baltic" w:hAnsi="Times New Roman Baltic"/>
          <w:sz w:val="24"/>
          <w:szCs w:val="24"/>
          <w:lang w:val="lt-LT"/>
        </w:rPr>
        <w:t>ų - ne todėl, kad prarandama informacija, o todėl, kad nerandama priėjimo prie tos informacijos. Taigi ne laikymo atmintyje problemos, o atsiminimo problem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Tam tikro dalyko atsiminimas panašus į knygos ieškojimą didelėje bibliotekoje!</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nt lie</w:t>
      </w:r>
      <w:r>
        <w:rPr>
          <w:rFonts w:eastAsia="Times New Roman CE" w:cs="Times New Roman CE" w:ascii="Times New Roman CE" w:hAnsi="Times New Roman CE"/>
          <w:sz w:val="24"/>
          <w:szCs w:val="24"/>
          <w:lang w:val="lt-LT"/>
        </w:rPr>
        <w:t>žuvio galo, tam tikr</w:t>
      </w:r>
      <w:r>
        <w:rPr>
          <w:rFonts w:eastAsia="Times New Roman Baltic" w:cs="Times New Roman Baltic" w:ascii="Times New Roman Baltic" w:hAnsi="Times New Roman Baltic"/>
          <w:sz w:val="24"/>
          <w:szCs w:val="24"/>
          <w:lang w:val="lt-LT"/>
        </w:rPr>
        <w:t>ų įvykių atsiminimas tik hipnozės metu. Užuominos atsiminimui. Dėl tokių užuominų atpažinimo testus paprastai lengviau atlikti, nei prisiminimo reikalaujančius (bet ka</w:t>
      </w:r>
      <w:r>
        <w:rPr>
          <w:rFonts w:eastAsia="Times New Roman CE" w:cs="Times New Roman CE" w:ascii="Times New Roman CE" w:hAnsi="Times New Roman CE"/>
          <w:sz w:val="24"/>
          <w:szCs w:val="24"/>
          <w:lang w:val="lt-LT"/>
        </w:rPr>
        <w:t>žin, yra ir anuo atveju visoki</w:t>
      </w:r>
      <w:r>
        <w:rPr>
          <w:rFonts w:eastAsia="Times New Roman Baltic" w:cs="Times New Roman Baltic" w:ascii="Times New Roman Baltic" w:hAnsi="Times New Roman Baltic"/>
          <w:sz w:val="24"/>
          <w:szCs w:val="24"/>
          <w:lang w:val="lt-LT"/>
        </w:rPr>
        <w:t>ų kabliukų).</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Interferencija - informacijos persidengimas, susimaišymas, yp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 kai naudojamasi ta p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u</w:t>
      </w:r>
      <w:r>
        <w:rPr>
          <w:rFonts w:eastAsia="Times New Roman CE" w:cs="Times New Roman CE" w:ascii="Times New Roman CE" w:hAnsi="Times New Roman CE"/>
          <w:sz w:val="24"/>
          <w:szCs w:val="24"/>
          <w:lang w:val="lt-LT"/>
        </w:rPr>
        <w:t>žuomina (pvz. draugo, persik</w:t>
      </w:r>
      <w:r>
        <w:rPr>
          <w:rFonts w:eastAsia="Times New Roman Baltic" w:cs="Times New Roman Baltic" w:ascii="Times New Roman Baltic" w:hAnsi="Times New Roman Baltic"/>
          <w:sz w:val="24"/>
          <w:szCs w:val="24"/>
          <w:lang w:val="lt-LT"/>
        </w:rPr>
        <w:t xml:space="preserve">ėlusio gyventi į kitą vietą, telefono numeris). Kuo tam tikra užuomina daugiau "apkrauta", tuo sunkiau, ja naudojantis, atsiminti. Be to, kuo silpnesni ryšiai tarp informacijos ir didesnė interferencija - tuo sunkiau atsiminti. </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i kada u</w:t>
      </w:r>
      <w:r>
        <w:rPr>
          <w:rFonts w:eastAsia="Times New Roman CE" w:cs="Times New Roman CE" w:ascii="Times New Roman CE" w:hAnsi="Times New Roman CE"/>
          <w:sz w:val="24"/>
          <w:szCs w:val="24"/>
          <w:lang w:val="lt-LT"/>
        </w:rPr>
        <w:t>žmiršimas b</w:t>
      </w:r>
      <w:r>
        <w:rPr>
          <w:rFonts w:eastAsia="Times New Roman Baltic" w:cs="Times New Roman Baltic" w:ascii="Times New Roman Baltic" w:hAnsi="Times New Roman Baltic"/>
          <w:sz w:val="24"/>
          <w:szCs w:val="24"/>
          <w:lang w:val="lt-LT"/>
        </w:rPr>
        <w:t>ūna iš tiesų dėl informacijos laikymo problemų. Tai yra, informacija išnyksta, jos nebėra atminties saugykloje. Tai dažniausiai atsitinka įvairių smegenų pažeidimų atvej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Įsiminimo - atsiminimo sąveikavimas. Kai palengvinamas įsiminimas, lengvesnis ir atsiminimas. Informacijos organizavimas, suskirstymas pagal kategorijas, hierarchinis išdėstymas. Konteksto reikšmė. Kai tas pats kontekstas, lengviau atsiminti. Tai nebūtinai išoriniai dalykai, aplinka, gali būti ir vidinė būsen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Pagaliau, atmintis neatsiejama nuo įvairiausių kitokių psichinių procesų. Turi įtakos nuostatos, motyvacija, kiti ypatumai. Didelę reikšmę turi emociniai veiksniai. Pvz. kai įvyksta kas nors emociškai jaudinančio ar svarbaus, atsimename, kur tada buvom, k</w:t>
      </w:r>
      <w:r>
        <w:rPr>
          <w:rFonts w:eastAsia="Times New Roman CE" w:cs="Times New Roman CE" w:ascii="Times New Roman CE" w:hAnsi="Times New Roman CE"/>
          <w:sz w:val="24"/>
          <w:szCs w:val="24"/>
          <w:lang w:val="lt-LT"/>
        </w:rPr>
        <w:t>ą veik</w:t>
      </w:r>
      <w:r>
        <w:rPr>
          <w:rFonts w:eastAsia="Times New Roman Baltic" w:cs="Times New Roman Baltic" w:ascii="Times New Roman Baltic" w:hAnsi="Times New Roman Baltic"/>
          <w:sz w:val="24"/>
          <w:szCs w:val="24"/>
          <w:lang w:val="lt-LT"/>
        </w:rPr>
        <w:t>ėm. Atsimename pačius įvykius, emociškai nuspalvintus. Neigiamos emocijos paprastai apsunkina atsiminimą (studentas laiko egzamin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Froido teorija apie prisiminimus ir atsiminim</w:t>
      </w:r>
      <w:r>
        <w:rPr>
          <w:rFonts w:eastAsia="Times New Roman CE" w:cs="Times New Roman CE" w:ascii="Times New Roman CE" w:hAnsi="Times New Roman CE"/>
          <w:sz w:val="24"/>
          <w:szCs w:val="24"/>
          <w:lang w:val="lt-LT"/>
        </w:rPr>
        <w:t>ą (negal</w:t>
      </w:r>
      <w:r>
        <w:rPr>
          <w:rFonts w:eastAsia="Times New Roman Baltic" w:cs="Times New Roman Baltic" w:ascii="Times New Roman Baltic" w:hAnsi="Times New Roman Baltic"/>
          <w:sz w:val="24"/>
          <w:szCs w:val="24"/>
          <w:lang w:val="lt-LT"/>
        </w:rPr>
        <w:t>ėjimą atsiminti) - per seminar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tminties sutrikimai: amnezija - dalinis ar visiškas atminties praradimas. Tokių žmonių studijavimas daug informacijos suteikė apie pači</w:t>
      </w:r>
      <w:r>
        <w:rPr>
          <w:rFonts w:eastAsia="Times New Roman CE" w:cs="Times New Roman CE" w:ascii="Times New Roman CE" w:hAnsi="Times New Roman CE"/>
          <w:sz w:val="24"/>
          <w:szCs w:val="24"/>
          <w:lang w:val="lt-LT"/>
        </w:rPr>
        <w:t>ą atmint</w:t>
      </w:r>
      <w:r>
        <w:rPr>
          <w:rFonts w:eastAsia="Times New Roman Baltic" w:cs="Times New Roman Baltic" w:ascii="Times New Roman Baltic" w:hAnsi="Times New Roman Baltic"/>
          <w:sz w:val="24"/>
          <w:szCs w:val="24"/>
          <w:lang w:val="lt-LT"/>
        </w:rPr>
        <w:t>į. Anterogradinė amnezija - neatsimena dabartinių įvykių, neįsimena. Retrogradinė amnezija - neatsimena įvykių prieš pažeidimą. Amnezijos atvejų nagrinėjimas patvirtina ir jau anksčiau minėtų skirtingų atminties tipų egzistavimą. Pvz. kai kurie amnezijos ištikti žmonės neprisimena faktų, bet prisimena įgūdžius. Motoriniai, percepciniai ir net kognityviniai įgūdžiai yra (arba labai greitai  atstatomi), o faktų neatsimenama. Skirtingose atminties srityse talpinami ir asmeniniai bei bendri faktai. Žmogus atsimena bendrus faktus (kiek mėnuo turi dienų) bet neatsimena asmeninių faktų (kas yra mano vyr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Vaikystės amnezija. Šis terminas priklauso Froidui. Jis pirmasis pastebėjo, kad jo pacientai visiškai neprisimena to, kas buvo iki 3 ar net 5 metų amžiaus. Daugybė tyrimų (dabartinių) tai patvirtina. Froidas šią amneziją aiškino tuo,  kad vaikas išstumia visus seksualinius ir agresyvius impulsus, kuriuos jautė tėvams. Tačiau ši amnezija apima visas atminties sritis. Priimtinesnis aiškinimas: yra did</w:t>
      </w:r>
      <w:r>
        <w:rPr>
          <w:rFonts w:eastAsia="Times New Roman CE" w:cs="Times New Roman CE" w:ascii="Times New Roman CE" w:hAnsi="Times New Roman CE"/>
          <w:sz w:val="24"/>
          <w:szCs w:val="24"/>
          <w:lang w:val="lt-LT"/>
        </w:rPr>
        <w:t xml:space="preserve">žiulis (kokybiškas?) skirtumas tarp to, kaip vaikai </w:t>
      </w:r>
      <w:r>
        <w:rPr>
          <w:rFonts w:eastAsia="Times New Roman Baltic" w:cs="Times New Roman Baltic" w:ascii="Times New Roman Baltic" w:hAnsi="Times New Roman Baltic"/>
          <w:sz w:val="24"/>
          <w:szCs w:val="24"/>
          <w:lang w:val="lt-LT"/>
        </w:rPr>
        <w:t>įsimena (vyksta informacijos kodavimas) ir kaip tai daro suaugusieji. Suaugusieji tai daro, iš karto priskirdami kažkokioms tai kategorijoms, schemoms, o vaikai - be jokių asociacijų ( kažkaip panašiai į eidetinę atmintį).</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Atminties gerinimas. Atsi</w:t>
      </w:r>
      <w:r>
        <w:rPr>
          <w:rFonts w:eastAsia="Times New Roman CE" w:cs="Times New Roman CE" w:ascii="Times New Roman CE" w:hAnsi="Times New Roman CE"/>
          <w:sz w:val="24"/>
          <w:szCs w:val="24"/>
          <w:lang w:val="lt-LT"/>
        </w:rPr>
        <w:t xml:space="preserve">žvelgiant </w:t>
      </w:r>
      <w:r>
        <w:rPr>
          <w:rFonts w:eastAsia="Times New Roman Baltic" w:cs="Times New Roman Baltic" w:ascii="Times New Roman Baltic" w:hAnsi="Times New Roman Baltic"/>
          <w:sz w:val="24"/>
          <w:szCs w:val="24"/>
          <w:lang w:val="lt-LT"/>
        </w:rPr>
        <w:t>į tai, kas jau buvo kalbėta apie įsiminimo ir atsiminimo palengvinimą. Medžiagos dalinimas prasminiais gabalais, vaizduotės pasitelkimas, medžiagos nagrinėjimas, aiškinimasis, tikslinimas, konteksto reikšmė, medžiagos organizavimas, praktikavimasis (atsiminimo), PQRST metodas (medžiagos peržiūrėjimas, klausimai, skaitymas, pakartojimas sau, testas). Metaatmintis - savo paties atminties sistemos žinojimas. Ji lemia, kokia strategija naudojamės, kad atsimintume naują informaciją. Skirtumai tarp vaikų ir suaugusiųjų ar norm.besivystančių ir atsilikusiųjų atminties veikimo yra dėl skirtingų strategijų naudojimo, o ne dėl sugebėjimų. Mokant, treniruojant, kai kurie iš šių skirtumų gali būti panaikinam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onstruktyvi atmintis - konstruktyvus, kūrybiškas prisiminimų atgaminimas. Prisiminimai konstruojami, užpildant informacijos trūkumus, atsiradusius įsimenant ar atsimenant. "Kaip paklausei, taip ir atsakiau" - paprastų išvadų įtaka atsiminimui. Klausimo suformulavimas palengvina tam tikros medžiagos atsiminimą. Kita vertus, klausimo suformulavimas įtakoja ir pači</w:t>
      </w:r>
      <w:r>
        <w:rPr>
          <w:rFonts w:eastAsia="Times New Roman CE" w:cs="Times New Roman CE" w:ascii="Times New Roman CE" w:hAnsi="Times New Roman CE"/>
          <w:sz w:val="24"/>
          <w:szCs w:val="24"/>
          <w:lang w:val="lt-LT"/>
        </w:rPr>
        <w:t>ą medžiagą, atsiminimo tikslumą. Pvz. vien</w:t>
      </w:r>
      <w:r>
        <w:rPr>
          <w:rFonts w:eastAsia="Times New Roman Baltic" w:cs="Times New Roman Baltic" w:ascii="Times New Roman Baltic" w:hAnsi="Times New Roman Baltic"/>
          <w:sz w:val="24"/>
          <w:szCs w:val="24"/>
          <w:lang w:val="lt-LT"/>
        </w:rPr>
        <w:t>ų žmonių klausė, kokiu greičiu va</w:t>
      </w:r>
      <w:r>
        <w:rPr>
          <w:rFonts w:eastAsia="Times New Roman CE" w:cs="Times New Roman CE" w:ascii="Times New Roman CE" w:hAnsi="Times New Roman CE"/>
          <w:sz w:val="24"/>
          <w:szCs w:val="24"/>
          <w:lang w:val="lt-LT"/>
        </w:rPr>
        <w:t>žiavo mašinos, kai jos trenk</w:t>
      </w:r>
      <w:r>
        <w:rPr>
          <w:rFonts w:eastAsia="Times New Roman Baltic" w:cs="Times New Roman Baltic" w:ascii="Times New Roman Baltic" w:hAnsi="Times New Roman Baltic"/>
          <w:sz w:val="24"/>
          <w:szCs w:val="24"/>
          <w:lang w:val="lt-LT"/>
        </w:rPr>
        <w:t>ėsi viena į kitą; kitų žmonių klausė, kokiu greičiu jos va</w:t>
      </w:r>
      <w:r>
        <w:rPr>
          <w:rFonts w:eastAsia="Times New Roman CE" w:cs="Times New Roman CE" w:ascii="Times New Roman CE" w:hAnsi="Times New Roman CE"/>
          <w:sz w:val="24"/>
          <w:szCs w:val="24"/>
          <w:lang w:val="lt-LT"/>
        </w:rPr>
        <w:t>žiavo, kai susid</w:t>
      </w:r>
      <w:r>
        <w:rPr>
          <w:rFonts w:eastAsia="Times New Roman Baltic" w:cs="Times New Roman Baltic" w:ascii="Times New Roman Baltic" w:hAnsi="Times New Roman Baltic"/>
          <w:sz w:val="24"/>
          <w:szCs w:val="24"/>
          <w:lang w:val="lt-LT"/>
        </w:rPr>
        <w:t>ūrė. Žodis "trenkėsi" lėmė kur kas tragiškesnį ir baisesnį avarijos atsiminimą. Taip pat prisiminimus veikia ir stereotipai (pvz. Betė niekad neturėjo pastovaus vaikino, bet kartais eidavo į pasimatymus; vėliau buvo pasakyta vienai grupei, kad ji ištekėjo, kitai grupei - kad ji tapo lesbiete; pirmoji grupė atsiminė tai, kad ji kartais eidavo į pasimatymus, o antroji - kad ji niekad neturėjo vaikino).Įtakos prisiminimams turi ir ištisos schemos (mentalinės žmonių, objektų, situacijų rūšių, tipų reprezentacij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Atsiminimas yra ne tikslus tikrovės atspindėjimas (representation), o jos interpretacija, aiškinimas (construction).</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I PASKAITA</w:t>
      </w:r>
    </w:p>
    <w:p>
      <w:pPr>
        <w:pStyle w:val="Normal"/>
        <w:widowControl/>
        <w:spacing w:lineRule="atLeast" w:line="360"/>
        <w:jc w:val="both"/>
        <w:rPr/>
      </w:pPr>
      <w:r>
        <w:rPr>
          <w:rFonts w:eastAsia="Times New Roman Baltic" w:cs="Times New Roman Baltic" w:ascii="Times New Roman Baltic" w:hAnsi="Times New Roman Baltic"/>
          <w:b/>
          <w:bCs/>
          <w:sz w:val="24"/>
          <w:szCs w:val="24"/>
          <w:lang w:val="lt-LT"/>
        </w:rPr>
        <w:t>Kalba ir m</w:t>
      </w:r>
      <w:r>
        <w:rPr>
          <w:rFonts w:eastAsia="Times New Roman CE" w:cs="Times New Roman CE" w:ascii="Times New Roman CE" w:hAnsi="Times New Roman CE"/>
          <w:b/>
          <w:bCs/>
          <w:sz w:val="24"/>
          <w:szCs w:val="24"/>
          <w:lang w:val="lt-LT"/>
        </w:rPr>
        <w:t>ąstymas. Informacijos perdirbimo modelis. Sąvokos, j</w:t>
      </w:r>
      <w:r>
        <w:rPr>
          <w:rFonts w:eastAsia="Times New Roman Baltic" w:cs="Times New Roman Baltic" w:ascii="Times New Roman Baltic" w:hAnsi="Times New Roman Baltic"/>
          <w:b/>
          <w:bCs/>
          <w:sz w:val="24"/>
          <w:szCs w:val="24"/>
          <w:lang w:val="lt-LT"/>
        </w:rPr>
        <w:t>ų išsidėstymas, hierarchija, sudarymas. Induktyvusis ir deduktyvusis mąstymas. Vaizdinis mąstymas ir kūrybiškumas. Problemų sprendimas. Kalba ir komunikavimas. Kalbos lygiai. Kalbos vystymasis.</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M</w:t>
      </w:r>
      <w:r>
        <w:rPr>
          <w:rFonts w:eastAsia="Times New Roman CE" w:cs="Times New Roman CE" w:ascii="Times New Roman CE" w:hAnsi="Times New Roman CE"/>
          <w:sz w:val="24"/>
          <w:szCs w:val="24"/>
          <w:lang w:val="lt-LT"/>
        </w:rPr>
        <w:t>ąstymas - tai problem</w:t>
      </w:r>
      <w:r>
        <w:rPr>
          <w:rFonts w:eastAsia="Times New Roman Baltic" w:cs="Times New Roman Baltic" w:ascii="Times New Roman Baltic" w:hAnsi="Times New Roman Baltic"/>
          <w:sz w:val="24"/>
          <w:szCs w:val="24"/>
          <w:lang w:val="lt-LT"/>
        </w:rPr>
        <w:t>ų sprendimas, apibendrinimai, išvadų darymas, filosofavimas ir kt. Kognityvistai - kognityvinės psichologijos specialistai daugiausiai nagrinėja šį psichinį procesą, kurdami įvairius informacinius veikimo modelius. Tokių tyrimų pagalba bandoma sukurti ir dirbtinį intelektą, gerinti kompiuterių problemų sprendimo galimybe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CE" w:cs="Times New Roman CE" w:ascii="Times New Roman CE" w:hAnsi="Times New Roman CE"/>
          <w:sz w:val="24"/>
          <w:szCs w:val="24"/>
          <w:lang w:val="lt-LT"/>
        </w:rPr>
        <w:t>Žmogaus informacijos perdirbimo modelis vaizduojamas maždaug t</w:t>
      </w:r>
      <w:r>
        <w:rPr>
          <w:rFonts w:eastAsia="Times New Roman Baltic" w:cs="Times New Roman Baltic" w:ascii="Times New Roman Baltic" w:hAnsi="Times New Roman Baltic"/>
          <w:sz w:val="24"/>
          <w:szCs w:val="24"/>
          <w:lang w:val="lt-LT"/>
        </w:rPr>
        <w:t>aip:</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14">
                <wp:simplePos x="0" y="0"/>
                <wp:positionH relativeFrom="column">
                  <wp:posOffset>1874520</wp:posOffset>
                </wp:positionH>
                <wp:positionV relativeFrom="paragraph">
                  <wp:posOffset>182880</wp:posOffset>
                </wp:positionV>
                <wp:extent cx="2651760" cy="274320"/>
                <wp:effectExtent l="5080" t="5080" r="5080" b="5080"/>
                <wp:wrapNone/>
                <wp:docPr id="13" name=""/>
                <a:graphic xmlns:a="http://schemas.openxmlformats.org/drawingml/2006/main">
                  <a:graphicData uri="http://schemas.microsoft.com/office/word/2010/wordprocessingGroup">
                    <wpg:wgp>
                      <wpg:cNvGrpSpPr/>
                      <wpg:grpSpPr>
                        <a:xfrm>
                          <a:off x="0" y="0"/>
                          <a:ext cx="2651760" cy="274320"/>
                          <a:chOff x="0" y="0"/>
                          <a:chExt cx="2651760" cy="274320"/>
                        </a:xfrm>
                      </wpg:grpSpPr>
                      <wps:wsp>
                        <wps:cNvSpPr txBox="1"/>
                        <wps:spPr>
                          <a:xfrm>
                            <a:off x="0" y="0"/>
                            <a:ext cx="26517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DËMESYS</w:t>
                              </w:r>
                            </w:p>
                          </w:txbxContent>
                        </wps:txbx>
                        <wps:bodyPr wrap="square" lIns="35640" rIns="35640" tIns="17640" bIns="17640" anchor="t">
                          <a:noAutofit/>
                        </wps:bodyPr>
                      </wps:wsp>
                      <wps:wsp>
                        <wps:cNvSpPr/>
                        <wps:spPr>
                          <a:xfrm>
                            <a:off x="0" y="0"/>
                            <a:ext cx="2651760" cy="274320"/>
                          </a:xfrm>
                          <a:custGeom>
                            <a:avLst/>
                            <a:gdLst/>
                            <a:ahLst/>
                            <a:rect l="0" t="0" r="r" b="b"/>
                            <a:pathLst>
                              <a:path fill="none" w="7366" h="762">
                                <a:moveTo>
                                  <a:pt x="0" y="0"/>
                                </a:moveTo>
                                <a:lnTo>
                                  <a:pt x="0" y="762"/>
                                </a:lnTo>
                                <a:lnTo>
                                  <a:pt x="7366" y="762"/>
                                </a:lnTo>
                                <a:lnTo>
                                  <a:pt x="7366" y="0"/>
                                </a:lnTo>
                                <a:lnTo>
                                  <a:pt x="0" y="0"/>
                                </a:lnTo>
                              </a:path>
                            </a:pathLst>
                          </a:custGeom>
                          <a:ln w="9360">
                            <a:solidFill>
                              <a:srgbClr val="000000"/>
                            </a:solidFill>
                            <a:round/>
                          </a:ln>
                        </wps:spPr>
                        <wps:bodyPr/>
                      </wps:wsp>
                    </wpg:wgp>
                  </a:graphicData>
                </a:graphic>
              </wp:anchor>
            </w:drawing>
          </mc:Choice>
          <mc:Fallback>
            <w:pict>
              <v:group id="shape_0" style="position:absolute;margin-left:147.6pt;margin-top:14.4pt;width:208.8pt;height:21.6pt" coordorigin="2952,288" coordsize="4176,432">
                <v:shapetype id="_x0000_t202" coordsize="21600,21600" o:spt="202" path="m,l,21600l21600,21600l21600,xe">
                  <v:stroke joinstyle="miter"/>
                  <v:path gradientshapeok="t" o:connecttype="rect"/>
                </v:shapetype>
                <v:shape id="shape_0" stroked="f" o:allowincell="f" style="position:absolute;left:2952;top:288;width:4175;height:431;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DËMESYS</w:t>
                        </w:r>
                      </w:p>
                    </w:txbxContent>
                  </v:textbox>
                  <v:fill o:detectmouseclick="t" on="false"/>
                  <v:stroke color="#3465a4" joinstyle="round" endcap="flat"/>
                  <w10:wrap type="none"/>
                </v:shape>
                <v:shape id="shape_0" coordsize="7367,763" path="m0,0l0,762l7366,762l7366,0l0,0e" stroked="t" o:allowincell="f" style="position:absolute;left:2952;top:288;width:4175;height:431">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26">
                <wp:simplePos x="0" y="0"/>
                <wp:positionH relativeFrom="column">
                  <wp:posOffset>2240280</wp:posOffset>
                </wp:positionH>
                <wp:positionV relativeFrom="paragraph">
                  <wp:posOffset>635</wp:posOffset>
                </wp:positionV>
                <wp:extent cx="0" cy="548640"/>
                <wp:effectExtent l="69850" t="5080" r="6985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0pt" to="176.4pt,4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246120</wp:posOffset>
                </wp:positionH>
                <wp:positionV relativeFrom="paragraph">
                  <wp:posOffset>635</wp:posOffset>
                </wp:positionV>
                <wp:extent cx="0" cy="365760"/>
                <wp:effectExtent l="69850" t="5080" r="6985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0pt" to="255.6pt,2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251960</wp:posOffset>
                </wp:positionH>
                <wp:positionV relativeFrom="paragraph">
                  <wp:posOffset>635</wp:posOffset>
                </wp:positionV>
                <wp:extent cx="0" cy="457200"/>
                <wp:effectExtent l="69850" t="508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pt" to="334.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35</wp:posOffset>
                </wp:positionV>
                <wp:extent cx="0" cy="1188720"/>
                <wp:effectExtent l="69850" t="5080" r="6985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0pt" to="219.6pt,93.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17">
                <wp:simplePos x="0" y="0"/>
                <wp:positionH relativeFrom="column">
                  <wp:posOffset>2880360</wp:posOffset>
                </wp:positionH>
                <wp:positionV relativeFrom="paragraph">
                  <wp:posOffset>137160</wp:posOffset>
                </wp:positionV>
                <wp:extent cx="822960" cy="640080"/>
                <wp:effectExtent l="5080" t="5080" r="5080" b="5080"/>
                <wp:wrapNone/>
                <wp:docPr id="18"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txBox="1"/>
                        <wps:spPr>
                          <a:xfrm>
                            <a:off x="0" y="0"/>
                            <a:ext cx="82296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prendimas, atsakymo parinkimas</w:t>
                              </w:r>
                            </w:p>
                          </w:txbxContent>
                        </wps:txbx>
                        <wps:bodyPr wrap="square" lIns="35640" rIns="35640" tIns="17640" bIns="17640" anchor="t">
                          <a:noAutofit/>
                        </wps:bodyPr>
                      </wps:wsp>
                      <wps:wsp>
                        <wps:cNvSpPr/>
                        <wps:spPr>
                          <a:xfrm>
                            <a:off x="0" y="0"/>
                            <a:ext cx="822960" cy="640080"/>
                          </a:xfrm>
                          <a:custGeom>
                            <a:avLst/>
                            <a:gdLst/>
                            <a:ahLst/>
                            <a:rect l="0" t="0" r="r" b="b"/>
                            <a:pathLst>
                              <a:path fill="none" w="2286" h="1778">
                                <a:moveTo>
                                  <a:pt x="0" y="0"/>
                                </a:moveTo>
                                <a:lnTo>
                                  <a:pt x="0" y="1778"/>
                                </a:lnTo>
                                <a:lnTo>
                                  <a:pt x="2286" y="1778"/>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226.8pt;margin-top:10.8pt;width:64.8pt;height:50.4pt" coordorigin="4536,216" coordsize="1296,1008">
                <v:shape id="shape_0" stroked="f" o:allowincell="f" style="position:absolute;left:4536;top:216;width:1295;height:1007;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prendimas, atsakymo parinkimas</w:t>
                        </w:r>
                      </w:p>
                    </w:txbxContent>
                  </v:textbox>
                  <v:fill o:detectmouseclick="t" on="false"/>
                  <v:stroke color="#3465a4" joinstyle="round" endcap="flat"/>
                  <w10:wrap type="none"/>
                </v:shape>
                <v:shape id="shape_0" coordsize="2287,1779" path="m0,0l0,1778l2286,1778l2286,0l0,0e" stroked="t" o:allowincell="f" style="position:absolute;left:4536;top:216;width:1295;height:1007">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15">
                <wp:simplePos x="0" y="0"/>
                <wp:positionH relativeFrom="column">
                  <wp:posOffset>868680</wp:posOffset>
                </wp:positionH>
                <wp:positionV relativeFrom="paragraph">
                  <wp:posOffset>635</wp:posOffset>
                </wp:positionV>
                <wp:extent cx="822960" cy="457200"/>
                <wp:effectExtent l="5080" t="5080" r="5080" b="5080"/>
                <wp:wrapNone/>
                <wp:docPr id="19"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txBox="1"/>
                        <wps:spPr>
                          <a:xfrm>
                            <a:off x="0" y="0"/>
                            <a:ext cx="8229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ensorinis perdirbimas</w:t>
                              </w:r>
                            </w:p>
                          </w:txbxContent>
                        </wps:txbx>
                        <wps:bodyPr wrap="square" lIns="35640" rIns="35640" tIns="17640" bIns="17640" anchor="t">
                          <a:noAutofit/>
                        </wps:bodyPr>
                      </wps:wsp>
                      <wps:wsp>
                        <wps:cNvSpPr/>
                        <wps:spPr>
                          <a:xfrm>
                            <a:off x="0" y="0"/>
                            <a:ext cx="822960" cy="457200"/>
                          </a:xfrm>
                          <a:custGeom>
                            <a:avLst/>
                            <a:gdLst/>
                            <a:ahLst/>
                            <a:rect l="0" t="0" r="r" b="b"/>
                            <a:pathLst>
                              <a:path fill="none" w="2286" h="1270">
                                <a:moveTo>
                                  <a:pt x="0" y="0"/>
                                </a:moveTo>
                                <a:lnTo>
                                  <a:pt x="0" y="1270"/>
                                </a:lnTo>
                                <a:lnTo>
                                  <a:pt x="2286" y="1270"/>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68.4pt;margin-top:0pt;width:64.8pt;height:36pt" coordorigin="1368,0" coordsize="1296,720">
                <v:shape id="shape_0" stroked="f" o:allowincell="f" style="position:absolute;left:1368;top:0;width:1295;height:719;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ensorinis perdirbimas</w:t>
                        </w:r>
                      </w:p>
                    </w:txbxContent>
                  </v:textbox>
                  <v:fill o:detectmouseclick="t" on="false"/>
                  <v:stroke color="#3465a4" joinstyle="round" endcap="flat"/>
                  <w10:wrap type="none"/>
                </v:shape>
                <v:shape id="shape_0" coordsize="2287,1271" path="m0,0l0,1270l2286,1270l2286,0l0,0e" stroked="t" o:allowincell="f" style="position:absolute;left:1368;top:0;width:129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6">
                <wp:simplePos x="0" y="0"/>
                <wp:positionH relativeFrom="column">
                  <wp:posOffset>1874520</wp:posOffset>
                </wp:positionH>
                <wp:positionV relativeFrom="paragraph">
                  <wp:posOffset>91440</wp:posOffset>
                </wp:positionV>
                <wp:extent cx="822960" cy="274320"/>
                <wp:effectExtent l="5080" t="5080" r="5080" b="5080"/>
                <wp:wrapNone/>
                <wp:docPr id="20"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txBox="1"/>
                        <wps:spPr>
                          <a:xfrm>
                            <a:off x="0" y="0"/>
                            <a:ext cx="8229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uvokimas</w:t>
                              </w:r>
                            </w:p>
                          </w:txbxContent>
                        </wps:txbx>
                        <wps:bodyPr wrap="square" lIns="35640" rIns="35640" tIns="17640" bIns="17640" anchor="t">
                          <a:noAutofit/>
                        </wps:bodyPr>
                      </wps:wsp>
                      <wps:wsp>
                        <wps:cNvSpPr/>
                        <wps:spPr>
                          <a:xfrm>
                            <a:off x="0" y="0"/>
                            <a:ext cx="822960" cy="274320"/>
                          </a:xfrm>
                          <a:custGeom>
                            <a:avLst/>
                            <a:gdLst/>
                            <a:ahLst/>
                            <a:rect l="0" t="0" r="r" b="b"/>
                            <a:pathLst>
                              <a:path fill="none" w="2286" h="762">
                                <a:moveTo>
                                  <a:pt x="0" y="0"/>
                                </a:moveTo>
                                <a:lnTo>
                                  <a:pt x="0" y="762"/>
                                </a:lnTo>
                                <a:lnTo>
                                  <a:pt x="2286" y="762"/>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47.6pt;margin-top:7.2pt;width:64.8pt;height:21.6pt" coordorigin="2952,144" coordsize="1296,432">
                <v:shape id="shape_0" stroked="f" o:allowincell="f" style="position:absolute;left:2952;top:144;width:1295;height:431;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uvokimas</w:t>
                        </w:r>
                      </w:p>
                    </w:txbxContent>
                  </v:textbox>
                  <v:fill o:detectmouseclick="t" on="false"/>
                  <v:stroke color="#3465a4" joinstyle="round" endcap="flat"/>
                  <w10:wrap type="none"/>
                </v:shape>
                <v:shape id="shape_0" coordsize="2287,763" path="m0,0l0,762l2286,762l2286,0l0,0e" stroked="t" o:allowincell="f" style="position:absolute;left:2952;top:144;width:1295;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3886200</wp:posOffset>
                </wp:positionH>
                <wp:positionV relativeFrom="paragraph">
                  <wp:posOffset>635</wp:posOffset>
                </wp:positionV>
                <wp:extent cx="731520" cy="457200"/>
                <wp:effectExtent l="5080" t="5080" r="5080" b="5080"/>
                <wp:wrapNone/>
                <wp:docPr id="21"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txBox="1"/>
                        <wps:spPr>
                          <a:xfrm>
                            <a:off x="0" y="0"/>
                            <a:ext cx="73152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Atsakymo vykdymas</w:t>
                              </w:r>
                            </w:p>
                          </w:txbxContent>
                        </wps:txbx>
                        <wps:bodyPr wrap="square" lIns="35640" rIns="35640" tIns="17640" bIns="17640" anchor="t">
                          <a:noAutofit/>
                        </wps:bodyPr>
                      </wps:wsp>
                      <wps:wsp>
                        <wps:cNvSpPr/>
                        <wps:spPr>
                          <a:xfrm>
                            <a:off x="0" y="0"/>
                            <a:ext cx="731520" cy="457200"/>
                          </a:xfrm>
                          <a:custGeom>
                            <a:avLst/>
                            <a:gdLst/>
                            <a:ahLst/>
                            <a:rect l="0" t="0" r="r" b="b"/>
                            <a:pathLst>
                              <a:path fill="none" w="2032" h="1270">
                                <a:moveTo>
                                  <a:pt x="0" y="0"/>
                                </a:moveTo>
                                <a:lnTo>
                                  <a:pt x="0" y="1270"/>
                                </a:lnTo>
                                <a:lnTo>
                                  <a:pt x="2032" y="1270"/>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306pt;margin-top:0pt;width:57.6pt;height:36pt" coordorigin="6120,0" coordsize="1152,720">
                <v:shape id="shape_0" stroked="f" o:allowincell="f" style="position:absolute;left:6120;top:0;width:1151;height:719;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Atsakymo vykdymas</w:t>
                        </w:r>
                      </w:p>
                    </w:txbxContent>
                  </v:textbox>
                  <v:fill o:detectmouseclick="t" on="false"/>
                  <v:stroke color="#3465a4" joinstyle="round" endcap="flat"/>
                  <w10:wrap type="none"/>
                </v:shape>
                <v:shape id="shape_0" coordsize="2033,1271" path="m0,0l0,1270l2032,1270l2032,0l0,0e" stroked="t" o:allowincell="f" style="position:absolute;left:6120;top:0;width:1151;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4800600</wp:posOffset>
                </wp:positionH>
                <wp:positionV relativeFrom="paragraph">
                  <wp:posOffset>91440</wp:posOffset>
                </wp:positionV>
                <wp:extent cx="640080" cy="274320"/>
                <wp:effectExtent l="5080" t="5080" r="5080" b="5080"/>
                <wp:wrapNone/>
                <wp:docPr id="22"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txBox="1"/>
                        <wps:spPr>
                          <a:xfrm>
                            <a:off x="0" y="0"/>
                            <a:ext cx="64008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Atsakas</w:t>
                              </w:r>
                            </w:p>
                          </w:txbxContent>
                        </wps:txbx>
                        <wps:bodyPr wrap="square" lIns="35640" rIns="35640" tIns="17640" bIns="17640" anchor="t">
                          <a:noAutofit/>
                        </wps:bodyPr>
                      </wps:wsp>
                      <wps:wsp>
                        <wps:cNvSpPr/>
                        <wps:spPr>
                          <a:xfrm>
                            <a:off x="0" y="0"/>
                            <a:ext cx="640080" cy="274320"/>
                          </a:xfrm>
                          <a:custGeom>
                            <a:avLst/>
                            <a:gdLst/>
                            <a:ahLst/>
                            <a:rect l="0" t="0" r="r" b="b"/>
                            <a:pathLst>
                              <a:path fill="none" w="1778" h="762">
                                <a:moveTo>
                                  <a:pt x="0" y="0"/>
                                </a:moveTo>
                                <a:lnTo>
                                  <a:pt x="0" y="762"/>
                                </a:lnTo>
                                <a:lnTo>
                                  <a:pt x="1778" y="762"/>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378pt;margin-top:7.2pt;width:50.4pt;height:21.6pt" coordorigin="7560,144" coordsize="1008,432">
                <v:shape id="shape_0" stroked="f" o:allowincell="f" style="position:absolute;left:7560;top:144;width:1007;height:431;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Atsakas</w:t>
                        </w:r>
                      </w:p>
                    </w:txbxContent>
                  </v:textbox>
                  <v:fill o:detectmouseclick="t" on="false"/>
                  <v:stroke color="#3465a4" joinstyle="round" endcap="flat"/>
                  <w10:wrap type="none"/>
                </v:shape>
                <v:shape id="shape_0" coordsize="1779,763" path="m0,0l0,762l1778,762l1778,0l0,0e" stroked="t" o:allowincell="f" style="position:absolute;left:7560;top:144;width:100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45720</wp:posOffset>
                </wp:positionH>
                <wp:positionV relativeFrom="paragraph">
                  <wp:posOffset>91440</wp:posOffset>
                </wp:positionV>
                <wp:extent cx="640080" cy="274320"/>
                <wp:effectExtent l="5080" t="5080" r="5080" b="5080"/>
                <wp:wrapNone/>
                <wp:docPr id="23"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txBox="1"/>
                        <wps:spPr>
                          <a:xfrm>
                            <a:off x="0" y="0"/>
                            <a:ext cx="64008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timulas</w:t>
                              </w:r>
                            </w:p>
                          </w:txbxContent>
                        </wps:txbx>
                        <wps:bodyPr wrap="square" lIns="35640" rIns="35640" tIns="17640" bIns="17640" anchor="t">
                          <a:noAutofit/>
                        </wps:bodyPr>
                      </wps:wsp>
                      <wps:wsp>
                        <wps:cNvSpPr/>
                        <wps:spPr>
                          <a:xfrm>
                            <a:off x="0" y="0"/>
                            <a:ext cx="640080" cy="274320"/>
                          </a:xfrm>
                          <a:custGeom>
                            <a:avLst/>
                            <a:gdLst/>
                            <a:ahLst/>
                            <a:rect l="0" t="0" r="r" b="b"/>
                            <a:pathLst>
                              <a:path fill="none" w="1778" h="762">
                                <a:moveTo>
                                  <a:pt x="0" y="0"/>
                                </a:moveTo>
                                <a:lnTo>
                                  <a:pt x="0" y="762"/>
                                </a:lnTo>
                                <a:lnTo>
                                  <a:pt x="1778" y="762"/>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3.6pt;margin-top:7.2pt;width:50.4pt;height:21.6pt" coordorigin="72,144" coordsize="1008,432">
                <v:shape id="shape_0" stroked="f" o:allowincell="f" style="position:absolute;left:72;top:144;width:1007;height:431;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Stimulas</w:t>
                        </w:r>
                      </w:p>
                    </w:txbxContent>
                  </v:textbox>
                  <v:fill o:detectmouseclick="t" on="false"/>
                  <v:stroke color="#3465a4" joinstyle="round" endcap="flat"/>
                  <w10:wrap type="none"/>
                </v:shape>
                <v:shape id="shape_0" coordsize="1779,763" path="m0,0l0,762l1778,762l1778,0l0,0e" stroked="t" o:allowincell="f" style="position:absolute;left:72;top:144;width:1007;height:431">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45720</wp:posOffset>
                </wp:positionV>
                <wp:extent cx="182880" cy="0"/>
                <wp:effectExtent l="47625" t="70485" r="0" b="6985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3.6pt" to="68.3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91640</wp:posOffset>
                </wp:positionH>
                <wp:positionV relativeFrom="paragraph">
                  <wp:posOffset>45720</wp:posOffset>
                </wp:positionV>
                <wp:extent cx="182880" cy="0"/>
                <wp:effectExtent l="47625" t="70485" r="0" b="6985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3.6pt" to="147.5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97480</wp:posOffset>
                </wp:positionH>
                <wp:positionV relativeFrom="paragraph">
                  <wp:posOffset>45720</wp:posOffset>
                </wp:positionV>
                <wp:extent cx="182880" cy="0"/>
                <wp:effectExtent l="47625" t="70485" r="0" b="6985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3.6pt" to="226.7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03320</wp:posOffset>
                </wp:positionH>
                <wp:positionV relativeFrom="paragraph">
                  <wp:posOffset>45720</wp:posOffset>
                </wp:positionV>
                <wp:extent cx="182880" cy="0"/>
                <wp:effectExtent l="47625" t="70485" r="0" b="6985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3.6pt" to="305.9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5720</wp:posOffset>
                </wp:positionV>
                <wp:extent cx="182880" cy="0"/>
                <wp:effectExtent l="47625" t="70485"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3.6pt" to="377.9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137160</wp:posOffset>
                </wp:positionV>
                <wp:extent cx="0" cy="365760"/>
                <wp:effectExtent l="69850" t="508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10.8pt" to="176.4pt,3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331720</wp:posOffset>
                </wp:positionH>
                <wp:positionV relativeFrom="paragraph">
                  <wp:posOffset>137160</wp:posOffset>
                </wp:positionV>
                <wp:extent cx="0" cy="365760"/>
                <wp:effectExtent l="69850" t="0" r="69850" b="5080"/>
                <wp:wrapNone/>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0.8pt" to="183.6pt,39.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91440</wp:posOffset>
                </wp:positionV>
                <wp:extent cx="0" cy="182880"/>
                <wp:effectExtent l="69850" t="48260" r="6985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91440</wp:posOffset>
                </wp:positionV>
                <wp:extent cx="0" cy="182880"/>
                <wp:effectExtent l="69850" t="0" r="69850" b="4826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7.2pt" to="262.8pt,21.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29">
                <wp:simplePos x="0" y="0"/>
                <wp:positionH relativeFrom="column">
                  <wp:posOffset>1874520</wp:posOffset>
                </wp:positionH>
                <wp:positionV relativeFrom="paragraph">
                  <wp:posOffset>45720</wp:posOffset>
                </wp:positionV>
                <wp:extent cx="1737360" cy="274320"/>
                <wp:effectExtent l="5080" t="5080" r="5080" b="5080"/>
                <wp:wrapNone/>
                <wp:docPr id="33"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txBox="1"/>
                        <wps:spPr>
                          <a:xfrm>
                            <a:off x="0" y="0"/>
                            <a:ext cx="17373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Trumpalaikė atmintis</w:t>
                              </w:r>
                            </w:p>
                          </w:txbxContent>
                        </wps:txbx>
                        <wps:bodyPr wrap="square" lIns="35640" rIns="35640" tIns="17640" bIns="17640" anchor="t">
                          <a:noAutofit/>
                        </wps:bodyPr>
                      </wps:wsp>
                      <wps:wsp>
                        <wps:cNvSpPr/>
                        <wps:spPr>
                          <a:xfrm>
                            <a:off x="0" y="0"/>
                            <a:ext cx="1737360" cy="274320"/>
                          </a:xfrm>
                          <a:custGeom>
                            <a:avLst/>
                            <a:gdLst/>
                            <a:ahLst/>
                            <a:rect l="0" t="0" r="r" b="b"/>
                            <a:pathLst>
                              <a:path fill="none" w="4826" h="762">
                                <a:moveTo>
                                  <a:pt x="0" y="0"/>
                                </a:moveTo>
                                <a:lnTo>
                                  <a:pt x="0" y="762"/>
                                </a:lnTo>
                                <a:lnTo>
                                  <a:pt x="4826" y="762"/>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147.6pt;margin-top:3.6pt;width:136.8pt;height:21.6pt" coordorigin="2952,72" coordsize="2736,432">
                <v:shape id="shape_0" stroked="f" o:allowincell="f" style="position:absolute;left:2952;top:72;width:2735;height:431;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Trumpalaikė atmintis</w:t>
                        </w:r>
                      </w:p>
                    </w:txbxContent>
                  </v:textbox>
                  <v:fill o:detectmouseclick="t" on="false"/>
                  <v:stroke color="#3465a4" joinstyle="round" endcap="flat"/>
                  <w10:wrap type="none"/>
                </v:shape>
                <v:shape id="shape_0" coordsize="4827,763" path="m0,0l0,762l4826,762l4826,0l0,0e" stroked="t" o:allowincell="f" style="position:absolute;left:2952;top:72;width:2735;height:431">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30">
                <wp:simplePos x="0" y="0"/>
                <wp:positionH relativeFrom="column">
                  <wp:posOffset>1874520</wp:posOffset>
                </wp:positionH>
                <wp:positionV relativeFrom="paragraph">
                  <wp:posOffset>91440</wp:posOffset>
                </wp:positionV>
                <wp:extent cx="1737360" cy="274320"/>
                <wp:effectExtent l="5080" t="5080" r="5080" b="5080"/>
                <wp:wrapNone/>
                <wp:docPr id="34"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txBox="1"/>
                        <wps:spPr>
                          <a:xfrm>
                            <a:off x="0" y="0"/>
                            <a:ext cx="17373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Ilgalaikė atmintis</w:t>
                              </w:r>
                            </w:p>
                          </w:txbxContent>
                        </wps:txbx>
                        <wps:bodyPr wrap="square" lIns="35640" rIns="35640" tIns="17640" bIns="17640" anchor="t">
                          <a:noAutofit/>
                        </wps:bodyPr>
                      </wps:wsp>
                      <wps:wsp>
                        <wps:cNvSpPr/>
                        <wps:spPr>
                          <a:xfrm>
                            <a:off x="0" y="0"/>
                            <a:ext cx="1737360" cy="274320"/>
                          </a:xfrm>
                          <a:custGeom>
                            <a:avLst/>
                            <a:gdLst/>
                            <a:ahLst/>
                            <a:rect l="0" t="0" r="r" b="b"/>
                            <a:pathLst>
                              <a:path fill="none" w="4826" h="762">
                                <a:moveTo>
                                  <a:pt x="0" y="0"/>
                                </a:moveTo>
                                <a:lnTo>
                                  <a:pt x="0" y="762"/>
                                </a:lnTo>
                                <a:lnTo>
                                  <a:pt x="4826" y="762"/>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147.6pt;margin-top:7.2pt;width:136.8pt;height:21.6pt" coordorigin="2952,144" coordsize="2736,432">
                <v:shape id="shape_0" stroked="f" o:allowincell="f" style="position:absolute;left:2952;top:144;width:2735;height:431;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Ilgalaikė atmintis</w:t>
                        </w:r>
                      </w:p>
                    </w:txbxContent>
                  </v:textbox>
                  <v:fill o:detectmouseclick="t" on="false"/>
                  <v:stroke color="#3465a4" joinstyle="round" endcap="flat"/>
                  <w10:wrap type="none"/>
                </v:shape>
                <v:shape id="shape_0" coordsize="4827,763" path="m0,0l0,762l4826,762l4826,0l0,0e" stroked="t" o:allowincell="f" style="position:absolute;left:2952;top:144;width:2735;height:431">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i, kad šis informacijos perdirbimas nėra toksai paprastas, rodo daugybė klaidų. Vienos klaidos įvyksta suvokiant ir interpretuojant informaciją. Kitos klaidos - parenkant ir vykdant atsakymą. Pastarosios klaidos dažniausiai įvyksta tada, kai veikiame beveik automatiškai ar mažai kreipdami į tai dėmesio.</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Eksperimentiškai da</w:t>
      </w:r>
      <w:r>
        <w:rPr>
          <w:rFonts w:eastAsia="Times New Roman CE" w:cs="Times New Roman CE" w:ascii="Times New Roman CE" w:hAnsi="Times New Roman CE"/>
          <w:sz w:val="24"/>
          <w:szCs w:val="24"/>
          <w:lang w:val="lt-LT"/>
        </w:rPr>
        <w:t>žniausiai (ir geriausiai) yra matuojamas reakcij</w:t>
      </w:r>
      <w:r>
        <w:rPr>
          <w:rFonts w:eastAsia="Times New Roman Baltic" w:cs="Times New Roman Baltic" w:ascii="Times New Roman Baltic" w:hAnsi="Times New Roman Baltic"/>
          <w:sz w:val="24"/>
          <w:szCs w:val="24"/>
          <w:lang w:val="lt-LT"/>
        </w:rPr>
        <w:t>ų laikas - t.y. kiek laiko praeina nuo užduoties pateikimo iki jos įvykdymo. Tai priklauso nuo užduoties sudėtingumo ir nuo kai kurių išorinių ypatybių (kaip reikia atlikti užduotį, kurį mygtuką nuspausti). Praktinis tokių tyrimų pritaikymas gamyboje, buityje ir t.t.</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s vyksta tame tarpe tarp u</w:t>
      </w:r>
      <w:r>
        <w:rPr>
          <w:rFonts w:eastAsia="Times New Roman CE" w:cs="Times New Roman CE" w:ascii="Times New Roman CE" w:hAnsi="Times New Roman CE"/>
          <w:sz w:val="24"/>
          <w:szCs w:val="24"/>
          <w:lang w:val="lt-LT"/>
        </w:rPr>
        <w:t xml:space="preserve">žduoties pateikimo ir jos </w:t>
      </w:r>
      <w:r>
        <w:rPr>
          <w:rFonts w:eastAsia="Times New Roman Baltic" w:cs="Times New Roman Baltic" w:ascii="Times New Roman Baltic" w:hAnsi="Times New Roman Baltic"/>
          <w:sz w:val="24"/>
          <w:szCs w:val="24"/>
          <w:lang w:val="lt-LT"/>
        </w:rPr>
        <w:t>įvykdymo - sunkiausia išmatuoti. Tai ir yra mąstymas - manipuliavimas mentaliniais vaizdiniais (reprezentacijomis). Kitaip dar mąstymas apibrėžiamas kaip individo pažintinės veiklos procesas - apibendrintas ir netiesioginis tikrovės atspindėj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varbiausios m</w:t>
      </w:r>
      <w:r>
        <w:rPr>
          <w:rFonts w:eastAsia="Times New Roman CE" w:cs="Times New Roman CE" w:ascii="Times New Roman CE" w:hAnsi="Times New Roman CE"/>
          <w:sz w:val="24"/>
          <w:szCs w:val="24"/>
          <w:lang w:val="lt-LT"/>
        </w:rPr>
        <w:t xml:space="preserve">ąstymo formos - sąvokos, </w:t>
      </w:r>
      <w:r>
        <w:rPr>
          <w:rFonts w:eastAsia="Times New Roman Baltic" w:cs="Times New Roman Baltic" w:ascii="Times New Roman Baltic" w:hAnsi="Times New Roman Baltic"/>
          <w:sz w:val="24"/>
          <w:szCs w:val="24"/>
          <w:lang w:val="lt-LT"/>
        </w:rPr>
        <w:t>sprendimai ir samprotavim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U</w:t>
      </w:r>
      <w:r>
        <w:rPr>
          <w:rFonts w:eastAsia="Times New Roman CE" w:cs="Times New Roman CE" w:ascii="Times New Roman CE" w:hAnsi="Times New Roman CE"/>
          <w:sz w:val="24"/>
          <w:szCs w:val="24"/>
          <w:lang w:val="lt-LT"/>
        </w:rPr>
        <w:t>žtenka tik pagalvoti apie ką nors - šun</w:t>
      </w:r>
      <w:r>
        <w:rPr>
          <w:rFonts w:eastAsia="Times New Roman Baltic" w:cs="Times New Roman Baltic" w:ascii="Times New Roman Baltic" w:hAnsi="Times New Roman Baltic"/>
          <w:sz w:val="24"/>
          <w:szCs w:val="24"/>
          <w:lang w:val="lt-LT"/>
        </w:rPr>
        <w:t>į, saulę, filmą, valgį - ir mes jau manipuliuojame sąvokomis. Sąvokos - objektų, įvykių ar idėjų, turinčių panašių savybių, kategorijos. Sąvokos gali būti konkrečios (matomos) - paukštis, raudonas, apvalus. O gali būti ir abstrakčios  - teisingumas, meilė. Turėti sąvoką - reiškia atpažinti savybes ar santykius, kuriuos turi atskiri tai kategorijai priklausantys nariai. Pvz. sąvoka "paukštis". Jeigu turim sąvoką zylė ir paukštis, tai galim nuspręsti (sumąstyti), ar zylė yra paukštis, net dabar jos nematydam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ai kurios s</w:t>
      </w:r>
      <w:r>
        <w:rPr>
          <w:rFonts w:eastAsia="Times New Roman CE" w:cs="Times New Roman CE" w:ascii="Times New Roman CE" w:hAnsi="Times New Roman CE"/>
          <w:sz w:val="24"/>
          <w:szCs w:val="24"/>
          <w:lang w:val="lt-LT"/>
        </w:rPr>
        <w:t>ąvokos yra dirbtin</w:t>
      </w:r>
      <w:r>
        <w:rPr>
          <w:rFonts w:eastAsia="Times New Roman Baltic" w:cs="Times New Roman Baltic" w:ascii="Times New Roman Baltic" w:hAnsi="Times New Roman Baltic"/>
          <w:sz w:val="24"/>
          <w:szCs w:val="24"/>
          <w:lang w:val="lt-LT"/>
        </w:rPr>
        <w:t>ės - turinčios aiškų apibrėžimą (kvadratas). Kitos - natūralios, neturinčios aiškiai apibrėžiamų savybių, o tik būdingų savybių rinkinį. Natūralių sąvokų nariai, turintys beveik visus būdingus bruožus, yra prototipai. Prototipai dažniausiai apjungiami į schemas - informacijos pluoštus. Gali būti tam tikri hierarchiniai sąvokų išsidėstymai: vaisiai, obuolys: alyvinis ir t.t.</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S</w:t>
      </w:r>
      <w:r>
        <w:rPr>
          <w:rFonts w:eastAsia="Times New Roman CE" w:cs="Times New Roman CE" w:ascii="Times New Roman CE" w:hAnsi="Times New Roman CE"/>
          <w:sz w:val="24"/>
          <w:szCs w:val="24"/>
          <w:lang w:val="lt-LT"/>
        </w:rPr>
        <w:t>ąvokos, vaikui augant, yra išmokstamos. Sąvokos svarbios mąstymo procesui, kita vertus, sąvokos sudaromos, pasitelkiant tam tikras mąstymo operacijas - analiz</w:t>
      </w:r>
      <w:r>
        <w:rPr>
          <w:rFonts w:eastAsia="Times New Roman Baltic" w:cs="Times New Roman Baltic" w:ascii="Times New Roman Baltic" w:hAnsi="Times New Roman Baltic"/>
          <w:sz w:val="24"/>
          <w:szCs w:val="24"/>
          <w:lang w:val="lt-LT"/>
        </w:rPr>
        <w:t>ė, sintezė, apibendrinimas, lyginimas, konkretizavimas, abstrahav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Kiti m</w:t>
      </w:r>
      <w:r>
        <w:rPr>
          <w:rFonts w:eastAsia="Times New Roman CE" w:cs="Times New Roman CE" w:ascii="Times New Roman CE" w:hAnsi="Times New Roman CE"/>
          <w:sz w:val="24"/>
          <w:szCs w:val="24"/>
          <w:lang w:val="lt-LT"/>
        </w:rPr>
        <w:t>ąstymo elementai. Teiginiai - sąvokos sudaro teiginius. Teiginys - tai mažiausias žini</w:t>
      </w:r>
      <w:r>
        <w:rPr>
          <w:rFonts w:eastAsia="Times New Roman Baltic" w:cs="Times New Roman Baltic" w:ascii="Times New Roman Baltic" w:hAnsi="Times New Roman Baltic"/>
          <w:sz w:val="24"/>
          <w:szCs w:val="24"/>
          <w:lang w:val="lt-LT"/>
        </w:rPr>
        <w:t>ų vienetas. Jis atspindi sąvokos santykį su tą sąvoką atitinkančia savybe (paukštis turi sparnus) arba dviejų sąvokų sąryšį (šunys nemėgsta kačių). Mentaliniai modeliai - grupė teiginių, atspindinčių žmogaus supratimą apie tai, kaip tam tikras daiktas veikia. (pvz. kaip veikia kompiuteris ar tam tikra operacija) Kartais tokie mentaliniai modeliai neteisingi (kai trūksta žinių apie kai kuriuos dėsningumu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cenarijai - tam tikros veiklos, aktyvumo modelio reprezentacija. Pvz. ėjimo į restoraną scenarijus. Tokie scenarijai kartais net trukdo teisingai įvertinti situaciją. Pvz. galim ramiai praeiti pro infarkto ištiktą žmogų, nes mūsų scenarijus sako, kad paprastai šitaip pakelėse guli girtuokliai. Tai paaiškina ir faktą, kad į laukiamus įvykius žmogus reaguoja greičiau, nei į netikėtus.</w:t>
      </w:r>
    </w:p>
    <w:p>
      <w:pPr>
        <w:pStyle w:val="Normal"/>
        <w:widowControl/>
        <w:spacing w:lineRule="atLeast" w:line="360"/>
        <w:jc w:val="both"/>
        <w:rPr/>
      </w:pPr>
      <w:r>
        <w:rPr>
          <w:rFonts w:eastAsia="Times New Roman CE" w:cs="Times New Roman CE" w:ascii="Times New Roman CE" w:hAnsi="Times New Roman CE"/>
          <w:sz w:val="24"/>
          <w:szCs w:val="24"/>
          <w:lang w:val="lt-LT"/>
        </w:rPr>
        <w:t>Žodžiai - paprastai visos sąvokos, teiginiai, net scenarijai ir modeliai yra "išverč</w:t>
      </w:r>
      <w:r>
        <w:rPr>
          <w:rFonts w:eastAsia="Times New Roman Baltic" w:cs="Times New Roman Baltic" w:ascii="Times New Roman Baltic" w:hAnsi="Times New Roman Baltic"/>
          <w:sz w:val="24"/>
          <w:szCs w:val="24"/>
          <w:lang w:val="lt-LT"/>
        </w:rPr>
        <w:t xml:space="preserve">iami" į žodinę kalbą. Pvz. atlikdami kokią nors užduotį, mes sau pakartojame ją, sprendimo eigą ir kt. Įprastai visas žmogaus mąstymas atrodo kalbinis. Tačiau kaip yra, kai </w:t>
      </w:r>
      <w:r>
        <w:rPr>
          <w:rFonts w:eastAsia="Times New Roman CE" w:cs="Times New Roman CE" w:ascii="Times New Roman CE" w:hAnsi="Times New Roman CE"/>
          <w:sz w:val="24"/>
          <w:szCs w:val="24"/>
          <w:lang w:val="lt-LT"/>
        </w:rPr>
        <w:t>žmogus negali kalb</w:t>
      </w:r>
      <w:r>
        <w:rPr>
          <w:rFonts w:eastAsia="Times New Roman Baltic" w:cs="Times New Roman Baltic" w:ascii="Times New Roman Baltic" w:hAnsi="Times New Roman Baltic"/>
          <w:sz w:val="24"/>
          <w:szCs w:val="24"/>
          <w:lang w:val="lt-LT"/>
        </w:rPr>
        <w:t>ėti. Ar tuomet vis tiek yra įtraukiamos kokios nors kognityvinė kalbos struktūros? H.Furth (1964) teigė, kad ne. Jis studijavo kurčnebylius vaikus, nemokytus gestų kalbos. Kruopščiai juos ištyr</w:t>
      </w:r>
      <w:r>
        <w:rPr>
          <w:rFonts w:eastAsia="Times New Roman CE" w:cs="Times New Roman CE" w:ascii="Times New Roman CE" w:hAnsi="Times New Roman CE"/>
          <w:sz w:val="24"/>
          <w:szCs w:val="24"/>
          <w:lang w:val="lt-LT"/>
        </w:rPr>
        <w:t>ęs, autorius teig</w:t>
      </w:r>
      <w:r>
        <w:rPr>
          <w:rFonts w:eastAsia="Times New Roman Baltic" w:cs="Times New Roman Baltic" w:ascii="Times New Roman Baltic" w:hAnsi="Times New Roman Baltic"/>
          <w:sz w:val="24"/>
          <w:szCs w:val="24"/>
          <w:lang w:val="lt-LT"/>
        </w:rPr>
        <w:t>ė, kad tų vaikų kognityvinis vystymasis trūkumų neturi. Taigi jis daro išvadas, kad mąstymas visiškai gali būti be jokios kalbos ir kad mąstymas nėra sutrikdomas kalbos netekimo. Kol kas ryšys tarp kalbos ir mąstymo nėra visiškai ištirtas, manoma, kad jis labai sudėtingas ir nevienareikšmis. Šitai parodo, beje, kad yra ir kitoks - nekalbinis mąsty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Naudojimasis vaizdiniais m</w:t>
      </w:r>
      <w:r>
        <w:rPr>
          <w:rFonts w:eastAsia="Times New Roman CE" w:cs="Times New Roman CE" w:ascii="Times New Roman CE" w:hAnsi="Times New Roman CE"/>
          <w:sz w:val="24"/>
          <w:szCs w:val="24"/>
          <w:lang w:val="lt-LT"/>
        </w:rPr>
        <w:t>ąstyme. Kai esame klausin</w:t>
      </w:r>
      <w:r>
        <w:rPr>
          <w:rFonts w:eastAsia="Times New Roman Baltic" w:cs="Times New Roman Baltic" w:ascii="Times New Roman Baltic" w:hAnsi="Times New Roman Baltic"/>
          <w:sz w:val="24"/>
          <w:szCs w:val="24"/>
          <w:lang w:val="lt-LT"/>
        </w:rPr>
        <w:t>ėjami apie kokį nors objektą, kurio čia nėra, mintyse turime jo vaizdą. Ir tarsi "žiūrinėjame" tą vaizdą. Manipuliavimas vaizdiniais (apvertimas, žiūrėjimas iš kitos pusės). Taip pat - kognityviniai žemėlapiai, erdvinis mąsty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amprotavimas antroji (loginio) m</w:t>
      </w:r>
      <w:r>
        <w:rPr>
          <w:rFonts w:eastAsia="Times New Roman CE" w:cs="Times New Roman CE" w:ascii="Times New Roman CE" w:hAnsi="Times New Roman CE"/>
          <w:sz w:val="24"/>
          <w:szCs w:val="24"/>
          <w:lang w:val="lt-LT"/>
        </w:rPr>
        <w:t>ąstymo forma. Samprotavimas - kai iš keli</w:t>
      </w:r>
      <w:r>
        <w:rPr>
          <w:rFonts w:eastAsia="Times New Roman Baltic" w:cs="Times New Roman Baltic" w:ascii="Times New Roman Baltic" w:hAnsi="Times New Roman Baltic"/>
          <w:sz w:val="24"/>
          <w:szCs w:val="24"/>
          <w:lang w:val="lt-LT"/>
        </w:rPr>
        <w:t>ų prielaidų gaunama išvada. Samprotavimai remiasi logika. Silogizmai - iš dviejų teiginių (prielaidų) daroma išvada. Logikos taisyklės (iš klaidingo gali sekti teisingas?). Arba jeigu visi A yra C ir visi B yra C, tai nereiškia, kad visi A yra B. Taigi vien tik logika pasikliauti negalime, reikia žinoti ir apie pasaulį. Žinoti, ar prielaida yra teisinga ar klaidinga. Netgi tada, kai samprotavimai yra neteisingi, nelogiški, žmonės linkę juos priimti, jeigu tai atitinka jų įsitikinimus ar troškimu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Dedukciniai samprotavimai: perėjimas nuo bendresnių žinių prie mažiau bendrų. </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Indukciniai samprotavimai: nuo konkre</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ų žinių prie apibendrinimų. Žmonės bendrai linkę nuolat apibendrinti, daryti indukcines išvad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Euristika - alternatyva loginiam m</w:t>
      </w:r>
      <w:r>
        <w:rPr>
          <w:rFonts w:eastAsia="Times New Roman CE" w:cs="Times New Roman CE" w:ascii="Times New Roman CE" w:hAnsi="Times New Roman CE"/>
          <w:sz w:val="24"/>
          <w:szCs w:val="24"/>
          <w:lang w:val="lt-LT"/>
        </w:rPr>
        <w:t>ąstymui (vietoj to, kad veiktume algoritmiškai, dažniausiai veikiame euristiškai: taip sutaupome laiko). Euristika - tai skaič</w:t>
      </w:r>
      <w:r>
        <w:rPr>
          <w:rFonts w:eastAsia="Times New Roman Baltic" w:cs="Times New Roman Baltic" w:ascii="Times New Roman Baltic" w:hAnsi="Times New Roman Baltic"/>
          <w:sz w:val="24"/>
          <w:szCs w:val="24"/>
          <w:lang w:val="lt-LT"/>
        </w:rPr>
        <w:t>iavimas iš akies, apytikr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vimas arba ėjimas trumpiausiu keliu. Trys euristinių samprotavimų būd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xml:space="preserve">- patvirtinanti euristika: </w:t>
      </w:r>
      <w:r>
        <w:rPr>
          <w:rFonts w:eastAsia="Times New Roman CE" w:cs="Times New Roman CE" w:ascii="Times New Roman CE" w:hAnsi="Times New Roman CE"/>
          <w:sz w:val="24"/>
          <w:szCs w:val="24"/>
          <w:lang w:val="lt-LT"/>
        </w:rPr>
        <w:t>žmogus jau iš anksto susidaro nuomonę, išmeta inkarą ir prisitvirtina prie vienos hipotez</w:t>
      </w:r>
      <w:r>
        <w:rPr>
          <w:rFonts w:eastAsia="Times New Roman Baltic" w:cs="Times New Roman Baltic" w:ascii="Times New Roman Baltic" w:hAnsi="Times New Roman Baltic"/>
          <w:sz w:val="24"/>
          <w:szCs w:val="24"/>
          <w:lang w:val="lt-LT"/>
        </w:rPr>
        <w:t>ės. Tada labai sunku pakeisti tokį samprotavimą, nutolti nuo tos pirminės hipotezės.</w:t>
      </w:r>
    </w:p>
    <w:p>
      <w:pPr>
        <w:pStyle w:val="Normal"/>
        <w:widowControl/>
        <w:numPr>
          <w:ilvl w:val="0"/>
          <w:numId w:val="3"/>
        </w:numPr>
        <w:tabs>
          <w:tab w:val="clear" w:pos="720"/>
          <w:tab w:val="left" w:pos="0" w:leader="none"/>
        </w:tabs>
        <w:spacing w:lineRule="atLeast" w:line="360"/>
        <w:ind w:left="360" w:hanging="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prezentatyvioji euristika: turime tam tikras kategorijas, schemas, įsitikinimus. Hipotezės, kad tam tikras pvz. priklauso atitinkamai kategorijai, klasei, tikimybė tikrinama lyginant tą pvz. su tos klasės būdingiausiais bruožais. Ar liesas, mažas, drovus ir su akinukais žmogus yra fermeris ar bibliotekinink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tinkamumo euristika: sprend</w:t>
      </w:r>
      <w:r>
        <w:rPr>
          <w:rFonts w:eastAsia="Times New Roman CE" w:cs="Times New Roman CE" w:ascii="Times New Roman CE" w:hAnsi="Times New Roman CE"/>
          <w:sz w:val="24"/>
          <w:szCs w:val="24"/>
          <w:lang w:val="lt-LT"/>
        </w:rPr>
        <w:t>žiama pagal tai, kad yra prieinamiausia, lengviausiai pasiekiama (panašiai kaip šiandien apsivilkome megztin</w:t>
      </w:r>
      <w:r>
        <w:rPr>
          <w:rFonts w:eastAsia="Times New Roman Baltic" w:cs="Times New Roman Baltic" w:ascii="Times New Roman Baltic" w:hAnsi="Times New Roman Baltic"/>
          <w:sz w:val="24"/>
          <w:szCs w:val="24"/>
          <w:lang w:val="lt-LT"/>
        </w:rPr>
        <w:t>į, kuris buvo lengviausiai pasiekiamas - ant viršaus). Iš esmės toks trumpiausias kelias mūsų dažniausiai nepaveda, nes lengviausiai prieinamos protui, prisiminimui yra dažni įvykiai ar hipotezės. Tačiau kartais mus tai paveda, nes gana retas įvykis gali būti labai įsirėžęs mums atmintin, o mes sprendžiame pagal jį.</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Sprendimai - tre</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oji m</w:t>
      </w:r>
      <w:r>
        <w:rPr>
          <w:rFonts w:eastAsia="Times New Roman CE" w:cs="Times New Roman CE" w:ascii="Times New Roman CE" w:hAnsi="Times New Roman CE"/>
          <w:sz w:val="24"/>
          <w:szCs w:val="24"/>
          <w:lang w:val="lt-LT"/>
        </w:rPr>
        <w:t>ąstymo forma. Problem</w:t>
      </w:r>
      <w:r>
        <w:rPr>
          <w:rFonts w:eastAsia="Times New Roman Baltic" w:cs="Times New Roman Baltic" w:ascii="Times New Roman Baltic" w:hAnsi="Times New Roman Baltic"/>
          <w:sz w:val="24"/>
          <w:szCs w:val="24"/>
          <w:lang w:val="lt-LT"/>
        </w:rPr>
        <w:t>ų sprendimą aprašo keturi dalykai (būdingi ypatum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tai, k</w:t>
      </w:r>
      <w:r>
        <w:rPr>
          <w:rFonts w:eastAsia="Times New Roman CE" w:cs="Times New Roman CE" w:ascii="Times New Roman CE" w:hAnsi="Times New Roman CE"/>
          <w:sz w:val="24"/>
          <w:szCs w:val="24"/>
          <w:lang w:val="lt-LT"/>
        </w:rPr>
        <w:t>ą j</w:t>
      </w:r>
      <w:r>
        <w:rPr>
          <w:rFonts w:eastAsia="Times New Roman Baltic" w:cs="Times New Roman Baltic" w:ascii="Times New Roman Baltic" w:hAnsi="Times New Roman Baltic"/>
          <w:sz w:val="24"/>
          <w:szCs w:val="24"/>
          <w:lang w:val="lt-LT"/>
        </w:rPr>
        <w:t>ūs turite (problema) nėra tai, ko norėtume turėti (sprend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kelias tarp problemos ir sprendimo nėra žino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da</w:t>
      </w:r>
      <w:r>
        <w:rPr>
          <w:rFonts w:eastAsia="Times New Roman CE" w:cs="Times New Roman CE" w:ascii="Times New Roman CE" w:hAnsi="Times New Roman CE"/>
          <w:sz w:val="24"/>
          <w:szCs w:val="24"/>
          <w:lang w:val="lt-LT"/>
        </w:rPr>
        <w:t xml:space="preserve">žniausiai reikia </w:t>
      </w:r>
      <w:r>
        <w:rPr>
          <w:rFonts w:eastAsia="Times New Roman Baltic" w:cs="Times New Roman Baltic" w:ascii="Times New Roman Baltic" w:hAnsi="Times New Roman Baltic"/>
          <w:sz w:val="24"/>
          <w:szCs w:val="24"/>
          <w:lang w:val="lt-LT"/>
        </w:rPr>
        <w:t>įdėti nemažai pastangų suprantant ar diagnozuojant problem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problemos diagnozavimui arba pašalinimui reikia suformuluoti kelet</w:t>
      </w:r>
      <w:r>
        <w:rPr>
          <w:rFonts w:eastAsia="Times New Roman CE" w:cs="Times New Roman CE" w:ascii="Times New Roman CE" w:hAnsi="Times New Roman CE"/>
          <w:sz w:val="24"/>
          <w:szCs w:val="24"/>
          <w:lang w:val="lt-LT"/>
        </w:rPr>
        <w:t>ą hipotezi</w:t>
      </w:r>
      <w:r>
        <w:rPr>
          <w:rFonts w:eastAsia="Times New Roman Baltic" w:cs="Times New Roman Baltic" w:ascii="Times New Roman Baltic" w:hAnsi="Times New Roman Baltic"/>
          <w:sz w:val="24"/>
          <w:szCs w:val="24"/>
          <w:lang w:val="lt-LT"/>
        </w:rPr>
        <w:t xml:space="preserve">ų apie tai, kuriuo keliu eiti, ir tikrinti tas hipotezes.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roblemų sprendimų etap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roblemos supratimas (diagnozav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lano problemos sprendimui sudary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lano įvykdy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rezultatų įvertin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Nustatinėjant problemą, dažniausiai ir remiamės samprotavimais (loginiais arba euristiniais). Kaip tik čia ir iškyla daugiausiai sunkumų. Dėl trumpalaikės atminties ribotumo, negalime vienu metu svarstyti keleto hipotezių. Tikrinam po vieną. Jei priimam neteisingą hipotezę (ypač d</w:t>
      </w:r>
      <w:r>
        <w:rPr>
          <w:rFonts w:eastAsia="Times New Roman CE" w:cs="Times New Roman CE" w:ascii="Times New Roman CE" w:hAnsi="Times New Roman CE"/>
          <w:sz w:val="24"/>
          <w:szCs w:val="24"/>
          <w:lang w:val="lt-LT"/>
        </w:rPr>
        <w:t>žn. pagal tinkamumo, prieinamumo principą) - pastangos išspręsti nueina perniek.</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ai esame konservatyviai, nelanksč</w:t>
      </w:r>
      <w:r>
        <w:rPr>
          <w:rFonts w:eastAsia="Times New Roman Baltic" w:cs="Times New Roman Baltic" w:ascii="Times New Roman Baltic" w:hAnsi="Times New Roman Baltic"/>
          <w:sz w:val="24"/>
          <w:szCs w:val="24"/>
          <w:lang w:val="lt-LT"/>
        </w:rPr>
        <w:t>iai prisitvirtin</w:t>
      </w:r>
      <w:r>
        <w:rPr>
          <w:rFonts w:eastAsia="Times New Roman CE" w:cs="Times New Roman CE" w:ascii="Times New Roman CE" w:hAnsi="Times New Roman CE"/>
          <w:sz w:val="24"/>
          <w:szCs w:val="24"/>
          <w:lang w:val="lt-LT"/>
        </w:rPr>
        <w:t xml:space="preserve">ę prie vieno (reprezentatyviausio, tinkamiausio, </w:t>
      </w:r>
      <w:r>
        <w:rPr>
          <w:rFonts w:eastAsia="Times New Roman Baltic" w:cs="Times New Roman Baltic" w:ascii="Times New Roman Baltic" w:hAnsi="Times New Roman Baltic"/>
          <w:sz w:val="24"/>
          <w:szCs w:val="24"/>
          <w:lang w:val="lt-LT"/>
        </w:rPr>
        <w:t>įprasto ir t.t.) problemos sprendimo būdo. Tai riboja kūrybiškumą ir išradingumą, galimybes manipuliuoti ir eksperimentuot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Labai da</w:t>
      </w:r>
      <w:r>
        <w:rPr>
          <w:rFonts w:eastAsia="Times New Roman CE" w:cs="Times New Roman CE" w:ascii="Times New Roman CE" w:hAnsi="Times New Roman CE"/>
          <w:sz w:val="24"/>
          <w:szCs w:val="24"/>
          <w:lang w:val="lt-LT"/>
        </w:rPr>
        <w:t xml:space="preserve">žnai žmones "apgauna" ir trikdo tai, kas vadinama lenkimu link patvirtinimo, kognityviniu tingumu arba </w:t>
      </w:r>
      <w:r>
        <w:rPr>
          <w:rFonts w:eastAsia="Times New Roman Baltic" w:cs="Times New Roman Baltic" w:ascii="Times New Roman Baltic" w:hAnsi="Times New Roman Baltic"/>
          <w:b/>
          <w:bCs/>
          <w:sz w:val="24"/>
          <w:szCs w:val="24"/>
          <w:lang w:val="lt-LT"/>
        </w:rPr>
        <w:t>kognityvine didybe</w:t>
      </w:r>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Žmogus niekaip nenori atsisakyti savo hipotezes ir ieško ją patvirtinanč</w:t>
      </w:r>
      <w:r>
        <w:rPr>
          <w:rFonts w:eastAsia="Times New Roman Baltic" w:cs="Times New Roman Baltic" w:ascii="Times New Roman Baltic" w:hAnsi="Times New Roman Baltic"/>
          <w:sz w:val="24"/>
          <w:szCs w:val="24"/>
          <w:lang w:val="lt-LT"/>
        </w:rPr>
        <w:t>ių dalykų, užuot pergalvojęs viską iš naujo ir suformulavęs visiškai naują hipotezę.</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Be to, da</w:t>
      </w:r>
      <w:r>
        <w:rPr>
          <w:rFonts w:eastAsia="Times New Roman CE" w:cs="Times New Roman CE" w:ascii="Times New Roman CE" w:hAnsi="Times New Roman CE"/>
          <w:sz w:val="24"/>
          <w:szCs w:val="24"/>
          <w:lang w:val="lt-LT"/>
        </w:rPr>
        <w:t>žniausiai remiam</w:t>
      </w:r>
      <w:r>
        <w:rPr>
          <w:rFonts w:eastAsia="Times New Roman Baltic" w:cs="Times New Roman Baltic" w:ascii="Times New Roman Baltic" w:hAnsi="Times New Roman Baltic"/>
          <w:sz w:val="24"/>
          <w:szCs w:val="24"/>
          <w:lang w:val="lt-LT"/>
        </w:rPr>
        <w:t>ės kokių tai simptomų pasirodymu  ir visai pamirštame įvertinti atitinkamų simptomų nebuvimą (negatyvaus akivaizdumo ignorav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roblemų sprendimo įgūdžius galime gerinti, išvengdami visų tokių vilkduobių ir aklaviečių. Pirmiausiai, nedaryti klaidų silogistiniuose samprotavimuose (Venn diagramos):</w:t>
      </w:r>
    </w:p>
    <w:p>
      <w:pPr>
        <w:pStyle w:val="Normal"/>
        <w:widowControl/>
        <w:numPr>
          <w:ilvl w:val="0"/>
          <w:numId w:val="4"/>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 kurie A nėra B. Kai kurie B nėra A. Vadinasi, kai kurie A yra B.</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36">
                <wp:simplePos x="0" y="0"/>
                <wp:positionH relativeFrom="column">
                  <wp:posOffset>411480</wp:posOffset>
                </wp:positionH>
                <wp:positionV relativeFrom="paragraph">
                  <wp:posOffset>182880</wp:posOffset>
                </wp:positionV>
                <wp:extent cx="548640" cy="548640"/>
                <wp:effectExtent l="5080" t="5080" r="5080" b="5080"/>
                <wp:wrapNone/>
                <wp:docPr id="3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txBox="1"/>
                        <wps:spPr>
                          <a:xfrm>
                            <a:off x="79920" y="79920"/>
                            <a:ext cx="388080" cy="38808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A</w:t>
                              </w:r>
                            </w:p>
                          </w:txbxContent>
                        </wps:txbx>
                        <wps:bodyPr wrap="square" lIns="35640" rIns="35640" tIns="17640" bIns="17640" anchor="t">
                          <a:noAutofit/>
                        </wps:bodyPr>
                      </wps:wsp>
                      <wps:wsp>
                        <wps:cNvSpPr/>
                        <wps:spPr>
                          <a:xfrm>
                            <a:off x="0" y="0"/>
                            <a:ext cx="548640" cy="548640"/>
                          </a:xfrm>
                          <a:custGeom>
                            <a:avLst/>
                            <a:gdLst/>
                            <a:ahLst/>
                            <a:rect l="0" t="0" r="r" b="b"/>
                            <a:pathLst>
                              <a:path fill="none" w="1524" h="1524">
                                <a:moveTo>
                                  <a:pt x="762" y="0"/>
                                </a:moveTo>
                                <a:lnTo>
                                  <a:pt x="762" y="0"/>
                                </a:lnTo>
                                <a:lnTo>
                                  <a:pt x="748" y="0"/>
                                </a:lnTo>
                                <a:lnTo>
                                  <a:pt x="734" y="0"/>
                                </a:lnTo>
                                <a:lnTo>
                                  <a:pt x="721" y="0"/>
                                </a:lnTo>
                                <a:lnTo>
                                  <a:pt x="707" y="1"/>
                                </a:lnTo>
                                <a:lnTo>
                                  <a:pt x="695" y="1"/>
                                </a:lnTo>
                                <a:lnTo>
                                  <a:pt x="681" y="3"/>
                                </a:lnTo>
                                <a:lnTo>
                                  <a:pt x="668" y="5"/>
                                </a:lnTo>
                                <a:lnTo>
                                  <a:pt x="654" y="7"/>
                                </a:lnTo>
                                <a:lnTo>
                                  <a:pt x="642" y="8"/>
                                </a:lnTo>
                                <a:lnTo>
                                  <a:pt x="628" y="10"/>
                                </a:lnTo>
                                <a:lnTo>
                                  <a:pt x="616" y="12"/>
                                </a:lnTo>
                                <a:lnTo>
                                  <a:pt x="603" y="16"/>
                                </a:lnTo>
                                <a:lnTo>
                                  <a:pt x="589" y="19"/>
                                </a:lnTo>
                                <a:lnTo>
                                  <a:pt x="577" y="21"/>
                                </a:lnTo>
                                <a:lnTo>
                                  <a:pt x="564" y="24"/>
                                </a:lnTo>
                                <a:lnTo>
                                  <a:pt x="550" y="28"/>
                                </a:lnTo>
                                <a:lnTo>
                                  <a:pt x="538" y="31"/>
                                </a:lnTo>
                                <a:lnTo>
                                  <a:pt x="526" y="37"/>
                                </a:lnTo>
                                <a:lnTo>
                                  <a:pt x="513" y="40"/>
                                </a:lnTo>
                                <a:lnTo>
                                  <a:pt x="501" y="46"/>
                                </a:lnTo>
                                <a:lnTo>
                                  <a:pt x="489" y="49"/>
                                </a:lnTo>
                                <a:lnTo>
                                  <a:pt x="476" y="54"/>
                                </a:lnTo>
                                <a:lnTo>
                                  <a:pt x="464" y="60"/>
                                </a:lnTo>
                                <a:lnTo>
                                  <a:pt x="452" y="65"/>
                                </a:lnTo>
                                <a:lnTo>
                                  <a:pt x="439" y="70"/>
                                </a:lnTo>
                                <a:lnTo>
                                  <a:pt x="427" y="76"/>
                                </a:lnTo>
                                <a:lnTo>
                                  <a:pt x="414" y="83"/>
                                </a:lnTo>
                                <a:lnTo>
                                  <a:pt x="404" y="88"/>
                                </a:lnTo>
                                <a:lnTo>
                                  <a:pt x="392" y="95"/>
                                </a:lnTo>
                                <a:lnTo>
                                  <a:pt x="381" y="100"/>
                                </a:lnTo>
                                <a:lnTo>
                                  <a:pt x="369" y="107"/>
                                </a:lnTo>
                                <a:lnTo>
                                  <a:pt x="358" y="114"/>
                                </a:lnTo>
                                <a:lnTo>
                                  <a:pt x="346" y="121"/>
                                </a:lnTo>
                                <a:lnTo>
                                  <a:pt x="335" y="128"/>
                                </a:lnTo>
                                <a:lnTo>
                                  <a:pt x="325" y="137"/>
                                </a:lnTo>
                                <a:lnTo>
                                  <a:pt x="314" y="144"/>
                                </a:lnTo>
                                <a:lnTo>
                                  <a:pt x="303" y="151"/>
                                </a:lnTo>
                                <a:lnTo>
                                  <a:pt x="293" y="160"/>
                                </a:lnTo>
                                <a:lnTo>
                                  <a:pt x="282" y="169"/>
                                </a:lnTo>
                                <a:lnTo>
                                  <a:pt x="272" y="178"/>
                                </a:lnTo>
                                <a:lnTo>
                                  <a:pt x="261" y="185"/>
                                </a:lnTo>
                                <a:lnTo>
                                  <a:pt x="250" y="194"/>
                                </a:lnTo>
                                <a:lnTo>
                                  <a:pt x="242" y="204"/>
                                </a:lnTo>
                                <a:lnTo>
                                  <a:pt x="231" y="213"/>
                                </a:lnTo>
                                <a:lnTo>
                                  <a:pt x="222" y="222"/>
                                </a:lnTo>
                                <a:lnTo>
                                  <a:pt x="213" y="231"/>
                                </a:lnTo>
                                <a:lnTo>
                                  <a:pt x="205" y="241"/>
                                </a:lnTo>
                                <a:lnTo>
                                  <a:pt x="194" y="250"/>
                                </a:lnTo>
                                <a:lnTo>
                                  <a:pt x="185" y="261"/>
                                </a:lnTo>
                                <a:lnTo>
                                  <a:pt x="178" y="271"/>
                                </a:lnTo>
                                <a:lnTo>
                                  <a:pt x="169" y="282"/>
                                </a:lnTo>
                                <a:lnTo>
                                  <a:pt x="160" y="292"/>
                                </a:lnTo>
                                <a:lnTo>
                                  <a:pt x="152" y="303"/>
                                </a:lnTo>
                                <a:lnTo>
                                  <a:pt x="145" y="314"/>
                                </a:lnTo>
                                <a:lnTo>
                                  <a:pt x="138" y="324"/>
                                </a:lnTo>
                                <a:lnTo>
                                  <a:pt x="129" y="335"/>
                                </a:lnTo>
                                <a:lnTo>
                                  <a:pt x="122" y="345"/>
                                </a:lnTo>
                                <a:lnTo>
                                  <a:pt x="115" y="358"/>
                                </a:lnTo>
                                <a:lnTo>
                                  <a:pt x="108" y="368"/>
                                </a:lnTo>
                                <a:lnTo>
                                  <a:pt x="100" y="379"/>
                                </a:lnTo>
                                <a:lnTo>
                                  <a:pt x="95" y="391"/>
                                </a:lnTo>
                                <a:lnTo>
                                  <a:pt x="88" y="404"/>
                                </a:lnTo>
                                <a:lnTo>
                                  <a:pt x="83" y="414"/>
                                </a:lnTo>
                                <a:lnTo>
                                  <a:pt x="76" y="427"/>
                                </a:lnTo>
                                <a:lnTo>
                                  <a:pt x="71" y="439"/>
                                </a:lnTo>
                                <a:lnTo>
                                  <a:pt x="65" y="451"/>
                                </a:lnTo>
                                <a:lnTo>
                                  <a:pt x="60" y="464"/>
                                </a:lnTo>
                                <a:lnTo>
                                  <a:pt x="55" y="476"/>
                                </a:lnTo>
                                <a:lnTo>
                                  <a:pt x="49" y="488"/>
                                </a:lnTo>
                                <a:lnTo>
                                  <a:pt x="46" y="501"/>
                                </a:lnTo>
                                <a:lnTo>
                                  <a:pt x="41" y="513"/>
                                </a:lnTo>
                                <a:lnTo>
                                  <a:pt x="37" y="525"/>
                                </a:lnTo>
                                <a:lnTo>
                                  <a:pt x="32" y="538"/>
                                </a:lnTo>
                                <a:lnTo>
                                  <a:pt x="28" y="550"/>
                                </a:lnTo>
                                <a:lnTo>
                                  <a:pt x="25" y="564"/>
                                </a:lnTo>
                                <a:lnTo>
                                  <a:pt x="21" y="576"/>
                                </a:lnTo>
                                <a:lnTo>
                                  <a:pt x="19" y="589"/>
                                </a:lnTo>
                                <a:lnTo>
                                  <a:pt x="16" y="603"/>
                                </a:lnTo>
                                <a:lnTo>
                                  <a:pt x="12" y="615"/>
                                </a:lnTo>
                                <a:lnTo>
                                  <a:pt x="11" y="628"/>
                                </a:lnTo>
                                <a:lnTo>
                                  <a:pt x="9" y="642"/>
                                </a:lnTo>
                                <a:lnTo>
                                  <a:pt x="7" y="654"/>
                                </a:lnTo>
                                <a:lnTo>
                                  <a:pt x="5" y="668"/>
                                </a:lnTo>
                                <a:lnTo>
                                  <a:pt x="3" y="681"/>
                                </a:lnTo>
                                <a:lnTo>
                                  <a:pt x="2" y="695"/>
                                </a:lnTo>
                                <a:lnTo>
                                  <a:pt x="2" y="707"/>
                                </a:lnTo>
                                <a:lnTo>
                                  <a:pt x="0" y="721"/>
                                </a:lnTo>
                                <a:lnTo>
                                  <a:pt x="0" y="733"/>
                                </a:lnTo>
                                <a:lnTo>
                                  <a:pt x="0" y="748"/>
                                </a:lnTo>
                                <a:lnTo>
                                  <a:pt x="0" y="760"/>
                                </a:lnTo>
                                <a:lnTo>
                                  <a:pt x="0" y="762"/>
                                </a:lnTo>
                                <a:lnTo>
                                  <a:pt x="0" y="774"/>
                                </a:lnTo>
                                <a:lnTo>
                                  <a:pt x="0" y="788"/>
                                </a:lnTo>
                                <a:lnTo>
                                  <a:pt x="0" y="800"/>
                                </a:lnTo>
                                <a:lnTo>
                                  <a:pt x="2" y="815"/>
                                </a:lnTo>
                                <a:lnTo>
                                  <a:pt x="2" y="827"/>
                                </a:lnTo>
                                <a:lnTo>
                                  <a:pt x="3" y="841"/>
                                </a:lnTo>
                                <a:lnTo>
                                  <a:pt x="5" y="853"/>
                                </a:lnTo>
                                <a:lnTo>
                                  <a:pt x="7" y="868"/>
                                </a:lnTo>
                                <a:lnTo>
                                  <a:pt x="9" y="880"/>
                                </a:lnTo>
                                <a:lnTo>
                                  <a:pt x="11" y="894"/>
                                </a:lnTo>
                                <a:lnTo>
                                  <a:pt x="12" y="906"/>
                                </a:lnTo>
                                <a:lnTo>
                                  <a:pt x="16" y="919"/>
                                </a:lnTo>
                                <a:lnTo>
                                  <a:pt x="19" y="933"/>
                                </a:lnTo>
                                <a:lnTo>
                                  <a:pt x="21" y="945"/>
                                </a:lnTo>
                                <a:lnTo>
                                  <a:pt x="25" y="957"/>
                                </a:lnTo>
                                <a:lnTo>
                                  <a:pt x="28" y="972"/>
                                </a:lnTo>
                                <a:lnTo>
                                  <a:pt x="32" y="984"/>
                                </a:lnTo>
                                <a:lnTo>
                                  <a:pt x="37" y="996"/>
                                </a:lnTo>
                                <a:lnTo>
                                  <a:pt x="41" y="1009"/>
                                </a:lnTo>
                                <a:lnTo>
                                  <a:pt x="46" y="1021"/>
                                </a:lnTo>
                                <a:lnTo>
                                  <a:pt x="49" y="1033"/>
                                </a:lnTo>
                                <a:lnTo>
                                  <a:pt x="55" y="1046"/>
                                </a:lnTo>
                                <a:lnTo>
                                  <a:pt x="60" y="1058"/>
                                </a:lnTo>
                                <a:lnTo>
                                  <a:pt x="65" y="1070"/>
                                </a:lnTo>
                                <a:lnTo>
                                  <a:pt x="71" y="1083"/>
                                </a:lnTo>
                                <a:lnTo>
                                  <a:pt x="76" y="1095"/>
                                </a:lnTo>
                                <a:lnTo>
                                  <a:pt x="83" y="1107"/>
                                </a:lnTo>
                                <a:lnTo>
                                  <a:pt x="88" y="1118"/>
                                </a:lnTo>
                                <a:lnTo>
                                  <a:pt x="95" y="1130"/>
                                </a:lnTo>
                                <a:lnTo>
                                  <a:pt x="100" y="1141"/>
                                </a:lnTo>
                                <a:lnTo>
                                  <a:pt x="108" y="1153"/>
                                </a:lnTo>
                                <a:lnTo>
                                  <a:pt x="115" y="1164"/>
                                </a:lnTo>
                                <a:lnTo>
                                  <a:pt x="122" y="1176"/>
                                </a:lnTo>
                                <a:lnTo>
                                  <a:pt x="129" y="1187"/>
                                </a:lnTo>
                                <a:lnTo>
                                  <a:pt x="138" y="1197"/>
                                </a:lnTo>
                                <a:lnTo>
                                  <a:pt x="145" y="1208"/>
                                </a:lnTo>
                                <a:lnTo>
                                  <a:pt x="152" y="1219"/>
                                </a:lnTo>
                                <a:lnTo>
                                  <a:pt x="160" y="1229"/>
                                </a:lnTo>
                                <a:lnTo>
                                  <a:pt x="169" y="1240"/>
                                </a:lnTo>
                                <a:lnTo>
                                  <a:pt x="178" y="1250"/>
                                </a:lnTo>
                                <a:lnTo>
                                  <a:pt x="185" y="1261"/>
                                </a:lnTo>
                                <a:lnTo>
                                  <a:pt x="194" y="1271"/>
                                </a:lnTo>
                                <a:lnTo>
                                  <a:pt x="205" y="1280"/>
                                </a:lnTo>
                                <a:lnTo>
                                  <a:pt x="213" y="1291"/>
                                </a:lnTo>
                                <a:lnTo>
                                  <a:pt x="222" y="1300"/>
                                </a:lnTo>
                                <a:lnTo>
                                  <a:pt x="231" y="1308"/>
                                </a:lnTo>
                                <a:lnTo>
                                  <a:pt x="242" y="1317"/>
                                </a:lnTo>
                                <a:lnTo>
                                  <a:pt x="250" y="1328"/>
                                </a:lnTo>
                                <a:lnTo>
                                  <a:pt x="261" y="1337"/>
                                </a:lnTo>
                                <a:lnTo>
                                  <a:pt x="272" y="1344"/>
                                </a:lnTo>
                                <a:lnTo>
                                  <a:pt x="282" y="1353"/>
                                </a:lnTo>
                                <a:lnTo>
                                  <a:pt x="293" y="1361"/>
                                </a:lnTo>
                                <a:lnTo>
                                  <a:pt x="303" y="1370"/>
                                </a:lnTo>
                                <a:lnTo>
                                  <a:pt x="314" y="1377"/>
                                </a:lnTo>
                                <a:lnTo>
                                  <a:pt x="325" y="1384"/>
                                </a:lnTo>
                                <a:lnTo>
                                  <a:pt x="335" y="1393"/>
                                </a:lnTo>
                                <a:lnTo>
                                  <a:pt x="346" y="1400"/>
                                </a:lnTo>
                                <a:lnTo>
                                  <a:pt x="358" y="1407"/>
                                </a:lnTo>
                                <a:lnTo>
                                  <a:pt x="369" y="1414"/>
                                </a:lnTo>
                                <a:lnTo>
                                  <a:pt x="379" y="1421"/>
                                </a:lnTo>
                                <a:lnTo>
                                  <a:pt x="392" y="1427"/>
                                </a:lnTo>
                                <a:lnTo>
                                  <a:pt x="404" y="1434"/>
                                </a:lnTo>
                                <a:lnTo>
                                  <a:pt x="414" y="1439"/>
                                </a:lnTo>
                                <a:lnTo>
                                  <a:pt x="427" y="1446"/>
                                </a:lnTo>
                                <a:lnTo>
                                  <a:pt x="439" y="1451"/>
                                </a:lnTo>
                                <a:lnTo>
                                  <a:pt x="452" y="1457"/>
                                </a:lnTo>
                                <a:lnTo>
                                  <a:pt x="464" y="1462"/>
                                </a:lnTo>
                                <a:lnTo>
                                  <a:pt x="476" y="1467"/>
                                </a:lnTo>
                                <a:lnTo>
                                  <a:pt x="489" y="1473"/>
                                </a:lnTo>
                                <a:lnTo>
                                  <a:pt x="501" y="1476"/>
                                </a:lnTo>
                                <a:lnTo>
                                  <a:pt x="513" y="1481"/>
                                </a:lnTo>
                                <a:lnTo>
                                  <a:pt x="526" y="1485"/>
                                </a:lnTo>
                                <a:lnTo>
                                  <a:pt x="538" y="1490"/>
                                </a:lnTo>
                                <a:lnTo>
                                  <a:pt x="550" y="1494"/>
                                </a:lnTo>
                                <a:lnTo>
                                  <a:pt x="564" y="1497"/>
                                </a:lnTo>
                                <a:lnTo>
                                  <a:pt x="577" y="1501"/>
                                </a:lnTo>
                                <a:lnTo>
                                  <a:pt x="589" y="1503"/>
                                </a:lnTo>
                                <a:lnTo>
                                  <a:pt x="603" y="1506"/>
                                </a:lnTo>
                                <a:lnTo>
                                  <a:pt x="616" y="1510"/>
                                </a:lnTo>
                                <a:lnTo>
                                  <a:pt x="628" y="1511"/>
                                </a:lnTo>
                                <a:lnTo>
                                  <a:pt x="642" y="1513"/>
                                </a:lnTo>
                                <a:lnTo>
                                  <a:pt x="654" y="1515"/>
                                </a:lnTo>
                                <a:lnTo>
                                  <a:pt x="668" y="1517"/>
                                </a:lnTo>
                                <a:lnTo>
                                  <a:pt x="681" y="1518"/>
                                </a:lnTo>
                                <a:lnTo>
                                  <a:pt x="695" y="1520"/>
                                </a:lnTo>
                                <a:lnTo>
                                  <a:pt x="707" y="1520"/>
                                </a:lnTo>
                                <a:lnTo>
                                  <a:pt x="721" y="1522"/>
                                </a:lnTo>
                                <a:lnTo>
                                  <a:pt x="734" y="1522"/>
                                </a:lnTo>
                                <a:lnTo>
                                  <a:pt x="748" y="1522"/>
                                </a:lnTo>
                                <a:lnTo>
                                  <a:pt x="762" y="1524"/>
                                </a:lnTo>
                                <a:lnTo>
                                  <a:pt x="762" y="1524"/>
                                </a:lnTo>
                                <a:lnTo>
                                  <a:pt x="762" y="1524"/>
                                </a:lnTo>
                                <a:lnTo>
                                  <a:pt x="774" y="1522"/>
                                </a:lnTo>
                                <a:lnTo>
                                  <a:pt x="788" y="1522"/>
                                </a:lnTo>
                                <a:lnTo>
                                  <a:pt x="801" y="1522"/>
                                </a:lnTo>
                                <a:lnTo>
                                  <a:pt x="815" y="1520"/>
                                </a:lnTo>
                                <a:lnTo>
                                  <a:pt x="827" y="1520"/>
                                </a:lnTo>
                                <a:lnTo>
                                  <a:pt x="841" y="1518"/>
                                </a:lnTo>
                                <a:lnTo>
                                  <a:pt x="854" y="1517"/>
                                </a:lnTo>
                                <a:lnTo>
                                  <a:pt x="868" y="1515"/>
                                </a:lnTo>
                                <a:lnTo>
                                  <a:pt x="880" y="1513"/>
                                </a:lnTo>
                                <a:lnTo>
                                  <a:pt x="894" y="1511"/>
                                </a:lnTo>
                                <a:lnTo>
                                  <a:pt x="907" y="1510"/>
                                </a:lnTo>
                                <a:lnTo>
                                  <a:pt x="919" y="1506"/>
                                </a:lnTo>
                                <a:lnTo>
                                  <a:pt x="933" y="1503"/>
                                </a:lnTo>
                                <a:lnTo>
                                  <a:pt x="945" y="1501"/>
                                </a:lnTo>
                                <a:lnTo>
                                  <a:pt x="958" y="1497"/>
                                </a:lnTo>
                                <a:lnTo>
                                  <a:pt x="972" y="1494"/>
                                </a:lnTo>
                                <a:lnTo>
                                  <a:pt x="984" y="1490"/>
                                </a:lnTo>
                                <a:lnTo>
                                  <a:pt x="997" y="1485"/>
                                </a:lnTo>
                                <a:lnTo>
                                  <a:pt x="1009" y="1481"/>
                                </a:lnTo>
                                <a:lnTo>
                                  <a:pt x="1021" y="1476"/>
                                </a:lnTo>
                                <a:lnTo>
                                  <a:pt x="1034" y="1473"/>
                                </a:lnTo>
                                <a:lnTo>
                                  <a:pt x="1046" y="1467"/>
                                </a:lnTo>
                                <a:lnTo>
                                  <a:pt x="1058" y="1462"/>
                                </a:lnTo>
                                <a:lnTo>
                                  <a:pt x="1071" y="1457"/>
                                </a:lnTo>
                                <a:lnTo>
                                  <a:pt x="1083" y="1451"/>
                                </a:lnTo>
                                <a:lnTo>
                                  <a:pt x="1095" y="1446"/>
                                </a:lnTo>
                                <a:lnTo>
                                  <a:pt x="1108" y="1439"/>
                                </a:lnTo>
                                <a:lnTo>
                                  <a:pt x="1118" y="1434"/>
                                </a:lnTo>
                                <a:lnTo>
                                  <a:pt x="1131" y="1427"/>
                                </a:lnTo>
                                <a:lnTo>
                                  <a:pt x="1141" y="1421"/>
                                </a:lnTo>
                                <a:lnTo>
                                  <a:pt x="1154" y="1414"/>
                                </a:lnTo>
                                <a:lnTo>
                                  <a:pt x="1164" y="1407"/>
                                </a:lnTo>
                                <a:lnTo>
                                  <a:pt x="1176" y="1400"/>
                                </a:lnTo>
                                <a:lnTo>
                                  <a:pt x="1187" y="1393"/>
                                </a:lnTo>
                                <a:lnTo>
                                  <a:pt x="1198" y="1384"/>
                                </a:lnTo>
                                <a:lnTo>
                                  <a:pt x="1208" y="1377"/>
                                </a:lnTo>
                                <a:lnTo>
                                  <a:pt x="1219" y="1370"/>
                                </a:lnTo>
                                <a:lnTo>
                                  <a:pt x="1229" y="1361"/>
                                </a:lnTo>
                                <a:lnTo>
                                  <a:pt x="1240" y="1353"/>
                                </a:lnTo>
                                <a:lnTo>
                                  <a:pt x="1251" y="1344"/>
                                </a:lnTo>
                                <a:lnTo>
                                  <a:pt x="1261" y="1337"/>
                                </a:lnTo>
                                <a:lnTo>
                                  <a:pt x="1272" y="1328"/>
                                </a:lnTo>
                                <a:lnTo>
                                  <a:pt x="1281" y="1317"/>
                                </a:lnTo>
                                <a:lnTo>
                                  <a:pt x="1291" y="1308"/>
                                </a:lnTo>
                                <a:lnTo>
                                  <a:pt x="1300" y="1300"/>
                                </a:lnTo>
                                <a:lnTo>
                                  <a:pt x="1309" y="1291"/>
                                </a:lnTo>
                                <a:lnTo>
                                  <a:pt x="1318" y="1280"/>
                                </a:lnTo>
                                <a:lnTo>
                                  <a:pt x="1328" y="1271"/>
                                </a:lnTo>
                                <a:lnTo>
                                  <a:pt x="1337" y="1261"/>
                                </a:lnTo>
                                <a:lnTo>
                                  <a:pt x="1344" y="1250"/>
                                </a:lnTo>
                                <a:lnTo>
                                  <a:pt x="1353" y="1240"/>
                                </a:lnTo>
                                <a:lnTo>
                                  <a:pt x="1362" y="1229"/>
                                </a:lnTo>
                                <a:lnTo>
                                  <a:pt x="1370" y="1219"/>
                                </a:lnTo>
                                <a:lnTo>
                                  <a:pt x="1378" y="1208"/>
                                </a:lnTo>
                                <a:lnTo>
                                  <a:pt x="1385" y="1197"/>
                                </a:lnTo>
                                <a:lnTo>
                                  <a:pt x="1393" y="1187"/>
                                </a:lnTo>
                                <a:lnTo>
                                  <a:pt x="1400" y="1176"/>
                                </a:lnTo>
                                <a:lnTo>
                                  <a:pt x="1408" y="1164"/>
                                </a:lnTo>
                                <a:lnTo>
                                  <a:pt x="1415" y="1153"/>
                                </a:lnTo>
                                <a:lnTo>
                                  <a:pt x="1422" y="1143"/>
                                </a:lnTo>
                                <a:lnTo>
                                  <a:pt x="1427" y="1130"/>
                                </a:lnTo>
                                <a:lnTo>
                                  <a:pt x="1434" y="1118"/>
                                </a:lnTo>
                                <a:lnTo>
                                  <a:pt x="1439" y="1107"/>
                                </a:lnTo>
                                <a:lnTo>
                                  <a:pt x="1446" y="1095"/>
                                </a:lnTo>
                                <a:lnTo>
                                  <a:pt x="1452" y="1083"/>
                                </a:lnTo>
                                <a:lnTo>
                                  <a:pt x="1457" y="1070"/>
                                </a:lnTo>
                                <a:lnTo>
                                  <a:pt x="1462" y="1058"/>
                                </a:lnTo>
                                <a:lnTo>
                                  <a:pt x="1468" y="1046"/>
                                </a:lnTo>
                                <a:lnTo>
                                  <a:pt x="1473" y="1033"/>
                                </a:lnTo>
                                <a:lnTo>
                                  <a:pt x="1476" y="1021"/>
                                </a:lnTo>
                                <a:lnTo>
                                  <a:pt x="1482" y="1009"/>
                                </a:lnTo>
                                <a:lnTo>
                                  <a:pt x="1485" y="996"/>
                                </a:lnTo>
                                <a:lnTo>
                                  <a:pt x="1490" y="984"/>
                                </a:lnTo>
                                <a:lnTo>
                                  <a:pt x="1494" y="972"/>
                                </a:lnTo>
                                <a:lnTo>
                                  <a:pt x="1497" y="957"/>
                                </a:lnTo>
                                <a:lnTo>
                                  <a:pt x="1501" y="945"/>
                                </a:lnTo>
                                <a:lnTo>
                                  <a:pt x="1503" y="933"/>
                                </a:lnTo>
                                <a:lnTo>
                                  <a:pt x="1506" y="919"/>
                                </a:lnTo>
                                <a:lnTo>
                                  <a:pt x="1510" y="906"/>
                                </a:lnTo>
                                <a:lnTo>
                                  <a:pt x="1512" y="894"/>
                                </a:lnTo>
                                <a:lnTo>
                                  <a:pt x="1513" y="880"/>
                                </a:lnTo>
                                <a:lnTo>
                                  <a:pt x="1515" y="868"/>
                                </a:lnTo>
                                <a:lnTo>
                                  <a:pt x="1517" y="853"/>
                                </a:lnTo>
                                <a:lnTo>
                                  <a:pt x="1519" y="841"/>
                                </a:lnTo>
                                <a:lnTo>
                                  <a:pt x="1520" y="827"/>
                                </a:lnTo>
                                <a:lnTo>
                                  <a:pt x="1520" y="815"/>
                                </a:lnTo>
                                <a:lnTo>
                                  <a:pt x="1522" y="800"/>
                                </a:lnTo>
                                <a:lnTo>
                                  <a:pt x="1522" y="788"/>
                                </a:lnTo>
                                <a:lnTo>
                                  <a:pt x="1522" y="774"/>
                                </a:lnTo>
                                <a:lnTo>
                                  <a:pt x="1522" y="762"/>
                                </a:lnTo>
                                <a:lnTo>
                                  <a:pt x="1524" y="762"/>
                                </a:lnTo>
                                <a:lnTo>
                                  <a:pt x="1522" y="748"/>
                                </a:lnTo>
                                <a:lnTo>
                                  <a:pt x="1522" y="733"/>
                                </a:lnTo>
                                <a:lnTo>
                                  <a:pt x="1522" y="721"/>
                                </a:lnTo>
                                <a:lnTo>
                                  <a:pt x="1520" y="707"/>
                                </a:lnTo>
                                <a:lnTo>
                                  <a:pt x="1520" y="695"/>
                                </a:lnTo>
                                <a:lnTo>
                                  <a:pt x="1519" y="681"/>
                                </a:lnTo>
                                <a:lnTo>
                                  <a:pt x="1517" y="668"/>
                                </a:lnTo>
                                <a:lnTo>
                                  <a:pt x="1515" y="654"/>
                                </a:lnTo>
                                <a:lnTo>
                                  <a:pt x="1513" y="642"/>
                                </a:lnTo>
                                <a:lnTo>
                                  <a:pt x="1512" y="628"/>
                                </a:lnTo>
                                <a:lnTo>
                                  <a:pt x="1510" y="615"/>
                                </a:lnTo>
                                <a:lnTo>
                                  <a:pt x="1506" y="603"/>
                                </a:lnTo>
                                <a:lnTo>
                                  <a:pt x="1503" y="589"/>
                                </a:lnTo>
                                <a:lnTo>
                                  <a:pt x="1501" y="576"/>
                                </a:lnTo>
                                <a:lnTo>
                                  <a:pt x="1497" y="564"/>
                                </a:lnTo>
                                <a:lnTo>
                                  <a:pt x="1494" y="550"/>
                                </a:lnTo>
                                <a:lnTo>
                                  <a:pt x="1490" y="538"/>
                                </a:lnTo>
                                <a:lnTo>
                                  <a:pt x="1485" y="525"/>
                                </a:lnTo>
                                <a:lnTo>
                                  <a:pt x="1482" y="513"/>
                                </a:lnTo>
                                <a:lnTo>
                                  <a:pt x="1476" y="501"/>
                                </a:lnTo>
                                <a:lnTo>
                                  <a:pt x="1473" y="488"/>
                                </a:lnTo>
                                <a:lnTo>
                                  <a:pt x="1468" y="476"/>
                                </a:lnTo>
                                <a:lnTo>
                                  <a:pt x="1462" y="464"/>
                                </a:lnTo>
                                <a:lnTo>
                                  <a:pt x="1457" y="451"/>
                                </a:lnTo>
                                <a:lnTo>
                                  <a:pt x="1452" y="439"/>
                                </a:lnTo>
                                <a:lnTo>
                                  <a:pt x="1446" y="427"/>
                                </a:lnTo>
                                <a:lnTo>
                                  <a:pt x="1439" y="414"/>
                                </a:lnTo>
                                <a:lnTo>
                                  <a:pt x="1434" y="404"/>
                                </a:lnTo>
                                <a:lnTo>
                                  <a:pt x="1427" y="391"/>
                                </a:lnTo>
                                <a:lnTo>
                                  <a:pt x="1422" y="381"/>
                                </a:lnTo>
                                <a:lnTo>
                                  <a:pt x="1415" y="368"/>
                                </a:lnTo>
                                <a:lnTo>
                                  <a:pt x="1408" y="358"/>
                                </a:lnTo>
                                <a:lnTo>
                                  <a:pt x="1400" y="345"/>
                                </a:lnTo>
                                <a:lnTo>
                                  <a:pt x="1393" y="335"/>
                                </a:lnTo>
                                <a:lnTo>
                                  <a:pt x="1385" y="324"/>
                                </a:lnTo>
                                <a:lnTo>
                                  <a:pt x="1378" y="314"/>
                                </a:lnTo>
                                <a:lnTo>
                                  <a:pt x="1370" y="303"/>
                                </a:lnTo>
                                <a:lnTo>
                                  <a:pt x="1362" y="292"/>
                                </a:lnTo>
                                <a:lnTo>
                                  <a:pt x="1353" y="282"/>
                                </a:lnTo>
                                <a:lnTo>
                                  <a:pt x="1344" y="271"/>
                                </a:lnTo>
                                <a:lnTo>
                                  <a:pt x="1337" y="261"/>
                                </a:lnTo>
                                <a:lnTo>
                                  <a:pt x="1328" y="250"/>
                                </a:lnTo>
                                <a:lnTo>
                                  <a:pt x="1318" y="241"/>
                                </a:lnTo>
                                <a:lnTo>
                                  <a:pt x="1309" y="231"/>
                                </a:lnTo>
                                <a:lnTo>
                                  <a:pt x="1300" y="222"/>
                                </a:lnTo>
                                <a:lnTo>
                                  <a:pt x="1291" y="213"/>
                                </a:lnTo>
                                <a:lnTo>
                                  <a:pt x="1281" y="204"/>
                                </a:lnTo>
                                <a:lnTo>
                                  <a:pt x="1272" y="194"/>
                                </a:lnTo>
                                <a:lnTo>
                                  <a:pt x="1261" y="185"/>
                                </a:lnTo>
                                <a:lnTo>
                                  <a:pt x="1251" y="178"/>
                                </a:lnTo>
                                <a:lnTo>
                                  <a:pt x="1240" y="169"/>
                                </a:lnTo>
                                <a:lnTo>
                                  <a:pt x="1229" y="160"/>
                                </a:lnTo>
                                <a:lnTo>
                                  <a:pt x="1219" y="151"/>
                                </a:lnTo>
                                <a:lnTo>
                                  <a:pt x="1208" y="144"/>
                                </a:lnTo>
                                <a:lnTo>
                                  <a:pt x="1198" y="137"/>
                                </a:lnTo>
                                <a:lnTo>
                                  <a:pt x="1187" y="128"/>
                                </a:lnTo>
                                <a:lnTo>
                                  <a:pt x="1176" y="121"/>
                                </a:lnTo>
                                <a:lnTo>
                                  <a:pt x="1164" y="114"/>
                                </a:lnTo>
                                <a:lnTo>
                                  <a:pt x="1154" y="107"/>
                                </a:lnTo>
                                <a:lnTo>
                                  <a:pt x="1143" y="100"/>
                                </a:lnTo>
                                <a:lnTo>
                                  <a:pt x="1131" y="95"/>
                                </a:lnTo>
                                <a:lnTo>
                                  <a:pt x="1118" y="88"/>
                                </a:lnTo>
                                <a:lnTo>
                                  <a:pt x="1108" y="83"/>
                                </a:lnTo>
                                <a:lnTo>
                                  <a:pt x="1095" y="76"/>
                                </a:lnTo>
                                <a:lnTo>
                                  <a:pt x="1083" y="70"/>
                                </a:lnTo>
                                <a:lnTo>
                                  <a:pt x="1071" y="65"/>
                                </a:lnTo>
                                <a:lnTo>
                                  <a:pt x="1058" y="60"/>
                                </a:lnTo>
                                <a:lnTo>
                                  <a:pt x="1046" y="54"/>
                                </a:lnTo>
                                <a:lnTo>
                                  <a:pt x="1034" y="49"/>
                                </a:lnTo>
                                <a:lnTo>
                                  <a:pt x="1021" y="46"/>
                                </a:lnTo>
                                <a:lnTo>
                                  <a:pt x="1009" y="40"/>
                                </a:lnTo>
                                <a:lnTo>
                                  <a:pt x="997" y="37"/>
                                </a:lnTo>
                                <a:lnTo>
                                  <a:pt x="984" y="31"/>
                                </a:lnTo>
                                <a:lnTo>
                                  <a:pt x="972" y="28"/>
                                </a:lnTo>
                                <a:lnTo>
                                  <a:pt x="958" y="24"/>
                                </a:lnTo>
                                <a:lnTo>
                                  <a:pt x="945" y="21"/>
                                </a:lnTo>
                                <a:lnTo>
                                  <a:pt x="933" y="19"/>
                                </a:lnTo>
                                <a:lnTo>
                                  <a:pt x="919" y="16"/>
                                </a:lnTo>
                                <a:lnTo>
                                  <a:pt x="907" y="12"/>
                                </a:lnTo>
                                <a:lnTo>
                                  <a:pt x="894" y="10"/>
                                </a:lnTo>
                                <a:lnTo>
                                  <a:pt x="880" y="8"/>
                                </a:lnTo>
                                <a:lnTo>
                                  <a:pt x="868" y="7"/>
                                </a:lnTo>
                                <a:lnTo>
                                  <a:pt x="854" y="5"/>
                                </a:lnTo>
                                <a:lnTo>
                                  <a:pt x="841" y="3"/>
                                </a:lnTo>
                                <a:lnTo>
                                  <a:pt x="827" y="1"/>
                                </a:lnTo>
                                <a:lnTo>
                                  <a:pt x="815" y="1"/>
                                </a:lnTo>
                                <a:lnTo>
                                  <a:pt x="801" y="0"/>
                                </a:lnTo>
                                <a:lnTo>
                                  <a:pt x="788" y="0"/>
                                </a:lnTo>
                                <a:lnTo>
                                  <a:pt x="774" y="0"/>
                                </a:lnTo>
                                <a:lnTo>
                                  <a:pt x="762" y="0"/>
                                </a:lnTo>
                              </a:path>
                            </a:pathLst>
                          </a:custGeom>
                          <a:ln w="9360">
                            <a:solidFill>
                              <a:srgbClr val="000000"/>
                            </a:solidFill>
                            <a:round/>
                          </a:ln>
                        </wps:spPr>
                        <wps:bodyPr/>
                      </wps:wsp>
                    </wpg:wgp>
                  </a:graphicData>
                </a:graphic>
              </wp:anchor>
            </w:drawing>
          </mc:Choice>
          <mc:Fallback>
            <w:pict>
              <v:group id="shape_0" style="position:absolute;margin-left:32.4pt;margin-top:14.4pt;width:43.15pt;height:43.15pt" coordorigin="648,288" coordsize="863,863">
                <v:shape id="shape_0" stroked="f" o:allowincell="f" style="position:absolute;left:774;top:414;width:610;height:610;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A</w:t>
                        </w:r>
                      </w:p>
                    </w:txbxContent>
                  </v:textbox>
                  <v:fill o:detectmouseclick="t" on="false"/>
                  <v:stroke color="#3465a4" joinstyle="round" endcap="flat"/>
                  <w10:wrap type="none"/>
                </v:shape>
                <v:shape id="shape_0" coordsize="1525,1525" path="m762,0l762,0l748,0l734,0l721,0l707,1l695,1l681,3l668,5l654,7l642,8l628,10l616,12l603,16l589,19l577,21l564,24l550,28l538,31l526,37l513,40l501,46l489,49l476,54l464,60l452,65l439,70l427,76l414,83l404,88l392,95l381,100l369,107l358,114l346,121l335,128l325,137l314,144l303,151l293,160l282,169l272,178l261,185l250,194l242,204l231,213l222,222l213,231l205,241l194,250l185,261l178,271l169,282l160,292l152,303l145,314l138,324l129,335l122,345l115,358l108,368l100,379l95,391l88,404l83,414l76,427l71,439l65,451l60,464l55,476l49,488l46,501l41,513l37,525l32,538l28,550l25,564l21,576l19,589l16,603l12,615l11,628l9,642l7,654l5,668l3,681l2,695l2,707l0,721l0,733l0,748l0,760l0,762l0,774l0,788l0,800l2,815l2,827l3,841l5,853l7,868l9,880l11,894l12,906l16,919l19,933l21,945l25,957l28,972l32,984l37,996l41,1009l46,1021l49,1033l55,1046l60,1058l65,1070l71,1083l76,1095l83,1107l88,1118l95,1130l100,1141l108,1153l115,1164l122,1176l129,1187l138,1197l145,1208l152,1219l160,1229l169,1240l178,1250l185,1261l194,1271l205,1280l213,1291l222,1300l231,1308l242,1317l250,1328l261,1337l272,1344l282,1353l293,1361l303,1370l314,1377l325,1384l335,1393l346,1400l358,1407l369,1414l379,1421l392,1427l404,1434l414,1439l427,1446l439,1451l452,1457l464,1462l476,1467l489,1473l501,1476l513,1481l526,1485l538,1490l550,1494l564,1497l577,1501l589,1503l603,1506l616,1510l628,1511l642,1513l654,1515l668,1517l681,1518l695,1520l707,1520l721,1522l734,1522l748,1522l762,1524l762,1524l762,1524l774,1522l788,1522l801,1522l815,1520l827,1520l841,1518l854,1517l868,1515l880,1513l894,1511l907,1510l919,1506l933,1503l945,1501l958,1497l972,1494l984,1490l997,1485l1009,1481l1021,1476l1034,1473l1046,1467l1058,1462l1071,1457l1083,1451l1095,1446l1108,1439l1118,1434l1131,1427l1141,1421l1154,1414l1164,1407l1176,1400l1187,1393l1198,1384l1208,1377l1219,1370l1229,1361l1240,1353l1251,1344l1261,1337l1272,1328l1281,1317l1291,1308l1300,1300l1309,1291l1318,1280l1328,1271l1337,1261l1344,1250l1353,1240l1362,1229l1370,1219l1378,1208l1385,1197l1393,1187l1400,1176l1408,1164l1415,1153l1422,1143l1427,1130l1434,1118l1439,1107l1446,1095l1452,1083l1457,1070l1462,1058l1468,1046l1473,1033l1476,1021l1482,1009l1485,996l1490,984l1494,972l1497,957l1501,945l1503,933l1506,919l1510,906l1512,894l1513,880l1515,868l1517,853l1519,841l1520,827l1520,815l1522,800l1522,788l1522,774l1522,762l1524,762l1522,748l1522,733l1522,721l1520,707l1520,695l1519,681l1517,668l1515,654l1513,642l1512,628l1510,615l1506,603l1503,589l1501,576l1497,564l1494,550l1490,538l1485,525l1482,513l1476,501l1473,488l1468,476l1462,464l1457,451l1452,439l1446,427l1439,414l1434,404l1427,391l1422,381l1415,368l1408,358l1400,345l1393,335l1385,324l1378,314l1370,303l1362,292l1353,282l1344,271l1337,261l1328,250l1318,241l1309,231l1300,222l1291,213l1281,204l1272,194l1261,185l1251,178l1240,169l1229,160l1219,151l1208,144l1198,137l1187,128l1176,121l1164,114l1154,107l1143,100l1131,95l1118,88l1108,83l1095,76l1083,70l1071,65l1058,60l1046,54l1034,49l1021,46l1009,40l997,37l984,31l972,28l958,24l945,21l933,19l919,16l907,12l894,10l880,8l868,7l854,5l841,3l827,1l815,1l801,0l788,0l774,0l762,0e" stroked="t" o:allowincell="f" style="position:absolute;left:648;top:288;width:863;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7">
                <wp:simplePos x="0" y="0"/>
                <wp:positionH relativeFrom="column">
                  <wp:posOffset>777240</wp:posOffset>
                </wp:positionH>
                <wp:positionV relativeFrom="paragraph">
                  <wp:posOffset>182880</wp:posOffset>
                </wp:positionV>
                <wp:extent cx="548640" cy="548640"/>
                <wp:effectExtent l="5080" t="5080" r="5080" b="5080"/>
                <wp:wrapNone/>
                <wp:docPr id="3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txBox="1"/>
                        <wps:spPr>
                          <a:xfrm>
                            <a:off x="79920" y="79920"/>
                            <a:ext cx="388080" cy="388080"/>
                          </a:xfrm>
                          <a:prstGeom prst="rect">
                            <a:avLst/>
                          </a:prstGeom>
                          <a:noFill/>
                          <a:ln w="0">
                            <a:noFill/>
                          </a:ln>
                        </wps:spPr>
                        <wps:txbx>
                          <w:txbxContent>
                            <w:p>
                              <w:pPr>
                                <w:overflowPunct w:val="false"/>
                                <w:bidi w:val="0"/>
                                <w:ind w:left="36" w:right="36" w:hanging="0"/>
                                <w:jc w:val="right"/>
                                <w:rPr/>
                              </w:pPr>
                              <w:r>
                                <w:rPr>
                                  <w:kern w:val="2"/>
                                  <w:sz w:val="20"/>
                                  <w:szCs w:val="20"/>
                                  <w:rFonts w:ascii="Times New Roman Baltic" w:hAnsi="Times New Roman Baltic" w:eastAsia="Times New Roman Baltic" w:cs="Times New Roman Baltic"/>
                                  <w:color w:val="auto"/>
                                  <w:lang w:val="lt-LT"/>
                                </w:rPr>
                                <w:t>B</w:t>
                              </w:r>
                            </w:p>
                          </w:txbxContent>
                        </wps:txbx>
                        <wps:bodyPr wrap="square" lIns="35640" rIns="35640" tIns="17640" bIns="17640" anchor="t">
                          <a:noAutofit/>
                        </wps:bodyPr>
                      </wps:wsp>
                      <wps:wsp>
                        <wps:cNvSpPr/>
                        <wps:spPr>
                          <a:xfrm>
                            <a:off x="0" y="0"/>
                            <a:ext cx="548640" cy="548640"/>
                          </a:xfrm>
                          <a:custGeom>
                            <a:avLst/>
                            <a:gdLst/>
                            <a:ahLst/>
                            <a:rect l="0" t="0" r="r" b="b"/>
                            <a:pathLst>
                              <a:path fill="none" w="1524" h="1524">
                                <a:moveTo>
                                  <a:pt x="762" y="0"/>
                                </a:moveTo>
                                <a:lnTo>
                                  <a:pt x="762" y="0"/>
                                </a:lnTo>
                                <a:lnTo>
                                  <a:pt x="748" y="0"/>
                                </a:lnTo>
                                <a:lnTo>
                                  <a:pt x="734" y="0"/>
                                </a:lnTo>
                                <a:lnTo>
                                  <a:pt x="721" y="0"/>
                                </a:lnTo>
                                <a:lnTo>
                                  <a:pt x="707" y="1"/>
                                </a:lnTo>
                                <a:lnTo>
                                  <a:pt x="695" y="1"/>
                                </a:lnTo>
                                <a:lnTo>
                                  <a:pt x="681" y="3"/>
                                </a:lnTo>
                                <a:lnTo>
                                  <a:pt x="668" y="5"/>
                                </a:lnTo>
                                <a:lnTo>
                                  <a:pt x="654" y="7"/>
                                </a:lnTo>
                                <a:lnTo>
                                  <a:pt x="642" y="8"/>
                                </a:lnTo>
                                <a:lnTo>
                                  <a:pt x="628" y="10"/>
                                </a:lnTo>
                                <a:lnTo>
                                  <a:pt x="616" y="12"/>
                                </a:lnTo>
                                <a:lnTo>
                                  <a:pt x="603" y="16"/>
                                </a:lnTo>
                                <a:lnTo>
                                  <a:pt x="589" y="19"/>
                                </a:lnTo>
                                <a:lnTo>
                                  <a:pt x="577" y="21"/>
                                </a:lnTo>
                                <a:lnTo>
                                  <a:pt x="564" y="24"/>
                                </a:lnTo>
                                <a:lnTo>
                                  <a:pt x="550" y="28"/>
                                </a:lnTo>
                                <a:lnTo>
                                  <a:pt x="538" y="31"/>
                                </a:lnTo>
                                <a:lnTo>
                                  <a:pt x="526" y="37"/>
                                </a:lnTo>
                                <a:lnTo>
                                  <a:pt x="513" y="40"/>
                                </a:lnTo>
                                <a:lnTo>
                                  <a:pt x="501" y="46"/>
                                </a:lnTo>
                                <a:lnTo>
                                  <a:pt x="489" y="49"/>
                                </a:lnTo>
                                <a:lnTo>
                                  <a:pt x="476" y="54"/>
                                </a:lnTo>
                                <a:lnTo>
                                  <a:pt x="464" y="60"/>
                                </a:lnTo>
                                <a:lnTo>
                                  <a:pt x="452" y="65"/>
                                </a:lnTo>
                                <a:lnTo>
                                  <a:pt x="439" y="70"/>
                                </a:lnTo>
                                <a:lnTo>
                                  <a:pt x="427" y="76"/>
                                </a:lnTo>
                                <a:lnTo>
                                  <a:pt x="414" y="83"/>
                                </a:lnTo>
                                <a:lnTo>
                                  <a:pt x="404" y="88"/>
                                </a:lnTo>
                                <a:lnTo>
                                  <a:pt x="392" y="95"/>
                                </a:lnTo>
                                <a:lnTo>
                                  <a:pt x="381" y="100"/>
                                </a:lnTo>
                                <a:lnTo>
                                  <a:pt x="369" y="107"/>
                                </a:lnTo>
                                <a:lnTo>
                                  <a:pt x="358" y="114"/>
                                </a:lnTo>
                                <a:lnTo>
                                  <a:pt x="346" y="121"/>
                                </a:lnTo>
                                <a:lnTo>
                                  <a:pt x="335" y="128"/>
                                </a:lnTo>
                                <a:lnTo>
                                  <a:pt x="325" y="137"/>
                                </a:lnTo>
                                <a:lnTo>
                                  <a:pt x="314" y="144"/>
                                </a:lnTo>
                                <a:lnTo>
                                  <a:pt x="303" y="151"/>
                                </a:lnTo>
                                <a:lnTo>
                                  <a:pt x="293" y="160"/>
                                </a:lnTo>
                                <a:lnTo>
                                  <a:pt x="282" y="169"/>
                                </a:lnTo>
                                <a:lnTo>
                                  <a:pt x="272" y="178"/>
                                </a:lnTo>
                                <a:lnTo>
                                  <a:pt x="261" y="185"/>
                                </a:lnTo>
                                <a:lnTo>
                                  <a:pt x="250" y="194"/>
                                </a:lnTo>
                                <a:lnTo>
                                  <a:pt x="242" y="204"/>
                                </a:lnTo>
                                <a:lnTo>
                                  <a:pt x="231" y="213"/>
                                </a:lnTo>
                                <a:lnTo>
                                  <a:pt x="222" y="222"/>
                                </a:lnTo>
                                <a:lnTo>
                                  <a:pt x="213" y="231"/>
                                </a:lnTo>
                                <a:lnTo>
                                  <a:pt x="205" y="241"/>
                                </a:lnTo>
                                <a:lnTo>
                                  <a:pt x="194" y="250"/>
                                </a:lnTo>
                                <a:lnTo>
                                  <a:pt x="185" y="261"/>
                                </a:lnTo>
                                <a:lnTo>
                                  <a:pt x="178" y="271"/>
                                </a:lnTo>
                                <a:lnTo>
                                  <a:pt x="169" y="282"/>
                                </a:lnTo>
                                <a:lnTo>
                                  <a:pt x="160" y="292"/>
                                </a:lnTo>
                                <a:lnTo>
                                  <a:pt x="152" y="303"/>
                                </a:lnTo>
                                <a:lnTo>
                                  <a:pt x="145" y="314"/>
                                </a:lnTo>
                                <a:lnTo>
                                  <a:pt x="138" y="324"/>
                                </a:lnTo>
                                <a:lnTo>
                                  <a:pt x="129" y="335"/>
                                </a:lnTo>
                                <a:lnTo>
                                  <a:pt x="122" y="345"/>
                                </a:lnTo>
                                <a:lnTo>
                                  <a:pt x="115" y="358"/>
                                </a:lnTo>
                                <a:lnTo>
                                  <a:pt x="108" y="368"/>
                                </a:lnTo>
                                <a:lnTo>
                                  <a:pt x="100" y="379"/>
                                </a:lnTo>
                                <a:lnTo>
                                  <a:pt x="95" y="391"/>
                                </a:lnTo>
                                <a:lnTo>
                                  <a:pt x="88" y="404"/>
                                </a:lnTo>
                                <a:lnTo>
                                  <a:pt x="83" y="414"/>
                                </a:lnTo>
                                <a:lnTo>
                                  <a:pt x="76" y="427"/>
                                </a:lnTo>
                                <a:lnTo>
                                  <a:pt x="71" y="439"/>
                                </a:lnTo>
                                <a:lnTo>
                                  <a:pt x="65" y="451"/>
                                </a:lnTo>
                                <a:lnTo>
                                  <a:pt x="60" y="464"/>
                                </a:lnTo>
                                <a:lnTo>
                                  <a:pt x="55" y="476"/>
                                </a:lnTo>
                                <a:lnTo>
                                  <a:pt x="49" y="488"/>
                                </a:lnTo>
                                <a:lnTo>
                                  <a:pt x="46" y="501"/>
                                </a:lnTo>
                                <a:lnTo>
                                  <a:pt x="41" y="513"/>
                                </a:lnTo>
                                <a:lnTo>
                                  <a:pt x="37" y="525"/>
                                </a:lnTo>
                                <a:lnTo>
                                  <a:pt x="32" y="538"/>
                                </a:lnTo>
                                <a:lnTo>
                                  <a:pt x="28" y="550"/>
                                </a:lnTo>
                                <a:lnTo>
                                  <a:pt x="25" y="564"/>
                                </a:lnTo>
                                <a:lnTo>
                                  <a:pt x="21" y="576"/>
                                </a:lnTo>
                                <a:lnTo>
                                  <a:pt x="19" y="589"/>
                                </a:lnTo>
                                <a:lnTo>
                                  <a:pt x="16" y="603"/>
                                </a:lnTo>
                                <a:lnTo>
                                  <a:pt x="12" y="615"/>
                                </a:lnTo>
                                <a:lnTo>
                                  <a:pt x="11" y="628"/>
                                </a:lnTo>
                                <a:lnTo>
                                  <a:pt x="9" y="642"/>
                                </a:lnTo>
                                <a:lnTo>
                                  <a:pt x="7" y="654"/>
                                </a:lnTo>
                                <a:lnTo>
                                  <a:pt x="5" y="668"/>
                                </a:lnTo>
                                <a:lnTo>
                                  <a:pt x="3" y="681"/>
                                </a:lnTo>
                                <a:lnTo>
                                  <a:pt x="2" y="695"/>
                                </a:lnTo>
                                <a:lnTo>
                                  <a:pt x="2" y="707"/>
                                </a:lnTo>
                                <a:lnTo>
                                  <a:pt x="0" y="721"/>
                                </a:lnTo>
                                <a:lnTo>
                                  <a:pt x="0" y="733"/>
                                </a:lnTo>
                                <a:lnTo>
                                  <a:pt x="0" y="748"/>
                                </a:lnTo>
                                <a:lnTo>
                                  <a:pt x="0" y="760"/>
                                </a:lnTo>
                                <a:lnTo>
                                  <a:pt x="0" y="762"/>
                                </a:lnTo>
                                <a:lnTo>
                                  <a:pt x="0" y="774"/>
                                </a:lnTo>
                                <a:lnTo>
                                  <a:pt x="0" y="788"/>
                                </a:lnTo>
                                <a:lnTo>
                                  <a:pt x="0" y="800"/>
                                </a:lnTo>
                                <a:lnTo>
                                  <a:pt x="2" y="815"/>
                                </a:lnTo>
                                <a:lnTo>
                                  <a:pt x="2" y="827"/>
                                </a:lnTo>
                                <a:lnTo>
                                  <a:pt x="3" y="841"/>
                                </a:lnTo>
                                <a:lnTo>
                                  <a:pt x="5" y="853"/>
                                </a:lnTo>
                                <a:lnTo>
                                  <a:pt x="7" y="868"/>
                                </a:lnTo>
                                <a:lnTo>
                                  <a:pt x="9" y="880"/>
                                </a:lnTo>
                                <a:lnTo>
                                  <a:pt x="11" y="894"/>
                                </a:lnTo>
                                <a:lnTo>
                                  <a:pt x="12" y="906"/>
                                </a:lnTo>
                                <a:lnTo>
                                  <a:pt x="16" y="919"/>
                                </a:lnTo>
                                <a:lnTo>
                                  <a:pt x="19" y="933"/>
                                </a:lnTo>
                                <a:lnTo>
                                  <a:pt x="21" y="945"/>
                                </a:lnTo>
                                <a:lnTo>
                                  <a:pt x="25" y="957"/>
                                </a:lnTo>
                                <a:lnTo>
                                  <a:pt x="28" y="972"/>
                                </a:lnTo>
                                <a:lnTo>
                                  <a:pt x="32" y="984"/>
                                </a:lnTo>
                                <a:lnTo>
                                  <a:pt x="37" y="996"/>
                                </a:lnTo>
                                <a:lnTo>
                                  <a:pt x="41" y="1009"/>
                                </a:lnTo>
                                <a:lnTo>
                                  <a:pt x="46" y="1021"/>
                                </a:lnTo>
                                <a:lnTo>
                                  <a:pt x="49" y="1033"/>
                                </a:lnTo>
                                <a:lnTo>
                                  <a:pt x="55" y="1046"/>
                                </a:lnTo>
                                <a:lnTo>
                                  <a:pt x="60" y="1058"/>
                                </a:lnTo>
                                <a:lnTo>
                                  <a:pt x="65" y="1070"/>
                                </a:lnTo>
                                <a:lnTo>
                                  <a:pt x="71" y="1083"/>
                                </a:lnTo>
                                <a:lnTo>
                                  <a:pt x="76" y="1095"/>
                                </a:lnTo>
                                <a:lnTo>
                                  <a:pt x="83" y="1107"/>
                                </a:lnTo>
                                <a:lnTo>
                                  <a:pt x="88" y="1118"/>
                                </a:lnTo>
                                <a:lnTo>
                                  <a:pt x="95" y="1130"/>
                                </a:lnTo>
                                <a:lnTo>
                                  <a:pt x="100" y="1141"/>
                                </a:lnTo>
                                <a:lnTo>
                                  <a:pt x="108" y="1153"/>
                                </a:lnTo>
                                <a:lnTo>
                                  <a:pt x="115" y="1164"/>
                                </a:lnTo>
                                <a:lnTo>
                                  <a:pt x="122" y="1176"/>
                                </a:lnTo>
                                <a:lnTo>
                                  <a:pt x="129" y="1187"/>
                                </a:lnTo>
                                <a:lnTo>
                                  <a:pt x="138" y="1197"/>
                                </a:lnTo>
                                <a:lnTo>
                                  <a:pt x="145" y="1208"/>
                                </a:lnTo>
                                <a:lnTo>
                                  <a:pt x="152" y="1219"/>
                                </a:lnTo>
                                <a:lnTo>
                                  <a:pt x="160" y="1229"/>
                                </a:lnTo>
                                <a:lnTo>
                                  <a:pt x="169" y="1240"/>
                                </a:lnTo>
                                <a:lnTo>
                                  <a:pt x="178" y="1250"/>
                                </a:lnTo>
                                <a:lnTo>
                                  <a:pt x="185" y="1261"/>
                                </a:lnTo>
                                <a:lnTo>
                                  <a:pt x="194" y="1271"/>
                                </a:lnTo>
                                <a:lnTo>
                                  <a:pt x="205" y="1280"/>
                                </a:lnTo>
                                <a:lnTo>
                                  <a:pt x="213" y="1291"/>
                                </a:lnTo>
                                <a:lnTo>
                                  <a:pt x="222" y="1300"/>
                                </a:lnTo>
                                <a:lnTo>
                                  <a:pt x="231" y="1308"/>
                                </a:lnTo>
                                <a:lnTo>
                                  <a:pt x="242" y="1317"/>
                                </a:lnTo>
                                <a:lnTo>
                                  <a:pt x="250" y="1328"/>
                                </a:lnTo>
                                <a:lnTo>
                                  <a:pt x="261" y="1337"/>
                                </a:lnTo>
                                <a:lnTo>
                                  <a:pt x="272" y="1344"/>
                                </a:lnTo>
                                <a:lnTo>
                                  <a:pt x="282" y="1353"/>
                                </a:lnTo>
                                <a:lnTo>
                                  <a:pt x="293" y="1361"/>
                                </a:lnTo>
                                <a:lnTo>
                                  <a:pt x="303" y="1370"/>
                                </a:lnTo>
                                <a:lnTo>
                                  <a:pt x="314" y="1377"/>
                                </a:lnTo>
                                <a:lnTo>
                                  <a:pt x="325" y="1384"/>
                                </a:lnTo>
                                <a:lnTo>
                                  <a:pt x="335" y="1393"/>
                                </a:lnTo>
                                <a:lnTo>
                                  <a:pt x="346" y="1400"/>
                                </a:lnTo>
                                <a:lnTo>
                                  <a:pt x="358" y="1407"/>
                                </a:lnTo>
                                <a:lnTo>
                                  <a:pt x="369" y="1414"/>
                                </a:lnTo>
                                <a:lnTo>
                                  <a:pt x="379" y="1421"/>
                                </a:lnTo>
                                <a:lnTo>
                                  <a:pt x="392" y="1427"/>
                                </a:lnTo>
                                <a:lnTo>
                                  <a:pt x="404" y="1434"/>
                                </a:lnTo>
                                <a:lnTo>
                                  <a:pt x="414" y="1439"/>
                                </a:lnTo>
                                <a:lnTo>
                                  <a:pt x="427" y="1446"/>
                                </a:lnTo>
                                <a:lnTo>
                                  <a:pt x="439" y="1451"/>
                                </a:lnTo>
                                <a:lnTo>
                                  <a:pt x="452" y="1457"/>
                                </a:lnTo>
                                <a:lnTo>
                                  <a:pt x="464" y="1462"/>
                                </a:lnTo>
                                <a:lnTo>
                                  <a:pt x="476" y="1467"/>
                                </a:lnTo>
                                <a:lnTo>
                                  <a:pt x="489" y="1473"/>
                                </a:lnTo>
                                <a:lnTo>
                                  <a:pt x="501" y="1476"/>
                                </a:lnTo>
                                <a:lnTo>
                                  <a:pt x="513" y="1481"/>
                                </a:lnTo>
                                <a:lnTo>
                                  <a:pt x="526" y="1485"/>
                                </a:lnTo>
                                <a:lnTo>
                                  <a:pt x="538" y="1490"/>
                                </a:lnTo>
                                <a:lnTo>
                                  <a:pt x="550" y="1494"/>
                                </a:lnTo>
                                <a:lnTo>
                                  <a:pt x="564" y="1497"/>
                                </a:lnTo>
                                <a:lnTo>
                                  <a:pt x="577" y="1501"/>
                                </a:lnTo>
                                <a:lnTo>
                                  <a:pt x="589" y="1503"/>
                                </a:lnTo>
                                <a:lnTo>
                                  <a:pt x="603" y="1506"/>
                                </a:lnTo>
                                <a:lnTo>
                                  <a:pt x="616" y="1510"/>
                                </a:lnTo>
                                <a:lnTo>
                                  <a:pt x="628" y="1511"/>
                                </a:lnTo>
                                <a:lnTo>
                                  <a:pt x="642" y="1513"/>
                                </a:lnTo>
                                <a:lnTo>
                                  <a:pt x="654" y="1515"/>
                                </a:lnTo>
                                <a:lnTo>
                                  <a:pt x="668" y="1517"/>
                                </a:lnTo>
                                <a:lnTo>
                                  <a:pt x="681" y="1518"/>
                                </a:lnTo>
                                <a:lnTo>
                                  <a:pt x="695" y="1520"/>
                                </a:lnTo>
                                <a:lnTo>
                                  <a:pt x="707" y="1520"/>
                                </a:lnTo>
                                <a:lnTo>
                                  <a:pt x="721" y="1522"/>
                                </a:lnTo>
                                <a:lnTo>
                                  <a:pt x="734" y="1522"/>
                                </a:lnTo>
                                <a:lnTo>
                                  <a:pt x="748" y="1522"/>
                                </a:lnTo>
                                <a:lnTo>
                                  <a:pt x="762" y="1524"/>
                                </a:lnTo>
                                <a:lnTo>
                                  <a:pt x="762" y="1524"/>
                                </a:lnTo>
                                <a:lnTo>
                                  <a:pt x="762" y="1524"/>
                                </a:lnTo>
                                <a:lnTo>
                                  <a:pt x="774" y="1522"/>
                                </a:lnTo>
                                <a:lnTo>
                                  <a:pt x="788" y="1522"/>
                                </a:lnTo>
                                <a:lnTo>
                                  <a:pt x="801" y="1522"/>
                                </a:lnTo>
                                <a:lnTo>
                                  <a:pt x="815" y="1520"/>
                                </a:lnTo>
                                <a:lnTo>
                                  <a:pt x="827" y="1520"/>
                                </a:lnTo>
                                <a:lnTo>
                                  <a:pt x="841" y="1518"/>
                                </a:lnTo>
                                <a:lnTo>
                                  <a:pt x="854" y="1517"/>
                                </a:lnTo>
                                <a:lnTo>
                                  <a:pt x="868" y="1515"/>
                                </a:lnTo>
                                <a:lnTo>
                                  <a:pt x="880" y="1513"/>
                                </a:lnTo>
                                <a:lnTo>
                                  <a:pt x="894" y="1511"/>
                                </a:lnTo>
                                <a:lnTo>
                                  <a:pt x="907" y="1510"/>
                                </a:lnTo>
                                <a:lnTo>
                                  <a:pt x="919" y="1506"/>
                                </a:lnTo>
                                <a:lnTo>
                                  <a:pt x="933" y="1503"/>
                                </a:lnTo>
                                <a:lnTo>
                                  <a:pt x="945" y="1501"/>
                                </a:lnTo>
                                <a:lnTo>
                                  <a:pt x="958" y="1497"/>
                                </a:lnTo>
                                <a:lnTo>
                                  <a:pt x="972" y="1494"/>
                                </a:lnTo>
                                <a:lnTo>
                                  <a:pt x="984" y="1490"/>
                                </a:lnTo>
                                <a:lnTo>
                                  <a:pt x="997" y="1485"/>
                                </a:lnTo>
                                <a:lnTo>
                                  <a:pt x="1009" y="1481"/>
                                </a:lnTo>
                                <a:lnTo>
                                  <a:pt x="1021" y="1476"/>
                                </a:lnTo>
                                <a:lnTo>
                                  <a:pt x="1034" y="1473"/>
                                </a:lnTo>
                                <a:lnTo>
                                  <a:pt x="1046" y="1467"/>
                                </a:lnTo>
                                <a:lnTo>
                                  <a:pt x="1058" y="1462"/>
                                </a:lnTo>
                                <a:lnTo>
                                  <a:pt x="1071" y="1457"/>
                                </a:lnTo>
                                <a:lnTo>
                                  <a:pt x="1083" y="1451"/>
                                </a:lnTo>
                                <a:lnTo>
                                  <a:pt x="1095" y="1446"/>
                                </a:lnTo>
                                <a:lnTo>
                                  <a:pt x="1108" y="1439"/>
                                </a:lnTo>
                                <a:lnTo>
                                  <a:pt x="1118" y="1434"/>
                                </a:lnTo>
                                <a:lnTo>
                                  <a:pt x="1131" y="1427"/>
                                </a:lnTo>
                                <a:lnTo>
                                  <a:pt x="1141" y="1421"/>
                                </a:lnTo>
                                <a:lnTo>
                                  <a:pt x="1154" y="1414"/>
                                </a:lnTo>
                                <a:lnTo>
                                  <a:pt x="1164" y="1407"/>
                                </a:lnTo>
                                <a:lnTo>
                                  <a:pt x="1176" y="1400"/>
                                </a:lnTo>
                                <a:lnTo>
                                  <a:pt x="1187" y="1393"/>
                                </a:lnTo>
                                <a:lnTo>
                                  <a:pt x="1198" y="1384"/>
                                </a:lnTo>
                                <a:lnTo>
                                  <a:pt x="1208" y="1377"/>
                                </a:lnTo>
                                <a:lnTo>
                                  <a:pt x="1219" y="1370"/>
                                </a:lnTo>
                                <a:lnTo>
                                  <a:pt x="1229" y="1361"/>
                                </a:lnTo>
                                <a:lnTo>
                                  <a:pt x="1240" y="1353"/>
                                </a:lnTo>
                                <a:lnTo>
                                  <a:pt x="1251" y="1344"/>
                                </a:lnTo>
                                <a:lnTo>
                                  <a:pt x="1261" y="1337"/>
                                </a:lnTo>
                                <a:lnTo>
                                  <a:pt x="1272" y="1328"/>
                                </a:lnTo>
                                <a:lnTo>
                                  <a:pt x="1281" y="1317"/>
                                </a:lnTo>
                                <a:lnTo>
                                  <a:pt x="1291" y="1308"/>
                                </a:lnTo>
                                <a:lnTo>
                                  <a:pt x="1300" y="1300"/>
                                </a:lnTo>
                                <a:lnTo>
                                  <a:pt x="1309" y="1291"/>
                                </a:lnTo>
                                <a:lnTo>
                                  <a:pt x="1318" y="1280"/>
                                </a:lnTo>
                                <a:lnTo>
                                  <a:pt x="1328" y="1271"/>
                                </a:lnTo>
                                <a:lnTo>
                                  <a:pt x="1337" y="1261"/>
                                </a:lnTo>
                                <a:lnTo>
                                  <a:pt x="1344" y="1250"/>
                                </a:lnTo>
                                <a:lnTo>
                                  <a:pt x="1353" y="1240"/>
                                </a:lnTo>
                                <a:lnTo>
                                  <a:pt x="1362" y="1229"/>
                                </a:lnTo>
                                <a:lnTo>
                                  <a:pt x="1370" y="1219"/>
                                </a:lnTo>
                                <a:lnTo>
                                  <a:pt x="1378" y="1208"/>
                                </a:lnTo>
                                <a:lnTo>
                                  <a:pt x="1385" y="1197"/>
                                </a:lnTo>
                                <a:lnTo>
                                  <a:pt x="1393" y="1187"/>
                                </a:lnTo>
                                <a:lnTo>
                                  <a:pt x="1400" y="1176"/>
                                </a:lnTo>
                                <a:lnTo>
                                  <a:pt x="1408" y="1164"/>
                                </a:lnTo>
                                <a:lnTo>
                                  <a:pt x="1415" y="1153"/>
                                </a:lnTo>
                                <a:lnTo>
                                  <a:pt x="1422" y="1143"/>
                                </a:lnTo>
                                <a:lnTo>
                                  <a:pt x="1427" y="1130"/>
                                </a:lnTo>
                                <a:lnTo>
                                  <a:pt x="1434" y="1118"/>
                                </a:lnTo>
                                <a:lnTo>
                                  <a:pt x="1439" y="1107"/>
                                </a:lnTo>
                                <a:lnTo>
                                  <a:pt x="1446" y="1095"/>
                                </a:lnTo>
                                <a:lnTo>
                                  <a:pt x="1452" y="1083"/>
                                </a:lnTo>
                                <a:lnTo>
                                  <a:pt x="1457" y="1070"/>
                                </a:lnTo>
                                <a:lnTo>
                                  <a:pt x="1462" y="1058"/>
                                </a:lnTo>
                                <a:lnTo>
                                  <a:pt x="1468" y="1046"/>
                                </a:lnTo>
                                <a:lnTo>
                                  <a:pt x="1473" y="1033"/>
                                </a:lnTo>
                                <a:lnTo>
                                  <a:pt x="1476" y="1021"/>
                                </a:lnTo>
                                <a:lnTo>
                                  <a:pt x="1482" y="1009"/>
                                </a:lnTo>
                                <a:lnTo>
                                  <a:pt x="1485" y="996"/>
                                </a:lnTo>
                                <a:lnTo>
                                  <a:pt x="1490" y="984"/>
                                </a:lnTo>
                                <a:lnTo>
                                  <a:pt x="1494" y="972"/>
                                </a:lnTo>
                                <a:lnTo>
                                  <a:pt x="1497" y="957"/>
                                </a:lnTo>
                                <a:lnTo>
                                  <a:pt x="1501" y="945"/>
                                </a:lnTo>
                                <a:lnTo>
                                  <a:pt x="1503" y="933"/>
                                </a:lnTo>
                                <a:lnTo>
                                  <a:pt x="1506" y="919"/>
                                </a:lnTo>
                                <a:lnTo>
                                  <a:pt x="1510" y="906"/>
                                </a:lnTo>
                                <a:lnTo>
                                  <a:pt x="1512" y="894"/>
                                </a:lnTo>
                                <a:lnTo>
                                  <a:pt x="1513" y="880"/>
                                </a:lnTo>
                                <a:lnTo>
                                  <a:pt x="1515" y="868"/>
                                </a:lnTo>
                                <a:lnTo>
                                  <a:pt x="1517" y="853"/>
                                </a:lnTo>
                                <a:lnTo>
                                  <a:pt x="1519" y="841"/>
                                </a:lnTo>
                                <a:lnTo>
                                  <a:pt x="1520" y="827"/>
                                </a:lnTo>
                                <a:lnTo>
                                  <a:pt x="1520" y="815"/>
                                </a:lnTo>
                                <a:lnTo>
                                  <a:pt x="1522" y="800"/>
                                </a:lnTo>
                                <a:lnTo>
                                  <a:pt x="1522" y="788"/>
                                </a:lnTo>
                                <a:lnTo>
                                  <a:pt x="1522" y="774"/>
                                </a:lnTo>
                                <a:lnTo>
                                  <a:pt x="1522" y="762"/>
                                </a:lnTo>
                                <a:lnTo>
                                  <a:pt x="1524" y="762"/>
                                </a:lnTo>
                                <a:lnTo>
                                  <a:pt x="1522" y="748"/>
                                </a:lnTo>
                                <a:lnTo>
                                  <a:pt x="1522" y="733"/>
                                </a:lnTo>
                                <a:lnTo>
                                  <a:pt x="1522" y="721"/>
                                </a:lnTo>
                                <a:lnTo>
                                  <a:pt x="1520" y="707"/>
                                </a:lnTo>
                                <a:lnTo>
                                  <a:pt x="1520" y="695"/>
                                </a:lnTo>
                                <a:lnTo>
                                  <a:pt x="1519" y="681"/>
                                </a:lnTo>
                                <a:lnTo>
                                  <a:pt x="1517" y="668"/>
                                </a:lnTo>
                                <a:lnTo>
                                  <a:pt x="1515" y="654"/>
                                </a:lnTo>
                                <a:lnTo>
                                  <a:pt x="1513" y="642"/>
                                </a:lnTo>
                                <a:lnTo>
                                  <a:pt x="1512" y="628"/>
                                </a:lnTo>
                                <a:lnTo>
                                  <a:pt x="1510" y="615"/>
                                </a:lnTo>
                                <a:lnTo>
                                  <a:pt x="1506" y="603"/>
                                </a:lnTo>
                                <a:lnTo>
                                  <a:pt x="1503" y="589"/>
                                </a:lnTo>
                                <a:lnTo>
                                  <a:pt x="1501" y="576"/>
                                </a:lnTo>
                                <a:lnTo>
                                  <a:pt x="1497" y="564"/>
                                </a:lnTo>
                                <a:lnTo>
                                  <a:pt x="1494" y="550"/>
                                </a:lnTo>
                                <a:lnTo>
                                  <a:pt x="1490" y="538"/>
                                </a:lnTo>
                                <a:lnTo>
                                  <a:pt x="1485" y="525"/>
                                </a:lnTo>
                                <a:lnTo>
                                  <a:pt x="1482" y="513"/>
                                </a:lnTo>
                                <a:lnTo>
                                  <a:pt x="1476" y="501"/>
                                </a:lnTo>
                                <a:lnTo>
                                  <a:pt x="1473" y="488"/>
                                </a:lnTo>
                                <a:lnTo>
                                  <a:pt x="1468" y="476"/>
                                </a:lnTo>
                                <a:lnTo>
                                  <a:pt x="1462" y="464"/>
                                </a:lnTo>
                                <a:lnTo>
                                  <a:pt x="1457" y="451"/>
                                </a:lnTo>
                                <a:lnTo>
                                  <a:pt x="1452" y="439"/>
                                </a:lnTo>
                                <a:lnTo>
                                  <a:pt x="1446" y="427"/>
                                </a:lnTo>
                                <a:lnTo>
                                  <a:pt x="1439" y="414"/>
                                </a:lnTo>
                                <a:lnTo>
                                  <a:pt x="1434" y="404"/>
                                </a:lnTo>
                                <a:lnTo>
                                  <a:pt x="1427" y="391"/>
                                </a:lnTo>
                                <a:lnTo>
                                  <a:pt x="1422" y="381"/>
                                </a:lnTo>
                                <a:lnTo>
                                  <a:pt x="1415" y="368"/>
                                </a:lnTo>
                                <a:lnTo>
                                  <a:pt x="1408" y="358"/>
                                </a:lnTo>
                                <a:lnTo>
                                  <a:pt x="1400" y="345"/>
                                </a:lnTo>
                                <a:lnTo>
                                  <a:pt x="1393" y="335"/>
                                </a:lnTo>
                                <a:lnTo>
                                  <a:pt x="1385" y="324"/>
                                </a:lnTo>
                                <a:lnTo>
                                  <a:pt x="1378" y="314"/>
                                </a:lnTo>
                                <a:lnTo>
                                  <a:pt x="1370" y="303"/>
                                </a:lnTo>
                                <a:lnTo>
                                  <a:pt x="1362" y="292"/>
                                </a:lnTo>
                                <a:lnTo>
                                  <a:pt x="1353" y="282"/>
                                </a:lnTo>
                                <a:lnTo>
                                  <a:pt x="1344" y="271"/>
                                </a:lnTo>
                                <a:lnTo>
                                  <a:pt x="1337" y="261"/>
                                </a:lnTo>
                                <a:lnTo>
                                  <a:pt x="1328" y="250"/>
                                </a:lnTo>
                                <a:lnTo>
                                  <a:pt x="1318" y="241"/>
                                </a:lnTo>
                                <a:lnTo>
                                  <a:pt x="1309" y="231"/>
                                </a:lnTo>
                                <a:lnTo>
                                  <a:pt x="1300" y="222"/>
                                </a:lnTo>
                                <a:lnTo>
                                  <a:pt x="1291" y="213"/>
                                </a:lnTo>
                                <a:lnTo>
                                  <a:pt x="1281" y="204"/>
                                </a:lnTo>
                                <a:lnTo>
                                  <a:pt x="1272" y="194"/>
                                </a:lnTo>
                                <a:lnTo>
                                  <a:pt x="1261" y="185"/>
                                </a:lnTo>
                                <a:lnTo>
                                  <a:pt x="1251" y="178"/>
                                </a:lnTo>
                                <a:lnTo>
                                  <a:pt x="1240" y="169"/>
                                </a:lnTo>
                                <a:lnTo>
                                  <a:pt x="1229" y="160"/>
                                </a:lnTo>
                                <a:lnTo>
                                  <a:pt x="1219" y="151"/>
                                </a:lnTo>
                                <a:lnTo>
                                  <a:pt x="1208" y="144"/>
                                </a:lnTo>
                                <a:lnTo>
                                  <a:pt x="1198" y="137"/>
                                </a:lnTo>
                                <a:lnTo>
                                  <a:pt x="1187" y="128"/>
                                </a:lnTo>
                                <a:lnTo>
                                  <a:pt x="1176" y="121"/>
                                </a:lnTo>
                                <a:lnTo>
                                  <a:pt x="1164" y="114"/>
                                </a:lnTo>
                                <a:lnTo>
                                  <a:pt x="1154" y="107"/>
                                </a:lnTo>
                                <a:lnTo>
                                  <a:pt x="1143" y="100"/>
                                </a:lnTo>
                                <a:lnTo>
                                  <a:pt x="1131" y="95"/>
                                </a:lnTo>
                                <a:lnTo>
                                  <a:pt x="1118" y="88"/>
                                </a:lnTo>
                                <a:lnTo>
                                  <a:pt x="1108" y="83"/>
                                </a:lnTo>
                                <a:lnTo>
                                  <a:pt x="1095" y="76"/>
                                </a:lnTo>
                                <a:lnTo>
                                  <a:pt x="1083" y="70"/>
                                </a:lnTo>
                                <a:lnTo>
                                  <a:pt x="1071" y="65"/>
                                </a:lnTo>
                                <a:lnTo>
                                  <a:pt x="1058" y="60"/>
                                </a:lnTo>
                                <a:lnTo>
                                  <a:pt x="1046" y="54"/>
                                </a:lnTo>
                                <a:lnTo>
                                  <a:pt x="1034" y="49"/>
                                </a:lnTo>
                                <a:lnTo>
                                  <a:pt x="1021" y="46"/>
                                </a:lnTo>
                                <a:lnTo>
                                  <a:pt x="1009" y="40"/>
                                </a:lnTo>
                                <a:lnTo>
                                  <a:pt x="997" y="37"/>
                                </a:lnTo>
                                <a:lnTo>
                                  <a:pt x="984" y="31"/>
                                </a:lnTo>
                                <a:lnTo>
                                  <a:pt x="972" y="28"/>
                                </a:lnTo>
                                <a:lnTo>
                                  <a:pt x="958" y="24"/>
                                </a:lnTo>
                                <a:lnTo>
                                  <a:pt x="945" y="21"/>
                                </a:lnTo>
                                <a:lnTo>
                                  <a:pt x="933" y="19"/>
                                </a:lnTo>
                                <a:lnTo>
                                  <a:pt x="919" y="16"/>
                                </a:lnTo>
                                <a:lnTo>
                                  <a:pt x="907" y="12"/>
                                </a:lnTo>
                                <a:lnTo>
                                  <a:pt x="894" y="10"/>
                                </a:lnTo>
                                <a:lnTo>
                                  <a:pt x="880" y="8"/>
                                </a:lnTo>
                                <a:lnTo>
                                  <a:pt x="868" y="7"/>
                                </a:lnTo>
                                <a:lnTo>
                                  <a:pt x="854" y="5"/>
                                </a:lnTo>
                                <a:lnTo>
                                  <a:pt x="841" y="3"/>
                                </a:lnTo>
                                <a:lnTo>
                                  <a:pt x="827" y="1"/>
                                </a:lnTo>
                                <a:lnTo>
                                  <a:pt x="815" y="1"/>
                                </a:lnTo>
                                <a:lnTo>
                                  <a:pt x="801" y="0"/>
                                </a:lnTo>
                                <a:lnTo>
                                  <a:pt x="788" y="0"/>
                                </a:lnTo>
                                <a:lnTo>
                                  <a:pt x="774" y="0"/>
                                </a:lnTo>
                                <a:lnTo>
                                  <a:pt x="762" y="0"/>
                                </a:lnTo>
                              </a:path>
                            </a:pathLst>
                          </a:custGeom>
                          <a:ln w="9360">
                            <a:solidFill>
                              <a:srgbClr val="000000"/>
                            </a:solidFill>
                            <a:round/>
                          </a:ln>
                        </wps:spPr>
                        <wps:bodyPr/>
                      </wps:wsp>
                    </wpg:wgp>
                  </a:graphicData>
                </a:graphic>
              </wp:anchor>
            </w:drawing>
          </mc:Choice>
          <mc:Fallback>
            <w:pict>
              <v:group id="shape_0" style="position:absolute;margin-left:61.2pt;margin-top:14.4pt;width:43.15pt;height:43.15pt" coordorigin="1224,288" coordsize="863,863">
                <v:shape id="shape_0" stroked="f" o:allowincell="f" style="position:absolute;left:1350;top:414;width:610;height:610;mso-wrap-style:square;v-text-anchor:top" type="_x0000_t202">
                  <v:textbox>
                    <w:txbxContent>
                      <w:p>
                        <w:pPr>
                          <w:overflowPunct w:val="false"/>
                          <w:bidi w:val="0"/>
                          <w:ind w:left="36" w:right="36" w:hanging="0"/>
                          <w:jc w:val="right"/>
                          <w:rPr/>
                        </w:pPr>
                        <w:r>
                          <w:rPr>
                            <w:kern w:val="2"/>
                            <w:sz w:val="20"/>
                            <w:szCs w:val="20"/>
                            <w:rFonts w:ascii="Times New Roman Baltic" w:hAnsi="Times New Roman Baltic" w:eastAsia="Times New Roman Baltic" w:cs="Times New Roman Baltic"/>
                            <w:color w:val="auto"/>
                            <w:lang w:val="lt-LT"/>
                          </w:rPr>
                          <w:t>B</w:t>
                        </w:r>
                      </w:p>
                    </w:txbxContent>
                  </v:textbox>
                  <v:fill o:detectmouseclick="t" on="false"/>
                  <v:stroke color="#3465a4" joinstyle="round" endcap="flat"/>
                  <w10:wrap type="none"/>
                </v:shape>
                <v:shape id="shape_0" coordsize="1525,1525" path="m762,0l762,0l748,0l734,0l721,0l707,1l695,1l681,3l668,5l654,7l642,8l628,10l616,12l603,16l589,19l577,21l564,24l550,28l538,31l526,37l513,40l501,46l489,49l476,54l464,60l452,65l439,70l427,76l414,83l404,88l392,95l381,100l369,107l358,114l346,121l335,128l325,137l314,144l303,151l293,160l282,169l272,178l261,185l250,194l242,204l231,213l222,222l213,231l205,241l194,250l185,261l178,271l169,282l160,292l152,303l145,314l138,324l129,335l122,345l115,358l108,368l100,379l95,391l88,404l83,414l76,427l71,439l65,451l60,464l55,476l49,488l46,501l41,513l37,525l32,538l28,550l25,564l21,576l19,589l16,603l12,615l11,628l9,642l7,654l5,668l3,681l2,695l2,707l0,721l0,733l0,748l0,760l0,762l0,774l0,788l0,800l2,815l2,827l3,841l5,853l7,868l9,880l11,894l12,906l16,919l19,933l21,945l25,957l28,972l32,984l37,996l41,1009l46,1021l49,1033l55,1046l60,1058l65,1070l71,1083l76,1095l83,1107l88,1118l95,1130l100,1141l108,1153l115,1164l122,1176l129,1187l138,1197l145,1208l152,1219l160,1229l169,1240l178,1250l185,1261l194,1271l205,1280l213,1291l222,1300l231,1308l242,1317l250,1328l261,1337l272,1344l282,1353l293,1361l303,1370l314,1377l325,1384l335,1393l346,1400l358,1407l369,1414l379,1421l392,1427l404,1434l414,1439l427,1446l439,1451l452,1457l464,1462l476,1467l489,1473l501,1476l513,1481l526,1485l538,1490l550,1494l564,1497l577,1501l589,1503l603,1506l616,1510l628,1511l642,1513l654,1515l668,1517l681,1518l695,1520l707,1520l721,1522l734,1522l748,1522l762,1524l762,1524l762,1524l774,1522l788,1522l801,1522l815,1520l827,1520l841,1518l854,1517l868,1515l880,1513l894,1511l907,1510l919,1506l933,1503l945,1501l958,1497l972,1494l984,1490l997,1485l1009,1481l1021,1476l1034,1473l1046,1467l1058,1462l1071,1457l1083,1451l1095,1446l1108,1439l1118,1434l1131,1427l1141,1421l1154,1414l1164,1407l1176,1400l1187,1393l1198,1384l1208,1377l1219,1370l1229,1361l1240,1353l1251,1344l1261,1337l1272,1328l1281,1317l1291,1308l1300,1300l1309,1291l1318,1280l1328,1271l1337,1261l1344,1250l1353,1240l1362,1229l1370,1219l1378,1208l1385,1197l1393,1187l1400,1176l1408,1164l1415,1153l1422,1143l1427,1130l1434,1118l1439,1107l1446,1095l1452,1083l1457,1070l1462,1058l1468,1046l1473,1033l1476,1021l1482,1009l1485,996l1490,984l1494,972l1497,957l1501,945l1503,933l1506,919l1510,906l1512,894l1513,880l1515,868l1517,853l1519,841l1520,827l1520,815l1522,800l1522,788l1522,774l1522,762l1524,762l1522,748l1522,733l1522,721l1520,707l1520,695l1519,681l1517,668l1515,654l1513,642l1512,628l1510,615l1506,603l1503,589l1501,576l1497,564l1494,550l1490,538l1485,525l1482,513l1476,501l1473,488l1468,476l1462,464l1457,451l1452,439l1446,427l1439,414l1434,404l1427,391l1422,381l1415,368l1408,358l1400,345l1393,335l1385,324l1378,314l1370,303l1362,292l1353,282l1344,271l1337,261l1328,250l1318,241l1309,231l1300,222l1291,213l1281,204l1272,194l1261,185l1251,178l1240,169l1229,160l1219,151l1208,144l1198,137l1187,128l1176,121l1164,114l1154,107l1143,100l1131,95l1118,88l1108,83l1095,76l1083,70l1071,65l1058,60l1046,54l1034,49l1021,46l1009,40l997,37l984,31l972,28l958,24l945,21l933,19l919,16l907,12l894,10l880,8l868,7l854,5l841,3l827,1l815,1l801,0l788,0l774,0l762,0e" stroked="t" o:allowincell="f" style="position:absolute;left:1224;top:288;width:863;height:863">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numPr>
          <w:ilvl w:val="0"/>
          <w:numId w:val="5"/>
        </w:numPr>
        <w:tabs>
          <w:tab w:val="clear" w:pos="720"/>
          <w:tab w:val="left" w:pos="0" w:leader="none"/>
        </w:tabs>
        <w:spacing w:lineRule="atLeast" w:line="360"/>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 kurie A nėra B. Nei vienas B nėra A. Vadinasi B yra 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38">
                <wp:simplePos x="0" y="0"/>
                <wp:positionH relativeFrom="column">
                  <wp:posOffset>411480</wp:posOffset>
                </wp:positionH>
                <wp:positionV relativeFrom="paragraph">
                  <wp:posOffset>137160</wp:posOffset>
                </wp:positionV>
                <wp:extent cx="914400" cy="914400"/>
                <wp:effectExtent l="5080" t="5080" r="5080" b="5080"/>
                <wp:wrapNone/>
                <wp:docPr id="3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133200" y="133200"/>
                            <a:ext cx="646920" cy="6469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A</w:t>
                              </w:r>
                            </w:p>
                          </w:txbxContent>
                        </wps:txbx>
                        <wps:bodyPr wrap="square" lIns="35640" rIns="35640" tIns="17640" bIns="17640" anchor="t">
                          <a:noAutofit/>
                        </wps:bodyPr>
                      </wps:wsp>
                      <wps:wsp>
                        <wps:cNvSpPr/>
                        <wps:spPr>
                          <a:xfrm>
                            <a:off x="0" y="0"/>
                            <a:ext cx="914400" cy="914400"/>
                          </a:xfrm>
                          <a:custGeom>
                            <a:avLst/>
                            <a:gdLst/>
                            <a:ahLst/>
                            <a:rect l="0" t="0" r="r" b="b"/>
                            <a:pathLst>
                              <a:path fill="none" w="2540" h="2540">
                                <a:moveTo>
                                  <a:pt x="1270" y="0"/>
                                </a:moveTo>
                                <a:lnTo>
                                  <a:pt x="1270" y="0"/>
                                </a:lnTo>
                                <a:lnTo>
                                  <a:pt x="1247" y="0"/>
                                </a:lnTo>
                                <a:lnTo>
                                  <a:pt x="1224" y="0"/>
                                </a:lnTo>
                                <a:lnTo>
                                  <a:pt x="1203" y="0"/>
                                </a:lnTo>
                                <a:lnTo>
                                  <a:pt x="1180" y="1"/>
                                </a:lnTo>
                                <a:lnTo>
                                  <a:pt x="1159" y="3"/>
                                </a:lnTo>
                                <a:lnTo>
                                  <a:pt x="1136" y="5"/>
                                </a:lnTo>
                                <a:lnTo>
                                  <a:pt x="1115" y="8"/>
                                </a:lnTo>
                                <a:lnTo>
                                  <a:pt x="1092" y="12"/>
                                </a:lnTo>
                                <a:lnTo>
                                  <a:pt x="1071" y="14"/>
                                </a:lnTo>
                                <a:lnTo>
                                  <a:pt x="1048" y="17"/>
                                </a:lnTo>
                                <a:lnTo>
                                  <a:pt x="1027" y="23"/>
                                </a:lnTo>
                                <a:lnTo>
                                  <a:pt x="1005" y="26"/>
                                </a:lnTo>
                                <a:lnTo>
                                  <a:pt x="984" y="31"/>
                                </a:lnTo>
                                <a:lnTo>
                                  <a:pt x="961" y="37"/>
                                </a:lnTo>
                                <a:lnTo>
                                  <a:pt x="940" y="42"/>
                                </a:lnTo>
                                <a:lnTo>
                                  <a:pt x="919" y="47"/>
                                </a:lnTo>
                                <a:lnTo>
                                  <a:pt x="898" y="54"/>
                                </a:lnTo>
                                <a:lnTo>
                                  <a:pt x="877" y="61"/>
                                </a:lnTo>
                                <a:lnTo>
                                  <a:pt x="855" y="68"/>
                                </a:lnTo>
                                <a:lnTo>
                                  <a:pt x="834" y="76"/>
                                </a:lnTo>
                                <a:lnTo>
                                  <a:pt x="813" y="83"/>
                                </a:lnTo>
                                <a:lnTo>
                                  <a:pt x="794" y="91"/>
                                </a:lnTo>
                                <a:lnTo>
                                  <a:pt x="773" y="100"/>
                                </a:lnTo>
                                <a:lnTo>
                                  <a:pt x="753" y="109"/>
                                </a:lnTo>
                                <a:lnTo>
                                  <a:pt x="732" y="118"/>
                                </a:lnTo>
                                <a:lnTo>
                                  <a:pt x="713" y="127"/>
                                </a:lnTo>
                                <a:lnTo>
                                  <a:pt x="693" y="137"/>
                                </a:lnTo>
                                <a:lnTo>
                                  <a:pt x="672" y="148"/>
                                </a:lnTo>
                                <a:lnTo>
                                  <a:pt x="653" y="158"/>
                                </a:lnTo>
                                <a:lnTo>
                                  <a:pt x="635" y="169"/>
                                </a:lnTo>
                                <a:lnTo>
                                  <a:pt x="616" y="180"/>
                                </a:lnTo>
                                <a:lnTo>
                                  <a:pt x="596" y="192"/>
                                </a:lnTo>
                                <a:lnTo>
                                  <a:pt x="577" y="204"/>
                                </a:lnTo>
                                <a:lnTo>
                                  <a:pt x="559" y="217"/>
                                </a:lnTo>
                                <a:lnTo>
                                  <a:pt x="541" y="229"/>
                                </a:lnTo>
                                <a:lnTo>
                                  <a:pt x="522" y="241"/>
                                </a:lnTo>
                                <a:lnTo>
                                  <a:pt x="504" y="254"/>
                                </a:lnTo>
                                <a:lnTo>
                                  <a:pt x="487" y="268"/>
                                </a:lnTo>
                                <a:lnTo>
                                  <a:pt x="469" y="282"/>
                                </a:lnTo>
                                <a:lnTo>
                                  <a:pt x="453" y="296"/>
                                </a:lnTo>
                                <a:lnTo>
                                  <a:pt x="436" y="310"/>
                                </a:lnTo>
                                <a:lnTo>
                                  <a:pt x="420" y="324"/>
                                </a:lnTo>
                                <a:lnTo>
                                  <a:pt x="402" y="340"/>
                                </a:lnTo>
                                <a:lnTo>
                                  <a:pt x="386" y="356"/>
                                </a:lnTo>
                                <a:lnTo>
                                  <a:pt x="370" y="370"/>
                                </a:lnTo>
                                <a:lnTo>
                                  <a:pt x="356" y="386"/>
                                </a:lnTo>
                                <a:lnTo>
                                  <a:pt x="340" y="402"/>
                                </a:lnTo>
                                <a:lnTo>
                                  <a:pt x="325" y="419"/>
                                </a:lnTo>
                                <a:lnTo>
                                  <a:pt x="310" y="435"/>
                                </a:lnTo>
                                <a:lnTo>
                                  <a:pt x="296" y="453"/>
                                </a:lnTo>
                                <a:lnTo>
                                  <a:pt x="282" y="469"/>
                                </a:lnTo>
                                <a:lnTo>
                                  <a:pt x="268" y="487"/>
                                </a:lnTo>
                                <a:lnTo>
                                  <a:pt x="254" y="504"/>
                                </a:lnTo>
                                <a:lnTo>
                                  <a:pt x="242" y="522"/>
                                </a:lnTo>
                                <a:lnTo>
                                  <a:pt x="229" y="541"/>
                                </a:lnTo>
                                <a:lnTo>
                                  <a:pt x="217" y="559"/>
                                </a:lnTo>
                                <a:lnTo>
                                  <a:pt x="205" y="576"/>
                                </a:lnTo>
                                <a:lnTo>
                                  <a:pt x="192" y="596"/>
                                </a:lnTo>
                                <a:lnTo>
                                  <a:pt x="180" y="615"/>
                                </a:lnTo>
                                <a:lnTo>
                                  <a:pt x="169" y="633"/>
                                </a:lnTo>
                                <a:lnTo>
                                  <a:pt x="159" y="652"/>
                                </a:lnTo>
                                <a:lnTo>
                                  <a:pt x="148" y="672"/>
                                </a:lnTo>
                                <a:lnTo>
                                  <a:pt x="138" y="693"/>
                                </a:lnTo>
                                <a:lnTo>
                                  <a:pt x="127" y="712"/>
                                </a:lnTo>
                                <a:lnTo>
                                  <a:pt x="118" y="732"/>
                                </a:lnTo>
                                <a:lnTo>
                                  <a:pt x="109" y="753"/>
                                </a:lnTo>
                                <a:lnTo>
                                  <a:pt x="100" y="772"/>
                                </a:lnTo>
                                <a:lnTo>
                                  <a:pt x="92" y="793"/>
                                </a:lnTo>
                                <a:lnTo>
                                  <a:pt x="83" y="813"/>
                                </a:lnTo>
                                <a:lnTo>
                                  <a:pt x="76" y="834"/>
                                </a:lnTo>
                                <a:lnTo>
                                  <a:pt x="69" y="855"/>
                                </a:lnTo>
                                <a:lnTo>
                                  <a:pt x="62" y="876"/>
                                </a:lnTo>
                                <a:lnTo>
                                  <a:pt x="55" y="897"/>
                                </a:lnTo>
                                <a:lnTo>
                                  <a:pt x="48" y="919"/>
                                </a:lnTo>
                                <a:lnTo>
                                  <a:pt x="42" y="940"/>
                                </a:lnTo>
                                <a:lnTo>
                                  <a:pt x="37" y="961"/>
                                </a:lnTo>
                                <a:lnTo>
                                  <a:pt x="32" y="984"/>
                                </a:lnTo>
                                <a:lnTo>
                                  <a:pt x="26" y="1005"/>
                                </a:lnTo>
                                <a:lnTo>
                                  <a:pt x="23" y="1026"/>
                                </a:lnTo>
                                <a:lnTo>
                                  <a:pt x="18" y="1047"/>
                                </a:lnTo>
                                <a:lnTo>
                                  <a:pt x="14" y="1070"/>
                                </a:lnTo>
                                <a:lnTo>
                                  <a:pt x="12" y="1092"/>
                                </a:lnTo>
                                <a:lnTo>
                                  <a:pt x="9" y="1114"/>
                                </a:lnTo>
                                <a:lnTo>
                                  <a:pt x="5" y="1136"/>
                                </a:lnTo>
                                <a:lnTo>
                                  <a:pt x="3" y="1159"/>
                                </a:lnTo>
                                <a:lnTo>
                                  <a:pt x="2" y="1180"/>
                                </a:lnTo>
                                <a:lnTo>
                                  <a:pt x="0" y="1203"/>
                                </a:lnTo>
                                <a:lnTo>
                                  <a:pt x="0" y="1224"/>
                                </a:lnTo>
                                <a:lnTo>
                                  <a:pt x="0" y="1247"/>
                                </a:lnTo>
                                <a:lnTo>
                                  <a:pt x="0" y="1268"/>
                                </a:lnTo>
                                <a:lnTo>
                                  <a:pt x="0" y="1270"/>
                                </a:lnTo>
                                <a:lnTo>
                                  <a:pt x="0" y="1291"/>
                                </a:lnTo>
                                <a:lnTo>
                                  <a:pt x="0" y="1314"/>
                                </a:lnTo>
                                <a:lnTo>
                                  <a:pt x="0" y="1335"/>
                                </a:lnTo>
                                <a:lnTo>
                                  <a:pt x="2" y="1358"/>
                                </a:lnTo>
                                <a:lnTo>
                                  <a:pt x="3" y="1379"/>
                                </a:lnTo>
                                <a:lnTo>
                                  <a:pt x="5" y="1402"/>
                                </a:lnTo>
                                <a:lnTo>
                                  <a:pt x="9" y="1423"/>
                                </a:lnTo>
                                <a:lnTo>
                                  <a:pt x="12" y="1446"/>
                                </a:lnTo>
                                <a:lnTo>
                                  <a:pt x="14" y="1467"/>
                                </a:lnTo>
                                <a:lnTo>
                                  <a:pt x="18" y="1490"/>
                                </a:lnTo>
                                <a:lnTo>
                                  <a:pt x="23" y="1511"/>
                                </a:lnTo>
                                <a:lnTo>
                                  <a:pt x="26" y="1532"/>
                                </a:lnTo>
                                <a:lnTo>
                                  <a:pt x="32" y="1554"/>
                                </a:lnTo>
                                <a:lnTo>
                                  <a:pt x="37" y="1577"/>
                                </a:lnTo>
                                <a:lnTo>
                                  <a:pt x="42" y="1598"/>
                                </a:lnTo>
                                <a:lnTo>
                                  <a:pt x="48" y="1619"/>
                                </a:lnTo>
                                <a:lnTo>
                                  <a:pt x="55" y="1640"/>
                                </a:lnTo>
                                <a:lnTo>
                                  <a:pt x="62" y="1661"/>
                                </a:lnTo>
                                <a:lnTo>
                                  <a:pt x="69" y="1682"/>
                                </a:lnTo>
                                <a:lnTo>
                                  <a:pt x="76" y="1704"/>
                                </a:lnTo>
                                <a:lnTo>
                                  <a:pt x="83" y="1725"/>
                                </a:lnTo>
                                <a:lnTo>
                                  <a:pt x="92" y="1744"/>
                                </a:lnTo>
                                <a:lnTo>
                                  <a:pt x="100" y="1765"/>
                                </a:lnTo>
                                <a:lnTo>
                                  <a:pt x="109" y="1785"/>
                                </a:lnTo>
                                <a:lnTo>
                                  <a:pt x="118" y="1806"/>
                                </a:lnTo>
                                <a:lnTo>
                                  <a:pt x="127" y="1825"/>
                                </a:lnTo>
                                <a:lnTo>
                                  <a:pt x="138" y="1845"/>
                                </a:lnTo>
                                <a:lnTo>
                                  <a:pt x="148" y="1866"/>
                                </a:lnTo>
                                <a:lnTo>
                                  <a:pt x="159" y="1885"/>
                                </a:lnTo>
                                <a:lnTo>
                                  <a:pt x="169" y="1903"/>
                                </a:lnTo>
                                <a:lnTo>
                                  <a:pt x="180" y="1922"/>
                                </a:lnTo>
                                <a:lnTo>
                                  <a:pt x="192" y="1942"/>
                                </a:lnTo>
                                <a:lnTo>
                                  <a:pt x="205" y="1961"/>
                                </a:lnTo>
                                <a:lnTo>
                                  <a:pt x="217" y="1979"/>
                                </a:lnTo>
                                <a:lnTo>
                                  <a:pt x="229" y="1996"/>
                                </a:lnTo>
                                <a:lnTo>
                                  <a:pt x="242" y="2016"/>
                                </a:lnTo>
                                <a:lnTo>
                                  <a:pt x="254" y="2033"/>
                                </a:lnTo>
                                <a:lnTo>
                                  <a:pt x="268" y="2051"/>
                                </a:lnTo>
                                <a:lnTo>
                                  <a:pt x="282" y="2069"/>
                                </a:lnTo>
                                <a:lnTo>
                                  <a:pt x="296" y="2085"/>
                                </a:lnTo>
                                <a:lnTo>
                                  <a:pt x="310" y="2102"/>
                                </a:lnTo>
                                <a:lnTo>
                                  <a:pt x="325" y="2118"/>
                                </a:lnTo>
                                <a:lnTo>
                                  <a:pt x="340" y="2136"/>
                                </a:lnTo>
                                <a:lnTo>
                                  <a:pt x="356" y="2152"/>
                                </a:lnTo>
                                <a:lnTo>
                                  <a:pt x="370" y="2167"/>
                                </a:lnTo>
                                <a:lnTo>
                                  <a:pt x="386" y="2182"/>
                                </a:lnTo>
                                <a:lnTo>
                                  <a:pt x="402" y="2197"/>
                                </a:lnTo>
                                <a:lnTo>
                                  <a:pt x="420" y="2213"/>
                                </a:lnTo>
                                <a:lnTo>
                                  <a:pt x="436" y="2227"/>
                                </a:lnTo>
                                <a:lnTo>
                                  <a:pt x="453" y="2242"/>
                                </a:lnTo>
                                <a:lnTo>
                                  <a:pt x="469" y="2256"/>
                                </a:lnTo>
                                <a:lnTo>
                                  <a:pt x="487" y="2270"/>
                                </a:lnTo>
                                <a:lnTo>
                                  <a:pt x="504" y="2284"/>
                                </a:lnTo>
                                <a:lnTo>
                                  <a:pt x="522" y="2296"/>
                                </a:lnTo>
                                <a:lnTo>
                                  <a:pt x="541" y="2309"/>
                                </a:lnTo>
                                <a:lnTo>
                                  <a:pt x="559" y="2321"/>
                                </a:lnTo>
                                <a:lnTo>
                                  <a:pt x="577" y="2333"/>
                                </a:lnTo>
                                <a:lnTo>
                                  <a:pt x="596" y="2346"/>
                                </a:lnTo>
                                <a:lnTo>
                                  <a:pt x="616" y="2358"/>
                                </a:lnTo>
                                <a:lnTo>
                                  <a:pt x="633" y="2369"/>
                                </a:lnTo>
                                <a:lnTo>
                                  <a:pt x="653" y="2379"/>
                                </a:lnTo>
                                <a:lnTo>
                                  <a:pt x="672" y="2390"/>
                                </a:lnTo>
                                <a:lnTo>
                                  <a:pt x="693" y="2400"/>
                                </a:lnTo>
                                <a:lnTo>
                                  <a:pt x="713" y="2411"/>
                                </a:lnTo>
                                <a:lnTo>
                                  <a:pt x="732" y="2420"/>
                                </a:lnTo>
                                <a:lnTo>
                                  <a:pt x="753" y="2429"/>
                                </a:lnTo>
                                <a:lnTo>
                                  <a:pt x="773" y="2437"/>
                                </a:lnTo>
                                <a:lnTo>
                                  <a:pt x="794" y="2446"/>
                                </a:lnTo>
                                <a:lnTo>
                                  <a:pt x="813" y="2455"/>
                                </a:lnTo>
                                <a:lnTo>
                                  <a:pt x="834" y="2462"/>
                                </a:lnTo>
                                <a:lnTo>
                                  <a:pt x="855" y="2469"/>
                                </a:lnTo>
                                <a:lnTo>
                                  <a:pt x="877" y="2476"/>
                                </a:lnTo>
                                <a:lnTo>
                                  <a:pt x="898" y="2483"/>
                                </a:lnTo>
                                <a:lnTo>
                                  <a:pt x="919" y="2490"/>
                                </a:lnTo>
                                <a:lnTo>
                                  <a:pt x="940" y="2496"/>
                                </a:lnTo>
                                <a:lnTo>
                                  <a:pt x="961" y="2501"/>
                                </a:lnTo>
                                <a:lnTo>
                                  <a:pt x="984" y="2506"/>
                                </a:lnTo>
                                <a:lnTo>
                                  <a:pt x="1005" y="2511"/>
                                </a:lnTo>
                                <a:lnTo>
                                  <a:pt x="1027" y="2515"/>
                                </a:lnTo>
                                <a:lnTo>
                                  <a:pt x="1048" y="2520"/>
                                </a:lnTo>
                                <a:lnTo>
                                  <a:pt x="1071" y="2524"/>
                                </a:lnTo>
                                <a:lnTo>
                                  <a:pt x="1092" y="2526"/>
                                </a:lnTo>
                                <a:lnTo>
                                  <a:pt x="1115" y="2529"/>
                                </a:lnTo>
                                <a:lnTo>
                                  <a:pt x="1136" y="2533"/>
                                </a:lnTo>
                                <a:lnTo>
                                  <a:pt x="1159" y="2534"/>
                                </a:lnTo>
                                <a:lnTo>
                                  <a:pt x="1180" y="2536"/>
                                </a:lnTo>
                                <a:lnTo>
                                  <a:pt x="1203" y="2538"/>
                                </a:lnTo>
                                <a:lnTo>
                                  <a:pt x="1224" y="2538"/>
                                </a:lnTo>
                                <a:lnTo>
                                  <a:pt x="1247" y="2538"/>
                                </a:lnTo>
                                <a:lnTo>
                                  <a:pt x="1270" y="2540"/>
                                </a:lnTo>
                                <a:lnTo>
                                  <a:pt x="1270" y="2540"/>
                                </a:lnTo>
                                <a:lnTo>
                                  <a:pt x="1270" y="2540"/>
                                </a:lnTo>
                                <a:lnTo>
                                  <a:pt x="1291" y="2538"/>
                                </a:lnTo>
                                <a:lnTo>
                                  <a:pt x="1314" y="2538"/>
                                </a:lnTo>
                                <a:lnTo>
                                  <a:pt x="1335" y="2538"/>
                                </a:lnTo>
                                <a:lnTo>
                                  <a:pt x="1358" y="2536"/>
                                </a:lnTo>
                                <a:lnTo>
                                  <a:pt x="1379" y="2534"/>
                                </a:lnTo>
                                <a:lnTo>
                                  <a:pt x="1402" y="2533"/>
                                </a:lnTo>
                                <a:lnTo>
                                  <a:pt x="1423" y="2529"/>
                                </a:lnTo>
                                <a:lnTo>
                                  <a:pt x="1446" y="2526"/>
                                </a:lnTo>
                                <a:lnTo>
                                  <a:pt x="1468" y="2524"/>
                                </a:lnTo>
                                <a:lnTo>
                                  <a:pt x="1490" y="2520"/>
                                </a:lnTo>
                                <a:lnTo>
                                  <a:pt x="1512" y="2515"/>
                                </a:lnTo>
                                <a:lnTo>
                                  <a:pt x="1533" y="2511"/>
                                </a:lnTo>
                                <a:lnTo>
                                  <a:pt x="1554" y="2506"/>
                                </a:lnTo>
                                <a:lnTo>
                                  <a:pt x="1577" y="2501"/>
                                </a:lnTo>
                                <a:lnTo>
                                  <a:pt x="1598" y="2496"/>
                                </a:lnTo>
                                <a:lnTo>
                                  <a:pt x="1619" y="2490"/>
                                </a:lnTo>
                                <a:lnTo>
                                  <a:pt x="1640" y="2483"/>
                                </a:lnTo>
                                <a:lnTo>
                                  <a:pt x="1662" y="2476"/>
                                </a:lnTo>
                                <a:lnTo>
                                  <a:pt x="1683" y="2469"/>
                                </a:lnTo>
                                <a:lnTo>
                                  <a:pt x="1704" y="2462"/>
                                </a:lnTo>
                                <a:lnTo>
                                  <a:pt x="1725" y="2455"/>
                                </a:lnTo>
                                <a:lnTo>
                                  <a:pt x="1744" y="2446"/>
                                </a:lnTo>
                                <a:lnTo>
                                  <a:pt x="1766" y="2437"/>
                                </a:lnTo>
                                <a:lnTo>
                                  <a:pt x="1785" y="2429"/>
                                </a:lnTo>
                                <a:lnTo>
                                  <a:pt x="1806" y="2420"/>
                                </a:lnTo>
                                <a:lnTo>
                                  <a:pt x="1826" y="2411"/>
                                </a:lnTo>
                                <a:lnTo>
                                  <a:pt x="1845" y="2400"/>
                                </a:lnTo>
                                <a:lnTo>
                                  <a:pt x="1866" y="2390"/>
                                </a:lnTo>
                                <a:lnTo>
                                  <a:pt x="1886" y="2379"/>
                                </a:lnTo>
                                <a:lnTo>
                                  <a:pt x="1903" y="2369"/>
                                </a:lnTo>
                                <a:lnTo>
                                  <a:pt x="1923" y="2358"/>
                                </a:lnTo>
                                <a:lnTo>
                                  <a:pt x="1942" y="2346"/>
                                </a:lnTo>
                                <a:lnTo>
                                  <a:pt x="1961" y="2333"/>
                                </a:lnTo>
                                <a:lnTo>
                                  <a:pt x="1979" y="2321"/>
                                </a:lnTo>
                                <a:lnTo>
                                  <a:pt x="1997" y="2309"/>
                                </a:lnTo>
                                <a:lnTo>
                                  <a:pt x="2016" y="2296"/>
                                </a:lnTo>
                                <a:lnTo>
                                  <a:pt x="2034" y="2284"/>
                                </a:lnTo>
                                <a:lnTo>
                                  <a:pt x="2051" y="2270"/>
                                </a:lnTo>
                                <a:lnTo>
                                  <a:pt x="2069" y="2256"/>
                                </a:lnTo>
                                <a:lnTo>
                                  <a:pt x="2085" y="2242"/>
                                </a:lnTo>
                                <a:lnTo>
                                  <a:pt x="2103" y="2227"/>
                                </a:lnTo>
                                <a:lnTo>
                                  <a:pt x="2118" y="2213"/>
                                </a:lnTo>
                                <a:lnTo>
                                  <a:pt x="2136" y="2197"/>
                                </a:lnTo>
                                <a:lnTo>
                                  <a:pt x="2152" y="2182"/>
                                </a:lnTo>
                                <a:lnTo>
                                  <a:pt x="2168" y="2167"/>
                                </a:lnTo>
                                <a:lnTo>
                                  <a:pt x="2182" y="2152"/>
                                </a:lnTo>
                                <a:lnTo>
                                  <a:pt x="2198" y="2136"/>
                                </a:lnTo>
                                <a:lnTo>
                                  <a:pt x="2214" y="2118"/>
                                </a:lnTo>
                                <a:lnTo>
                                  <a:pt x="2228" y="2102"/>
                                </a:lnTo>
                                <a:lnTo>
                                  <a:pt x="2242" y="2085"/>
                                </a:lnTo>
                                <a:lnTo>
                                  <a:pt x="2256" y="2069"/>
                                </a:lnTo>
                                <a:lnTo>
                                  <a:pt x="2270" y="2051"/>
                                </a:lnTo>
                                <a:lnTo>
                                  <a:pt x="2284" y="2033"/>
                                </a:lnTo>
                                <a:lnTo>
                                  <a:pt x="2297" y="2016"/>
                                </a:lnTo>
                                <a:lnTo>
                                  <a:pt x="2309" y="1996"/>
                                </a:lnTo>
                                <a:lnTo>
                                  <a:pt x="2321" y="1979"/>
                                </a:lnTo>
                                <a:lnTo>
                                  <a:pt x="2334" y="1961"/>
                                </a:lnTo>
                                <a:lnTo>
                                  <a:pt x="2346" y="1942"/>
                                </a:lnTo>
                                <a:lnTo>
                                  <a:pt x="2358" y="1922"/>
                                </a:lnTo>
                                <a:lnTo>
                                  <a:pt x="2369" y="1905"/>
                                </a:lnTo>
                                <a:lnTo>
                                  <a:pt x="2379" y="1885"/>
                                </a:lnTo>
                                <a:lnTo>
                                  <a:pt x="2390" y="1866"/>
                                </a:lnTo>
                                <a:lnTo>
                                  <a:pt x="2401" y="1845"/>
                                </a:lnTo>
                                <a:lnTo>
                                  <a:pt x="2411" y="1825"/>
                                </a:lnTo>
                                <a:lnTo>
                                  <a:pt x="2420" y="1806"/>
                                </a:lnTo>
                                <a:lnTo>
                                  <a:pt x="2429" y="1785"/>
                                </a:lnTo>
                                <a:lnTo>
                                  <a:pt x="2438" y="1765"/>
                                </a:lnTo>
                                <a:lnTo>
                                  <a:pt x="2446" y="1744"/>
                                </a:lnTo>
                                <a:lnTo>
                                  <a:pt x="2455" y="1725"/>
                                </a:lnTo>
                                <a:lnTo>
                                  <a:pt x="2462" y="1704"/>
                                </a:lnTo>
                                <a:lnTo>
                                  <a:pt x="2469" y="1682"/>
                                </a:lnTo>
                                <a:lnTo>
                                  <a:pt x="2476" y="1661"/>
                                </a:lnTo>
                                <a:lnTo>
                                  <a:pt x="2484" y="1640"/>
                                </a:lnTo>
                                <a:lnTo>
                                  <a:pt x="2491" y="1619"/>
                                </a:lnTo>
                                <a:lnTo>
                                  <a:pt x="2496" y="1598"/>
                                </a:lnTo>
                                <a:lnTo>
                                  <a:pt x="2501" y="1577"/>
                                </a:lnTo>
                                <a:lnTo>
                                  <a:pt x="2506" y="1554"/>
                                </a:lnTo>
                                <a:lnTo>
                                  <a:pt x="2512" y="1532"/>
                                </a:lnTo>
                                <a:lnTo>
                                  <a:pt x="2515" y="1511"/>
                                </a:lnTo>
                                <a:lnTo>
                                  <a:pt x="2521" y="1490"/>
                                </a:lnTo>
                                <a:lnTo>
                                  <a:pt x="2524" y="1467"/>
                                </a:lnTo>
                                <a:lnTo>
                                  <a:pt x="2526" y="1446"/>
                                </a:lnTo>
                                <a:lnTo>
                                  <a:pt x="2529" y="1423"/>
                                </a:lnTo>
                                <a:lnTo>
                                  <a:pt x="2533" y="1402"/>
                                </a:lnTo>
                                <a:lnTo>
                                  <a:pt x="2535" y="1379"/>
                                </a:lnTo>
                                <a:lnTo>
                                  <a:pt x="2536" y="1358"/>
                                </a:lnTo>
                                <a:lnTo>
                                  <a:pt x="2538" y="1335"/>
                                </a:lnTo>
                                <a:lnTo>
                                  <a:pt x="2538" y="1314"/>
                                </a:lnTo>
                                <a:lnTo>
                                  <a:pt x="2538" y="1291"/>
                                </a:lnTo>
                                <a:lnTo>
                                  <a:pt x="2538" y="1270"/>
                                </a:lnTo>
                                <a:lnTo>
                                  <a:pt x="2540" y="1270"/>
                                </a:lnTo>
                                <a:lnTo>
                                  <a:pt x="2538" y="1247"/>
                                </a:lnTo>
                                <a:lnTo>
                                  <a:pt x="2538" y="1224"/>
                                </a:lnTo>
                                <a:lnTo>
                                  <a:pt x="2538" y="1203"/>
                                </a:lnTo>
                                <a:lnTo>
                                  <a:pt x="2536" y="1180"/>
                                </a:lnTo>
                                <a:lnTo>
                                  <a:pt x="2535" y="1159"/>
                                </a:lnTo>
                                <a:lnTo>
                                  <a:pt x="2533" y="1136"/>
                                </a:lnTo>
                                <a:lnTo>
                                  <a:pt x="2529" y="1114"/>
                                </a:lnTo>
                                <a:lnTo>
                                  <a:pt x="2526" y="1092"/>
                                </a:lnTo>
                                <a:lnTo>
                                  <a:pt x="2524" y="1070"/>
                                </a:lnTo>
                                <a:lnTo>
                                  <a:pt x="2521" y="1047"/>
                                </a:lnTo>
                                <a:lnTo>
                                  <a:pt x="2515" y="1026"/>
                                </a:lnTo>
                                <a:lnTo>
                                  <a:pt x="2512" y="1005"/>
                                </a:lnTo>
                                <a:lnTo>
                                  <a:pt x="2506" y="984"/>
                                </a:lnTo>
                                <a:lnTo>
                                  <a:pt x="2501" y="961"/>
                                </a:lnTo>
                                <a:lnTo>
                                  <a:pt x="2496" y="940"/>
                                </a:lnTo>
                                <a:lnTo>
                                  <a:pt x="2491" y="919"/>
                                </a:lnTo>
                                <a:lnTo>
                                  <a:pt x="2484" y="897"/>
                                </a:lnTo>
                                <a:lnTo>
                                  <a:pt x="2476" y="876"/>
                                </a:lnTo>
                                <a:lnTo>
                                  <a:pt x="2469" y="855"/>
                                </a:lnTo>
                                <a:lnTo>
                                  <a:pt x="2462" y="834"/>
                                </a:lnTo>
                                <a:lnTo>
                                  <a:pt x="2455" y="813"/>
                                </a:lnTo>
                                <a:lnTo>
                                  <a:pt x="2446" y="793"/>
                                </a:lnTo>
                                <a:lnTo>
                                  <a:pt x="2438" y="772"/>
                                </a:lnTo>
                                <a:lnTo>
                                  <a:pt x="2429" y="753"/>
                                </a:lnTo>
                                <a:lnTo>
                                  <a:pt x="2420" y="732"/>
                                </a:lnTo>
                                <a:lnTo>
                                  <a:pt x="2411" y="712"/>
                                </a:lnTo>
                                <a:lnTo>
                                  <a:pt x="2401" y="693"/>
                                </a:lnTo>
                                <a:lnTo>
                                  <a:pt x="2390" y="672"/>
                                </a:lnTo>
                                <a:lnTo>
                                  <a:pt x="2379" y="652"/>
                                </a:lnTo>
                                <a:lnTo>
                                  <a:pt x="2369" y="635"/>
                                </a:lnTo>
                                <a:lnTo>
                                  <a:pt x="2358" y="615"/>
                                </a:lnTo>
                                <a:lnTo>
                                  <a:pt x="2346" y="596"/>
                                </a:lnTo>
                                <a:lnTo>
                                  <a:pt x="2334" y="576"/>
                                </a:lnTo>
                                <a:lnTo>
                                  <a:pt x="2321" y="559"/>
                                </a:lnTo>
                                <a:lnTo>
                                  <a:pt x="2309" y="541"/>
                                </a:lnTo>
                                <a:lnTo>
                                  <a:pt x="2297" y="522"/>
                                </a:lnTo>
                                <a:lnTo>
                                  <a:pt x="2284" y="504"/>
                                </a:lnTo>
                                <a:lnTo>
                                  <a:pt x="2270" y="487"/>
                                </a:lnTo>
                                <a:lnTo>
                                  <a:pt x="2256" y="469"/>
                                </a:lnTo>
                                <a:lnTo>
                                  <a:pt x="2242" y="453"/>
                                </a:lnTo>
                                <a:lnTo>
                                  <a:pt x="2228" y="435"/>
                                </a:lnTo>
                                <a:lnTo>
                                  <a:pt x="2214" y="419"/>
                                </a:lnTo>
                                <a:lnTo>
                                  <a:pt x="2198" y="402"/>
                                </a:lnTo>
                                <a:lnTo>
                                  <a:pt x="2182" y="386"/>
                                </a:lnTo>
                                <a:lnTo>
                                  <a:pt x="2168" y="370"/>
                                </a:lnTo>
                                <a:lnTo>
                                  <a:pt x="2152" y="356"/>
                                </a:lnTo>
                                <a:lnTo>
                                  <a:pt x="2136" y="340"/>
                                </a:lnTo>
                                <a:lnTo>
                                  <a:pt x="2118" y="324"/>
                                </a:lnTo>
                                <a:lnTo>
                                  <a:pt x="2103" y="310"/>
                                </a:lnTo>
                                <a:lnTo>
                                  <a:pt x="2085" y="296"/>
                                </a:lnTo>
                                <a:lnTo>
                                  <a:pt x="2069" y="282"/>
                                </a:lnTo>
                                <a:lnTo>
                                  <a:pt x="2051" y="268"/>
                                </a:lnTo>
                                <a:lnTo>
                                  <a:pt x="2034" y="254"/>
                                </a:lnTo>
                                <a:lnTo>
                                  <a:pt x="2016" y="241"/>
                                </a:lnTo>
                                <a:lnTo>
                                  <a:pt x="1997" y="229"/>
                                </a:lnTo>
                                <a:lnTo>
                                  <a:pt x="1979" y="217"/>
                                </a:lnTo>
                                <a:lnTo>
                                  <a:pt x="1961" y="204"/>
                                </a:lnTo>
                                <a:lnTo>
                                  <a:pt x="1942" y="192"/>
                                </a:lnTo>
                                <a:lnTo>
                                  <a:pt x="1923" y="180"/>
                                </a:lnTo>
                                <a:lnTo>
                                  <a:pt x="1905" y="169"/>
                                </a:lnTo>
                                <a:lnTo>
                                  <a:pt x="1886" y="158"/>
                                </a:lnTo>
                                <a:lnTo>
                                  <a:pt x="1866" y="148"/>
                                </a:lnTo>
                                <a:lnTo>
                                  <a:pt x="1845" y="137"/>
                                </a:lnTo>
                                <a:lnTo>
                                  <a:pt x="1826" y="127"/>
                                </a:lnTo>
                                <a:lnTo>
                                  <a:pt x="1806" y="118"/>
                                </a:lnTo>
                                <a:lnTo>
                                  <a:pt x="1785" y="109"/>
                                </a:lnTo>
                                <a:lnTo>
                                  <a:pt x="1766" y="100"/>
                                </a:lnTo>
                                <a:lnTo>
                                  <a:pt x="1744" y="91"/>
                                </a:lnTo>
                                <a:lnTo>
                                  <a:pt x="1725" y="83"/>
                                </a:lnTo>
                                <a:lnTo>
                                  <a:pt x="1704" y="76"/>
                                </a:lnTo>
                                <a:lnTo>
                                  <a:pt x="1683" y="68"/>
                                </a:lnTo>
                                <a:lnTo>
                                  <a:pt x="1662" y="61"/>
                                </a:lnTo>
                                <a:lnTo>
                                  <a:pt x="1640" y="54"/>
                                </a:lnTo>
                                <a:lnTo>
                                  <a:pt x="1619" y="47"/>
                                </a:lnTo>
                                <a:lnTo>
                                  <a:pt x="1598" y="42"/>
                                </a:lnTo>
                                <a:lnTo>
                                  <a:pt x="1577" y="37"/>
                                </a:lnTo>
                                <a:lnTo>
                                  <a:pt x="1554" y="31"/>
                                </a:lnTo>
                                <a:lnTo>
                                  <a:pt x="1533" y="26"/>
                                </a:lnTo>
                                <a:lnTo>
                                  <a:pt x="1512" y="23"/>
                                </a:lnTo>
                                <a:lnTo>
                                  <a:pt x="1490" y="17"/>
                                </a:lnTo>
                                <a:lnTo>
                                  <a:pt x="1468" y="14"/>
                                </a:lnTo>
                                <a:lnTo>
                                  <a:pt x="1446" y="12"/>
                                </a:lnTo>
                                <a:lnTo>
                                  <a:pt x="1423" y="8"/>
                                </a:lnTo>
                                <a:lnTo>
                                  <a:pt x="1402" y="5"/>
                                </a:lnTo>
                                <a:lnTo>
                                  <a:pt x="1379" y="3"/>
                                </a:lnTo>
                                <a:lnTo>
                                  <a:pt x="1358" y="1"/>
                                </a:lnTo>
                                <a:lnTo>
                                  <a:pt x="1335" y="0"/>
                                </a:lnTo>
                                <a:lnTo>
                                  <a:pt x="1314" y="0"/>
                                </a:lnTo>
                                <a:lnTo>
                                  <a:pt x="1291" y="0"/>
                                </a:lnTo>
                                <a:lnTo>
                                  <a:pt x="1270" y="0"/>
                                </a:lnTo>
                              </a:path>
                            </a:pathLst>
                          </a:custGeom>
                          <a:ln w="9360">
                            <a:solidFill>
                              <a:srgbClr val="000000"/>
                            </a:solidFill>
                            <a:round/>
                          </a:ln>
                        </wps:spPr>
                        <wps:bodyPr/>
                      </wps:wsp>
                    </wpg:wgp>
                  </a:graphicData>
                </a:graphic>
              </wp:anchor>
            </w:drawing>
          </mc:Choice>
          <mc:Fallback>
            <w:pict>
              <v:group id="shape_0" style="position:absolute;margin-left:32.4pt;margin-top:10.8pt;width:71.95pt;height:71.95pt" coordorigin="648,216" coordsize="1439,1439">
                <v:shape id="shape_0" stroked="f" o:allowincell="f" style="position:absolute;left:858;top:426;width:1018;height:1018;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A</w:t>
                        </w:r>
                      </w:p>
                    </w:txbxContent>
                  </v:textbox>
                  <v:fill o:detectmouseclick="t" on="false"/>
                  <v:stroke color="#3465a4" joinstyle="round" endcap="flat"/>
                  <w10:wrap type="none"/>
                </v:shape>
                <v:shape id="shape_0" coordsize="2541,2541" path="m1270,0l1270,0l1247,0l1224,0l1203,0l1180,1l1159,3l1136,5l1115,8l1092,12l1071,14l1048,17l1027,23l1005,26l984,31l961,37l940,42l919,47l898,54l877,61l855,68l834,76l813,83l794,91l773,100l753,109l732,118l713,127l693,137l672,148l653,158l635,169l616,180l596,192l577,204l559,217l541,229l522,241l504,254l487,268l469,282l453,296l436,310l420,324l402,340l386,356l370,370l356,386l340,402l325,419l310,435l296,453l282,469l268,487l254,504l242,522l229,541l217,559l205,576l192,596l180,615l169,633l159,652l148,672l138,693l127,712l118,732l109,753l100,772l92,793l83,813l76,834l69,855l62,876l55,897l48,919l42,940l37,961l32,984l26,1005l23,1026l18,1047l14,1070l12,1092l9,1114l5,1136l3,1159l2,1180l0,1203l0,1224l0,1247l0,1268l0,1270l0,1291l0,1314l0,1335l2,1358l3,1379l5,1402l9,1423l12,1446l14,1467l18,1490l23,1511l26,1532l32,1554l37,1577l42,1598l48,1619l55,1640l62,1661l69,1682l76,1704l83,1725l92,1744l100,1765l109,1785l118,1806l127,1825l138,1845l148,1866l159,1885l169,1903l180,1922l192,1942l205,1961l217,1979l229,1996l242,2016l254,2033l268,2051l282,2069l296,2085l310,2102l325,2118l340,2136l356,2152l370,2167l386,2182l402,2197l420,2213l436,2227l453,2242l469,2256l487,2270l504,2284l522,2296l541,2309l559,2321l577,2333l596,2346l616,2358l633,2369l653,2379l672,2390l693,2400l713,2411l732,2420l753,2429l773,2437l794,2446l813,2455l834,2462l855,2469l877,2476l898,2483l919,2490l940,2496l961,2501l984,2506l1005,2511l1027,2515l1048,2520l1071,2524l1092,2526l1115,2529l1136,2533l1159,2534l1180,2536l1203,2538l1224,2538l1247,2538l1270,2540l1270,2540l1270,2540l1291,2538l1314,2538l1335,2538l1358,2536l1379,2534l1402,2533l1423,2529l1446,2526l1468,2524l1490,2520l1512,2515l1533,2511l1554,2506l1577,2501l1598,2496l1619,2490l1640,2483l1662,2476l1683,2469l1704,2462l1725,2455l1744,2446l1766,2437l1785,2429l1806,2420l1826,2411l1845,2400l1866,2390l1886,2379l1903,2369l1923,2358l1942,2346l1961,2333l1979,2321l1997,2309l2016,2296l2034,2284l2051,2270l2069,2256l2085,2242l2103,2227l2118,2213l2136,2197l2152,2182l2168,2167l2182,2152l2198,2136l2214,2118l2228,2102l2242,2085l2256,2069l2270,2051l2284,2033l2297,2016l2309,1996l2321,1979l2334,1961l2346,1942l2358,1922l2369,1905l2379,1885l2390,1866l2401,1845l2411,1825l2420,1806l2429,1785l2438,1765l2446,1744l2455,1725l2462,1704l2469,1682l2476,1661l2484,1640l2491,1619l2496,1598l2501,1577l2506,1554l2512,1532l2515,1511l2521,1490l2524,1467l2526,1446l2529,1423l2533,1402l2535,1379l2536,1358l2538,1335l2538,1314l2538,1291l2538,1270l2540,1270l2538,1247l2538,1224l2538,1203l2536,1180l2535,1159l2533,1136l2529,1114l2526,1092l2524,1070l2521,1047l2515,1026l2512,1005l2506,984l2501,961l2496,940l2491,919l2484,897l2476,876l2469,855l2462,834l2455,813l2446,793l2438,772l2429,753l2420,732l2411,712l2401,693l2390,672l2379,652l2369,635l2358,615l2346,596l2334,576l2321,559l2309,541l2297,522l2284,504l2270,487l2256,469l2242,453l2228,435l2214,419l2198,402l2182,386l2168,370l2152,356l2136,340l2118,324l2103,310l2085,296l2069,282l2051,268l2034,254l2016,241l1997,229l1979,217l1961,204l1942,192l1923,180l1905,169l1886,158l1866,148l1845,137l1826,127l1806,118l1785,109l1766,100l1744,91l1725,83l1704,76l1683,68l1662,61l1640,54l1619,47l1598,42l1577,37l1554,31l1533,26l1512,23l1490,17l1468,14l1446,12l1423,8l1402,5l1379,3l1358,1l1335,0l1314,0l1291,0l1270,0e" stroked="t" o:allowincell="f" style="position:absolute;left:648;top:216;width:1439;height:1439">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39">
                <wp:simplePos x="0" y="0"/>
                <wp:positionH relativeFrom="column">
                  <wp:posOffset>685800</wp:posOffset>
                </wp:positionH>
                <wp:positionV relativeFrom="paragraph">
                  <wp:posOffset>182880</wp:posOffset>
                </wp:positionV>
                <wp:extent cx="457200" cy="457200"/>
                <wp:effectExtent l="5080" t="5080" r="5080" b="5080"/>
                <wp:wrapNone/>
                <wp:docPr id="3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txBox="1"/>
                        <wps:spPr>
                          <a:xfrm>
                            <a:off x="66600" y="66600"/>
                            <a:ext cx="323280" cy="32328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B</w:t>
                              </w:r>
                            </w:p>
                          </w:txbxContent>
                        </wps:txbx>
                        <wps:bodyPr wrap="square" lIns="35640" rIns="35640" tIns="17640" bIns="17640" anchor="t">
                          <a:noAutofit/>
                        </wps:bodyPr>
                      </wps:wsp>
                      <wps:wsp>
                        <wps:cNvSpPr/>
                        <wps:spPr>
                          <a:xfrm>
                            <a:off x="0" y="0"/>
                            <a:ext cx="457200" cy="457200"/>
                          </a:xfrm>
                          <a:custGeom>
                            <a:avLst/>
                            <a:gdLst/>
                            <a:ahLst/>
                            <a:rect l="0" t="0" r="r" b="b"/>
                            <a:pathLst>
                              <a:path fill="none" w="1270" h="1270">
                                <a:moveTo>
                                  <a:pt x="635" y="0"/>
                                </a:moveTo>
                                <a:lnTo>
                                  <a:pt x="635" y="0"/>
                                </a:lnTo>
                                <a:lnTo>
                                  <a:pt x="623" y="0"/>
                                </a:lnTo>
                                <a:lnTo>
                                  <a:pt x="612" y="0"/>
                                </a:lnTo>
                                <a:lnTo>
                                  <a:pt x="601" y="0"/>
                                </a:lnTo>
                                <a:lnTo>
                                  <a:pt x="589" y="0"/>
                                </a:lnTo>
                                <a:lnTo>
                                  <a:pt x="579" y="1"/>
                                </a:lnTo>
                                <a:lnTo>
                                  <a:pt x="568" y="1"/>
                                </a:lnTo>
                                <a:lnTo>
                                  <a:pt x="557" y="3"/>
                                </a:lnTo>
                                <a:lnTo>
                                  <a:pt x="545" y="5"/>
                                </a:lnTo>
                                <a:lnTo>
                                  <a:pt x="534" y="7"/>
                                </a:lnTo>
                                <a:lnTo>
                                  <a:pt x="524" y="8"/>
                                </a:lnTo>
                                <a:lnTo>
                                  <a:pt x="513" y="10"/>
                                </a:lnTo>
                                <a:lnTo>
                                  <a:pt x="503" y="12"/>
                                </a:lnTo>
                                <a:lnTo>
                                  <a:pt x="492" y="16"/>
                                </a:lnTo>
                                <a:lnTo>
                                  <a:pt x="480" y="17"/>
                                </a:lnTo>
                                <a:lnTo>
                                  <a:pt x="469" y="21"/>
                                </a:lnTo>
                                <a:lnTo>
                                  <a:pt x="459" y="23"/>
                                </a:lnTo>
                                <a:lnTo>
                                  <a:pt x="448" y="26"/>
                                </a:lnTo>
                                <a:lnTo>
                                  <a:pt x="437" y="30"/>
                                </a:lnTo>
                                <a:lnTo>
                                  <a:pt x="427" y="33"/>
                                </a:lnTo>
                                <a:lnTo>
                                  <a:pt x="416" y="37"/>
                                </a:lnTo>
                                <a:lnTo>
                                  <a:pt x="406" y="40"/>
                                </a:lnTo>
                                <a:lnTo>
                                  <a:pt x="397" y="46"/>
                                </a:lnTo>
                                <a:lnTo>
                                  <a:pt x="386" y="49"/>
                                </a:lnTo>
                                <a:lnTo>
                                  <a:pt x="376" y="54"/>
                                </a:lnTo>
                                <a:lnTo>
                                  <a:pt x="365" y="58"/>
                                </a:lnTo>
                                <a:lnTo>
                                  <a:pt x="356" y="63"/>
                                </a:lnTo>
                                <a:lnTo>
                                  <a:pt x="346" y="68"/>
                                </a:lnTo>
                                <a:lnTo>
                                  <a:pt x="335" y="74"/>
                                </a:lnTo>
                                <a:lnTo>
                                  <a:pt x="326" y="79"/>
                                </a:lnTo>
                                <a:lnTo>
                                  <a:pt x="317" y="84"/>
                                </a:lnTo>
                                <a:lnTo>
                                  <a:pt x="307" y="90"/>
                                </a:lnTo>
                                <a:lnTo>
                                  <a:pt x="298" y="95"/>
                                </a:lnTo>
                                <a:lnTo>
                                  <a:pt x="287" y="102"/>
                                </a:lnTo>
                                <a:lnTo>
                                  <a:pt x="279" y="107"/>
                                </a:lnTo>
                                <a:lnTo>
                                  <a:pt x="270" y="114"/>
                                </a:lnTo>
                                <a:lnTo>
                                  <a:pt x="261" y="120"/>
                                </a:lnTo>
                                <a:lnTo>
                                  <a:pt x="252" y="127"/>
                                </a:lnTo>
                                <a:lnTo>
                                  <a:pt x="243" y="134"/>
                                </a:lnTo>
                                <a:lnTo>
                                  <a:pt x="235" y="141"/>
                                </a:lnTo>
                                <a:lnTo>
                                  <a:pt x="226" y="148"/>
                                </a:lnTo>
                                <a:lnTo>
                                  <a:pt x="217" y="155"/>
                                </a:lnTo>
                                <a:lnTo>
                                  <a:pt x="210" y="162"/>
                                </a:lnTo>
                                <a:lnTo>
                                  <a:pt x="201" y="169"/>
                                </a:lnTo>
                                <a:lnTo>
                                  <a:pt x="192" y="178"/>
                                </a:lnTo>
                                <a:lnTo>
                                  <a:pt x="185" y="185"/>
                                </a:lnTo>
                                <a:lnTo>
                                  <a:pt x="178" y="192"/>
                                </a:lnTo>
                                <a:lnTo>
                                  <a:pt x="169" y="201"/>
                                </a:lnTo>
                                <a:lnTo>
                                  <a:pt x="162" y="210"/>
                                </a:lnTo>
                                <a:lnTo>
                                  <a:pt x="155" y="217"/>
                                </a:lnTo>
                                <a:lnTo>
                                  <a:pt x="148" y="225"/>
                                </a:lnTo>
                                <a:lnTo>
                                  <a:pt x="141" y="234"/>
                                </a:lnTo>
                                <a:lnTo>
                                  <a:pt x="134" y="243"/>
                                </a:lnTo>
                                <a:lnTo>
                                  <a:pt x="127" y="252"/>
                                </a:lnTo>
                                <a:lnTo>
                                  <a:pt x="120" y="261"/>
                                </a:lnTo>
                                <a:lnTo>
                                  <a:pt x="115" y="270"/>
                                </a:lnTo>
                                <a:lnTo>
                                  <a:pt x="108" y="278"/>
                                </a:lnTo>
                                <a:lnTo>
                                  <a:pt x="102" y="287"/>
                                </a:lnTo>
                                <a:lnTo>
                                  <a:pt x="95" y="298"/>
                                </a:lnTo>
                                <a:lnTo>
                                  <a:pt x="90" y="307"/>
                                </a:lnTo>
                                <a:lnTo>
                                  <a:pt x="85" y="315"/>
                                </a:lnTo>
                                <a:lnTo>
                                  <a:pt x="79" y="326"/>
                                </a:lnTo>
                                <a:lnTo>
                                  <a:pt x="74" y="335"/>
                                </a:lnTo>
                                <a:lnTo>
                                  <a:pt x="69" y="345"/>
                                </a:lnTo>
                                <a:lnTo>
                                  <a:pt x="63" y="356"/>
                                </a:lnTo>
                                <a:lnTo>
                                  <a:pt x="58" y="365"/>
                                </a:lnTo>
                                <a:lnTo>
                                  <a:pt x="55" y="375"/>
                                </a:lnTo>
                                <a:lnTo>
                                  <a:pt x="49" y="386"/>
                                </a:lnTo>
                                <a:lnTo>
                                  <a:pt x="46" y="397"/>
                                </a:lnTo>
                                <a:lnTo>
                                  <a:pt x="41" y="405"/>
                                </a:lnTo>
                                <a:lnTo>
                                  <a:pt x="37" y="416"/>
                                </a:lnTo>
                                <a:lnTo>
                                  <a:pt x="33" y="427"/>
                                </a:lnTo>
                                <a:lnTo>
                                  <a:pt x="30" y="437"/>
                                </a:lnTo>
                                <a:lnTo>
                                  <a:pt x="26" y="448"/>
                                </a:lnTo>
                                <a:lnTo>
                                  <a:pt x="23" y="458"/>
                                </a:lnTo>
                                <a:lnTo>
                                  <a:pt x="21" y="469"/>
                                </a:lnTo>
                                <a:lnTo>
                                  <a:pt x="18" y="479"/>
                                </a:lnTo>
                                <a:lnTo>
                                  <a:pt x="16" y="492"/>
                                </a:lnTo>
                                <a:lnTo>
                                  <a:pt x="12" y="502"/>
                                </a:lnTo>
                                <a:lnTo>
                                  <a:pt x="11" y="513"/>
                                </a:lnTo>
                                <a:lnTo>
                                  <a:pt x="9" y="524"/>
                                </a:lnTo>
                                <a:lnTo>
                                  <a:pt x="7" y="534"/>
                                </a:lnTo>
                                <a:lnTo>
                                  <a:pt x="5" y="545"/>
                                </a:lnTo>
                                <a:lnTo>
                                  <a:pt x="3" y="557"/>
                                </a:lnTo>
                                <a:lnTo>
                                  <a:pt x="2" y="568"/>
                                </a:lnTo>
                                <a:lnTo>
                                  <a:pt x="2" y="578"/>
                                </a:lnTo>
                                <a:lnTo>
                                  <a:pt x="0" y="589"/>
                                </a:lnTo>
                                <a:lnTo>
                                  <a:pt x="0" y="601"/>
                                </a:lnTo>
                                <a:lnTo>
                                  <a:pt x="0" y="612"/>
                                </a:lnTo>
                                <a:lnTo>
                                  <a:pt x="0" y="622"/>
                                </a:lnTo>
                                <a:lnTo>
                                  <a:pt x="0" y="633"/>
                                </a:lnTo>
                                <a:lnTo>
                                  <a:pt x="0" y="635"/>
                                </a:lnTo>
                                <a:lnTo>
                                  <a:pt x="0" y="645"/>
                                </a:lnTo>
                                <a:lnTo>
                                  <a:pt x="0" y="656"/>
                                </a:lnTo>
                                <a:lnTo>
                                  <a:pt x="0" y="666"/>
                                </a:lnTo>
                                <a:lnTo>
                                  <a:pt x="0" y="679"/>
                                </a:lnTo>
                                <a:lnTo>
                                  <a:pt x="2" y="689"/>
                                </a:lnTo>
                                <a:lnTo>
                                  <a:pt x="2" y="700"/>
                                </a:lnTo>
                                <a:lnTo>
                                  <a:pt x="3" y="711"/>
                                </a:lnTo>
                                <a:lnTo>
                                  <a:pt x="5" y="723"/>
                                </a:lnTo>
                                <a:lnTo>
                                  <a:pt x="7" y="733"/>
                                </a:lnTo>
                                <a:lnTo>
                                  <a:pt x="9" y="744"/>
                                </a:lnTo>
                                <a:lnTo>
                                  <a:pt x="11" y="755"/>
                                </a:lnTo>
                                <a:lnTo>
                                  <a:pt x="12" y="765"/>
                                </a:lnTo>
                                <a:lnTo>
                                  <a:pt x="16" y="776"/>
                                </a:lnTo>
                                <a:lnTo>
                                  <a:pt x="18" y="788"/>
                                </a:lnTo>
                                <a:lnTo>
                                  <a:pt x="21" y="799"/>
                                </a:lnTo>
                                <a:lnTo>
                                  <a:pt x="23" y="809"/>
                                </a:lnTo>
                                <a:lnTo>
                                  <a:pt x="26" y="820"/>
                                </a:lnTo>
                                <a:lnTo>
                                  <a:pt x="30" y="830"/>
                                </a:lnTo>
                                <a:lnTo>
                                  <a:pt x="33" y="841"/>
                                </a:lnTo>
                                <a:lnTo>
                                  <a:pt x="37" y="852"/>
                                </a:lnTo>
                                <a:lnTo>
                                  <a:pt x="41" y="862"/>
                                </a:lnTo>
                                <a:lnTo>
                                  <a:pt x="46" y="871"/>
                                </a:lnTo>
                                <a:lnTo>
                                  <a:pt x="49" y="882"/>
                                </a:lnTo>
                                <a:lnTo>
                                  <a:pt x="55" y="892"/>
                                </a:lnTo>
                                <a:lnTo>
                                  <a:pt x="58" y="903"/>
                                </a:lnTo>
                                <a:lnTo>
                                  <a:pt x="63" y="912"/>
                                </a:lnTo>
                                <a:lnTo>
                                  <a:pt x="69" y="922"/>
                                </a:lnTo>
                                <a:lnTo>
                                  <a:pt x="74" y="933"/>
                                </a:lnTo>
                                <a:lnTo>
                                  <a:pt x="79" y="942"/>
                                </a:lnTo>
                                <a:lnTo>
                                  <a:pt x="85" y="950"/>
                                </a:lnTo>
                                <a:lnTo>
                                  <a:pt x="90" y="961"/>
                                </a:lnTo>
                                <a:lnTo>
                                  <a:pt x="95" y="970"/>
                                </a:lnTo>
                                <a:lnTo>
                                  <a:pt x="102" y="980"/>
                                </a:lnTo>
                                <a:lnTo>
                                  <a:pt x="108" y="989"/>
                                </a:lnTo>
                                <a:lnTo>
                                  <a:pt x="115" y="998"/>
                                </a:lnTo>
                                <a:lnTo>
                                  <a:pt x="120" y="1007"/>
                                </a:lnTo>
                                <a:lnTo>
                                  <a:pt x="127" y="1016"/>
                                </a:lnTo>
                                <a:lnTo>
                                  <a:pt x="134" y="1024"/>
                                </a:lnTo>
                                <a:lnTo>
                                  <a:pt x="141" y="1033"/>
                                </a:lnTo>
                                <a:lnTo>
                                  <a:pt x="148" y="1042"/>
                                </a:lnTo>
                                <a:lnTo>
                                  <a:pt x="155" y="1051"/>
                                </a:lnTo>
                                <a:lnTo>
                                  <a:pt x="162" y="1058"/>
                                </a:lnTo>
                                <a:lnTo>
                                  <a:pt x="169" y="1067"/>
                                </a:lnTo>
                                <a:lnTo>
                                  <a:pt x="178" y="1076"/>
                                </a:lnTo>
                                <a:lnTo>
                                  <a:pt x="185" y="1083"/>
                                </a:lnTo>
                                <a:lnTo>
                                  <a:pt x="192" y="1090"/>
                                </a:lnTo>
                                <a:lnTo>
                                  <a:pt x="201" y="1099"/>
                                </a:lnTo>
                                <a:lnTo>
                                  <a:pt x="210" y="1106"/>
                                </a:lnTo>
                                <a:lnTo>
                                  <a:pt x="217" y="1113"/>
                                </a:lnTo>
                                <a:lnTo>
                                  <a:pt x="226" y="1120"/>
                                </a:lnTo>
                                <a:lnTo>
                                  <a:pt x="235" y="1127"/>
                                </a:lnTo>
                                <a:lnTo>
                                  <a:pt x="243" y="1134"/>
                                </a:lnTo>
                                <a:lnTo>
                                  <a:pt x="252" y="1141"/>
                                </a:lnTo>
                                <a:lnTo>
                                  <a:pt x="261" y="1148"/>
                                </a:lnTo>
                                <a:lnTo>
                                  <a:pt x="270" y="1153"/>
                                </a:lnTo>
                                <a:lnTo>
                                  <a:pt x="279" y="1160"/>
                                </a:lnTo>
                                <a:lnTo>
                                  <a:pt x="287" y="1166"/>
                                </a:lnTo>
                                <a:lnTo>
                                  <a:pt x="298" y="1173"/>
                                </a:lnTo>
                                <a:lnTo>
                                  <a:pt x="307" y="1178"/>
                                </a:lnTo>
                                <a:lnTo>
                                  <a:pt x="316" y="1183"/>
                                </a:lnTo>
                                <a:lnTo>
                                  <a:pt x="326" y="1189"/>
                                </a:lnTo>
                                <a:lnTo>
                                  <a:pt x="335" y="1194"/>
                                </a:lnTo>
                                <a:lnTo>
                                  <a:pt x="346" y="1199"/>
                                </a:lnTo>
                                <a:lnTo>
                                  <a:pt x="356" y="1204"/>
                                </a:lnTo>
                                <a:lnTo>
                                  <a:pt x="365" y="1210"/>
                                </a:lnTo>
                                <a:lnTo>
                                  <a:pt x="376" y="1213"/>
                                </a:lnTo>
                                <a:lnTo>
                                  <a:pt x="386" y="1219"/>
                                </a:lnTo>
                                <a:lnTo>
                                  <a:pt x="397" y="1222"/>
                                </a:lnTo>
                                <a:lnTo>
                                  <a:pt x="406" y="1227"/>
                                </a:lnTo>
                                <a:lnTo>
                                  <a:pt x="416" y="1231"/>
                                </a:lnTo>
                                <a:lnTo>
                                  <a:pt x="427" y="1234"/>
                                </a:lnTo>
                                <a:lnTo>
                                  <a:pt x="437" y="1238"/>
                                </a:lnTo>
                                <a:lnTo>
                                  <a:pt x="448" y="1241"/>
                                </a:lnTo>
                                <a:lnTo>
                                  <a:pt x="459" y="1245"/>
                                </a:lnTo>
                                <a:lnTo>
                                  <a:pt x="469" y="1247"/>
                                </a:lnTo>
                                <a:lnTo>
                                  <a:pt x="480" y="1250"/>
                                </a:lnTo>
                                <a:lnTo>
                                  <a:pt x="492" y="1252"/>
                                </a:lnTo>
                                <a:lnTo>
                                  <a:pt x="503" y="1256"/>
                                </a:lnTo>
                                <a:lnTo>
                                  <a:pt x="513" y="1257"/>
                                </a:lnTo>
                                <a:lnTo>
                                  <a:pt x="524" y="1259"/>
                                </a:lnTo>
                                <a:lnTo>
                                  <a:pt x="534" y="1261"/>
                                </a:lnTo>
                                <a:lnTo>
                                  <a:pt x="545" y="1263"/>
                                </a:lnTo>
                                <a:lnTo>
                                  <a:pt x="557" y="1264"/>
                                </a:lnTo>
                                <a:lnTo>
                                  <a:pt x="568" y="1266"/>
                                </a:lnTo>
                                <a:lnTo>
                                  <a:pt x="579" y="1266"/>
                                </a:lnTo>
                                <a:lnTo>
                                  <a:pt x="589" y="1268"/>
                                </a:lnTo>
                                <a:lnTo>
                                  <a:pt x="601" y="1268"/>
                                </a:lnTo>
                                <a:lnTo>
                                  <a:pt x="612" y="1268"/>
                                </a:lnTo>
                                <a:lnTo>
                                  <a:pt x="623" y="1268"/>
                                </a:lnTo>
                                <a:lnTo>
                                  <a:pt x="635" y="1270"/>
                                </a:lnTo>
                                <a:lnTo>
                                  <a:pt x="635" y="1270"/>
                                </a:lnTo>
                                <a:lnTo>
                                  <a:pt x="635" y="1270"/>
                                </a:lnTo>
                                <a:lnTo>
                                  <a:pt x="646" y="1268"/>
                                </a:lnTo>
                                <a:lnTo>
                                  <a:pt x="656" y="1268"/>
                                </a:lnTo>
                                <a:lnTo>
                                  <a:pt x="667" y="1268"/>
                                </a:lnTo>
                                <a:lnTo>
                                  <a:pt x="679" y="1268"/>
                                </a:lnTo>
                                <a:lnTo>
                                  <a:pt x="690" y="1266"/>
                                </a:lnTo>
                                <a:lnTo>
                                  <a:pt x="700" y="1266"/>
                                </a:lnTo>
                                <a:lnTo>
                                  <a:pt x="711" y="1264"/>
                                </a:lnTo>
                                <a:lnTo>
                                  <a:pt x="723" y="1263"/>
                                </a:lnTo>
                                <a:lnTo>
                                  <a:pt x="734" y="1261"/>
                                </a:lnTo>
                                <a:lnTo>
                                  <a:pt x="744" y="1259"/>
                                </a:lnTo>
                                <a:lnTo>
                                  <a:pt x="755" y="1257"/>
                                </a:lnTo>
                                <a:lnTo>
                                  <a:pt x="765" y="1256"/>
                                </a:lnTo>
                                <a:lnTo>
                                  <a:pt x="776" y="1252"/>
                                </a:lnTo>
                                <a:lnTo>
                                  <a:pt x="788" y="1250"/>
                                </a:lnTo>
                                <a:lnTo>
                                  <a:pt x="799" y="1247"/>
                                </a:lnTo>
                                <a:lnTo>
                                  <a:pt x="810" y="1245"/>
                                </a:lnTo>
                                <a:lnTo>
                                  <a:pt x="820" y="1241"/>
                                </a:lnTo>
                                <a:lnTo>
                                  <a:pt x="831" y="1238"/>
                                </a:lnTo>
                                <a:lnTo>
                                  <a:pt x="841" y="1234"/>
                                </a:lnTo>
                                <a:lnTo>
                                  <a:pt x="852" y="1231"/>
                                </a:lnTo>
                                <a:lnTo>
                                  <a:pt x="862" y="1227"/>
                                </a:lnTo>
                                <a:lnTo>
                                  <a:pt x="871" y="1222"/>
                                </a:lnTo>
                                <a:lnTo>
                                  <a:pt x="882" y="1219"/>
                                </a:lnTo>
                                <a:lnTo>
                                  <a:pt x="892" y="1213"/>
                                </a:lnTo>
                                <a:lnTo>
                                  <a:pt x="903" y="1210"/>
                                </a:lnTo>
                                <a:lnTo>
                                  <a:pt x="912" y="1204"/>
                                </a:lnTo>
                                <a:lnTo>
                                  <a:pt x="922" y="1199"/>
                                </a:lnTo>
                                <a:lnTo>
                                  <a:pt x="933" y="1194"/>
                                </a:lnTo>
                                <a:lnTo>
                                  <a:pt x="942" y="1189"/>
                                </a:lnTo>
                                <a:lnTo>
                                  <a:pt x="951" y="1183"/>
                                </a:lnTo>
                                <a:lnTo>
                                  <a:pt x="961" y="1178"/>
                                </a:lnTo>
                                <a:lnTo>
                                  <a:pt x="970" y="1173"/>
                                </a:lnTo>
                                <a:lnTo>
                                  <a:pt x="981" y="1166"/>
                                </a:lnTo>
                                <a:lnTo>
                                  <a:pt x="989" y="1160"/>
                                </a:lnTo>
                                <a:lnTo>
                                  <a:pt x="998" y="1153"/>
                                </a:lnTo>
                                <a:lnTo>
                                  <a:pt x="1007" y="1148"/>
                                </a:lnTo>
                                <a:lnTo>
                                  <a:pt x="1016" y="1141"/>
                                </a:lnTo>
                                <a:lnTo>
                                  <a:pt x="1025" y="1134"/>
                                </a:lnTo>
                                <a:lnTo>
                                  <a:pt x="1034" y="1127"/>
                                </a:lnTo>
                                <a:lnTo>
                                  <a:pt x="1042" y="1120"/>
                                </a:lnTo>
                                <a:lnTo>
                                  <a:pt x="1051" y="1113"/>
                                </a:lnTo>
                                <a:lnTo>
                                  <a:pt x="1058" y="1106"/>
                                </a:lnTo>
                                <a:lnTo>
                                  <a:pt x="1067" y="1099"/>
                                </a:lnTo>
                                <a:lnTo>
                                  <a:pt x="1076" y="1090"/>
                                </a:lnTo>
                                <a:lnTo>
                                  <a:pt x="1083" y="1083"/>
                                </a:lnTo>
                                <a:lnTo>
                                  <a:pt x="1090" y="1076"/>
                                </a:lnTo>
                                <a:lnTo>
                                  <a:pt x="1099" y="1067"/>
                                </a:lnTo>
                                <a:lnTo>
                                  <a:pt x="1106" y="1058"/>
                                </a:lnTo>
                                <a:lnTo>
                                  <a:pt x="1113" y="1051"/>
                                </a:lnTo>
                                <a:lnTo>
                                  <a:pt x="1120" y="1042"/>
                                </a:lnTo>
                                <a:lnTo>
                                  <a:pt x="1127" y="1033"/>
                                </a:lnTo>
                                <a:lnTo>
                                  <a:pt x="1134" y="1024"/>
                                </a:lnTo>
                                <a:lnTo>
                                  <a:pt x="1141" y="1016"/>
                                </a:lnTo>
                                <a:lnTo>
                                  <a:pt x="1148" y="1007"/>
                                </a:lnTo>
                                <a:lnTo>
                                  <a:pt x="1154" y="998"/>
                                </a:lnTo>
                                <a:lnTo>
                                  <a:pt x="1161" y="989"/>
                                </a:lnTo>
                                <a:lnTo>
                                  <a:pt x="1166" y="980"/>
                                </a:lnTo>
                                <a:lnTo>
                                  <a:pt x="1173" y="970"/>
                                </a:lnTo>
                                <a:lnTo>
                                  <a:pt x="1178" y="961"/>
                                </a:lnTo>
                                <a:lnTo>
                                  <a:pt x="1184" y="952"/>
                                </a:lnTo>
                                <a:lnTo>
                                  <a:pt x="1189" y="942"/>
                                </a:lnTo>
                                <a:lnTo>
                                  <a:pt x="1194" y="933"/>
                                </a:lnTo>
                                <a:lnTo>
                                  <a:pt x="1199" y="922"/>
                                </a:lnTo>
                                <a:lnTo>
                                  <a:pt x="1205" y="912"/>
                                </a:lnTo>
                                <a:lnTo>
                                  <a:pt x="1210" y="903"/>
                                </a:lnTo>
                                <a:lnTo>
                                  <a:pt x="1214" y="892"/>
                                </a:lnTo>
                                <a:lnTo>
                                  <a:pt x="1219" y="882"/>
                                </a:lnTo>
                                <a:lnTo>
                                  <a:pt x="1222" y="871"/>
                                </a:lnTo>
                                <a:lnTo>
                                  <a:pt x="1228" y="862"/>
                                </a:lnTo>
                                <a:lnTo>
                                  <a:pt x="1231" y="852"/>
                                </a:lnTo>
                                <a:lnTo>
                                  <a:pt x="1235" y="841"/>
                                </a:lnTo>
                                <a:lnTo>
                                  <a:pt x="1238" y="830"/>
                                </a:lnTo>
                                <a:lnTo>
                                  <a:pt x="1242" y="820"/>
                                </a:lnTo>
                                <a:lnTo>
                                  <a:pt x="1245" y="809"/>
                                </a:lnTo>
                                <a:lnTo>
                                  <a:pt x="1247" y="799"/>
                                </a:lnTo>
                                <a:lnTo>
                                  <a:pt x="1251" y="788"/>
                                </a:lnTo>
                                <a:lnTo>
                                  <a:pt x="1252" y="776"/>
                                </a:lnTo>
                                <a:lnTo>
                                  <a:pt x="1256" y="765"/>
                                </a:lnTo>
                                <a:lnTo>
                                  <a:pt x="1258" y="755"/>
                                </a:lnTo>
                                <a:lnTo>
                                  <a:pt x="1259" y="744"/>
                                </a:lnTo>
                                <a:lnTo>
                                  <a:pt x="1261" y="733"/>
                                </a:lnTo>
                                <a:lnTo>
                                  <a:pt x="1263" y="723"/>
                                </a:lnTo>
                                <a:lnTo>
                                  <a:pt x="1265" y="711"/>
                                </a:lnTo>
                                <a:lnTo>
                                  <a:pt x="1266" y="700"/>
                                </a:lnTo>
                                <a:lnTo>
                                  <a:pt x="1266" y="689"/>
                                </a:lnTo>
                                <a:lnTo>
                                  <a:pt x="1268" y="679"/>
                                </a:lnTo>
                                <a:lnTo>
                                  <a:pt x="1268" y="666"/>
                                </a:lnTo>
                                <a:lnTo>
                                  <a:pt x="1268" y="656"/>
                                </a:lnTo>
                                <a:lnTo>
                                  <a:pt x="1268" y="645"/>
                                </a:lnTo>
                                <a:lnTo>
                                  <a:pt x="1268" y="635"/>
                                </a:lnTo>
                                <a:lnTo>
                                  <a:pt x="1270" y="635"/>
                                </a:lnTo>
                                <a:lnTo>
                                  <a:pt x="1268" y="622"/>
                                </a:lnTo>
                                <a:lnTo>
                                  <a:pt x="1268" y="612"/>
                                </a:lnTo>
                                <a:lnTo>
                                  <a:pt x="1268" y="601"/>
                                </a:lnTo>
                                <a:lnTo>
                                  <a:pt x="1268" y="589"/>
                                </a:lnTo>
                                <a:lnTo>
                                  <a:pt x="1266" y="578"/>
                                </a:lnTo>
                                <a:lnTo>
                                  <a:pt x="1266" y="568"/>
                                </a:lnTo>
                                <a:lnTo>
                                  <a:pt x="1265" y="557"/>
                                </a:lnTo>
                                <a:lnTo>
                                  <a:pt x="1263" y="545"/>
                                </a:lnTo>
                                <a:lnTo>
                                  <a:pt x="1261" y="534"/>
                                </a:lnTo>
                                <a:lnTo>
                                  <a:pt x="1259" y="524"/>
                                </a:lnTo>
                                <a:lnTo>
                                  <a:pt x="1258" y="513"/>
                                </a:lnTo>
                                <a:lnTo>
                                  <a:pt x="1256" y="502"/>
                                </a:lnTo>
                                <a:lnTo>
                                  <a:pt x="1252" y="492"/>
                                </a:lnTo>
                                <a:lnTo>
                                  <a:pt x="1251" y="479"/>
                                </a:lnTo>
                                <a:lnTo>
                                  <a:pt x="1247" y="469"/>
                                </a:lnTo>
                                <a:lnTo>
                                  <a:pt x="1245" y="458"/>
                                </a:lnTo>
                                <a:lnTo>
                                  <a:pt x="1242" y="448"/>
                                </a:lnTo>
                                <a:lnTo>
                                  <a:pt x="1238" y="437"/>
                                </a:lnTo>
                                <a:lnTo>
                                  <a:pt x="1235" y="427"/>
                                </a:lnTo>
                                <a:lnTo>
                                  <a:pt x="1231" y="416"/>
                                </a:lnTo>
                                <a:lnTo>
                                  <a:pt x="1228" y="405"/>
                                </a:lnTo>
                                <a:lnTo>
                                  <a:pt x="1222" y="397"/>
                                </a:lnTo>
                                <a:lnTo>
                                  <a:pt x="1219" y="386"/>
                                </a:lnTo>
                                <a:lnTo>
                                  <a:pt x="1214" y="375"/>
                                </a:lnTo>
                                <a:lnTo>
                                  <a:pt x="1210" y="365"/>
                                </a:lnTo>
                                <a:lnTo>
                                  <a:pt x="1205" y="356"/>
                                </a:lnTo>
                                <a:lnTo>
                                  <a:pt x="1199" y="345"/>
                                </a:lnTo>
                                <a:lnTo>
                                  <a:pt x="1194" y="335"/>
                                </a:lnTo>
                                <a:lnTo>
                                  <a:pt x="1189" y="326"/>
                                </a:lnTo>
                                <a:lnTo>
                                  <a:pt x="1184" y="317"/>
                                </a:lnTo>
                                <a:lnTo>
                                  <a:pt x="1178" y="307"/>
                                </a:lnTo>
                                <a:lnTo>
                                  <a:pt x="1173" y="298"/>
                                </a:lnTo>
                                <a:lnTo>
                                  <a:pt x="1166" y="287"/>
                                </a:lnTo>
                                <a:lnTo>
                                  <a:pt x="1161" y="278"/>
                                </a:lnTo>
                                <a:lnTo>
                                  <a:pt x="1154" y="270"/>
                                </a:lnTo>
                                <a:lnTo>
                                  <a:pt x="1148" y="261"/>
                                </a:lnTo>
                                <a:lnTo>
                                  <a:pt x="1141" y="252"/>
                                </a:lnTo>
                                <a:lnTo>
                                  <a:pt x="1134" y="243"/>
                                </a:lnTo>
                                <a:lnTo>
                                  <a:pt x="1127" y="234"/>
                                </a:lnTo>
                                <a:lnTo>
                                  <a:pt x="1120" y="225"/>
                                </a:lnTo>
                                <a:lnTo>
                                  <a:pt x="1113" y="217"/>
                                </a:lnTo>
                                <a:lnTo>
                                  <a:pt x="1106" y="210"/>
                                </a:lnTo>
                                <a:lnTo>
                                  <a:pt x="1099" y="201"/>
                                </a:lnTo>
                                <a:lnTo>
                                  <a:pt x="1090" y="192"/>
                                </a:lnTo>
                                <a:lnTo>
                                  <a:pt x="1083" y="185"/>
                                </a:lnTo>
                                <a:lnTo>
                                  <a:pt x="1076" y="178"/>
                                </a:lnTo>
                                <a:lnTo>
                                  <a:pt x="1067" y="169"/>
                                </a:lnTo>
                                <a:lnTo>
                                  <a:pt x="1058" y="162"/>
                                </a:lnTo>
                                <a:lnTo>
                                  <a:pt x="1051" y="155"/>
                                </a:lnTo>
                                <a:lnTo>
                                  <a:pt x="1042" y="148"/>
                                </a:lnTo>
                                <a:lnTo>
                                  <a:pt x="1034" y="141"/>
                                </a:lnTo>
                                <a:lnTo>
                                  <a:pt x="1025" y="134"/>
                                </a:lnTo>
                                <a:lnTo>
                                  <a:pt x="1016" y="127"/>
                                </a:lnTo>
                                <a:lnTo>
                                  <a:pt x="1007" y="120"/>
                                </a:lnTo>
                                <a:lnTo>
                                  <a:pt x="998" y="114"/>
                                </a:lnTo>
                                <a:lnTo>
                                  <a:pt x="989" y="107"/>
                                </a:lnTo>
                                <a:lnTo>
                                  <a:pt x="981" y="102"/>
                                </a:lnTo>
                                <a:lnTo>
                                  <a:pt x="970" y="95"/>
                                </a:lnTo>
                                <a:lnTo>
                                  <a:pt x="961" y="90"/>
                                </a:lnTo>
                                <a:lnTo>
                                  <a:pt x="952" y="84"/>
                                </a:lnTo>
                                <a:lnTo>
                                  <a:pt x="942" y="79"/>
                                </a:lnTo>
                                <a:lnTo>
                                  <a:pt x="933" y="74"/>
                                </a:lnTo>
                                <a:lnTo>
                                  <a:pt x="922" y="68"/>
                                </a:lnTo>
                                <a:lnTo>
                                  <a:pt x="912" y="63"/>
                                </a:lnTo>
                                <a:lnTo>
                                  <a:pt x="903" y="58"/>
                                </a:lnTo>
                                <a:lnTo>
                                  <a:pt x="892" y="54"/>
                                </a:lnTo>
                                <a:lnTo>
                                  <a:pt x="882" y="49"/>
                                </a:lnTo>
                                <a:lnTo>
                                  <a:pt x="871" y="46"/>
                                </a:lnTo>
                                <a:lnTo>
                                  <a:pt x="862" y="40"/>
                                </a:lnTo>
                                <a:lnTo>
                                  <a:pt x="852" y="37"/>
                                </a:lnTo>
                                <a:lnTo>
                                  <a:pt x="841" y="33"/>
                                </a:lnTo>
                                <a:lnTo>
                                  <a:pt x="831" y="30"/>
                                </a:lnTo>
                                <a:lnTo>
                                  <a:pt x="820" y="26"/>
                                </a:lnTo>
                                <a:lnTo>
                                  <a:pt x="810" y="23"/>
                                </a:lnTo>
                                <a:lnTo>
                                  <a:pt x="799" y="21"/>
                                </a:lnTo>
                                <a:lnTo>
                                  <a:pt x="788" y="17"/>
                                </a:lnTo>
                                <a:lnTo>
                                  <a:pt x="776" y="16"/>
                                </a:lnTo>
                                <a:lnTo>
                                  <a:pt x="765" y="12"/>
                                </a:lnTo>
                                <a:lnTo>
                                  <a:pt x="755" y="10"/>
                                </a:lnTo>
                                <a:lnTo>
                                  <a:pt x="744" y="8"/>
                                </a:lnTo>
                                <a:lnTo>
                                  <a:pt x="734" y="7"/>
                                </a:lnTo>
                                <a:lnTo>
                                  <a:pt x="723" y="5"/>
                                </a:lnTo>
                                <a:lnTo>
                                  <a:pt x="711" y="3"/>
                                </a:lnTo>
                                <a:lnTo>
                                  <a:pt x="700" y="1"/>
                                </a:lnTo>
                                <a:lnTo>
                                  <a:pt x="690" y="1"/>
                                </a:lnTo>
                                <a:lnTo>
                                  <a:pt x="679" y="0"/>
                                </a:lnTo>
                                <a:lnTo>
                                  <a:pt x="667" y="0"/>
                                </a:lnTo>
                                <a:lnTo>
                                  <a:pt x="656" y="0"/>
                                </a:lnTo>
                                <a:lnTo>
                                  <a:pt x="646" y="0"/>
                                </a:lnTo>
                                <a:lnTo>
                                  <a:pt x="635" y="0"/>
                                </a:lnTo>
                              </a:path>
                            </a:pathLst>
                          </a:custGeom>
                          <a:ln w="9360">
                            <a:solidFill>
                              <a:srgbClr val="000000"/>
                            </a:solidFill>
                            <a:round/>
                          </a:ln>
                        </wps:spPr>
                        <wps:bodyPr/>
                      </wps:wsp>
                    </wpg:wgp>
                  </a:graphicData>
                </a:graphic>
              </wp:anchor>
            </w:drawing>
          </mc:Choice>
          <mc:Fallback>
            <w:pict>
              <v:group id="shape_0" style="position:absolute;margin-left:54pt;margin-top:14.4pt;width:35.95pt;height:35.95pt" coordorigin="1080,288" coordsize="719,719">
                <v:shape id="shape_0" stroked="f" o:allowincell="f" style="position:absolute;left:1185;top:393;width:508;height:508;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B</w:t>
                        </w:r>
                      </w:p>
                    </w:txbxContent>
                  </v:textbox>
                  <v:fill o:detectmouseclick="t" on="false"/>
                  <v:stroke color="#3465a4" joinstyle="round" endcap="flat"/>
                  <w10:wrap type="none"/>
                </v:shape>
                <v:shape id="shape_0" coordsize="1271,1271" path="m635,0l635,0l623,0l612,0l601,0l589,0l579,1l568,1l557,3l545,5l534,7l524,8l513,10l503,12l492,16l480,17l469,21l459,23l448,26l437,30l427,33l416,37l406,40l397,46l386,49l376,54l365,58l356,63l346,68l335,74l326,79l317,84l307,90l298,95l287,102l279,107l270,114l261,120l252,127l243,134l235,141l226,148l217,155l210,162l201,169l192,178l185,185l178,192l169,201l162,210l155,217l148,225l141,234l134,243l127,252l120,261l115,270l108,278l102,287l95,298l90,307l85,315l79,326l74,335l69,345l63,356l58,365l55,375l49,386l46,397l41,405l37,416l33,427l30,437l26,448l23,458l21,469l18,479l16,492l12,502l11,513l9,524l7,534l5,545l3,557l2,568l2,578l0,589l0,601l0,612l0,622l0,633l0,635l0,645l0,656l0,666l0,679l2,689l2,700l3,711l5,723l7,733l9,744l11,755l12,765l16,776l18,788l21,799l23,809l26,820l30,830l33,841l37,852l41,862l46,871l49,882l55,892l58,903l63,912l69,922l74,933l79,942l85,950l90,961l95,970l102,980l108,989l115,998l120,1007l127,1016l134,1024l141,1033l148,1042l155,1051l162,1058l169,1067l178,1076l185,1083l192,1090l201,1099l210,1106l217,1113l226,1120l235,1127l243,1134l252,1141l261,1148l270,1153l279,1160l287,1166l298,1173l307,1178l316,1183l326,1189l335,1194l346,1199l356,1204l365,1210l376,1213l386,1219l397,1222l406,1227l416,1231l427,1234l437,1238l448,1241l459,1245l469,1247l480,1250l492,1252l503,1256l513,1257l524,1259l534,1261l545,1263l557,1264l568,1266l579,1266l589,1268l601,1268l612,1268l623,1268l635,1270l635,1270l635,1270l646,1268l656,1268l667,1268l679,1268l690,1266l700,1266l711,1264l723,1263l734,1261l744,1259l755,1257l765,1256l776,1252l788,1250l799,1247l810,1245l820,1241l831,1238l841,1234l852,1231l862,1227l871,1222l882,1219l892,1213l903,1210l912,1204l922,1199l933,1194l942,1189l951,1183l961,1178l970,1173l981,1166l989,1160l998,1153l1007,1148l1016,1141l1025,1134l1034,1127l1042,1120l1051,1113l1058,1106l1067,1099l1076,1090l1083,1083l1090,1076l1099,1067l1106,1058l1113,1051l1120,1042l1127,1033l1134,1024l1141,1016l1148,1007l1154,998l1161,989l1166,980l1173,970l1178,961l1184,952l1189,942l1194,933l1199,922l1205,912l1210,903l1214,892l1219,882l1222,871l1228,862l1231,852l1235,841l1238,830l1242,820l1245,809l1247,799l1251,788l1252,776l1256,765l1258,755l1259,744l1261,733l1263,723l1265,711l1266,700l1266,689l1268,679l1268,666l1268,656l1268,645l1268,635l1270,635l1268,622l1268,612l1268,601l1268,589l1266,578l1266,568l1265,557l1263,545l1261,534l1259,524l1258,513l1256,502l1252,492l1251,479l1247,469l1245,458l1242,448l1238,437l1235,427l1231,416l1228,405l1222,397l1219,386l1214,375l1210,365l1205,356l1199,345l1194,335l1189,326l1184,317l1178,307l1173,298l1166,287l1161,278l1154,270l1148,261l1141,252l1134,243l1127,234l1120,225l1113,217l1106,210l1099,201l1090,192l1083,185l1076,178l1067,169l1058,162l1051,155l1042,148l1034,141l1025,134l1016,127l1007,120l998,114l989,107l981,102l970,95l961,90l952,84l942,79l933,74l922,68l912,63l903,58l892,54l882,49l871,46l862,40l852,37l841,33l831,30l820,26l810,23l799,21l788,17l776,16l765,12l755,10l744,8l734,7l723,5l711,3l700,1l690,1l679,0l667,0l656,0l646,0l635,0e" stroked="t" o:allowincell="f" style="position:absolute;left:1080;top:288;width:719;height:719">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numPr>
          <w:ilvl w:val="0"/>
          <w:numId w:val="6"/>
        </w:numPr>
        <w:tabs>
          <w:tab w:val="clear" w:pos="720"/>
          <w:tab w:val="left" w:pos="0" w:leader="none"/>
        </w:tabs>
        <w:spacing w:lineRule="atLeast" w:line="360"/>
        <w:ind w:left="360" w:hanging="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 kurie A nėra B. Visi B nėra A. Vadinasi nei vienas nėra B.</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g">
            <w:drawing>
              <wp:anchor behindDoc="0" distT="0" distB="0" distL="0" distR="0" simplePos="0" locked="0" layoutInCell="0" allowOverlap="1" relativeHeight="40">
                <wp:simplePos x="0" y="0"/>
                <wp:positionH relativeFrom="column">
                  <wp:posOffset>502920</wp:posOffset>
                </wp:positionH>
                <wp:positionV relativeFrom="paragraph">
                  <wp:posOffset>91440</wp:posOffset>
                </wp:positionV>
                <wp:extent cx="640080" cy="640080"/>
                <wp:effectExtent l="5080" t="5080" r="5080" b="5080"/>
                <wp:wrapNone/>
                <wp:docPr id="39"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txBox="1"/>
                        <wps:spPr>
                          <a:xfrm>
                            <a:off x="93240" y="93240"/>
                            <a:ext cx="452880" cy="45288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A</w:t>
                              </w:r>
                            </w:p>
                          </w:txbxContent>
                        </wps:txbx>
                        <wps:bodyPr wrap="square" lIns="35640" rIns="35640" tIns="17640" bIns="17640" anchor="t">
                          <a:noAutofit/>
                        </wps:bodyPr>
                      </wps:wsp>
                      <wps:wsp>
                        <wps:cNvSpPr/>
                        <wps:spPr>
                          <a:xfrm>
                            <a:off x="0" y="0"/>
                            <a:ext cx="640080" cy="640080"/>
                          </a:xfrm>
                          <a:custGeom>
                            <a:avLst/>
                            <a:gdLst/>
                            <a:ahLst/>
                            <a:rect l="0" t="0" r="r" b="b"/>
                            <a:pathLst>
                              <a:path fill="none" w="1778" h="1778">
                                <a:moveTo>
                                  <a:pt x="889" y="0"/>
                                </a:moveTo>
                                <a:lnTo>
                                  <a:pt x="889" y="0"/>
                                </a:lnTo>
                                <a:lnTo>
                                  <a:pt x="873" y="0"/>
                                </a:lnTo>
                                <a:lnTo>
                                  <a:pt x="857" y="0"/>
                                </a:lnTo>
                                <a:lnTo>
                                  <a:pt x="841" y="0"/>
                                </a:lnTo>
                                <a:lnTo>
                                  <a:pt x="825" y="1"/>
                                </a:lnTo>
                                <a:lnTo>
                                  <a:pt x="811" y="1"/>
                                </a:lnTo>
                                <a:lnTo>
                                  <a:pt x="795" y="3"/>
                                </a:lnTo>
                                <a:lnTo>
                                  <a:pt x="780" y="5"/>
                                </a:lnTo>
                                <a:lnTo>
                                  <a:pt x="764" y="7"/>
                                </a:lnTo>
                                <a:lnTo>
                                  <a:pt x="750" y="10"/>
                                </a:lnTo>
                                <a:lnTo>
                                  <a:pt x="734" y="12"/>
                                </a:lnTo>
                                <a:lnTo>
                                  <a:pt x="718" y="16"/>
                                </a:lnTo>
                                <a:lnTo>
                                  <a:pt x="704" y="19"/>
                                </a:lnTo>
                                <a:lnTo>
                                  <a:pt x="688" y="21"/>
                                </a:lnTo>
                                <a:lnTo>
                                  <a:pt x="674" y="24"/>
                                </a:lnTo>
                                <a:lnTo>
                                  <a:pt x="658" y="30"/>
                                </a:lnTo>
                                <a:lnTo>
                                  <a:pt x="644" y="33"/>
                                </a:lnTo>
                                <a:lnTo>
                                  <a:pt x="628" y="38"/>
                                </a:lnTo>
                                <a:lnTo>
                                  <a:pt x="614" y="42"/>
                                </a:lnTo>
                                <a:lnTo>
                                  <a:pt x="598" y="47"/>
                                </a:lnTo>
                                <a:lnTo>
                                  <a:pt x="584" y="53"/>
                                </a:lnTo>
                                <a:lnTo>
                                  <a:pt x="570" y="58"/>
                                </a:lnTo>
                                <a:lnTo>
                                  <a:pt x="556" y="63"/>
                                </a:lnTo>
                                <a:lnTo>
                                  <a:pt x="541" y="70"/>
                                </a:lnTo>
                                <a:lnTo>
                                  <a:pt x="527" y="76"/>
                                </a:lnTo>
                                <a:lnTo>
                                  <a:pt x="513" y="83"/>
                                </a:lnTo>
                                <a:lnTo>
                                  <a:pt x="499" y="90"/>
                                </a:lnTo>
                                <a:lnTo>
                                  <a:pt x="485" y="95"/>
                                </a:lnTo>
                                <a:lnTo>
                                  <a:pt x="471" y="102"/>
                                </a:lnTo>
                                <a:lnTo>
                                  <a:pt x="457" y="111"/>
                                </a:lnTo>
                                <a:lnTo>
                                  <a:pt x="444" y="118"/>
                                </a:lnTo>
                                <a:lnTo>
                                  <a:pt x="430" y="125"/>
                                </a:lnTo>
                                <a:lnTo>
                                  <a:pt x="416" y="134"/>
                                </a:lnTo>
                                <a:lnTo>
                                  <a:pt x="404" y="143"/>
                                </a:lnTo>
                                <a:lnTo>
                                  <a:pt x="392" y="151"/>
                                </a:lnTo>
                                <a:lnTo>
                                  <a:pt x="377" y="160"/>
                                </a:lnTo>
                                <a:lnTo>
                                  <a:pt x="365" y="169"/>
                                </a:lnTo>
                                <a:lnTo>
                                  <a:pt x="353" y="178"/>
                                </a:lnTo>
                                <a:lnTo>
                                  <a:pt x="340" y="187"/>
                                </a:lnTo>
                                <a:lnTo>
                                  <a:pt x="328" y="197"/>
                                </a:lnTo>
                                <a:lnTo>
                                  <a:pt x="317" y="206"/>
                                </a:lnTo>
                                <a:lnTo>
                                  <a:pt x="305" y="217"/>
                                </a:lnTo>
                                <a:lnTo>
                                  <a:pt x="293" y="227"/>
                                </a:lnTo>
                                <a:lnTo>
                                  <a:pt x="282" y="238"/>
                                </a:lnTo>
                                <a:lnTo>
                                  <a:pt x="270" y="248"/>
                                </a:lnTo>
                                <a:lnTo>
                                  <a:pt x="259" y="259"/>
                                </a:lnTo>
                                <a:lnTo>
                                  <a:pt x="249" y="270"/>
                                </a:lnTo>
                                <a:lnTo>
                                  <a:pt x="238" y="282"/>
                                </a:lnTo>
                                <a:lnTo>
                                  <a:pt x="227" y="292"/>
                                </a:lnTo>
                                <a:lnTo>
                                  <a:pt x="217" y="305"/>
                                </a:lnTo>
                                <a:lnTo>
                                  <a:pt x="206" y="317"/>
                                </a:lnTo>
                                <a:lnTo>
                                  <a:pt x="198" y="328"/>
                                </a:lnTo>
                                <a:lnTo>
                                  <a:pt x="187" y="340"/>
                                </a:lnTo>
                                <a:lnTo>
                                  <a:pt x="178" y="352"/>
                                </a:lnTo>
                                <a:lnTo>
                                  <a:pt x="169" y="365"/>
                                </a:lnTo>
                                <a:lnTo>
                                  <a:pt x="160" y="377"/>
                                </a:lnTo>
                                <a:lnTo>
                                  <a:pt x="152" y="391"/>
                                </a:lnTo>
                                <a:lnTo>
                                  <a:pt x="143" y="404"/>
                                </a:lnTo>
                                <a:lnTo>
                                  <a:pt x="134" y="416"/>
                                </a:lnTo>
                                <a:lnTo>
                                  <a:pt x="125" y="430"/>
                                </a:lnTo>
                                <a:lnTo>
                                  <a:pt x="118" y="442"/>
                                </a:lnTo>
                                <a:lnTo>
                                  <a:pt x="111" y="457"/>
                                </a:lnTo>
                                <a:lnTo>
                                  <a:pt x="102" y="471"/>
                                </a:lnTo>
                                <a:lnTo>
                                  <a:pt x="95" y="485"/>
                                </a:lnTo>
                                <a:lnTo>
                                  <a:pt x="90" y="499"/>
                                </a:lnTo>
                                <a:lnTo>
                                  <a:pt x="83" y="513"/>
                                </a:lnTo>
                                <a:lnTo>
                                  <a:pt x="76" y="527"/>
                                </a:lnTo>
                                <a:lnTo>
                                  <a:pt x="71" y="541"/>
                                </a:lnTo>
                                <a:lnTo>
                                  <a:pt x="63" y="555"/>
                                </a:lnTo>
                                <a:lnTo>
                                  <a:pt x="58" y="569"/>
                                </a:lnTo>
                                <a:lnTo>
                                  <a:pt x="53" y="584"/>
                                </a:lnTo>
                                <a:lnTo>
                                  <a:pt x="48" y="598"/>
                                </a:lnTo>
                                <a:lnTo>
                                  <a:pt x="42" y="614"/>
                                </a:lnTo>
                                <a:lnTo>
                                  <a:pt x="39" y="628"/>
                                </a:lnTo>
                                <a:lnTo>
                                  <a:pt x="33" y="643"/>
                                </a:lnTo>
                                <a:lnTo>
                                  <a:pt x="30" y="658"/>
                                </a:lnTo>
                                <a:lnTo>
                                  <a:pt x="25" y="673"/>
                                </a:lnTo>
                                <a:lnTo>
                                  <a:pt x="21" y="688"/>
                                </a:lnTo>
                                <a:lnTo>
                                  <a:pt x="19" y="703"/>
                                </a:lnTo>
                                <a:lnTo>
                                  <a:pt x="16" y="718"/>
                                </a:lnTo>
                                <a:lnTo>
                                  <a:pt x="12" y="733"/>
                                </a:lnTo>
                                <a:lnTo>
                                  <a:pt x="11" y="749"/>
                                </a:lnTo>
                                <a:lnTo>
                                  <a:pt x="7" y="763"/>
                                </a:lnTo>
                                <a:lnTo>
                                  <a:pt x="5" y="779"/>
                                </a:lnTo>
                                <a:lnTo>
                                  <a:pt x="3" y="795"/>
                                </a:lnTo>
                                <a:lnTo>
                                  <a:pt x="2" y="811"/>
                                </a:lnTo>
                                <a:lnTo>
                                  <a:pt x="2" y="825"/>
                                </a:lnTo>
                                <a:lnTo>
                                  <a:pt x="0" y="841"/>
                                </a:lnTo>
                                <a:lnTo>
                                  <a:pt x="0" y="857"/>
                                </a:lnTo>
                                <a:lnTo>
                                  <a:pt x="0" y="873"/>
                                </a:lnTo>
                                <a:lnTo>
                                  <a:pt x="0" y="887"/>
                                </a:lnTo>
                                <a:lnTo>
                                  <a:pt x="0" y="889"/>
                                </a:lnTo>
                                <a:lnTo>
                                  <a:pt x="0" y="903"/>
                                </a:lnTo>
                                <a:lnTo>
                                  <a:pt x="0" y="919"/>
                                </a:lnTo>
                                <a:lnTo>
                                  <a:pt x="0" y="935"/>
                                </a:lnTo>
                                <a:lnTo>
                                  <a:pt x="2" y="950"/>
                                </a:lnTo>
                                <a:lnTo>
                                  <a:pt x="2" y="965"/>
                                </a:lnTo>
                                <a:lnTo>
                                  <a:pt x="3" y="980"/>
                                </a:lnTo>
                                <a:lnTo>
                                  <a:pt x="5" y="996"/>
                                </a:lnTo>
                                <a:lnTo>
                                  <a:pt x="7" y="1012"/>
                                </a:lnTo>
                                <a:lnTo>
                                  <a:pt x="11" y="1026"/>
                                </a:lnTo>
                                <a:lnTo>
                                  <a:pt x="12" y="1042"/>
                                </a:lnTo>
                                <a:lnTo>
                                  <a:pt x="16" y="1058"/>
                                </a:lnTo>
                                <a:lnTo>
                                  <a:pt x="19" y="1072"/>
                                </a:lnTo>
                                <a:lnTo>
                                  <a:pt x="21" y="1088"/>
                                </a:lnTo>
                                <a:lnTo>
                                  <a:pt x="25" y="1102"/>
                                </a:lnTo>
                                <a:lnTo>
                                  <a:pt x="30" y="1118"/>
                                </a:lnTo>
                                <a:lnTo>
                                  <a:pt x="33" y="1132"/>
                                </a:lnTo>
                                <a:lnTo>
                                  <a:pt x="39" y="1148"/>
                                </a:lnTo>
                                <a:lnTo>
                                  <a:pt x="42" y="1162"/>
                                </a:lnTo>
                                <a:lnTo>
                                  <a:pt x="48" y="1178"/>
                                </a:lnTo>
                                <a:lnTo>
                                  <a:pt x="53" y="1192"/>
                                </a:lnTo>
                                <a:lnTo>
                                  <a:pt x="58" y="1206"/>
                                </a:lnTo>
                                <a:lnTo>
                                  <a:pt x="63" y="1220"/>
                                </a:lnTo>
                                <a:lnTo>
                                  <a:pt x="71" y="1234"/>
                                </a:lnTo>
                                <a:lnTo>
                                  <a:pt x="76" y="1249"/>
                                </a:lnTo>
                                <a:lnTo>
                                  <a:pt x="83" y="1263"/>
                                </a:lnTo>
                                <a:lnTo>
                                  <a:pt x="90" y="1277"/>
                                </a:lnTo>
                                <a:lnTo>
                                  <a:pt x="95" y="1291"/>
                                </a:lnTo>
                                <a:lnTo>
                                  <a:pt x="102" y="1305"/>
                                </a:lnTo>
                                <a:lnTo>
                                  <a:pt x="111" y="1319"/>
                                </a:lnTo>
                                <a:lnTo>
                                  <a:pt x="118" y="1331"/>
                                </a:lnTo>
                                <a:lnTo>
                                  <a:pt x="125" y="1346"/>
                                </a:lnTo>
                                <a:lnTo>
                                  <a:pt x="134" y="1360"/>
                                </a:lnTo>
                                <a:lnTo>
                                  <a:pt x="143" y="1372"/>
                                </a:lnTo>
                                <a:lnTo>
                                  <a:pt x="152" y="1384"/>
                                </a:lnTo>
                                <a:lnTo>
                                  <a:pt x="160" y="1398"/>
                                </a:lnTo>
                                <a:lnTo>
                                  <a:pt x="169" y="1411"/>
                                </a:lnTo>
                                <a:lnTo>
                                  <a:pt x="178" y="1423"/>
                                </a:lnTo>
                                <a:lnTo>
                                  <a:pt x="187" y="1435"/>
                                </a:lnTo>
                                <a:lnTo>
                                  <a:pt x="198" y="1448"/>
                                </a:lnTo>
                                <a:lnTo>
                                  <a:pt x="206" y="1458"/>
                                </a:lnTo>
                                <a:lnTo>
                                  <a:pt x="217" y="1471"/>
                                </a:lnTo>
                                <a:lnTo>
                                  <a:pt x="227" y="1483"/>
                                </a:lnTo>
                                <a:lnTo>
                                  <a:pt x="238" y="1494"/>
                                </a:lnTo>
                                <a:lnTo>
                                  <a:pt x="249" y="1506"/>
                                </a:lnTo>
                                <a:lnTo>
                                  <a:pt x="259" y="1517"/>
                                </a:lnTo>
                                <a:lnTo>
                                  <a:pt x="270" y="1527"/>
                                </a:lnTo>
                                <a:lnTo>
                                  <a:pt x="282" y="1538"/>
                                </a:lnTo>
                                <a:lnTo>
                                  <a:pt x="293" y="1548"/>
                                </a:lnTo>
                                <a:lnTo>
                                  <a:pt x="305" y="1559"/>
                                </a:lnTo>
                                <a:lnTo>
                                  <a:pt x="317" y="1570"/>
                                </a:lnTo>
                                <a:lnTo>
                                  <a:pt x="328" y="1578"/>
                                </a:lnTo>
                                <a:lnTo>
                                  <a:pt x="340" y="1589"/>
                                </a:lnTo>
                                <a:lnTo>
                                  <a:pt x="353" y="1598"/>
                                </a:lnTo>
                                <a:lnTo>
                                  <a:pt x="365" y="1607"/>
                                </a:lnTo>
                                <a:lnTo>
                                  <a:pt x="377" y="1615"/>
                                </a:lnTo>
                                <a:lnTo>
                                  <a:pt x="392" y="1624"/>
                                </a:lnTo>
                                <a:lnTo>
                                  <a:pt x="404" y="1633"/>
                                </a:lnTo>
                                <a:lnTo>
                                  <a:pt x="416" y="1642"/>
                                </a:lnTo>
                                <a:lnTo>
                                  <a:pt x="430" y="1651"/>
                                </a:lnTo>
                                <a:lnTo>
                                  <a:pt x="443" y="1658"/>
                                </a:lnTo>
                                <a:lnTo>
                                  <a:pt x="457" y="1665"/>
                                </a:lnTo>
                                <a:lnTo>
                                  <a:pt x="471" y="1674"/>
                                </a:lnTo>
                                <a:lnTo>
                                  <a:pt x="485" y="1681"/>
                                </a:lnTo>
                                <a:lnTo>
                                  <a:pt x="499" y="1686"/>
                                </a:lnTo>
                                <a:lnTo>
                                  <a:pt x="513" y="1693"/>
                                </a:lnTo>
                                <a:lnTo>
                                  <a:pt x="527" y="1700"/>
                                </a:lnTo>
                                <a:lnTo>
                                  <a:pt x="541" y="1705"/>
                                </a:lnTo>
                                <a:lnTo>
                                  <a:pt x="556" y="1712"/>
                                </a:lnTo>
                                <a:lnTo>
                                  <a:pt x="570" y="1718"/>
                                </a:lnTo>
                                <a:lnTo>
                                  <a:pt x="584" y="1723"/>
                                </a:lnTo>
                                <a:lnTo>
                                  <a:pt x="598" y="1728"/>
                                </a:lnTo>
                                <a:lnTo>
                                  <a:pt x="614" y="1734"/>
                                </a:lnTo>
                                <a:lnTo>
                                  <a:pt x="628" y="1737"/>
                                </a:lnTo>
                                <a:lnTo>
                                  <a:pt x="644" y="1742"/>
                                </a:lnTo>
                                <a:lnTo>
                                  <a:pt x="658" y="1746"/>
                                </a:lnTo>
                                <a:lnTo>
                                  <a:pt x="674" y="1751"/>
                                </a:lnTo>
                                <a:lnTo>
                                  <a:pt x="688" y="1755"/>
                                </a:lnTo>
                                <a:lnTo>
                                  <a:pt x="704" y="1757"/>
                                </a:lnTo>
                                <a:lnTo>
                                  <a:pt x="718" y="1760"/>
                                </a:lnTo>
                                <a:lnTo>
                                  <a:pt x="734" y="1764"/>
                                </a:lnTo>
                                <a:lnTo>
                                  <a:pt x="750" y="1765"/>
                                </a:lnTo>
                                <a:lnTo>
                                  <a:pt x="764" y="1769"/>
                                </a:lnTo>
                                <a:lnTo>
                                  <a:pt x="780" y="1771"/>
                                </a:lnTo>
                                <a:lnTo>
                                  <a:pt x="795" y="1772"/>
                                </a:lnTo>
                                <a:lnTo>
                                  <a:pt x="811" y="1774"/>
                                </a:lnTo>
                                <a:lnTo>
                                  <a:pt x="825" y="1774"/>
                                </a:lnTo>
                                <a:lnTo>
                                  <a:pt x="841" y="1776"/>
                                </a:lnTo>
                                <a:lnTo>
                                  <a:pt x="857" y="1776"/>
                                </a:lnTo>
                                <a:lnTo>
                                  <a:pt x="873" y="1776"/>
                                </a:lnTo>
                                <a:lnTo>
                                  <a:pt x="889" y="1778"/>
                                </a:lnTo>
                                <a:lnTo>
                                  <a:pt x="889" y="1778"/>
                                </a:lnTo>
                                <a:lnTo>
                                  <a:pt x="889" y="1778"/>
                                </a:lnTo>
                                <a:lnTo>
                                  <a:pt x="903" y="1776"/>
                                </a:lnTo>
                                <a:lnTo>
                                  <a:pt x="919" y="1776"/>
                                </a:lnTo>
                                <a:lnTo>
                                  <a:pt x="935" y="1776"/>
                                </a:lnTo>
                                <a:lnTo>
                                  <a:pt x="951" y="1774"/>
                                </a:lnTo>
                                <a:lnTo>
                                  <a:pt x="965" y="1774"/>
                                </a:lnTo>
                                <a:lnTo>
                                  <a:pt x="981" y="1772"/>
                                </a:lnTo>
                                <a:lnTo>
                                  <a:pt x="997" y="1771"/>
                                </a:lnTo>
                                <a:lnTo>
                                  <a:pt x="1012" y="1769"/>
                                </a:lnTo>
                                <a:lnTo>
                                  <a:pt x="1027" y="1765"/>
                                </a:lnTo>
                                <a:lnTo>
                                  <a:pt x="1042" y="1764"/>
                                </a:lnTo>
                                <a:lnTo>
                                  <a:pt x="1058" y="1760"/>
                                </a:lnTo>
                                <a:lnTo>
                                  <a:pt x="1072" y="1757"/>
                                </a:lnTo>
                                <a:lnTo>
                                  <a:pt x="1088" y="1755"/>
                                </a:lnTo>
                                <a:lnTo>
                                  <a:pt x="1102" y="1751"/>
                                </a:lnTo>
                                <a:lnTo>
                                  <a:pt x="1118" y="1746"/>
                                </a:lnTo>
                                <a:lnTo>
                                  <a:pt x="1132" y="1742"/>
                                </a:lnTo>
                                <a:lnTo>
                                  <a:pt x="1148" y="1737"/>
                                </a:lnTo>
                                <a:lnTo>
                                  <a:pt x="1162" y="1734"/>
                                </a:lnTo>
                                <a:lnTo>
                                  <a:pt x="1178" y="1728"/>
                                </a:lnTo>
                                <a:lnTo>
                                  <a:pt x="1192" y="1723"/>
                                </a:lnTo>
                                <a:lnTo>
                                  <a:pt x="1206" y="1718"/>
                                </a:lnTo>
                                <a:lnTo>
                                  <a:pt x="1221" y="1712"/>
                                </a:lnTo>
                                <a:lnTo>
                                  <a:pt x="1235" y="1705"/>
                                </a:lnTo>
                                <a:lnTo>
                                  <a:pt x="1249" y="1700"/>
                                </a:lnTo>
                                <a:lnTo>
                                  <a:pt x="1263" y="1693"/>
                                </a:lnTo>
                                <a:lnTo>
                                  <a:pt x="1277" y="1686"/>
                                </a:lnTo>
                                <a:lnTo>
                                  <a:pt x="1291" y="1681"/>
                                </a:lnTo>
                                <a:lnTo>
                                  <a:pt x="1305" y="1674"/>
                                </a:lnTo>
                                <a:lnTo>
                                  <a:pt x="1319" y="1665"/>
                                </a:lnTo>
                                <a:lnTo>
                                  <a:pt x="1332" y="1658"/>
                                </a:lnTo>
                                <a:lnTo>
                                  <a:pt x="1346" y="1651"/>
                                </a:lnTo>
                                <a:lnTo>
                                  <a:pt x="1360" y="1642"/>
                                </a:lnTo>
                                <a:lnTo>
                                  <a:pt x="1372" y="1633"/>
                                </a:lnTo>
                                <a:lnTo>
                                  <a:pt x="1385" y="1624"/>
                                </a:lnTo>
                                <a:lnTo>
                                  <a:pt x="1399" y="1615"/>
                                </a:lnTo>
                                <a:lnTo>
                                  <a:pt x="1411" y="1607"/>
                                </a:lnTo>
                                <a:lnTo>
                                  <a:pt x="1423" y="1598"/>
                                </a:lnTo>
                                <a:lnTo>
                                  <a:pt x="1436" y="1589"/>
                                </a:lnTo>
                                <a:lnTo>
                                  <a:pt x="1448" y="1578"/>
                                </a:lnTo>
                                <a:lnTo>
                                  <a:pt x="1459" y="1570"/>
                                </a:lnTo>
                                <a:lnTo>
                                  <a:pt x="1471" y="1559"/>
                                </a:lnTo>
                                <a:lnTo>
                                  <a:pt x="1483" y="1548"/>
                                </a:lnTo>
                                <a:lnTo>
                                  <a:pt x="1494" y="1538"/>
                                </a:lnTo>
                                <a:lnTo>
                                  <a:pt x="1506" y="1527"/>
                                </a:lnTo>
                                <a:lnTo>
                                  <a:pt x="1517" y="1517"/>
                                </a:lnTo>
                                <a:lnTo>
                                  <a:pt x="1527" y="1506"/>
                                </a:lnTo>
                                <a:lnTo>
                                  <a:pt x="1538" y="1494"/>
                                </a:lnTo>
                                <a:lnTo>
                                  <a:pt x="1549" y="1483"/>
                                </a:lnTo>
                                <a:lnTo>
                                  <a:pt x="1559" y="1471"/>
                                </a:lnTo>
                                <a:lnTo>
                                  <a:pt x="1570" y="1458"/>
                                </a:lnTo>
                                <a:lnTo>
                                  <a:pt x="1579" y="1448"/>
                                </a:lnTo>
                                <a:lnTo>
                                  <a:pt x="1589" y="1435"/>
                                </a:lnTo>
                                <a:lnTo>
                                  <a:pt x="1598" y="1423"/>
                                </a:lnTo>
                                <a:lnTo>
                                  <a:pt x="1607" y="1411"/>
                                </a:lnTo>
                                <a:lnTo>
                                  <a:pt x="1616" y="1398"/>
                                </a:lnTo>
                                <a:lnTo>
                                  <a:pt x="1624" y="1384"/>
                                </a:lnTo>
                                <a:lnTo>
                                  <a:pt x="1633" y="1372"/>
                                </a:lnTo>
                                <a:lnTo>
                                  <a:pt x="1642" y="1360"/>
                                </a:lnTo>
                                <a:lnTo>
                                  <a:pt x="1651" y="1346"/>
                                </a:lnTo>
                                <a:lnTo>
                                  <a:pt x="1658" y="1333"/>
                                </a:lnTo>
                                <a:lnTo>
                                  <a:pt x="1665" y="1319"/>
                                </a:lnTo>
                                <a:lnTo>
                                  <a:pt x="1674" y="1305"/>
                                </a:lnTo>
                                <a:lnTo>
                                  <a:pt x="1681" y="1291"/>
                                </a:lnTo>
                                <a:lnTo>
                                  <a:pt x="1686" y="1277"/>
                                </a:lnTo>
                                <a:lnTo>
                                  <a:pt x="1693" y="1263"/>
                                </a:lnTo>
                                <a:lnTo>
                                  <a:pt x="1700" y="1249"/>
                                </a:lnTo>
                                <a:lnTo>
                                  <a:pt x="1706" y="1234"/>
                                </a:lnTo>
                                <a:lnTo>
                                  <a:pt x="1713" y="1220"/>
                                </a:lnTo>
                                <a:lnTo>
                                  <a:pt x="1718" y="1206"/>
                                </a:lnTo>
                                <a:lnTo>
                                  <a:pt x="1723" y="1192"/>
                                </a:lnTo>
                                <a:lnTo>
                                  <a:pt x="1729" y="1178"/>
                                </a:lnTo>
                                <a:lnTo>
                                  <a:pt x="1734" y="1162"/>
                                </a:lnTo>
                                <a:lnTo>
                                  <a:pt x="1737" y="1148"/>
                                </a:lnTo>
                                <a:lnTo>
                                  <a:pt x="1743" y="1132"/>
                                </a:lnTo>
                                <a:lnTo>
                                  <a:pt x="1746" y="1118"/>
                                </a:lnTo>
                                <a:lnTo>
                                  <a:pt x="1751" y="1102"/>
                                </a:lnTo>
                                <a:lnTo>
                                  <a:pt x="1755" y="1088"/>
                                </a:lnTo>
                                <a:lnTo>
                                  <a:pt x="1757" y="1072"/>
                                </a:lnTo>
                                <a:lnTo>
                                  <a:pt x="1760" y="1058"/>
                                </a:lnTo>
                                <a:lnTo>
                                  <a:pt x="1764" y="1042"/>
                                </a:lnTo>
                                <a:lnTo>
                                  <a:pt x="1766" y="1026"/>
                                </a:lnTo>
                                <a:lnTo>
                                  <a:pt x="1769" y="1012"/>
                                </a:lnTo>
                                <a:lnTo>
                                  <a:pt x="1771" y="996"/>
                                </a:lnTo>
                                <a:lnTo>
                                  <a:pt x="1773" y="980"/>
                                </a:lnTo>
                                <a:lnTo>
                                  <a:pt x="1774" y="965"/>
                                </a:lnTo>
                                <a:lnTo>
                                  <a:pt x="1774" y="950"/>
                                </a:lnTo>
                                <a:lnTo>
                                  <a:pt x="1776" y="935"/>
                                </a:lnTo>
                                <a:lnTo>
                                  <a:pt x="1776" y="919"/>
                                </a:lnTo>
                                <a:lnTo>
                                  <a:pt x="1776" y="903"/>
                                </a:lnTo>
                                <a:lnTo>
                                  <a:pt x="1776" y="889"/>
                                </a:lnTo>
                                <a:lnTo>
                                  <a:pt x="1778" y="889"/>
                                </a:lnTo>
                                <a:lnTo>
                                  <a:pt x="1776" y="873"/>
                                </a:lnTo>
                                <a:lnTo>
                                  <a:pt x="1776" y="857"/>
                                </a:lnTo>
                                <a:lnTo>
                                  <a:pt x="1776" y="841"/>
                                </a:lnTo>
                                <a:lnTo>
                                  <a:pt x="1774" y="825"/>
                                </a:lnTo>
                                <a:lnTo>
                                  <a:pt x="1774" y="811"/>
                                </a:lnTo>
                                <a:lnTo>
                                  <a:pt x="1773" y="795"/>
                                </a:lnTo>
                                <a:lnTo>
                                  <a:pt x="1771" y="779"/>
                                </a:lnTo>
                                <a:lnTo>
                                  <a:pt x="1769" y="763"/>
                                </a:lnTo>
                                <a:lnTo>
                                  <a:pt x="1766" y="749"/>
                                </a:lnTo>
                                <a:lnTo>
                                  <a:pt x="1764" y="733"/>
                                </a:lnTo>
                                <a:lnTo>
                                  <a:pt x="1760" y="718"/>
                                </a:lnTo>
                                <a:lnTo>
                                  <a:pt x="1757" y="703"/>
                                </a:lnTo>
                                <a:lnTo>
                                  <a:pt x="1755" y="688"/>
                                </a:lnTo>
                                <a:lnTo>
                                  <a:pt x="1751" y="673"/>
                                </a:lnTo>
                                <a:lnTo>
                                  <a:pt x="1746" y="658"/>
                                </a:lnTo>
                                <a:lnTo>
                                  <a:pt x="1743" y="643"/>
                                </a:lnTo>
                                <a:lnTo>
                                  <a:pt x="1737" y="628"/>
                                </a:lnTo>
                                <a:lnTo>
                                  <a:pt x="1734" y="614"/>
                                </a:lnTo>
                                <a:lnTo>
                                  <a:pt x="1729" y="598"/>
                                </a:lnTo>
                                <a:lnTo>
                                  <a:pt x="1723" y="584"/>
                                </a:lnTo>
                                <a:lnTo>
                                  <a:pt x="1718" y="569"/>
                                </a:lnTo>
                                <a:lnTo>
                                  <a:pt x="1713" y="555"/>
                                </a:lnTo>
                                <a:lnTo>
                                  <a:pt x="1706" y="541"/>
                                </a:lnTo>
                                <a:lnTo>
                                  <a:pt x="1700" y="527"/>
                                </a:lnTo>
                                <a:lnTo>
                                  <a:pt x="1693" y="513"/>
                                </a:lnTo>
                                <a:lnTo>
                                  <a:pt x="1686" y="499"/>
                                </a:lnTo>
                                <a:lnTo>
                                  <a:pt x="1681" y="485"/>
                                </a:lnTo>
                                <a:lnTo>
                                  <a:pt x="1674" y="471"/>
                                </a:lnTo>
                                <a:lnTo>
                                  <a:pt x="1665" y="457"/>
                                </a:lnTo>
                                <a:lnTo>
                                  <a:pt x="1658" y="444"/>
                                </a:lnTo>
                                <a:lnTo>
                                  <a:pt x="1651" y="430"/>
                                </a:lnTo>
                                <a:lnTo>
                                  <a:pt x="1642" y="416"/>
                                </a:lnTo>
                                <a:lnTo>
                                  <a:pt x="1633" y="404"/>
                                </a:lnTo>
                                <a:lnTo>
                                  <a:pt x="1624" y="391"/>
                                </a:lnTo>
                                <a:lnTo>
                                  <a:pt x="1616" y="377"/>
                                </a:lnTo>
                                <a:lnTo>
                                  <a:pt x="1607" y="365"/>
                                </a:lnTo>
                                <a:lnTo>
                                  <a:pt x="1598" y="352"/>
                                </a:lnTo>
                                <a:lnTo>
                                  <a:pt x="1589" y="340"/>
                                </a:lnTo>
                                <a:lnTo>
                                  <a:pt x="1579" y="328"/>
                                </a:lnTo>
                                <a:lnTo>
                                  <a:pt x="1570" y="317"/>
                                </a:lnTo>
                                <a:lnTo>
                                  <a:pt x="1559" y="305"/>
                                </a:lnTo>
                                <a:lnTo>
                                  <a:pt x="1549" y="292"/>
                                </a:lnTo>
                                <a:lnTo>
                                  <a:pt x="1538" y="282"/>
                                </a:lnTo>
                                <a:lnTo>
                                  <a:pt x="1527" y="270"/>
                                </a:lnTo>
                                <a:lnTo>
                                  <a:pt x="1517" y="259"/>
                                </a:lnTo>
                                <a:lnTo>
                                  <a:pt x="1506" y="248"/>
                                </a:lnTo>
                                <a:lnTo>
                                  <a:pt x="1494" y="238"/>
                                </a:lnTo>
                                <a:lnTo>
                                  <a:pt x="1483" y="227"/>
                                </a:lnTo>
                                <a:lnTo>
                                  <a:pt x="1471" y="217"/>
                                </a:lnTo>
                                <a:lnTo>
                                  <a:pt x="1459" y="206"/>
                                </a:lnTo>
                                <a:lnTo>
                                  <a:pt x="1448" y="197"/>
                                </a:lnTo>
                                <a:lnTo>
                                  <a:pt x="1436" y="187"/>
                                </a:lnTo>
                                <a:lnTo>
                                  <a:pt x="1423" y="178"/>
                                </a:lnTo>
                                <a:lnTo>
                                  <a:pt x="1411" y="169"/>
                                </a:lnTo>
                                <a:lnTo>
                                  <a:pt x="1399" y="160"/>
                                </a:lnTo>
                                <a:lnTo>
                                  <a:pt x="1385" y="151"/>
                                </a:lnTo>
                                <a:lnTo>
                                  <a:pt x="1372" y="143"/>
                                </a:lnTo>
                                <a:lnTo>
                                  <a:pt x="1360" y="134"/>
                                </a:lnTo>
                                <a:lnTo>
                                  <a:pt x="1346" y="125"/>
                                </a:lnTo>
                                <a:lnTo>
                                  <a:pt x="1333" y="118"/>
                                </a:lnTo>
                                <a:lnTo>
                                  <a:pt x="1319" y="111"/>
                                </a:lnTo>
                                <a:lnTo>
                                  <a:pt x="1305" y="102"/>
                                </a:lnTo>
                                <a:lnTo>
                                  <a:pt x="1291" y="95"/>
                                </a:lnTo>
                                <a:lnTo>
                                  <a:pt x="1277" y="90"/>
                                </a:lnTo>
                                <a:lnTo>
                                  <a:pt x="1263" y="83"/>
                                </a:lnTo>
                                <a:lnTo>
                                  <a:pt x="1249" y="76"/>
                                </a:lnTo>
                                <a:lnTo>
                                  <a:pt x="1235" y="70"/>
                                </a:lnTo>
                                <a:lnTo>
                                  <a:pt x="1221" y="63"/>
                                </a:lnTo>
                                <a:lnTo>
                                  <a:pt x="1206" y="58"/>
                                </a:lnTo>
                                <a:lnTo>
                                  <a:pt x="1192" y="53"/>
                                </a:lnTo>
                                <a:lnTo>
                                  <a:pt x="1178" y="47"/>
                                </a:lnTo>
                                <a:lnTo>
                                  <a:pt x="1162" y="42"/>
                                </a:lnTo>
                                <a:lnTo>
                                  <a:pt x="1148" y="38"/>
                                </a:lnTo>
                                <a:lnTo>
                                  <a:pt x="1132" y="33"/>
                                </a:lnTo>
                                <a:lnTo>
                                  <a:pt x="1118" y="30"/>
                                </a:lnTo>
                                <a:lnTo>
                                  <a:pt x="1102" y="24"/>
                                </a:lnTo>
                                <a:lnTo>
                                  <a:pt x="1088" y="21"/>
                                </a:lnTo>
                                <a:lnTo>
                                  <a:pt x="1072" y="19"/>
                                </a:lnTo>
                                <a:lnTo>
                                  <a:pt x="1058" y="16"/>
                                </a:lnTo>
                                <a:lnTo>
                                  <a:pt x="1042" y="12"/>
                                </a:lnTo>
                                <a:lnTo>
                                  <a:pt x="1027" y="10"/>
                                </a:lnTo>
                                <a:lnTo>
                                  <a:pt x="1012" y="7"/>
                                </a:lnTo>
                                <a:lnTo>
                                  <a:pt x="997" y="5"/>
                                </a:lnTo>
                                <a:lnTo>
                                  <a:pt x="981" y="3"/>
                                </a:lnTo>
                                <a:lnTo>
                                  <a:pt x="965" y="1"/>
                                </a:lnTo>
                                <a:lnTo>
                                  <a:pt x="951" y="1"/>
                                </a:lnTo>
                                <a:lnTo>
                                  <a:pt x="935" y="0"/>
                                </a:lnTo>
                                <a:lnTo>
                                  <a:pt x="919" y="0"/>
                                </a:lnTo>
                                <a:lnTo>
                                  <a:pt x="903" y="0"/>
                                </a:lnTo>
                                <a:lnTo>
                                  <a:pt x="889" y="0"/>
                                </a:lnTo>
                              </a:path>
                            </a:pathLst>
                          </a:custGeom>
                          <a:ln w="9360">
                            <a:solidFill>
                              <a:srgbClr val="000000"/>
                            </a:solidFill>
                            <a:round/>
                          </a:ln>
                        </wps:spPr>
                        <wps:bodyPr/>
                      </wps:wsp>
                    </wpg:wgp>
                  </a:graphicData>
                </a:graphic>
              </wp:anchor>
            </w:drawing>
          </mc:Choice>
          <mc:Fallback>
            <w:pict>
              <v:group id="shape_0" style="position:absolute;margin-left:39.6pt;margin-top:7.2pt;width:50.35pt;height:50.35pt" coordorigin="792,144" coordsize="1007,1007">
                <v:shape id="shape_0" stroked="f" o:allowincell="f" style="position:absolute;left:939;top:291;width:712;height:712;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A</w:t>
                        </w:r>
                      </w:p>
                    </w:txbxContent>
                  </v:textbox>
                  <v:fill o:detectmouseclick="t" on="false"/>
                  <v:stroke color="#3465a4" joinstyle="round" endcap="flat"/>
                  <w10:wrap type="none"/>
                </v:shape>
                <v:shape id="shape_0" coordsize="1779,1779" path="m889,0l889,0l873,0l857,0l841,0l825,1l811,1l795,3l780,5l764,7l750,10l734,12l718,16l704,19l688,21l674,24l658,30l644,33l628,38l614,42l598,47l584,53l570,58l556,63l541,70l527,76l513,83l499,90l485,95l471,102l457,111l444,118l430,125l416,134l404,143l392,151l377,160l365,169l353,178l340,187l328,197l317,206l305,217l293,227l282,238l270,248l259,259l249,270l238,282l227,292l217,305l206,317l198,328l187,340l178,352l169,365l160,377l152,391l143,404l134,416l125,430l118,442l111,457l102,471l95,485l90,499l83,513l76,527l71,541l63,555l58,569l53,584l48,598l42,614l39,628l33,643l30,658l25,673l21,688l19,703l16,718l12,733l11,749l7,763l5,779l3,795l2,811l2,825l0,841l0,857l0,873l0,887l0,889l0,903l0,919l0,935l2,950l2,965l3,980l5,996l7,1012l11,1026l12,1042l16,1058l19,1072l21,1088l25,1102l30,1118l33,1132l39,1148l42,1162l48,1178l53,1192l58,1206l63,1220l71,1234l76,1249l83,1263l90,1277l95,1291l102,1305l111,1319l118,1331l125,1346l134,1360l143,1372l152,1384l160,1398l169,1411l178,1423l187,1435l198,1448l206,1458l217,1471l227,1483l238,1494l249,1506l259,1517l270,1527l282,1538l293,1548l305,1559l317,1570l328,1578l340,1589l353,1598l365,1607l377,1615l392,1624l404,1633l416,1642l430,1651l443,1658l457,1665l471,1674l485,1681l499,1686l513,1693l527,1700l541,1705l556,1712l570,1718l584,1723l598,1728l614,1734l628,1737l644,1742l658,1746l674,1751l688,1755l704,1757l718,1760l734,1764l750,1765l764,1769l780,1771l795,1772l811,1774l825,1774l841,1776l857,1776l873,1776l889,1778l889,1778l889,1778l903,1776l919,1776l935,1776l951,1774l965,1774l981,1772l997,1771l1012,1769l1027,1765l1042,1764l1058,1760l1072,1757l1088,1755l1102,1751l1118,1746l1132,1742l1148,1737l1162,1734l1178,1728l1192,1723l1206,1718l1221,1712l1235,1705l1249,1700l1263,1693l1277,1686l1291,1681l1305,1674l1319,1665l1332,1658l1346,1651l1360,1642l1372,1633l1385,1624l1399,1615l1411,1607l1423,1598l1436,1589l1448,1578l1459,1570l1471,1559l1483,1548l1494,1538l1506,1527l1517,1517l1527,1506l1538,1494l1549,1483l1559,1471l1570,1458l1579,1448l1589,1435l1598,1423l1607,1411l1616,1398l1624,1384l1633,1372l1642,1360l1651,1346l1658,1333l1665,1319l1674,1305l1681,1291l1686,1277l1693,1263l1700,1249l1706,1234l1713,1220l1718,1206l1723,1192l1729,1178l1734,1162l1737,1148l1743,1132l1746,1118l1751,1102l1755,1088l1757,1072l1760,1058l1764,1042l1766,1026l1769,1012l1771,996l1773,980l1774,965l1774,950l1776,935l1776,919l1776,903l1776,889l1778,889l1776,873l1776,857l1776,841l1774,825l1774,811l1773,795l1771,779l1769,763l1766,749l1764,733l1760,718l1757,703l1755,688l1751,673l1746,658l1743,643l1737,628l1734,614l1729,598l1723,584l1718,569l1713,555l1706,541l1700,527l1693,513l1686,499l1681,485l1674,471l1665,457l1658,444l1651,430l1642,416l1633,404l1624,391l1616,377l1607,365l1598,352l1589,340l1579,328l1570,317l1559,305l1549,292l1538,282l1527,270l1517,259l1506,248l1494,238l1483,227l1471,217l1459,206l1448,197l1436,187l1423,178l1411,169l1399,160l1385,151l1372,143l1360,134l1346,125l1333,118l1319,111l1305,102l1291,95l1277,90l1263,83l1249,76l1235,70l1221,63l1206,58l1192,53l1178,47l1162,42l1148,38l1132,33l1118,30l1102,24l1088,21l1072,19l1058,16l1042,12l1027,10l1012,7l997,5l981,3l965,1l951,1l935,0l919,0l903,0l889,0e" stroked="t" o:allowincell="f" style="position:absolute;left:792;top:144;width:1007;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1">
                <wp:simplePos x="0" y="0"/>
                <wp:positionH relativeFrom="column">
                  <wp:posOffset>1325880</wp:posOffset>
                </wp:positionH>
                <wp:positionV relativeFrom="paragraph">
                  <wp:posOffset>91440</wp:posOffset>
                </wp:positionV>
                <wp:extent cx="640080" cy="640080"/>
                <wp:effectExtent l="5080" t="5080" r="5080" b="5080"/>
                <wp:wrapNone/>
                <wp:docPr id="40"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txBox="1"/>
                        <wps:spPr>
                          <a:xfrm>
                            <a:off x="93240" y="93240"/>
                            <a:ext cx="452880" cy="45288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B</w:t>
                              </w:r>
                            </w:p>
                          </w:txbxContent>
                        </wps:txbx>
                        <wps:bodyPr wrap="square" lIns="35640" rIns="35640" tIns="17640" bIns="17640" anchor="t">
                          <a:noAutofit/>
                        </wps:bodyPr>
                      </wps:wsp>
                      <wps:wsp>
                        <wps:cNvSpPr/>
                        <wps:spPr>
                          <a:xfrm>
                            <a:off x="0" y="0"/>
                            <a:ext cx="640080" cy="640080"/>
                          </a:xfrm>
                          <a:custGeom>
                            <a:avLst/>
                            <a:gdLst/>
                            <a:ahLst/>
                            <a:rect l="0" t="0" r="r" b="b"/>
                            <a:pathLst>
                              <a:path fill="none" w="1778" h="1778">
                                <a:moveTo>
                                  <a:pt x="889" y="0"/>
                                </a:moveTo>
                                <a:lnTo>
                                  <a:pt x="889" y="0"/>
                                </a:lnTo>
                                <a:lnTo>
                                  <a:pt x="873" y="0"/>
                                </a:lnTo>
                                <a:lnTo>
                                  <a:pt x="857" y="0"/>
                                </a:lnTo>
                                <a:lnTo>
                                  <a:pt x="841" y="0"/>
                                </a:lnTo>
                                <a:lnTo>
                                  <a:pt x="825" y="1"/>
                                </a:lnTo>
                                <a:lnTo>
                                  <a:pt x="811" y="1"/>
                                </a:lnTo>
                                <a:lnTo>
                                  <a:pt x="795" y="3"/>
                                </a:lnTo>
                                <a:lnTo>
                                  <a:pt x="780" y="5"/>
                                </a:lnTo>
                                <a:lnTo>
                                  <a:pt x="764" y="7"/>
                                </a:lnTo>
                                <a:lnTo>
                                  <a:pt x="750" y="10"/>
                                </a:lnTo>
                                <a:lnTo>
                                  <a:pt x="734" y="12"/>
                                </a:lnTo>
                                <a:lnTo>
                                  <a:pt x="718" y="16"/>
                                </a:lnTo>
                                <a:lnTo>
                                  <a:pt x="704" y="19"/>
                                </a:lnTo>
                                <a:lnTo>
                                  <a:pt x="688" y="21"/>
                                </a:lnTo>
                                <a:lnTo>
                                  <a:pt x="674" y="24"/>
                                </a:lnTo>
                                <a:lnTo>
                                  <a:pt x="658" y="30"/>
                                </a:lnTo>
                                <a:lnTo>
                                  <a:pt x="644" y="33"/>
                                </a:lnTo>
                                <a:lnTo>
                                  <a:pt x="628" y="38"/>
                                </a:lnTo>
                                <a:lnTo>
                                  <a:pt x="614" y="42"/>
                                </a:lnTo>
                                <a:lnTo>
                                  <a:pt x="598" y="47"/>
                                </a:lnTo>
                                <a:lnTo>
                                  <a:pt x="584" y="53"/>
                                </a:lnTo>
                                <a:lnTo>
                                  <a:pt x="570" y="58"/>
                                </a:lnTo>
                                <a:lnTo>
                                  <a:pt x="556" y="63"/>
                                </a:lnTo>
                                <a:lnTo>
                                  <a:pt x="541" y="70"/>
                                </a:lnTo>
                                <a:lnTo>
                                  <a:pt x="527" y="76"/>
                                </a:lnTo>
                                <a:lnTo>
                                  <a:pt x="513" y="83"/>
                                </a:lnTo>
                                <a:lnTo>
                                  <a:pt x="499" y="90"/>
                                </a:lnTo>
                                <a:lnTo>
                                  <a:pt x="485" y="95"/>
                                </a:lnTo>
                                <a:lnTo>
                                  <a:pt x="471" y="102"/>
                                </a:lnTo>
                                <a:lnTo>
                                  <a:pt x="457" y="111"/>
                                </a:lnTo>
                                <a:lnTo>
                                  <a:pt x="444" y="118"/>
                                </a:lnTo>
                                <a:lnTo>
                                  <a:pt x="430" y="125"/>
                                </a:lnTo>
                                <a:lnTo>
                                  <a:pt x="416" y="134"/>
                                </a:lnTo>
                                <a:lnTo>
                                  <a:pt x="404" y="143"/>
                                </a:lnTo>
                                <a:lnTo>
                                  <a:pt x="392" y="151"/>
                                </a:lnTo>
                                <a:lnTo>
                                  <a:pt x="377" y="160"/>
                                </a:lnTo>
                                <a:lnTo>
                                  <a:pt x="365" y="169"/>
                                </a:lnTo>
                                <a:lnTo>
                                  <a:pt x="353" y="178"/>
                                </a:lnTo>
                                <a:lnTo>
                                  <a:pt x="340" y="187"/>
                                </a:lnTo>
                                <a:lnTo>
                                  <a:pt x="328" y="197"/>
                                </a:lnTo>
                                <a:lnTo>
                                  <a:pt x="317" y="206"/>
                                </a:lnTo>
                                <a:lnTo>
                                  <a:pt x="305" y="217"/>
                                </a:lnTo>
                                <a:lnTo>
                                  <a:pt x="293" y="227"/>
                                </a:lnTo>
                                <a:lnTo>
                                  <a:pt x="282" y="238"/>
                                </a:lnTo>
                                <a:lnTo>
                                  <a:pt x="270" y="248"/>
                                </a:lnTo>
                                <a:lnTo>
                                  <a:pt x="259" y="259"/>
                                </a:lnTo>
                                <a:lnTo>
                                  <a:pt x="249" y="270"/>
                                </a:lnTo>
                                <a:lnTo>
                                  <a:pt x="238" y="282"/>
                                </a:lnTo>
                                <a:lnTo>
                                  <a:pt x="227" y="292"/>
                                </a:lnTo>
                                <a:lnTo>
                                  <a:pt x="217" y="305"/>
                                </a:lnTo>
                                <a:lnTo>
                                  <a:pt x="206" y="317"/>
                                </a:lnTo>
                                <a:lnTo>
                                  <a:pt x="198" y="328"/>
                                </a:lnTo>
                                <a:lnTo>
                                  <a:pt x="187" y="340"/>
                                </a:lnTo>
                                <a:lnTo>
                                  <a:pt x="178" y="352"/>
                                </a:lnTo>
                                <a:lnTo>
                                  <a:pt x="169" y="365"/>
                                </a:lnTo>
                                <a:lnTo>
                                  <a:pt x="160" y="377"/>
                                </a:lnTo>
                                <a:lnTo>
                                  <a:pt x="152" y="391"/>
                                </a:lnTo>
                                <a:lnTo>
                                  <a:pt x="143" y="404"/>
                                </a:lnTo>
                                <a:lnTo>
                                  <a:pt x="134" y="416"/>
                                </a:lnTo>
                                <a:lnTo>
                                  <a:pt x="125" y="430"/>
                                </a:lnTo>
                                <a:lnTo>
                                  <a:pt x="118" y="442"/>
                                </a:lnTo>
                                <a:lnTo>
                                  <a:pt x="111" y="457"/>
                                </a:lnTo>
                                <a:lnTo>
                                  <a:pt x="102" y="471"/>
                                </a:lnTo>
                                <a:lnTo>
                                  <a:pt x="95" y="485"/>
                                </a:lnTo>
                                <a:lnTo>
                                  <a:pt x="90" y="499"/>
                                </a:lnTo>
                                <a:lnTo>
                                  <a:pt x="83" y="513"/>
                                </a:lnTo>
                                <a:lnTo>
                                  <a:pt x="76" y="527"/>
                                </a:lnTo>
                                <a:lnTo>
                                  <a:pt x="71" y="541"/>
                                </a:lnTo>
                                <a:lnTo>
                                  <a:pt x="63" y="555"/>
                                </a:lnTo>
                                <a:lnTo>
                                  <a:pt x="58" y="569"/>
                                </a:lnTo>
                                <a:lnTo>
                                  <a:pt x="53" y="584"/>
                                </a:lnTo>
                                <a:lnTo>
                                  <a:pt x="48" y="598"/>
                                </a:lnTo>
                                <a:lnTo>
                                  <a:pt x="42" y="614"/>
                                </a:lnTo>
                                <a:lnTo>
                                  <a:pt x="39" y="628"/>
                                </a:lnTo>
                                <a:lnTo>
                                  <a:pt x="33" y="643"/>
                                </a:lnTo>
                                <a:lnTo>
                                  <a:pt x="30" y="658"/>
                                </a:lnTo>
                                <a:lnTo>
                                  <a:pt x="25" y="673"/>
                                </a:lnTo>
                                <a:lnTo>
                                  <a:pt x="21" y="688"/>
                                </a:lnTo>
                                <a:lnTo>
                                  <a:pt x="19" y="703"/>
                                </a:lnTo>
                                <a:lnTo>
                                  <a:pt x="16" y="718"/>
                                </a:lnTo>
                                <a:lnTo>
                                  <a:pt x="12" y="733"/>
                                </a:lnTo>
                                <a:lnTo>
                                  <a:pt x="11" y="749"/>
                                </a:lnTo>
                                <a:lnTo>
                                  <a:pt x="7" y="763"/>
                                </a:lnTo>
                                <a:lnTo>
                                  <a:pt x="5" y="779"/>
                                </a:lnTo>
                                <a:lnTo>
                                  <a:pt x="3" y="795"/>
                                </a:lnTo>
                                <a:lnTo>
                                  <a:pt x="2" y="811"/>
                                </a:lnTo>
                                <a:lnTo>
                                  <a:pt x="2" y="825"/>
                                </a:lnTo>
                                <a:lnTo>
                                  <a:pt x="0" y="841"/>
                                </a:lnTo>
                                <a:lnTo>
                                  <a:pt x="0" y="857"/>
                                </a:lnTo>
                                <a:lnTo>
                                  <a:pt x="0" y="873"/>
                                </a:lnTo>
                                <a:lnTo>
                                  <a:pt x="0" y="887"/>
                                </a:lnTo>
                                <a:lnTo>
                                  <a:pt x="0" y="889"/>
                                </a:lnTo>
                                <a:lnTo>
                                  <a:pt x="0" y="903"/>
                                </a:lnTo>
                                <a:lnTo>
                                  <a:pt x="0" y="919"/>
                                </a:lnTo>
                                <a:lnTo>
                                  <a:pt x="0" y="935"/>
                                </a:lnTo>
                                <a:lnTo>
                                  <a:pt x="2" y="950"/>
                                </a:lnTo>
                                <a:lnTo>
                                  <a:pt x="2" y="965"/>
                                </a:lnTo>
                                <a:lnTo>
                                  <a:pt x="3" y="980"/>
                                </a:lnTo>
                                <a:lnTo>
                                  <a:pt x="5" y="996"/>
                                </a:lnTo>
                                <a:lnTo>
                                  <a:pt x="7" y="1012"/>
                                </a:lnTo>
                                <a:lnTo>
                                  <a:pt x="11" y="1026"/>
                                </a:lnTo>
                                <a:lnTo>
                                  <a:pt x="12" y="1042"/>
                                </a:lnTo>
                                <a:lnTo>
                                  <a:pt x="16" y="1058"/>
                                </a:lnTo>
                                <a:lnTo>
                                  <a:pt x="19" y="1072"/>
                                </a:lnTo>
                                <a:lnTo>
                                  <a:pt x="21" y="1088"/>
                                </a:lnTo>
                                <a:lnTo>
                                  <a:pt x="25" y="1102"/>
                                </a:lnTo>
                                <a:lnTo>
                                  <a:pt x="30" y="1118"/>
                                </a:lnTo>
                                <a:lnTo>
                                  <a:pt x="33" y="1132"/>
                                </a:lnTo>
                                <a:lnTo>
                                  <a:pt x="39" y="1148"/>
                                </a:lnTo>
                                <a:lnTo>
                                  <a:pt x="42" y="1162"/>
                                </a:lnTo>
                                <a:lnTo>
                                  <a:pt x="48" y="1178"/>
                                </a:lnTo>
                                <a:lnTo>
                                  <a:pt x="53" y="1192"/>
                                </a:lnTo>
                                <a:lnTo>
                                  <a:pt x="58" y="1206"/>
                                </a:lnTo>
                                <a:lnTo>
                                  <a:pt x="63" y="1220"/>
                                </a:lnTo>
                                <a:lnTo>
                                  <a:pt x="71" y="1234"/>
                                </a:lnTo>
                                <a:lnTo>
                                  <a:pt x="76" y="1249"/>
                                </a:lnTo>
                                <a:lnTo>
                                  <a:pt x="83" y="1263"/>
                                </a:lnTo>
                                <a:lnTo>
                                  <a:pt x="90" y="1277"/>
                                </a:lnTo>
                                <a:lnTo>
                                  <a:pt x="95" y="1291"/>
                                </a:lnTo>
                                <a:lnTo>
                                  <a:pt x="102" y="1305"/>
                                </a:lnTo>
                                <a:lnTo>
                                  <a:pt x="111" y="1319"/>
                                </a:lnTo>
                                <a:lnTo>
                                  <a:pt x="118" y="1331"/>
                                </a:lnTo>
                                <a:lnTo>
                                  <a:pt x="125" y="1346"/>
                                </a:lnTo>
                                <a:lnTo>
                                  <a:pt x="134" y="1360"/>
                                </a:lnTo>
                                <a:lnTo>
                                  <a:pt x="143" y="1372"/>
                                </a:lnTo>
                                <a:lnTo>
                                  <a:pt x="152" y="1384"/>
                                </a:lnTo>
                                <a:lnTo>
                                  <a:pt x="160" y="1398"/>
                                </a:lnTo>
                                <a:lnTo>
                                  <a:pt x="169" y="1411"/>
                                </a:lnTo>
                                <a:lnTo>
                                  <a:pt x="178" y="1423"/>
                                </a:lnTo>
                                <a:lnTo>
                                  <a:pt x="187" y="1435"/>
                                </a:lnTo>
                                <a:lnTo>
                                  <a:pt x="198" y="1448"/>
                                </a:lnTo>
                                <a:lnTo>
                                  <a:pt x="206" y="1458"/>
                                </a:lnTo>
                                <a:lnTo>
                                  <a:pt x="217" y="1471"/>
                                </a:lnTo>
                                <a:lnTo>
                                  <a:pt x="227" y="1483"/>
                                </a:lnTo>
                                <a:lnTo>
                                  <a:pt x="238" y="1494"/>
                                </a:lnTo>
                                <a:lnTo>
                                  <a:pt x="249" y="1506"/>
                                </a:lnTo>
                                <a:lnTo>
                                  <a:pt x="259" y="1517"/>
                                </a:lnTo>
                                <a:lnTo>
                                  <a:pt x="270" y="1527"/>
                                </a:lnTo>
                                <a:lnTo>
                                  <a:pt x="282" y="1538"/>
                                </a:lnTo>
                                <a:lnTo>
                                  <a:pt x="293" y="1548"/>
                                </a:lnTo>
                                <a:lnTo>
                                  <a:pt x="305" y="1559"/>
                                </a:lnTo>
                                <a:lnTo>
                                  <a:pt x="317" y="1570"/>
                                </a:lnTo>
                                <a:lnTo>
                                  <a:pt x="328" y="1578"/>
                                </a:lnTo>
                                <a:lnTo>
                                  <a:pt x="340" y="1589"/>
                                </a:lnTo>
                                <a:lnTo>
                                  <a:pt x="353" y="1598"/>
                                </a:lnTo>
                                <a:lnTo>
                                  <a:pt x="365" y="1607"/>
                                </a:lnTo>
                                <a:lnTo>
                                  <a:pt x="377" y="1615"/>
                                </a:lnTo>
                                <a:lnTo>
                                  <a:pt x="392" y="1624"/>
                                </a:lnTo>
                                <a:lnTo>
                                  <a:pt x="404" y="1633"/>
                                </a:lnTo>
                                <a:lnTo>
                                  <a:pt x="416" y="1642"/>
                                </a:lnTo>
                                <a:lnTo>
                                  <a:pt x="430" y="1651"/>
                                </a:lnTo>
                                <a:lnTo>
                                  <a:pt x="443" y="1658"/>
                                </a:lnTo>
                                <a:lnTo>
                                  <a:pt x="457" y="1665"/>
                                </a:lnTo>
                                <a:lnTo>
                                  <a:pt x="471" y="1674"/>
                                </a:lnTo>
                                <a:lnTo>
                                  <a:pt x="485" y="1681"/>
                                </a:lnTo>
                                <a:lnTo>
                                  <a:pt x="499" y="1686"/>
                                </a:lnTo>
                                <a:lnTo>
                                  <a:pt x="513" y="1693"/>
                                </a:lnTo>
                                <a:lnTo>
                                  <a:pt x="527" y="1700"/>
                                </a:lnTo>
                                <a:lnTo>
                                  <a:pt x="541" y="1705"/>
                                </a:lnTo>
                                <a:lnTo>
                                  <a:pt x="556" y="1712"/>
                                </a:lnTo>
                                <a:lnTo>
                                  <a:pt x="570" y="1718"/>
                                </a:lnTo>
                                <a:lnTo>
                                  <a:pt x="584" y="1723"/>
                                </a:lnTo>
                                <a:lnTo>
                                  <a:pt x="598" y="1728"/>
                                </a:lnTo>
                                <a:lnTo>
                                  <a:pt x="614" y="1734"/>
                                </a:lnTo>
                                <a:lnTo>
                                  <a:pt x="628" y="1737"/>
                                </a:lnTo>
                                <a:lnTo>
                                  <a:pt x="644" y="1742"/>
                                </a:lnTo>
                                <a:lnTo>
                                  <a:pt x="658" y="1746"/>
                                </a:lnTo>
                                <a:lnTo>
                                  <a:pt x="674" y="1751"/>
                                </a:lnTo>
                                <a:lnTo>
                                  <a:pt x="688" y="1755"/>
                                </a:lnTo>
                                <a:lnTo>
                                  <a:pt x="704" y="1757"/>
                                </a:lnTo>
                                <a:lnTo>
                                  <a:pt x="718" y="1760"/>
                                </a:lnTo>
                                <a:lnTo>
                                  <a:pt x="734" y="1764"/>
                                </a:lnTo>
                                <a:lnTo>
                                  <a:pt x="750" y="1765"/>
                                </a:lnTo>
                                <a:lnTo>
                                  <a:pt x="764" y="1769"/>
                                </a:lnTo>
                                <a:lnTo>
                                  <a:pt x="780" y="1771"/>
                                </a:lnTo>
                                <a:lnTo>
                                  <a:pt x="795" y="1772"/>
                                </a:lnTo>
                                <a:lnTo>
                                  <a:pt x="811" y="1774"/>
                                </a:lnTo>
                                <a:lnTo>
                                  <a:pt x="825" y="1774"/>
                                </a:lnTo>
                                <a:lnTo>
                                  <a:pt x="841" y="1776"/>
                                </a:lnTo>
                                <a:lnTo>
                                  <a:pt x="857" y="1776"/>
                                </a:lnTo>
                                <a:lnTo>
                                  <a:pt x="873" y="1776"/>
                                </a:lnTo>
                                <a:lnTo>
                                  <a:pt x="889" y="1778"/>
                                </a:lnTo>
                                <a:lnTo>
                                  <a:pt x="889" y="1778"/>
                                </a:lnTo>
                                <a:lnTo>
                                  <a:pt x="889" y="1778"/>
                                </a:lnTo>
                                <a:lnTo>
                                  <a:pt x="903" y="1776"/>
                                </a:lnTo>
                                <a:lnTo>
                                  <a:pt x="919" y="1776"/>
                                </a:lnTo>
                                <a:lnTo>
                                  <a:pt x="935" y="1776"/>
                                </a:lnTo>
                                <a:lnTo>
                                  <a:pt x="951" y="1774"/>
                                </a:lnTo>
                                <a:lnTo>
                                  <a:pt x="965" y="1774"/>
                                </a:lnTo>
                                <a:lnTo>
                                  <a:pt x="981" y="1772"/>
                                </a:lnTo>
                                <a:lnTo>
                                  <a:pt x="997" y="1771"/>
                                </a:lnTo>
                                <a:lnTo>
                                  <a:pt x="1012" y="1769"/>
                                </a:lnTo>
                                <a:lnTo>
                                  <a:pt x="1027" y="1765"/>
                                </a:lnTo>
                                <a:lnTo>
                                  <a:pt x="1042" y="1764"/>
                                </a:lnTo>
                                <a:lnTo>
                                  <a:pt x="1058" y="1760"/>
                                </a:lnTo>
                                <a:lnTo>
                                  <a:pt x="1072" y="1757"/>
                                </a:lnTo>
                                <a:lnTo>
                                  <a:pt x="1088" y="1755"/>
                                </a:lnTo>
                                <a:lnTo>
                                  <a:pt x="1102" y="1751"/>
                                </a:lnTo>
                                <a:lnTo>
                                  <a:pt x="1118" y="1746"/>
                                </a:lnTo>
                                <a:lnTo>
                                  <a:pt x="1132" y="1742"/>
                                </a:lnTo>
                                <a:lnTo>
                                  <a:pt x="1148" y="1737"/>
                                </a:lnTo>
                                <a:lnTo>
                                  <a:pt x="1162" y="1734"/>
                                </a:lnTo>
                                <a:lnTo>
                                  <a:pt x="1178" y="1728"/>
                                </a:lnTo>
                                <a:lnTo>
                                  <a:pt x="1192" y="1723"/>
                                </a:lnTo>
                                <a:lnTo>
                                  <a:pt x="1206" y="1718"/>
                                </a:lnTo>
                                <a:lnTo>
                                  <a:pt x="1221" y="1712"/>
                                </a:lnTo>
                                <a:lnTo>
                                  <a:pt x="1235" y="1705"/>
                                </a:lnTo>
                                <a:lnTo>
                                  <a:pt x="1249" y="1700"/>
                                </a:lnTo>
                                <a:lnTo>
                                  <a:pt x="1263" y="1693"/>
                                </a:lnTo>
                                <a:lnTo>
                                  <a:pt x="1277" y="1686"/>
                                </a:lnTo>
                                <a:lnTo>
                                  <a:pt x="1291" y="1681"/>
                                </a:lnTo>
                                <a:lnTo>
                                  <a:pt x="1305" y="1674"/>
                                </a:lnTo>
                                <a:lnTo>
                                  <a:pt x="1319" y="1665"/>
                                </a:lnTo>
                                <a:lnTo>
                                  <a:pt x="1332" y="1658"/>
                                </a:lnTo>
                                <a:lnTo>
                                  <a:pt x="1346" y="1651"/>
                                </a:lnTo>
                                <a:lnTo>
                                  <a:pt x="1360" y="1642"/>
                                </a:lnTo>
                                <a:lnTo>
                                  <a:pt x="1372" y="1633"/>
                                </a:lnTo>
                                <a:lnTo>
                                  <a:pt x="1385" y="1624"/>
                                </a:lnTo>
                                <a:lnTo>
                                  <a:pt x="1399" y="1615"/>
                                </a:lnTo>
                                <a:lnTo>
                                  <a:pt x="1411" y="1607"/>
                                </a:lnTo>
                                <a:lnTo>
                                  <a:pt x="1423" y="1598"/>
                                </a:lnTo>
                                <a:lnTo>
                                  <a:pt x="1436" y="1589"/>
                                </a:lnTo>
                                <a:lnTo>
                                  <a:pt x="1448" y="1578"/>
                                </a:lnTo>
                                <a:lnTo>
                                  <a:pt x="1459" y="1570"/>
                                </a:lnTo>
                                <a:lnTo>
                                  <a:pt x="1471" y="1559"/>
                                </a:lnTo>
                                <a:lnTo>
                                  <a:pt x="1483" y="1548"/>
                                </a:lnTo>
                                <a:lnTo>
                                  <a:pt x="1494" y="1538"/>
                                </a:lnTo>
                                <a:lnTo>
                                  <a:pt x="1506" y="1527"/>
                                </a:lnTo>
                                <a:lnTo>
                                  <a:pt x="1517" y="1517"/>
                                </a:lnTo>
                                <a:lnTo>
                                  <a:pt x="1527" y="1506"/>
                                </a:lnTo>
                                <a:lnTo>
                                  <a:pt x="1538" y="1494"/>
                                </a:lnTo>
                                <a:lnTo>
                                  <a:pt x="1549" y="1483"/>
                                </a:lnTo>
                                <a:lnTo>
                                  <a:pt x="1559" y="1471"/>
                                </a:lnTo>
                                <a:lnTo>
                                  <a:pt x="1570" y="1458"/>
                                </a:lnTo>
                                <a:lnTo>
                                  <a:pt x="1579" y="1448"/>
                                </a:lnTo>
                                <a:lnTo>
                                  <a:pt x="1589" y="1435"/>
                                </a:lnTo>
                                <a:lnTo>
                                  <a:pt x="1598" y="1423"/>
                                </a:lnTo>
                                <a:lnTo>
                                  <a:pt x="1607" y="1411"/>
                                </a:lnTo>
                                <a:lnTo>
                                  <a:pt x="1616" y="1398"/>
                                </a:lnTo>
                                <a:lnTo>
                                  <a:pt x="1624" y="1384"/>
                                </a:lnTo>
                                <a:lnTo>
                                  <a:pt x="1633" y="1372"/>
                                </a:lnTo>
                                <a:lnTo>
                                  <a:pt x="1642" y="1360"/>
                                </a:lnTo>
                                <a:lnTo>
                                  <a:pt x="1651" y="1346"/>
                                </a:lnTo>
                                <a:lnTo>
                                  <a:pt x="1658" y="1333"/>
                                </a:lnTo>
                                <a:lnTo>
                                  <a:pt x="1665" y="1319"/>
                                </a:lnTo>
                                <a:lnTo>
                                  <a:pt x="1674" y="1305"/>
                                </a:lnTo>
                                <a:lnTo>
                                  <a:pt x="1681" y="1291"/>
                                </a:lnTo>
                                <a:lnTo>
                                  <a:pt x="1686" y="1277"/>
                                </a:lnTo>
                                <a:lnTo>
                                  <a:pt x="1693" y="1263"/>
                                </a:lnTo>
                                <a:lnTo>
                                  <a:pt x="1700" y="1249"/>
                                </a:lnTo>
                                <a:lnTo>
                                  <a:pt x="1706" y="1234"/>
                                </a:lnTo>
                                <a:lnTo>
                                  <a:pt x="1713" y="1220"/>
                                </a:lnTo>
                                <a:lnTo>
                                  <a:pt x="1718" y="1206"/>
                                </a:lnTo>
                                <a:lnTo>
                                  <a:pt x="1723" y="1192"/>
                                </a:lnTo>
                                <a:lnTo>
                                  <a:pt x="1729" y="1178"/>
                                </a:lnTo>
                                <a:lnTo>
                                  <a:pt x="1734" y="1162"/>
                                </a:lnTo>
                                <a:lnTo>
                                  <a:pt x="1737" y="1148"/>
                                </a:lnTo>
                                <a:lnTo>
                                  <a:pt x="1743" y="1132"/>
                                </a:lnTo>
                                <a:lnTo>
                                  <a:pt x="1746" y="1118"/>
                                </a:lnTo>
                                <a:lnTo>
                                  <a:pt x="1751" y="1102"/>
                                </a:lnTo>
                                <a:lnTo>
                                  <a:pt x="1755" y="1088"/>
                                </a:lnTo>
                                <a:lnTo>
                                  <a:pt x="1757" y="1072"/>
                                </a:lnTo>
                                <a:lnTo>
                                  <a:pt x="1760" y="1058"/>
                                </a:lnTo>
                                <a:lnTo>
                                  <a:pt x="1764" y="1042"/>
                                </a:lnTo>
                                <a:lnTo>
                                  <a:pt x="1766" y="1026"/>
                                </a:lnTo>
                                <a:lnTo>
                                  <a:pt x="1769" y="1012"/>
                                </a:lnTo>
                                <a:lnTo>
                                  <a:pt x="1771" y="996"/>
                                </a:lnTo>
                                <a:lnTo>
                                  <a:pt x="1773" y="980"/>
                                </a:lnTo>
                                <a:lnTo>
                                  <a:pt x="1774" y="965"/>
                                </a:lnTo>
                                <a:lnTo>
                                  <a:pt x="1774" y="950"/>
                                </a:lnTo>
                                <a:lnTo>
                                  <a:pt x="1776" y="935"/>
                                </a:lnTo>
                                <a:lnTo>
                                  <a:pt x="1776" y="919"/>
                                </a:lnTo>
                                <a:lnTo>
                                  <a:pt x="1776" y="903"/>
                                </a:lnTo>
                                <a:lnTo>
                                  <a:pt x="1776" y="889"/>
                                </a:lnTo>
                                <a:lnTo>
                                  <a:pt x="1778" y="889"/>
                                </a:lnTo>
                                <a:lnTo>
                                  <a:pt x="1776" y="873"/>
                                </a:lnTo>
                                <a:lnTo>
                                  <a:pt x="1776" y="857"/>
                                </a:lnTo>
                                <a:lnTo>
                                  <a:pt x="1776" y="841"/>
                                </a:lnTo>
                                <a:lnTo>
                                  <a:pt x="1774" y="825"/>
                                </a:lnTo>
                                <a:lnTo>
                                  <a:pt x="1774" y="811"/>
                                </a:lnTo>
                                <a:lnTo>
                                  <a:pt x="1773" y="795"/>
                                </a:lnTo>
                                <a:lnTo>
                                  <a:pt x="1771" y="779"/>
                                </a:lnTo>
                                <a:lnTo>
                                  <a:pt x="1769" y="763"/>
                                </a:lnTo>
                                <a:lnTo>
                                  <a:pt x="1766" y="749"/>
                                </a:lnTo>
                                <a:lnTo>
                                  <a:pt x="1764" y="733"/>
                                </a:lnTo>
                                <a:lnTo>
                                  <a:pt x="1760" y="718"/>
                                </a:lnTo>
                                <a:lnTo>
                                  <a:pt x="1757" y="703"/>
                                </a:lnTo>
                                <a:lnTo>
                                  <a:pt x="1755" y="688"/>
                                </a:lnTo>
                                <a:lnTo>
                                  <a:pt x="1751" y="673"/>
                                </a:lnTo>
                                <a:lnTo>
                                  <a:pt x="1746" y="658"/>
                                </a:lnTo>
                                <a:lnTo>
                                  <a:pt x="1743" y="643"/>
                                </a:lnTo>
                                <a:lnTo>
                                  <a:pt x="1737" y="628"/>
                                </a:lnTo>
                                <a:lnTo>
                                  <a:pt x="1734" y="614"/>
                                </a:lnTo>
                                <a:lnTo>
                                  <a:pt x="1729" y="598"/>
                                </a:lnTo>
                                <a:lnTo>
                                  <a:pt x="1723" y="584"/>
                                </a:lnTo>
                                <a:lnTo>
                                  <a:pt x="1718" y="569"/>
                                </a:lnTo>
                                <a:lnTo>
                                  <a:pt x="1713" y="555"/>
                                </a:lnTo>
                                <a:lnTo>
                                  <a:pt x="1706" y="541"/>
                                </a:lnTo>
                                <a:lnTo>
                                  <a:pt x="1700" y="527"/>
                                </a:lnTo>
                                <a:lnTo>
                                  <a:pt x="1693" y="513"/>
                                </a:lnTo>
                                <a:lnTo>
                                  <a:pt x="1686" y="499"/>
                                </a:lnTo>
                                <a:lnTo>
                                  <a:pt x="1681" y="485"/>
                                </a:lnTo>
                                <a:lnTo>
                                  <a:pt x="1674" y="471"/>
                                </a:lnTo>
                                <a:lnTo>
                                  <a:pt x="1665" y="457"/>
                                </a:lnTo>
                                <a:lnTo>
                                  <a:pt x="1658" y="444"/>
                                </a:lnTo>
                                <a:lnTo>
                                  <a:pt x="1651" y="430"/>
                                </a:lnTo>
                                <a:lnTo>
                                  <a:pt x="1642" y="416"/>
                                </a:lnTo>
                                <a:lnTo>
                                  <a:pt x="1633" y="404"/>
                                </a:lnTo>
                                <a:lnTo>
                                  <a:pt x="1624" y="391"/>
                                </a:lnTo>
                                <a:lnTo>
                                  <a:pt x="1616" y="377"/>
                                </a:lnTo>
                                <a:lnTo>
                                  <a:pt x="1607" y="365"/>
                                </a:lnTo>
                                <a:lnTo>
                                  <a:pt x="1598" y="352"/>
                                </a:lnTo>
                                <a:lnTo>
                                  <a:pt x="1589" y="340"/>
                                </a:lnTo>
                                <a:lnTo>
                                  <a:pt x="1579" y="328"/>
                                </a:lnTo>
                                <a:lnTo>
                                  <a:pt x="1570" y="317"/>
                                </a:lnTo>
                                <a:lnTo>
                                  <a:pt x="1559" y="305"/>
                                </a:lnTo>
                                <a:lnTo>
                                  <a:pt x="1549" y="292"/>
                                </a:lnTo>
                                <a:lnTo>
                                  <a:pt x="1538" y="282"/>
                                </a:lnTo>
                                <a:lnTo>
                                  <a:pt x="1527" y="270"/>
                                </a:lnTo>
                                <a:lnTo>
                                  <a:pt x="1517" y="259"/>
                                </a:lnTo>
                                <a:lnTo>
                                  <a:pt x="1506" y="248"/>
                                </a:lnTo>
                                <a:lnTo>
                                  <a:pt x="1494" y="238"/>
                                </a:lnTo>
                                <a:lnTo>
                                  <a:pt x="1483" y="227"/>
                                </a:lnTo>
                                <a:lnTo>
                                  <a:pt x="1471" y="217"/>
                                </a:lnTo>
                                <a:lnTo>
                                  <a:pt x="1459" y="206"/>
                                </a:lnTo>
                                <a:lnTo>
                                  <a:pt x="1448" y="197"/>
                                </a:lnTo>
                                <a:lnTo>
                                  <a:pt x="1436" y="187"/>
                                </a:lnTo>
                                <a:lnTo>
                                  <a:pt x="1423" y="178"/>
                                </a:lnTo>
                                <a:lnTo>
                                  <a:pt x="1411" y="169"/>
                                </a:lnTo>
                                <a:lnTo>
                                  <a:pt x="1399" y="160"/>
                                </a:lnTo>
                                <a:lnTo>
                                  <a:pt x="1385" y="151"/>
                                </a:lnTo>
                                <a:lnTo>
                                  <a:pt x="1372" y="143"/>
                                </a:lnTo>
                                <a:lnTo>
                                  <a:pt x="1360" y="134"/>
                                </a:lnTo>
                                <a:lnTo>
                                  <a:pt x="1346" y="125"/>
                                </a:lnTo>
                                <a:lnTo>
                                  <a:pt x="1333" y="118"/>
                                </a:lnTo>
                                <a:lnTo>
                                  <a:pt x="1319" y="111"/>
                                </a:lnTo>
                                <a:lnTo>
                                  <a:pt x="1305" y="102"/>
                                </a:lnTo>
                                <a:lnTo>
                                  <a:pt x="1291" y="95"/>
                                </a:lnTo>
                                <a:lnTo>
                                  <a:pt x="1277" y="90"/>
                                </a:lnTo>
                                <a:lnTo>
                                  <a:pt x="1263" y="83"/>
                                </a:lnTo>
                                <a:lnTo>
                                  <a:pt x="1249" y="76"/>
                                </a:lnTo>
                                <a:lnTo>
                                  <a:pt x="1235" y="70"/>
                                </a:lnTo>
                                <a:lnTo>
                                  <a:pt x="1221" y="63"/>
                                </a:lnTo>
                                <a:lnTo>
                                  <a:pt x="1206" y="58"/>
                                </a:lnTo>
                                <a:lnTo>
                                  <a:pt x="1192" y="53"/>
                                </a:lnTo>
                                <a:lnTo>
                                  <a:pt x="1178" y="47"/>
                                </a:lnTo>
                                <a:lnTo>
                                  <a:pt x="1162" y="42"/>
                                </a:lnTo>
                                <a:lnTo>
                                  <a:pt x="1148" y="38"/>
                                </a:lnTo>
                                <a:lnTo>
                                  <a:pt x="1132" y="33"/>
                                </a:lnTo>
                                <a:lnTo>
                                  <a:pt x="1118" y="30"/>
                                </a:lnTo>
                                <a:lnTo>
                                  <a:pt x="1102" y="24"/>
                                </a:lnTo>
                                <a:lnTo>
                                  <a:pt x="1088" y="21"/>
                                </a:lnTo>
                                <a:lnTo>
                                  <a:pt x="1072" y="19"/>
                                </a:lnTo>
                                <a:lnTo>
                                  <a:pt x="1058" y="16"/>
                                </a:lnTo>
                                <a:lnTo>
                                  <a:pt x="1042" y="12"/>
                                </a:lnTo>
                                <a:lnTo>
                                  <a:pt x="1027" y="10"/>
                                </a:lnTo>
                                <a:lnTo>
                                  <a:pt x="1012" y="7"/>
                                </a:lnTo>
                                <a:lnTo>
                                  <a:pt x="997" y="5"/>
                                </a:lnTo>
                                <a:lnTo>
                                  <a:pt x="981" y="3"/>
                                </a:lnTo>
                                <a:lnTo>
                                  <a:pt x="965" y="1"/>
                                </a:lnTo>
                                <a:lnTo>
                                  <a:pt x="951" y="1"/>
                                </a:lnTo>
                                <a:lnTo>
                                  <a:pt x="935" y="0"/>
                                </a:lnTo>
                                <a:lnTo>
                                  <a:pt x="919" y="0"/>
                                </a:lnTo>
                                <a:lnTo>
                                  <a:pt x="903" y="0"/>
                                </a:lnTo>
                                <a:lnTo>
                                  <a:pt x="889" y="0"/>
                                </a:lnTo>
                              </a:path>
                            </a:pathLst>
                          </a:custGeom>
                          <a:ln w="9360">
                            <a:solidFill>
                              <a:srgbClr val="000000"/>
                            </a:solidFill>
                            <a:round/>
                          </a:ln>
                        </wps:spPr>
                        <wps:bodyPr/>
                      </wps:wsp>
                    </wpg:wgp>
                  </a:graphicData>
                </a:graphic>
              </wp:anchor>
            </w:drawing>
          </mc:Choice>
          <mc:Fallback>
            <w:pict>
              <v:group id="shape_0" style="position:absolute;margin-left:104.4pt;margin-top:7.2pt;width:50.35pt;height:50.35pt" coordorigin="2088,144" coordsize="1007,1007">
                <v:shape id="shape_0" stroked="f" o:allowincell="f" style="position:absolute;left:2235;top:291;width:712;height:712;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B</w:t>
                        </w:r>
                      </w:p>
                    </w:txbxContent>
                  </v:textbox>
                  <v:fill o:detectmouseclick="t" on="false"/>
                  <v:stroke color="#3465a4" joinstyle="round" endcap="flat"/>
                  <w10:wrap type="none"/>
                </v:shape>
                <v:shape id="shape_0" coordsize="1779,1779" path="m889,0l889,0l873,0l857,0l841,0l825,1l811,1l795,3l780,5l764,7l750,10l734,12l718,16l704,19l688,21l674,24l658,30l644,33l628,38l614,42l598,47l584,53l570,58l556,63l541,70l527,76l513,83l499,90l485,95l471,102l457,111l444,118l430,125l416,134l404,143l392,151l377,160l365,169l353,178l340,187l328,197l317,206l305,217l293,227l282,238l270,248l259,259l249,270l238,282l227,292l217,305l206,317l198,328l187,340l178,352l169,365l160,377l152,391l143,404l134,416l125,430l118,442l111,457l102,471l95,485l90,499l83,513l76,527l71,541l63,555l58,569l53,584l48,598l42,614l39,628l33,643l30,658l25,673l21,688l19,703l16,718l12,733l11,749l7,763l5,779l3,795l2,811l2,825l0,841l0,857l0,873l0,887l0,889l0,903l0,919l0,935l2,950l2,965l3,980l5,996l7,1012l11,1026l12,1042l16,1058l19,1072l21,1088l25,1102l30,1118l33,1132l39,1148l42,1162l48,1178l53,1192l58,1206l63,1220l71,1234l76,1249l83,1263l90,1277l95,1291l102,1305l111,1319l118,1331l125,1346l134,1360l143,1372l152,1384l160,1398l169,1411l178,1423l187,1435l198,1448l206,1458l217,1471l227,1483l238,1494l249,1506l259,1517l270,1527l282,1538l293,1548l305,1559l317,1570l328,1578l340,1589l353,1598l365,1607l377,1615l392,1624l404,1633l416,1642l430,1651l443,1658l457,1665l471,1674l485,1681l499,1686l513,1693l527,1700l541,1705l556,1712l570,1718l584,1723l598,1728l614,1734l628,1737l644,1742l658,1746l674,1751l688,1755l704,1757l718,1760l734,1764l750,1765l764,1769l780,1771l795,1772l811,1774l825,1774l841,1776l857,1776l873,1776l889,1778l889,1778l889,1778l903,1776l919,1776l935,1776l951,1774l965,1774l981,1772l997,1771l1012,1769l1027,1765l1042,1764l1058,1760l1072,1757l1088,1755l1102,1751l1118,1746l1132,1742l1148,1737l1162,1734l1178,1728l1192,1723l1206,1718l1221,1712l1235,1705l1249,1700l1263,1693l1277,1686l1291,1681l1305,1674l1319,1665l1332,1658l1346,1651l1360,1642l1372,1633l1385,1624l1399,1615l1411,1607l1423,1598l1436,1589l1448,1578l1459,1570l1471,1559l1483,1548l1494,1538l1506,1527l1517,1517l1527,1506l1538,1494l1549,1483l1559,1471l1570,1458l1579,1448l1589,1435l1598,1423l1607,1411l1616,1398l1624,1384l1633,1372l1642,1360l1651,1346l1658,1333l1665,1319l1674,1305l1681,1291l1686,1277l1693,1263l1700,1249l1706,1234l1713,1220l1718,1206l1723,1192l1729,1178l1734,1162l1737,1148l1743,1132l1746,1118l1751,1102l1755,1088l1757,1072l1760,1058l1764,1042l1766,1026l1769,1012l1771,996l1773,980l1774,965l1774,950l1776,935l1776,919l1776,903l1776,889l1778,889l1776,873l1776,857l1776,841l1774,825l1774,811l1773,795l1771,779l1769,763l1766,749l1764,733l1760,718l1757,703l1755,688l1751,673l1746,658l1743,643l1737,628l1734,614l1729,598l1723,584l1718,569l1713,555l1706,541l1700,527l1693,513l1686,499l1681,485l1674,471l1665,457l1658,444l1651,430l1642,416l1633,404l1624,391l1616,377l1607,365l1598,352l1589,340l1579,328l1570,317l1559,305l1549,292l1538,282l1527,270l1517,259l1506,248l1494,238l1483,227l1471,217l1459,206l1448,197l1436,187l1423,178l1411,169l1399,160l1385,151l1372,143l1360,134l1346,125l1333,118l1319,111l1305,102l1291,95l1277,90l1263,83l1249,76l1235,70l1221,63l1206,58l1192,53l1178,47l1162,42l1148,38l1132,33l1118,30l1102,24l1088,21l1072,19l1058,16l1042,12l1027,10l1012,7l997,5l981,3l965,1l951,1l935,0l919,0l903,0l889,0e" stroked="t" o:allowincell="f" style="position:absolute;left:2088;top:144;width:1007;height:1007">
                  <v:stroke color="black" weight="9360" joinstyle="round" endcap="flat"/>
                  <v:fill o:detectmouseclick="t" on="false"/>
                  <w10:wrap type="none"/>
                </v:shape>
              </v:group>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Toliau: neprisirišti prie vieno modelio (polinkio spr</w:t>
      </w:r>
      <w:r>
        <w:rPr>
          <w:rFonts w:eastAsia="Times New Roman CE" w:cs="Times New Roman CE" w:ascii="Times New Roman CE" w:hAnsi="Times New Roman CE"/>
          <w:sz w:val="24"/>
          <w:szCs w:val="24"/>
          <w:lang w:val="lt-LT"/>
        </w:rPr>
        <w:t>ęsti tik taip). vien jau žinojimas apie tai, kad žmon</w:t>
      </w:r>
      <w:r>
        <w:rPr>
          <w:rFonts w:eastAsia="Times New Roman Baltic" w:cs="Times New Roman Baltic" w:ascii="Times New Roman Baltic" w:hAnsi="Times New Roman Baltic"/>
          <w:sz w:val="24"/>
          <w:szCs w:val="24"/>
          <w:lang w:val="lt-LT"/>
        </w:rPr>
        <w:t>ės linkę prisitvirtinti prie tam tikros hipotezės padidino jų atvirumą įvairioms alternatyvom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eresnių strategijų ieškojimas. Inkubacinis periodas. Problemos išskaidy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sperto, profesionalo mėgdžiojimas. Pasikliovimas eksperto išvadomis, vienok, ne visuomet teisinga, nes ekspertas, kad ir disponuodamas dideliu žinių bagažu, gali padaryti klaidingų išvad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ompiuterių problemų sprendimas irgi remiasi algoritmais ir euristika. Tačiau algoritminis būdas kartais tiesiog neįmanomas (dėl milijoninių galimų žingsnių tikrinimo). Daugelis tyrinėtojų mano, kad efektyviausios procedūros kompiuterizuotame problemų sprendime - tai žmogiškoji euristik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Diagnozavus problem</w:t>
      </w:r>
      <w:r>
        <w:rPr>
          <w:rFonts w:eastAsia="Times New Roman CE" w:cs="Times New Roman CE" w:ascii="Times New Roman CE" w:hAnsi="Times New Roman CE"/>
          <w:sz w:val="24"/>
          <w:szCs w:val="24"/>
          <w:lang w:val="lt-LT"/>
        </w:rPr>
        <w:t>ą, reikia priimti sprendimą. Kai pasekm</w:t>
      </w:r>
      <w:r>
        <w:rPr>
          <w:rFonts w:eastAsia="Times New Roman Baltic" w:cs="Times New Roman Baltic" w:ascii="Times New Roman Baltic" w:hAnsi="Times New Roman Baltic"/>
          <w:sz w:val="24"/>
          <w:szCs w:val="24"/>
          <w:lang w:val="lt-LT"/>
        </w:rPr>
        <w:t xml:space="preserve">ės nežinomos - rizikingas sprendimas. Nuspręsdami atsižvelgiame į daugybę už ir prieš. Sprendžiam pagal naudingumą ir vertę, pagal laukiamą vertę. Tačiau vertinimai visada subjektyvūs (pervertinimas arba nepakankamas įvertinimas).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Kalba.</w:t>
      </w:r>
      <w:r>
        <w:rPr>
          <w:rFonts w:eastAsia="Times New Roman Baltic" w:cs="Times New Roman Baltic" w:ascii="Times New Roman Baltic" w:hAnsi="Times New Roman Baltic"/>
          <w:sz w:val="24"/>
          <w:szCs w:val="24"/>
          <w:lang w:val="lt-LT"/>
        </w:rPr>
        <w:t xml:space="preserve"> Kalba turi du pagrindinius elementu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simboliai (</w:t>
      </w:r>
      <w:r>
        <w:rPr>
          <w:rFonts w:eastAsia="Times New Roman CE" w:cs="Times New Roman CE" w:ascii="Times New Roman CE" w:hAnsi="Times New Roman CE"/>
          <w:sz w:val="24"/>
          <w:szCs w:val="24"/>
          <w:lang w:val="lt-LT"/>
        </w:rPr>
        <w:t>žodž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gramatika (taisyklių, kaip tie simboliai kombinuojami, rinkiny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xml:space="preserve">Tipiškas studento </w:t>
      </w:r>
      <w:r>
        <w:rPr>
          <w:rFonts w:eastAsia="Times New Roman CE" w:cs="Times New Roman CE" w:ascii="Times New Roman CE" w:hAnsi="Times New Roman CE"/>
          <w:sz w:val="24"/>
          <w:szCs w:val="24"/>
          <w:lang w:val="lt-LT"/>
        </w:rPr>
        <w:t>žodži</w:t>
      </w:r>
      <w:r>
        <w:rPr>
          <w:rFonts w:eastAsia="Times New Roman Baltic" w:cs="Times New Roman Baltic" w:ascii="Times New Roman Baltic" w:hAnsi="Times New Roman Baltic"/>
          <w:sz w:val="24"/>
          <w:szCs w:val="24"/>
          <w:lang w:val="lt-LT"/>
        </w:rPr>
        <w:t>ų bagažas - 50000-100000 žodžių.</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Fonema - ma</w:t>
      </w:r>
      <w:r>
        <w:rPr>
          <w:rFonts w:eastAsia="Times New Roman CE" w:cs="Times New Roman CE" w:ascii="Times New Roman CE" w:hAnsi="Times New Roman CE"/>
          <w:sz w:val="24"/>
          <w:szCs w:val="24"/>
          <w:lang w:val="lt-LT"/>
        </w:rPr>
        <w:t>žiausias garso vienetas, galintis keisti kalbos prasmę (šneko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Fonema - nebūtinai raidė (anglų kalboje 26 raidės ir 40 fonemų). Tačiau p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os savaime fonemos nėra prasmingo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Morfema - ma</w:t>
      </w:r>
      <w:r>
        <w:rPr>
          <w:rFonts w:eastAsia="Times New Roman CE" w:cs="Times New Roman CE" w:ascii="Times New Roman CE" w:hAnsi="Times New Roman CE"/>
          <w:sz w:val="24"/>
          <w:szCs w:val="24"/>
          <w:lang w:val="lt-LT"/>
        </w:rPr>
        <w:t>žiausias prasmingas kalbos vienetas. Morfemos - tai ir priešd</w:t>
      </w:r>
      <w:r>
        <w:rPr>
          <w:rFonts w:eastAsia="Times New Roman Baltic" w:cs="Times New Roman Baltic" w:ascii="Times New Roman Baltic" w:hAnsi="Times New Roman Baltic"/>
          <w:sz w:val="24"/>
          <w:szCs w:val="24"/>
          <w:lang w:val="lt-LT"/>
        </w:rPr>
        <w:t>ėliai, priesagos.</w:t>
      </w:r>
    </w:p>
    <w:p>
      <w:pPr>
        <w:pStyle w:val="Normal"/>
        <w:widowControl/>
        <w:spacing w:lineRule="atLeast" w:line="360"/>
        <w:jc w:val="both"/>
        <w:rPr/>
      </w:pPr>
      <w:r>
        <w:rPr>
          <w:rFonts w:eastAsia="Times New Roman CE" w:cs="Times New Roman CE" w:ascii="Times New Roman CE" w:hAnsi="Times New Roman CE"/>
          <w:sz w:val="24"/>
          <w:szCs w:val="24"/>
          <w:lang w:val="lt-LT"/>
        </w:rPr>
        <w:t>Žodžiai - sudaromi iš vienos ar daugiau morfem</w:t>
      </w:r>
      <w:r>
        <w:rPr>
          <w:rFonts w:eastAsia="Times New Roman Baltic" w:cs="Times New Roman Baltic" w:ascii="Times New Roman Baltic" w:hAnsi="Times New Roman Baltic"/>
          <w:sz w:val="24"/>
          <w:szCs w:val="24"/>
          <w:lang w:val="lt-LT"/>
        </w:rPr>
        <w:t>ų. Žodžiai jungiami į sakinius pagal sintaksės taisykles. Taip pat reikia atsižvelgti ir į semantiką (tai yra, koks žodis su kokiu gali būti derinami pagal prasmę, ne tik pagal gramatikos taisykle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omskis N. (Chomsky 1957) - lingvistikos, kalbos nagrinėjimo pradininkas. Jei nagrinėsime tiktai žmogaus kalbą, niekuomet nesuprasime daugelio dalykų. Turi būti abstraktesnis kalbos analizės būdas. Taigi paviršutiniška struktūra (išsakomi žodžių deriniai) ir gilioji struktūra (abstraktus sakinyje reiškiamų santykių atvaizdavimas). Tai paskatino ištisus žmogaus verbalinio elgesio tyrinėjimu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CE" w:cs="Times New Roman CE" w:ascii="Times New Roman CE" w:hAnsi="Times New Roman CE"/>
          <w:sz w:val="24"/>
          <w:szCs w:val="24"/>
          <w:lang w:val="lt-LT"/>
        </w:rPr>
        <w:t>Žodži</w:t>
      </w:r>
      <w:r>
        <w:rPr>
          <w:rFonts w:eastAsia="Times New Roman Baltic" w:cs="Times New Roman Baltic" w:ascii="Times New Roman Baltic" w:hAnsi="Times New Roman Baltic"/>
          <w:sz w:val="24"/>
          <w:szCs w:val="24"/>
          <w:lang w:val="lt-LT"/>
        </w:rPr>
        <w:t>ų ir sakinių supratimas. (paveikslėl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center"/>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42">
                <wp:simplePos x="0" y="0"/>
                <wp:positionH relativeFrom="column">
                  <wp:posOffset>1417320</wp:posOffset>
                </wp:positionH>
                <wp:positionV relativeFrom="paragraph">
                  <wp:posOffset>137160</wp:posOffset>
                </wp:positionV>
                <wp:extent cx="0" cy="2011680"/>
                <wp:effectExtent l="69850" t="5080" r="69850" b="0"/>
                <wp:wrapNone/>
                <wp:docPr id="4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10.8pt" to="111.6pt,16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11880</wp:posOffset>
                </wp:positionH>
                <wp:positionV relativeFrom="paragraph">
                  <wp:posOffset>137160</wp:posOffset>
                </wp:positionV>
                <wp:extent cx="0" cy="2011680"/>
                <wp:effectExtent l="69850" t="0" r="70485" b="5080"/>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0.8pt" to="284.4pt,16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4">
                <wp:simplePos x="0" y="0"/>
                <wp:positionH relativeFrom="column">
                  <wp:posOffset>960120</wp:posOffset>
                </wp:positionH>
                <wp:positionV relativeFrom="paragraph">
                  <wp:posOffset>137160</wp:posOffset>
                </wp:positionV>
                <wp:extent cx="365760" cy="2011680"/>
                <wp:effectExtent l="5080" t="5080" r="5080" b="5080"/>
                <wp:wrapNone/>
                <wp:docPr id="43" name=""/>
                <a:graphic xmlns:a="http://schemas.openxmlformats.org/drawingml/2006/main">
                  <a:graphicData uri="http://schemas.microsoft.com/office/word/2010/wordprocessingGroup">
                    <wpg:wgp>
                      <wpg:cNvGrpSpPr/>
                      <wpg:grpSpPr>
                        <a:xfrm>
                          <a:off x="0" y="0"/>
                          <a:ext cx="365760" cy="2011680"/>
                          <a:chOff x="0" y="0"/>
                          <a:chExt cx="365760" cy="2011680"/>
                        </a:xfrm>
                      </wpg:grpSpPr>
                      <wps:wsp>
                        <wps:cNvSpPr txBox="1"/>
                        <wps:spPr>
                          <a:xfrm>
                            <a:off x="0" y="0"/>
                            <a:ext cx="365760" cy="201168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Kalbėjimas</w:t>
                              </w:r>
                            </w:p>
                          </w:txbxContent>
                        </wps:txbx>
                        <wps:bodyPr wrap="square" lIns="35640" rIns="35640" tIns="17640" bIns="17640" anchor="t">
                          <a:noAutofit/>
                        </wps:bodyPr>
                      </wps:wsp>
                      <wps:wsp>
                        <wps:cNvSpPr/>
                        <wps:spPr>
                          <a:xfrm>
                            <a:off x="0" y="0"/>
                            <a:ext cx="365760" cy="2011680"/>
                          </a:xfrm>
                          <a:custGeom>
                            <a:avLst/>
                            <a:gdLst/>
                            <a:ahLst/>
                            <a:rect l="0" t="0" r="r" b="b"/>
                            <a:pathLst>
                              <a:path fill="none" w="1016" h="5588">
                                <a:moveTo>
                                  <a:pt x="0" y="0"/>
                                </a:moveTo>
                                <a:lnTo>
                                  <a:pt x="0" y="5588"/>
                                </a:lnTo>
                                <a:lnTo>
                                  <a:pt x="1016" y="558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75.6pt;margin-top:10.8pt;width:28.8pt;height:158.4pt" coordorigin="1512,216" coordsize="576,3168">
                <v:shape id="shape_0" stroked="f" o:allowincell="f" style="position:absolute;left:1512;top:216;width:575;height:3167;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Kalbėjimas</w:t>
                        </w:r>
                      </w:p>
                    </w:txbxContent>
                  </v:textbox>
                  <v:fill o:detectmouseclick="t" on="false"/>
                  <v:stroke color="#3465a4" joinstyle="round" endcap="flat"/>
                  <w10:wrap type="none"/>
                </v:shape>
                <v:shape id="shape_0" coordsize="1017,5589" path="m0,0l0,5588l1016,5588l1016,0l0,0e" stroked="t" o:allowincell="f" style="position:absolute;left:1512;top:216;width:575;height:316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5">
                <wp:simplePos x="0" y="0"/>
                <wp:positionH relativeFrom="column">
                  <wp:posOffset>3703320</wp:posOffset>
                </wp:positionH>
                <wp:positionV relativeFrom="paragraph">
                  <wp:posOffset>137160</wp:posOffset>
                </wp:positionV>
                <wp:extent cx="365760" cy="2011680"/>
                <wp:effectExtent l="5080" t="5080" r="5080" b="5080"/>
                <wp:wrapNone/>
                <wp:docPr id="44" name=""/>
                <a:graphic xmlns:a="http://schemas.openxmlformats.org/drawingml/2006/main">
                  <a:graphicData uri="http://schemas.microsoft.com/office/word/2010/wordprocessingGroup">
                    <wpg:wgp>
                      <wpg:cNvGrpSpPr/>
                      <wpg:grpSpPr>
                        <a:xfrm>
                          <a:off x="0" y="0"/>
                          <a:ext cx="365760" cy="2011680"/>
                          <a:chOff x="0" y="0"/>
                          <a:chExt cx="365760" cy="2011680"/>
                        </a:xfrm>
                      </wpg:grpSpPr>
                      <wps:wsp>
                        <wps:cNvSpPr txBox="1"/>
                        <wps:spPr>
                          <a:xfrm>
                            <a:off x="0" y="0"/>
                            <a:ext cx="365760" cy="2011680"/>
                          </a:xfrm>
                          <a:prstGeom prst="rect">
                            <a:avLst/>
                          </a:prstGeom>
                          <a:noFill/>
                          <a:ln w="0">
                            <a:noFill/>
                          </a:ln>
                        </wps:spPr>
                        <wps:txb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Kalbos supratimas</w:t>
                              </w:r>
                            </w:p>
                          </w:txbxContent>
                        </wps:txbx>
                        <wps:bodyPr wrap="square" lIns="35640" rIns="35640" tIns="17640" bIns="17640" anchor="t">
                          <a:noAutofit/>
                        </wps:bodyPr>
                      </wps:wsp>
                      <wps:wsp>
                        <wps:cNvSpPr/>
                        <wps:spPr>
                          <a:xfrm>
                            <a:off x="0" y="0"/>
                            <a:ext cx="365760" cy="2011680"/>
                          </a:xfrm>
                          <a:custGeom>
                            <a:avLst/>
                            <a:gdLst/>
                            <a:ahLst/>
                            <a:rect l="0" t="0" r="r" b="b"/>
                            <a:pathLst>
                              <a:path fill="none" w="1016" h="5588">
                                <a:moveTo>
                                  <a:pt x="0" y="0"/>
                                </a:moveTo>
                                <a:lnTo>
                                  <a:pt x="0" y="5588"/>
                                </a:lnTo>
                                <a:lnTo>
                                  <a:pt x="1016" y="558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291.6pt;margin-top:10.8pt;width:28.8pt;height:158.4pt" coordorigin="5832,216" coordsize="576,3168">
                <v:shape id="shape_0" stroked="f" o:allowincell="f" style="position:absolute;left:5832;top:216;width:575;height:3167;mso-wrap-style:square;v-text-anchor:top" type="_x0000_t202">
                  <v:textbox>
                    <w:txbxContent>
                      <w:p>
                        <w:pPr>
                          <w:overflowPunct w:val="false"/>
                          <w:bidi w:val="0"/>
                          <w:ind w:left="36" w:right="36" w:hanging="0"/>
                          <w:jc w:val="center"/>
                          <w:rPr/>
                        </w:pPr>
                        <w:r>
                          <w:rPr>
                            <w:kern w:val="2"/>
                            <w:sz w:val="20"/>
                            <w:szCs w:val="20"/>
                            <w:rFonts w:ascii="Times New Roman Baltic" w:hAnsi="Times New Roman Baltic" w:eastAsia="Times New Roman Baltic" w:cs="Times New Roman Baltic"/>
                            <w:color w:val="auto"/>
                            <w:lang w:val="lt-LT"/>
                          </w:rPr>
                          <w:t>Kalbos supratimas</w:t>
                        </w:r>
                      </w:p>
                    </w:txbxContent>
                  </v:textbox>
                  <v:fill o:detectmouseclick="t" on="false"/>
                  <v:stroke color="#3465a4" joinstyle="round" endcap="flat"/>
                  <w10:wrap type="none"/>
                </v:shape>
                <v:shape id="shape_0" coordsize="1017,5589" path="m0,0l0,5588l1016,5588l1016,0l0,0e" stroked="t" o:allowincell="f" style="position:absolute;left:5832;top:216;width:575;height:3167">
                  <v:stroke color="black" weight="9360" joinstyle="round" endcap="flat"/>
                  <v:fill o:detectmouseclick="t" on="false"/>
                  <w10:wrap type="none"/>
                </v:shape>
              </v:group>
            </w:pict>
          </mc:Fallback>
        </mc:AlternateContent>
      </w:r>
      <w:r>
        <w:rPr>
          <w:rFonts w:eastAsia="Times New Roman Baltic" w:cs="Times New Roman Baltic" w:ascii="Times New Roman Baltic" w:hAnsi="Times New Roman Baltic"/>
          <w:sz w:val="24"/>
          <w:szCs w:val="24"/>
          <w:lang w:val="lt-LT"/>
        </w:rPr>
        <w:t>Idėja (teiginy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46">
                <wp:simplePos x="0" y="0"/>
                <wp:positionH relativeFrom="column">
                  <wp:posOffset>1600200</wp:posOffset>
                </wp:positionH>
                <wp:positionV relativeFrom="paragraph">
                  <wp:posOffset>182880</wp:posOffset>
                </wp:positionV>
                <wp:extent cx="1920240" cy="0"/>
                <wp:effectExtent l="5080" t="5080" r="508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4.4pt" to="277.15pt,14.4pt" stroked="t" o:allowincell="f" style="position:absolute">
                <v:stroke color="black" weight="9360" joinstyle="round" endcap="flat"/>
                <v:fill o:detectmouseclick="t" on="false"/>
                <w10:wrap type="none"/>
              </v:line>
            </w:pict>
          </mc:Fallback>
        </mc:AlternateConten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Frazė (-ė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47">
                <wp:simplePos x="0" y="0"/>
                <wp:positionH relativeFrom="column">
                  <wp:posOffset>1691640</wp:posOffset>
                </wp:positionH>
                <wp:positionV relativeFrom="paragraph">
                  <wp:posOffset>182880</wp:posOffset>
                </wp:positionV>
                <wp:extent cx="1828800" cy="0"/>
                <wp:effectExtent l="5080" t="5080" r="508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4.4pt" to="277.15pt,14.4pt" stroked="t" o:allowincell="f" style="position:absolute">
                <v:stroke color="black" weight="9360" joinstyle="round" endcap="flat"/>
                <v:fill o:detectmouseclick="t" on="false"/>
                <w10:wrap type="none"/>
              </v:line>
            </w:pict>
          </mc:Fallback>
        </mc:AlternateConten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Jo smūgis buvo baisu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48">
                <wp:simplePos x="0" y="0"/>
                <wp:positionH relativeFrom="column">
                  <wp:posOffset>1691640</wp:posOffset>
                </wp:positionH>
                <wp:positionV relativeFrom="paragraph">
                  <wp:posOffset>182880</wp:posOffset>
                </wp:positionV>
                <wp:extent cx="1828800" cy="0"/>
                <wp:effectExtent l="5080" t="5080" r="5080" b="5080"/>
                <wp:wrapNone/>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4.4pt" to="277.15pt,14.4pt" stroked="t" o:allowincell="f" style="position:absolute">
                <v:stroke color="black" weight="9360" joinstyle="round" endcap="flat"/>
                <v:fill o:detectmouseclick="t" on="false"/>
                <w10:wrap type="none"/>
              </v:line>
            </w:pict>
          </mc:Fallback>
        </mc:AlternateConten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orfemo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49">
                <wp:simplePos x="0" y="0"/>
                <wp:positionH relativeFrom="column">
                  <wp:posOffset>1600200</wp:posOffset>
                </wp:positionH>
                <wp:positionV relativeFrom="paragraph">
                  <wp:posOffset>182880</wp:posOffset>
                </wp:positionV>
                <wp:extent cx="1920240" cy="0"/>
                <wp:effectExtent l="5080" t="5080" r="5080" b="5080"/>
                <wp:wrapNone/>
                <wp:docPr id="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4.4pt" to="277.15pt,14.4pt" stroked="t" o:allowincell="f" style="position:absolute">
                <v:stroke color="black" weight="9360" joinstyle="round" endcap="flat"/>
                <v:fill o:detectmouseclick="t" on="false"/>
                <w10:wrap type="none"/>
              </v:line>
            </w:pict>
          </mc:Fallback>
        </mc:AlternateConten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Fonem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Nes</w:t>
      </w:r>
      <w:r>
        <w:rPr>
          <w:rFonts w:eastAsia="Times New Roman CE" w:cs="Times New Roman CE" w:ascii="Times New Roman CE" w:hAnsi="Times New Roman CE"/>
          <w:sz w:val="24"/>
          <w:szCs w:val="24"/>
          <w:lang w:val="lt-LT"/>
        </w:rPr>
        <w:t>ąmoningą ilgesn</w:t>
      </w:r>
      <w:r>
        <w:rPr>
          <w:rFonts w:eastAsia="Times New Roman Baltic" w:cs="Times New Roman Baltic" w:ascii="Times New Roman Baltic" w:hAnsi="Times New Roman Baltic"/>
          <w:sz w:val="24"/>
          <w:szCs w:val="24"/>
          <w:lang w:val="lt-LT"/>
        </w:rPr>
        <w:t>į sakinį, kuriame įvedamos tam tikros gramatinės taisyklės ir sintaksė, žmonės įsimena lengviau nei trumpesnį ir visai nesąmoningą sakinį. Tai reiškia, kad sintaksės įvedimas leidžia žmogui dalinti informaciją gabalais ir ją taip lengviau įsimint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Pokalbio metu kalbos supratimui didel</w:t>
      </w:r>
      <w:r>
        <w:rPr>
          <w:rFonts w:eastAsia="Times New Roman CE" w:cs="Times New Roman CE" w:ascii="Times New Roman CE" w:hAnsi="Times New Roman CE"/>
          <w:sz w:val="24"/>
          <w:szCs w:val="24"/>
          <w:lang w:val="lt-LT"/>
        </w:rPr>
        <w:t xml:space="preserve">ę </w:t>
      </w:r>
      <w:r>
        <w:rPr>
          <w:rFonts w:eastAsia="Times New Roman Baltic" w:cs="Times New Roman Baltic" w:ascii="Times New Roman Baltic" w:hAnsi="Times New Roman Baltic"/>
          <w:sz w:val="24"/>
          <w:szCs w:val="24"/>
          <w:lang w:val="lt-LT"/>
        </w:rPr>
        <w:t>įtaką turi daugybė kitų veiksnių - tai, kaip abu pašnekovai supranta tą dalyką, kontekstas, apie ką kalbama, intonacija, etc. Pagaliau, jumoro, žargono, etc. suprat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xml:space="preserve">Kalbos vystymasis. Gugavimas, skiemenys, jau </w:t>
      </w:r>
      <w:r>
        <w:rPr>
          <w:rFonts w:eastAsia="Times New Roman CE" w:cs="Times New Roman CE" w:ascii="Times New Roman CE" w:hAnsi="Times New Roman CE"/>
          <w:sz w:val="24"/>
          <w:szCs w:val="24"/>
          <w:lang w:val="lt-LT"/>
        </w:rPr>
        <w:t>žymintys tam tikrus dalykus, atskiri žodžiai (savitos sąvokos), pirmieji sakiniai (telegrafin</w:t>
      </w:r>
      <w:r>
        <w:rPr>
          <w:rFonts w:eastAsia="Times New Roman Baltic" w:cs="Times New Roman Baltic" w:ascii="Times New Roman Baltic" w:hAnsi="Times New Roman Baltic"/>
          <w:sz w:val="24"/>
          <w:szCs w:val="24"/>
          <w:lang w:val="lt-LT"/>
        </w:rPr>
        <w:t>ė kalba), klausimai, santykių, apibendrinimų ir kt. įjung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Kalbos mokomasi per imitavim</w:t>
      </w:r>
      <w:r>
        <w:rPr>
          <w:rFonts w:eastAsia="Times New Roman CE" w:cs="Times New Roman CE" w:ascii="Times New Roman CE" w:hAnsi="Times New Roman CE"/>
          <w:sz w:val="24"/>
          <w:szCs w:val="24"/>
          <w:lang w:val="lt-LT"/>
        </w:rPr>
        <w:t>ą ir sąlygojimą (išmokimas). Vaikas m</w:t>
      </w:r>
      <w:r>
        <w:rPr>
          <w:rFonts w:eastAsia="Times New Roman Baltic" w:cs="Times New Roman Baltic" w:ascii="Times New Roman Baltic" w:hAnsi="Times New Roman Baltic"/>
          <w:sz w:val="24"/>
          <w:szCs w:val="24"/>
          <w:lang w:val="lt-LT"/>
        </w:rPr>
        <w:t>ėgdžioja garsus, skiemenis, žodžius. Pradeda kalbėti negramatiškai. Gramatikos išmokstama. Būtina turėti įgimtas galimybes kalbėti. Kurčnebylių vaikų kalbos mokymasis praeina panašias stadij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r be</w:t>
      </w:r>
      <w:r>
        <w:rPr>
          <w:rFonts w:eastAsia="Times New Roman CE" w:cs="Times New Roman CE" w:ascii="Times New Roman CE" w:hAnsi="Times New Roman CE"/>
          <w:sz w:val="24"/>
          <w:szCs w:val="24"/>
          <w:lang w:val="lt-LT"/>
        </w:rPr>
        <w:t>ždžion</w:t>
      </w:r>
      <w:r>
        <w:rPr>
          <w:rFonts w:eastAsia="Times New Roman Baltic" w:cs="Times New Roman Baltic" w:ascii="Times New Roman Baltic" w:hAnsi="Times New Roman Baltic"/>
          <w:sz w:val="24"/>
          <w:szCs w:val="24"/>
          <w:lang w:val="lt-LT"/>
        </w:rPr>
        <w:t>ės gali kalbėti? Požiūris atsargus ir gan skeptiškas. Gali tik išmokti naudotis ribotu skaičiumi simbolių.</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Mentalinių sugebėjimų įvertinimas. Intelekto koeficientas. Normalinis pasiskirstymas. Atsilikimo įvertinimas ir atsilikimo lygiai. Prigimtis ir intelektas. Koreliacija tarp vaikų porų tuo didesnė, kuo didesnis panašumas tarp jų prigimties (genotipai) arba aplinkos (tos pačios auginimo s</w:t>
      </w:r>
      <w:r>
        <w:rPr>
          <w:rFonts w:eastAsia="Times New Roman CE" w:cs="Times New Roman CE" w:ascii="Times New Roman CE" w:hAnsi="Times New Roman CE"/>
          <w:sz w:val="24"/>
          <w:szCs w:val="24"/>
          <w:lang w:val="lt-LT"/>
        </w:rPr>
        <w:t>ąlygos). K</w:t>
      </w:r>
      <w:r>
        <w:rPr>
          <w:rFonts w:eastAsia="Times New Roman Baltic" w:cs="Times New Roman Baltic" w:ascii="Times New Roman Baltic" w:hAnsi="Times New Roman Baltic"/>
          <w:sz w:val="24"/>
          <w:szCs w:val="24"/>
          <w:lang w:val="lt-LT"/>
        </w:rPr>
        <w:t>ūrybiškumas. Žema koleriacija tarp kūrybiškumo ir intelekto testo rezultat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ūrybiškumas reikalauja divergentinio mąstymo (sugebėjimo vienu metu matyti ir generuoti keletą galimų variant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sz w:val="24"/>
          <w:szCs w:val="24"/>
          <w:lang w:val="lt-LT"/>
        </w:rPr>
        <w:t xml:space="preserve">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II PASKAITA</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Motyvai ir emocijos. Motyvacijos teorijos. Alkis, seksualinis elgesys, socialiniai ir pasiekimo motyvai. Emocijų apibrėžimas. Emocijų teorijos. Emocinės išraiškos.</w:t>
      </w:r>
    </w:p>
    <w:p>
      <w:pPr>
        <w:pStyle w:val="Normal"/>
        <w:widowControl/>
        <w:spacing w:lineRule="atLeast" w:line="360"/>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otyvacija - tai, kas "judina" mus, lemia mūsų aktyvumą. Motyvacija nurodo veiksnius (motyvus), kurie inicijuoja mūsų elgesį, suteikia jam kryptį, intensyvumą ir palaiko tą elgesį. Sužinoję motyvus, mes galime suprasti absurdiškiausią elgesį. Žmogaus motyvaciją veikia biologiniai, kognityviniai, emociniai ir socialiniai faktor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otyvacijos teorijo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Instinktų teorija. Mūsų elgesį valdo įgimti biologiniai instinktai. McDougall (1908) vienas pirmųjų ėmė vardinti ir įrodinėti žmonių elgesį paaiškinančius instinktus. Jis rado 18, bet jų "pritrūko" žmogaus elgesio paaiškinimui, todėl vėliau rasta net iki 10000 instinktų (jumoras: instinktas ieškoti instinktų). Ir vis tiek tai nepaaiškino viso žmogaus elgesio, ypač to fakto, kad vis tiek egzistuoja išmokimas. Kai kurių instinktų buvimą, žinoma, irgi sunku paneigt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otraukių mažinimo teorija. Homeostazė - gyvų būtybių tendencija palaikyti fiziologines sistemas pastoviame pusiausvyros lygyje.  Motyvai kyla iš homeostazės sutrikdymo. Atsiranda kokia nors reikmė (poreikis) - biologinis poreikis gerbūvio atstatymui. Būdai, kaip sumažinti potraukį, yra paprastai išmokti. Ši teorija nepaaiškina smalsumo ir kitokio elgesio, kuris kaip tik griauna homeostazę (motyvacijos ardyti homeostazę).</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Su</w:t>
      </w:r>
      <w:r>
        <w:rPr>
          <w:rFonts w:eastAsia="Times New Roman CE" w:cs="Times New Roman CE" w:ascii="Times New Roman CE" w:hAnsi="Times New Roman CE"/>
          <w:sz w:val="24"/>
          <w:szCs w:val="24"/>
          <w:lang w:val="lt-LT"/>
        </w:rPr>
        <w:t>žadinimo teorija. Kiekvienas žmogus turi optimal</w:t>
      </w:r>
      <w:r>
        <w:rPr>
          <w:rFonts w:eastAsia="Times New Roman Baltic" w:cs="Times New Roman Baltic" w:ascii="Times New Roman Baltic" w:hAnsi="Times New Roman Baltic"/>
          <w:sz w:val="24"/>
          <w:szCs w:val="24"/>
          <w:lang w:val="lt-LT"/>
        </w:rPr>
        <w:t>ų fiziologinio sujaudinimo lygį., kurį nori palaikyti. Sujaudinimo būsena būdinga visai žmogaus veiklai. Per mažas sujaudinimas - apatija, per didelis - šokas, stresas. Sujaudinimo lygis didinamas arba mažinamas. Ši teorija nurodo motyvacijos ir emocijų sąryšį.</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askatų teorija. Tos trys teorijos nurodo tik vidinius elgesio "variklius", o paskatų teorija pabrėžia išorinius veiksnius, kurie motyvuoja elgesį. Veiksmai nukreipiami teigiamų paskatų gavimui, neigiamų vengimui. Didelę reikšmę turi laukiama vertė. K.Levino lauko teorija. Siekimo-siekimo, siekimo-vengimo, vengimo-vengimo motyvų konflikt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riešingo proceso teorija. Dviejų pastarųjų teorijų kombinacija. Kiekviena reakcija į stimulą automatiškai sąlygoja ir priešingos reakcijos (krūptelėję nuo didelio garso, tuoj pat atsipalaiduojame). Po keleto to paties stimulo pakartojimų pirminė reakcija susilpnėja ir priešingas procesas sustiprėja. Ši teorija iš dalies paaiškina emocinius pasikeitimus, priklausomai nuo aktyvumo rūšies. Vartojant narkotikus, pirminė reakcija- malonumas, priešingas procesas - nemalonumas, blogumas. Vėliau sustiprėja tik priešinga reakcija. Šokant parašiutu - atvirkšč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igi elgesys valdomas fizinių, psichologinių ir emocinių malonumo ir diskomforto modelių.</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Alkis - galingas motyvatorius. Iš esmės atrodo grynai biologinis. Kaip vis dėlto sužinom, kad norim valgyt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Receptoriai iš skrand</w:t>
      </w:r>
      <w:r>
        <w:rPr>
          <w:rFonts w:eastAsia="Times New Roman CE" w:cs="Times New Roman CE" w:ascii="Times New Roman CE" w:hAnsi="Times New Roman CE"/>
          <w:sz w:val="24"/>
          <w:szCs w:val="24"/>
          <w:lang w:val="lt-LT"/>
        </w:rPr>
        <w:t>žio (kai skrandis pilnas, nors ir nevalgom</w:t>
      </w:r>
      <w:r>
        <w:rPr>
          <w:rFonts w:eastAsia="Times New Roman Baltic" w:cs="Times New Roman Baltic" w:ascii="Times New Roman Baltic" w:hAnsi="Times New Roman Baltic"/>
          <w:sz w:val="24"/>
          <w:szCs w:val="24"/>
          <w:lang w:val="lt-LT"/>
        </w:rPr>
        <w:t>ų daiktų). Bet žmonės su pašalintu skrandžiu vis tiek jaučia alkį.</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Skonis turi įtakos (kai keli patiekalai, ir gyv. ir žmonės valgo žymiai daugiau, negu nori ar negu kai vienas patiekal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hipotalamuse yra specialūs centrai, reguliuojantys alkį ir sotumą (kai jie pažeisti, persivalgo ir storėja arba nevalg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Įtakos turi kraujas (gliukozės kiekis kraujyje ir dar kažkas nenustatyto).</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nebiologiniai faktoriai (gra</w:t>
      </w:r>
      <w:r>
        <w:rPr>
          <w:rFonts w:eastAsia="Times New Roman CE" w:cs="Times New Roman CE" w:ascii="Times New Roman CE" w:hAnsi="Times New Roman CE"/>
          <w:sz w:val="24"/>
          <w:szCs w:val="24"/>
          <w:lang w:val="lt-LT"/>
        </w:rPr>
        <w:t>žiai atrodantis maistas, mandagumo etiketas, pripratimas ir kt.)</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Valgymo sutrikim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utukimas: suvartojama daugiau kalorijų, nei organizmas pajėgia metabolizuoti, arba sudeginti. Išrankus valgymas: mėgstamo maisto suvalgoma žymiai daugiau, nemėgstamo - mažiau. Priežasčių daug.</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Nervinė anoreksija ir bulimija (Psichologija Tau 1995 Nr. 1). Bulimija - valgomi milžiniški kiekiai maisto, po to išvemiam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Seksualinio elgesio motyvacija. Hormonų vaidmuo: moteriškieji - estrogenas, progestinas, estradiolas ir progesteronas; vyriškieji - androgenai, testosteronas. Visuose žmonėse yra abiejų hormonų, bet atitinkamos rūšies daugiau (pas vyrus androgenų, pas moteris - estrogenų ir progestino). Tyrimai rodo, kad androgenas gali aktyvuoti susidomėjimą abiejų lyčių asmenimis, estrogenas irgi gali aktyvuoti seksualinį susidomėjimą moterimis. Hormoninis gydymas, kai hormonų sekrecija sutrikusi ar neįmanoma. Socialiniai faktoriai: seksualinio elgesio išmokimas, nuostatos, įsitikinimai, kultūrinės normos ir kt.</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p atsiranda homoseksualumas? Šeimos, socialinių, seksualinių ir biologinių faktorių sąveika. Vieno modelio nėra.</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xml:space="preserve">Socialiniai motyvai. Prisirišimas ir socialinė izoliacija. Pastarasis reiškinys psichologiškai žudantis pačius ir skatinantis </w:t>
      </w:r>
      <w:r>
        <w:rPr>
          <w:rFonts w:eastAsia="Times New Roman CE" w:cs="Times New Roman CE" w:ascii="Times New Roman CE" w:hAnsi="Times New Roman CE"/>
          <w:sz w:val="24"/>
          <w:szCs w:val="24"/>
          <w:lang w:val="lt-LT"/>
        </w:rPr>
        <w:t>žudyti ar ignoruoti palikuonis. Motinyst</w:t>
      </w:r>
      <w:r>
        <w:rPr>
          <w:rFonts w:eastAsia="Times New Roman Baltic" w:cs="Times New Roman Baltic" w:ascii="Times New Roman Baltic" w:hAnsi="Times New Roman Baltic"/>
          <w:sz w:val="24"/>
          <w:szCs w:val="24"/>
          <w:lang w:val="lt-LT"/>
        </w:rPr>
        <w:t>ė - kas skatina rūpintis vaikais. Kai kurie autoriai įsitikinę, kad instinktas. Tačiau yra ir psichologiniai dalykai (pvz. tai, kaip pats buvai auginamas vaikystėje). Narystė (priklausymas socialinei grupei) - daug ko negali atlikti pats vienas, be niekieno pagalbos. Socialinis sulyginimas, įvertinimas ir kt.</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 xml:space="preserve">Pasiekimo motyvai. Aukštus pasiekimo motyvus turintys </w:t>
      </w:r>
      <w:r>
        <w:rPr>
          <w:rFonts w:eastAsia="Times New Roman CE" w:cs="Times New Roman CE" w:ascii="Times New Roman CE" w:hAnsi="Times New Roman CE"/>
          <w:sz w:val="24"/>
          <w:szCs w:val="24"/>
          <w:lang w:val="lt-LT"/>
        </w:rPr>
        <w:t>žmon</w:t>
      </w:r>
      <w:r>
        <w:rPr>
          <w:rFonts w:eastAsia="Times New Roman Baltic" w:cs="Times New Roman Baltic" w:ascii="Times New Roman Baltic" w:hAnsi="Times New Roman Baltic"/>
          <w:sz w:val="24"/>
          <w:szCs w:val="24"/>
          <w:lang w:val="lt-LT"/>
        </w:rPr>
        <w:t>ės numato sau sunkius, pastangų ir užsispyrimo reikalaujančius, bet realistinius tikslus. Jie da</w:t>
      </w:r>
      <w:r>
        <w:rPr>
          <w:rFonts w:eastAsia="Times New Roman CE" w:cs="Times New Roman CE" w:ascii="Times New Roman CE" w:hAnsi="Times New Roman CE"/>
          <w:sz w:val="24"/>
          <w:szCs w:val="24"/>
          <w:lang w:val="lt-LT"/>
        </w:rPr>
        <w:t>žnai patiria s</w:t>
      </w:r>
      <w:r>
        <w:rPr>
          <w:rFonts w:eastAsia="Times New Roman Baltic" w:cs="Times New Roman Baltic" w:ascii="Times New Roman Baltic" w:hAnsi="Times New Roman Baltic"/>
          <w:sz w:val="24"/>
          <w:szCs w:val="24"/>
          <w:lang w:val="lt-LT"/>
        </w:rPr>
        <w:t>ėkmę ir moka ja džiaugtis. Tačiau nesėkmės, jeigu buvo daroma visa, kas įmanoma, nepriimamos skaudžiai. Žemų pasiekimų motyvaciją turintys žmonėms sėkmė atneša ne džiaugsmą, bet atodūsį, kad buvo išvengta nesėkmės. Į nesėkmę reaguoja skaudži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anoma, kad pasiekimo motyvacijos išmokstama  vaikystėje. Pvz. berniukų su aukšta pasiekimų motyvacija mamos skatindavo savarankišką mąstymą, o kiekvieną sėkmę apdovanodavo bučiniu, apkabinimu ar kitokiu šiltu elgesiu. Berniukų su žemais pasiekimo motyvais tėvai, vaikui atliekant sunkias užduotis, buvo susierzinę, niekindavo vaikų pasekmes, neskatindami pamėginti, kišdavosi į vaikų darbą ir galiausiai patys už juos padarydavo. Kultūriniai skirtumai. Pasiekimų motyvacijos gali būti vystoma ir studentavimo laikai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Ly</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ų skirtumai. Moterys nesėkmes labiau priskiria sau, vyrai - aplink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Maslow motyvų hierarchija. (paveikslėlis). </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Heading1"/>
        <w:widowContro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50">
                <wp:simplePos x="0" y="0"/>
                <wp:positionH relativeFrom="column">
                  <wp:posOffset>685800</wp:posOffset>
                </wp:positionH>
                <wp:positionV relativeFrom="paragraph">
                  <wp:posOffset>635</wp:posOffset>
                </wp:positionV>
                <wp:extent cx="822960" cy="1280160"/>
                <wp:effectExtent l="5080" t="635" r="0" b="5080"/>
                <wp:wrapNone/>
                <wp:docPr id="49" name=""/>
                <a:graphic xmlns:a="http://schemas.openxmlformats.org/drawingml/2006/main">
                  <a:graphicData uri="http://schemas.microsoft.com/office/word/2010/wordprocessingShape">
                    <wps:wsp>
                      <wps:cNvSpPr/>
                      <wps:spPr>
                        <a:xfrm flipV="1">
                          <a:off x="0" y="0"/>
                          <a:ext cx="82296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pt" to="118.75pt,100.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11880</wp:posOffset>
                </wp:positionH>
                <wp:positionV relativeFrom="paragraph">
                  <wp:posOffset>635</wp:posOffset>
                </wp:positionV>
                <wp:extent cx="914400" cy="1280160"/>
                <wp:effectExtent l="0" t="635" r="5080" b="5080"/>
                <wp:wrapNone/>
                <wp:docPr id="50" name=""/>
                <a:graphic xmlns:a="http://schemas.openxmlformats.org/drawingml/2006/main">
                  <a:graphicData uri="http://schemas.microsoft.com/office/word/2010/wordprocessingShape">
                    <wps:wsp>
                      <wps:cNvSpPr/>
                      <wps:spPr>
                        <a:xfrm flipH="1" flipV="1">
                          <a:off x="0" y="0"/>
                          <a:ext cx="91440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0pt" to="356.35pt,100.75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rPr>
        <w:t>Saviaktualizavimo poreiki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stetiniai, kognityviniai poreikiai</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vigarbos poreiki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eilės, prisirišimo poreiki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ugumo poreikis</w:t>
      </w:r>
    </w:p>
    <w:p>
      <w:pPr>
        <w:pStyle w:val="Normal"/>
        <w:widowControl/>
        <w:spacing w:lineRule="atLeast" w:line="36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ziniai biologiniai poreikiai</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Saviaktualizacijos motyvus realizuoja tik nedaugelis, pavyzd</w:t>
      </w:r>
      <w:r>
        <w:rPr>
          <w:rFonts w:eastAsia="Times New Roman CE" w:cs="Times New Roman CE" w:ascii="Times New Roman CE" w:hAnsi="Times New Roman CE"/>
          <w:sz w:val="24"/>
          <w:szCs w:val="24"/>
          <w:lang w:val="lt-LT"/>
        </w:rPr>
        <w:t>žiai: motina Teres</w:t>
      </w:r>
      <w:r>
        <w:rPr>
          <w:rFonts w:eastAsia="Times New Roman Baltic" w:cs="Times New Roman Baltic" w:ascii="Times New Roman Baltic" w:hAnsi="Times New Roman Baltic"/>
          <w:sz w:val="24"/>
          <w:szCs w:val="24"/>
          <w:lang w:val="lt-LT"/>
        </w:rPr>
        <w:t>ė ar Liuteris King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Emocijos.</w:t>
      </w:r>
      <w:r>
        <w:rPr>
          <w:rFonts w:eastAsia="Times New Roman Baltic" w:cs="Times New Roman Baltic" w:ascii="Times New Roman Baltic" w:hAnsi="Times New Roman Baltic"/>
          <w:sz w:val="24"/>
          <w:szCs w:val="24"/>
          <w:lang w:val="lt-LT"/>
        </w:rPr>
        <w:t xml:space="preserve"> Tai praeinanti būsena, apibūdinama 6 bruožai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tai nei akivaizdus elgesys, nei tam tikros mintys; emocijos - patyrimas, išgyveni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emocijos turi valentingum</w:t>
      </w:r>
      <w:r>
        <w:rPr>
          <w:rFonts w:eastAsia="Times New Roman CE" w:cs="Times New Roman CE" w:ascii="Times New Roman CE" w:hAnsi="Times New Roman CE"/>
          <w:sz w:val="24"/>
          <w:szCs w:val="24"/>
          <w:lang w:val="lt-LT"/>
        </w:rPr>
        <w:t>ą: jos neigiamos arba teigiamos; jas norisi pratęsti arba pašalinti, taigi jos keič</w:t>
      </w:r>
      <w:r>
        <w:rPr>
          <w:rFonts w:eastAsia="Times New Roman Baltic" w:cs="Times New Roman Baltic" w:ascii="Times New Roman Baltic" w:hAnsi="Times New Roman Baltic"/>
          <w:sz w:val="24"/>
          <w:szCs w:val="24"/>
          <w:lang w:val="lt-LT"/>
        </w:rPr>
        <w:t>ia ir motyvacij</w:t>
      </w:r>
      <w:r>
        <w:rPr>
          <w:rFonts w:eastAsia="Times New Roman CE" w:cs="Times New Roman CE" w:ascii="Times New Roman CE" w:hAnsi="Times New Roman CE"/>
          <w:sz w:val="24"/>
          <w:szCs w:val="24"/>
          <w:lang w:val="lt-LT"/>
        </w:rPr>
        <w:t>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tai tik u</w:t>
      </w:r>
      <w:r>
        <w:rPr>
          <w:rFonts w:eastAsia="Times New Roman CE" w:cs="Times New Roman CE" w:ascii="Times New Roman CE" w:hAnsi="Times New Roman CE"/>
          <w:sz w:val="24"/>
          <w:szCs w:val="24"/>
          <w:lang w:val="lt-LT"/>
        </w:rPr>
        <w:t>žsidegimas, išsiliejimas (tipo energijos jud</w:t>
      </w:r>
      <w:r>
        <w:rPr>
          <w:rFonts w:eastAsia="Times New Roman Baltic" w:cs="Times New Roman Baltic" w:ascii="Times New Roman Baltic" w:hAnsi="Times New Roman Baltic"/>
          <w:sz w:val="24"/>
          <w:szCs w:val="24"/>
          <w:lang w:val="lt-LT"/>
        </w:rPr>
        <w:t>ėjimas), bet ne veiksmas.</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 emocijos yra ir aš, ir mano; jos ir mus "ištinka", ir jas mes suvokiame; ne tik pati situacija, bet ir galvojimas apie situacij</w:t>
      </w:r>
      <w:r>
        <w:rPr>
          <w:rFonts w:eastAsia="Times New Roman CE" w:cs="Times New Roman CE" w:ascii="Times New Roman CE" w:hAnsi="Times New Roman CE"/>
          <w:sz w:val="24"/>
          <w:szCs w:val="24"/>
          <w:lang w:val="lt-LT"/>
        </w:rPr>
        <w:t>ą sukelia emocij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emocijas lydi kūno pokyčiai;</w:t>
      </w:r>
    </w:p>
    <w:p>
      <w:pPr>
        <w:pStyle w:val="Normal"/>
        <w:widowControl/>
        <w:numPr>
          <w:ilvl w:val="0"/>
          <w:numId w:val="7"/>
        </w:numPr>
        <w:tabs>
          <w:tab w:val="clear" w:pos="720"/>
          <w:tab w:val="left" w:pos="0" w:leader="none"/>
        </w:tabs>
        <w:spacing w:lineRule="atLeast" w:line="360"/>
        <w:ind w:left="360" w:hanging="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mocijų intensyvumas skirtingas.</w:t>
      </w:r>
    </w:p>
    <w:p>
      <w:pPr>
        <w:pStyle w:val="Normal"/>
        <w:widowControl/>
        <w:spacing w:lineRule="atLeast" w:line="360"/>
        <w:ind w:left="36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mocijų funkcijos:</w:t>
      </w:r>
    </w:p>
    <w:p>
      <w:pPr>
        <w:pStyle w:val="Normal"/>
        <w:widowControl/>
        <w:numPr>
          <w:ilvl w:val="0"/>
          <w:numId w:val="8"/>
        </w:numPr>
        <w:tabs>
          <w:tab w:val="clear" w:pos="720"/>
          <w:tab w:val="left" w:pos="0" w:leader="none"/>
        </w:tabs>
        <w:spacing w:lineRule="atLeast" w:line="360"/>
        <w:ind w:left="1440" w:hanging="108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ruošia mus veiksmui;</w:t>
      </w:r>
    </w:p>
    <w:p>
      <w:pPr>
        <w:pStyle w:val="Normal"/>
        <w:widowControl/>
        <w:numPr>
          <w:ilvl w:val="0"/>
          <w:numId w:val="8"/>
        </w:numPr>
        <w:tabs>
          <w:tab w:val="clear" w:pos="720"/>
          <w:tab w:val="left" w:pos="0" w:leader="none"/>
        </w:tabs>
        <w:spacing w:lineRule="atLeast" w:line="360"/>
        <w:ind w:left="1440" w:hanging="108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odeliuoja elgesį ateityje;</w:t>
      </w:r>
    </w:p>
    <w:p>
      <w:pPr>
        <w:pStyle w:val="Normal"/>
        <w:widowControl/>
        <w:numPr>
          <w:ilvl w:val="0"/>
          <w:numId w:val="8"/>
        </w:numPr>
        <w:tabs>
          <w:tab w:val="clear" w:pos="720"/>
          <w:tab w:val="left" w:pos="0" w:leader="none"/>
        </w:tabs>
        <w:spacing w:lineRule="atLeast" w:line="360"/>
        <w:ind w:left="108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deda reguliuoti socialinį sąveikavimą.</w:t>
      </w:r>
    </w:p>
    <w:p>
      <w:pPr>
        <w:pStyle w:val="Normal"/>
        <w:widowControl/>
        <w:spacing w:lineRule="atLeast" w:line="360"/>
        <w:jc w:val="both"/>
        <w:rPr/>
      </w:pPr>
      <w:r>
        <w:rPr>
          <w:rFonts w:eastAsia="Times New Roman Baltic" w:cs="Times New Roman Baltic" w:ascii="Times New Roman Baltic" w:hAnsi="Times New Roman Baltic"/>
          <w:sz w:val="24"/>
          <w:szCs w:val="24"/>
          <w:lang w:val="lt-LT"/>
        </w:rPr>
        <w:tab/>
        <w:t>Emocijos susij</w:t>
      </w:r>
      <w:r>
        <w:rPr>
          <w:rFonts w:eastAsia="Times New Roman CE" w:cs="Times New Roman CE" w:ascii="Times New Roman CE" w:hAnsi="Times New Roman CE"/>
          <w:sz w:val="24"/>
          <w:szCs w:val="24"/>
          <w:lang w:val="lt-LT"/>
        </w:rPr>
        <w:t>ę su autonomine nerv</w:t>
      </w:r>
      <w:r>
        <w:rPr>
          <w:rFonts w:eastAsia="Times New Roman Baltic" w:cs="Times New Roman Baltic" w:ascii="Times New Roman Baltic" w:hAnsi="Times New Roman Baltic"/>
          <w:sz w:val="24"/>
          <w:szCs w:val="24"/>
          <w:lang w:val="lt-LT"/>
        </w:rPr>
        <w:t>ų sistema, įtakoja visus pagrindinius organus ir liaukas. Bėgti ar kovoti sindromas - paruošia organizmą kovoti arba bėgti nuo grasinančių situacijų. Autonominės NS sujaudinimu paremtas ir melo detektorius, todėl juo tikėti beveik neverta (apie juos "Psichologija Tau").`</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mocinio patyrimo komponentai:</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ab/>
        <w:tab/>
        <w:t xml:space="preserve">Kognityvinis </w:t>
        <w:tab/>
        <w:tab/>
        <w:t xml:space="preserve">Emocinis </w:t>
      </w:r>
    </w:p>
    <w:p>
      <w:pPr>
        <w:pStyle w:val="Normal"/>
        <w:widowControl/>
        <w:spacing w:lineRule="atLeast" w:line="360"/>
        <w:jc w:val="both"/>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52">
                <wp:simplePos x="0" y="0"/>
                <wp:positionH relativeFrom="column">
                  <wp:posOffset>594360</wp:posOffset>
                </wp:positionH>
                <wp:positionV relativeFrom="paragraph">
                  <wp:posOffset>45720</wp:posOffset>
                </wp:positionV>
                <wp:extent cx="731520" cy="457200"/>
                <wp:effectExtent l="5080" t="0" r="0" b="5080"/>
                <wp:wrapNone/>
                <wp:docPr id="51"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6pt" to="104.35pt,39.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148840</wp:posOffset>
                </wp:positionH>
                <wp:positionV relativeFrom="paragraph">
                  <wp:posOffset>45720</wp:posOffset>
                </wp:positionV>
                <wp:extent cx="548640" cy="0"/>
                <wp:effectExtent l="5080" t="70485" r="0" b="6985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3.6pt" to="212.35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7560</wp:posOffset>
                </wp:positionH>
                <wp:positionV relativeFrom="paragraph">
                  <wp:posOffset>45720</wp:posOffset>
                </wp:positionV>
                <wp:extent cx="731520" cy="365760"/>
                <wp:effectExtent l="5080" t="5080" r="0" b="0"/>
                <wp:wrapNone/>
                <wp:docPr id="5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3.6pt" to="320.35pt,32.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ab/>
        <w:tab/>
        <w:tab/>
        <w:t>įvertinimas</w:t>
        <w:tab/>
        <w:tab/>
        <w:t>įsitikini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54">
                <wp:simplePos x="0" y="0"/>
                <wp:positionH relativeFrom="column">
                  <wp:posOffset>1691640</wp:posOffset>
                </wp:positionH>
                <wp:positionV relativeFrom="paragraph">
                  <wp:posOffset>91440</wp:posOffset>
                </wp:positionV>
                <wp:extent cx="0" cy="548640"/>
                <wp:effectExtent l="70485" t="5080" r="6985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7.2pt" to="133.2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Stimulinis </w:t>
        <w:tab/>
        <w:tab/>
        <w:tab/>
        <w:tab/>
        <w:tab/>
        <w:tab/>
        <w:tab/>
        <w:tab/>
        <w:t>Patiriam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53">
                <wp:simplePos x="0" y="0"/>
                <wp:positionH relativeFrom="column">
                  <wp:posOffset>594360</wp:posOffset>
                </wp:positionH>
                <wp:positionV relativeFrom="paragraph">
                  <wp:posOffset>182880</wp:posOffset>
                </wp:positionV>
                <wp:extent cx="731520" cy="365760"/>
                <wp:effectExtent l="5080" t="5080" r="0" b="635"/>
                <wp:wrapNone/>
                <wp:docPr id="5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4.4pt" to="104.35pt,4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11880</wp:posOffset>
                </wp:positionH>
                <wp:positionV relativeFrom="paragraph">
                  <wp:posOffset>182880</wp:posOffset>
                </wp:positionV>
                <wp:extent cx="457200" cy="365760"/>
                <wp:effectExtent l="5080" t="0" r="0" b="5080"/>
                <wp:wrapNone/>
                <wp:docPr id="5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4.4pt" to="320.35pt,43.1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 xml:space="preserve">įvykis </w:t>
        <w:tab/>
        <w:tab/>
        <w:tab/>
        <w:tab/>
        <w:tab/>
        <w:tab/>
        <w:tab/>
        <w:tab/>
        <w:tab/>
        <w:t>emocija</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ab/>
        <w:tab/>
        <w:t>Autonominis</w:t>
        <w:tab/>
        <w:tab/>
        <w:t>Suvokiamas</w:t>
      </w:r>
    </w:p>
    <w:p>
      <w:pPr>
        <w:pStyle w:val="Normal"/>
        <w:widowControl/>
        <w:spacing w:lineRule="atLeast" w:line="360"/>
        <w:jc w:val="both"/>
        <w:rPr>
          <w:rFonts w:ascii="Times New Roman Baltic" w:hAnsi="Times New Roman Baltic" w:eastAsia="Times New Roman Baltic" w:cs="Times New Roman Baltic"/>
          <w:sz w:val="24"/>
          <w:szCs w:val="24"/>
          <w:lang w:val="lt-LT"/>
        </w:rPr>
      </w:pPr>
      <w:r>
        <mc:AlternateContent>
          <mc:Choice Requires="wps">
            <w:drawing>
              <wp:anchor behindDoc="0" distT="0" distB="0" distL="0" distR="0" simplePos="0" locked="0" layoutInCell="0" allowOverlap="1" relativeHeight="55">
                <wp:simplePos x="0" y="0"/>
                <wp:positionH relativeFrom="column">
                  <wp:posOffset>2148840</wp:posOffset>
                </wp:positionH>
                <wp:positionV relativeFrom="paragraph">
                  <wp:posOffset>635</wp:posOffset>
                </wp:positionV>
                <wp:extent cx="548640" cy="0"/>
                <wp:effectExtent l="5080" t="70485" r="0" b="70485"/>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0pt" to="212.35pt,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24"/>
          <w:szCs w:val="24"/>
          <w:lang w:val="lt-LT"/>
        </w:rPr>
        <w:tab/>
        <w:tab/>
        <w:tab/>
        <w:t>sujaudinimas</w:t>
        <w:tab/>
        <w:tab/>
        <w:t>sujaudinimas</w:t>
        <w:tab/>
        <w:tab/>
        <w:tab/>
        <w:tab/>
        <w:tab/>
        <w:tab/>
        <w:tab/>
        <w:tab/>
        <w:tab/>
        <w:tab/>
        <w:tab/>
        <w:tab/>
        <w:tab/>
        <w:tab/>
        <w:tab/>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Emocinis vystymasis - tai kognityvinio įverčio keitimasis, tobulėjimas. Taip pat ir emocinės problemos - kognityvinio įvertinimo keitimas (kognityvinė terapija). Kuo labiau žmogus atrodo išsilavinęs, tuo jo emocijos "aukštesnio lygio".</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Emocijų teorijos - ar verkiame todėl, kad liūdna, ar liūdna todėl, kad verkiame? James-Lange teorija sako, kad verkiam, todėl liūdna. Emocijų šaltinis yra periferinės reakcijos ir jų suvokimas. Išoriškai galime sukelti kai kurias pagrindines emocijas. Cannon-Bard teorija - emocijų patyrimas tiesiogiai remiasi CNS (pvz. malonumo ar skausmo centrai talamuse). Taigi pirmiausiai pasidaro liūdna, tada verkiame. Žmonės su stuburo pažeidimais patiria įvairiausias emocijas, nors ir negauna atsako iš periferinių reakcijų. Schachter-Singer teorija: periferinės reakcijos yra pirminis emocijų šaltinis, bet emocijos pavadinimui (įvardinimui) reikalingas kognityvinis situacijos interpretavimas (priskyrimas, atribucija). CNS generuoja nespecifines fizines reakcijas, o jų interpretavimas sukuria emociją. Fizinio aktyvumo sukurtas sujaudinimas gali būti transformuojamas ir padidinti tam tikros emocijos intensyvum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Emocijų išraiškos. Ir išraiškos, ir jų supratimas įgimti (kūdikių stebėjimas). Vėliau prisideda socialinis išmokimas - valdyti, pateikti ir įvertinti emociją.</w:t>
      </w:r>
    </w:p>
    <w:p>
      <w:pPr>
        <w:pStyle w:val="Normal"/>
        <w:widowControl/>
        <w:spacing w:lineRule="atLeast"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Valingus veido judesius ir nevalingas išraiškas valdo skirtingos smegenų dalys. Dešinioji priekinė sritis aktyvuoja neigiamas emocijas. Kairioji priekinė dalis - teigiamas emocijas. Visgi dešinioji pusė dominuoja, todėl kairioji veido pusė yra išraiškingesnė (pas suaugusius žmone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sz w:val="24"/>
      <w:szCs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6:32:00Z</dcterms:created>
  <dc:creator>Roma Jusienė</dc:creator>
  <dc:description/>
  <dc:language>en-US</dc:language>
  <cp:lastModifiedBy>emilis</cp:lastModifiedBy>
  <dcterms:modified xsi:type="dcterms:W3CDTF">1999-10-23T06:32:00Z</dcterms:modified>
  <cp:revision>2</cp:revision>
  <dc:subject/>
  <dc:title>I PASKAITA</dc:title>
</cp:coreProperties>
</file>