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2 priedas. Ámonës darbuotojø funkcijos ir informaciniai poreikiai</w:t>
      </w:r>
    </w:p>
    <w:tbl>
      <w:tblPr>
        <w:tblW w:w="1485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1984"/>
        <w:gridCol w:w="1843"/>
        <w:gridCol w:w="2192"/>
        <w:gridCol w:w="2486"/>
        <w:gridCol w:w="2727"/>
        <w:gridCol w:w="2094"/>
      </w:tblGrid>
      <w:tr>
        <w:trPr/>
        <w:tc>
          <w:tcPr>
            <w:tcW w:w="1525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Pareigybë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Funkcijos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Informacijos poreikiai (temos)</w:t>
            </w:r>
          </w:p>
        </w:tc>
        <w:tc>
          <w:tcPr>
            <w:tcW w:w="219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Iðoriniai informacijos ðaltiniai</w:t>
            </w:r>
          </w:p>
        </w:tc>
        <w:tc>
          <w:tcPr>
            <w:tcW w:w="2486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Esami informacijos resursai</w:t>
            </w:r>
          </w:p>
        </w:tc>
        <w:tc>
          <w:tcPr>
            <w:tcW w:w="2727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Ateities informacijos ðaltiniai</w:t>
            </w:r>
          </w:p>
        </w:tc>
        <w:tc>
          <w:tcPr>
            <w:tcW w:w="209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Ateities informacijos resursai</w:t>
            </w:r>
          </w:p>
        </w:tc>
      </w:tr>
      <w:tr>
        <w:trPr/>
        <w:tc>
          <w:tcPr>
            <w:tcW w:w="15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3</w:t>
            </w:r>
          </w:p>
        </w:tc>
        <w:tc>
          <w:tcPr>
            <w:tcW w:w="21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4</w:t>
            </w:r>
          </w:p>
        </w:tc>
        <w:tc>
          <w:tcPr>
            <w:tcW w:w="24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</w:t>
            </w:r>
          </w:p>
        </w:tc>
        <w:tc>
          <w:tcPr>
            <w:tcW w:w="27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6</w:t>
            </w:r>
          </w:p>
        </w:tc>
        <w:tc>
          <w:tcPr>
            <w:tcW w:w="20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7</w:t>
            </w:r>
          </w:p>
        </w:tc>
      </w:tr>
      <w:tr>
        <w:trPr/>
        <w:tc>
          <w:tcPr>
            <w:tcW w:w="15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Ámonës direktorius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Ámonës valdymas, planø sudarymas, uþsakymø paieðka, kontaktø su klientais palaikymas, paskolø gavimas, ámonës kontrolë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Teis</w:t>
            </w:r>
            <w:r>
              <w:rPr>
                <w:rFonts w:eastAsia="TimesLT Baltic" w:cs="TimesLT Baltic" w:ascii="TimesLT Baltic" w:hAnsi="TimesLT Baltic"/>
                <w:lang w:val="lt-LT"/>
              </w:rPr>
              <w:t>ė, marketingas, veiklos programos, ataskaitos bei statistika, bankininkystė, konkurentai</w:t>
            </w:r>
          </w:p>
          <w:p>
            <w:pPr>
              <w:pStyle w:val="Normal"/>
              <w:spacing w:lineRule="auto" w:line="360"/>
              <w:rPr>
                <w:rFonts w:ascii="TimesLT Baltic" w:hAnsi="TimesLT Baltic" w:eastAsia="TimesLT Baltic" w:cs="TimesLT Baltic"/>
                <w:lang w:val="lt-LT"/>
              </w:rPr>
            </w:pPr>
            <w:r>
              <w:rPr>
                <w:rFonts w:eastAsia="TimesLT Baltic" w:cs="TimesLT Baltic" w:ascii="TimesLT Baltic" w:hAnsi="TimesLT Baltic"/>
                <w:lang w:val="lt-LT"/>
              </w:rPr>
            </w:r>
          </w:p>
          <w:p>
            <w:pPr>
              <w:pStyle w:val="Normal"/>
              <w:spacing w:lineRule="auto" w:line="360"/>
              <w:rPr>
                <w:rFonts w:ascii="TimesLT" w:hAnsi="TimesLT" w:eastAsia="TimesLT" w:cs="TimesLT"/>
                <w:lang w:val="lt-LT"/>
              </w:rPr>
            </w:pPr>
            <w:r>
              <w:rPr>
                <w:rFonts w:eastAsia="TimesLT" w:cs="TimesLT" w:ascii="TimesLT" w:hAnsi="TimesLT"/>
                <w:lang w:val="lt-LT"/>
              </w:rPr>
            </w:r>
          </w:p>
        </w:tc>
        <w:tc>
          <w:tcPr>
            <w:tcW w:w="21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erslo þinios”, “Valstybës þinios”, “Visa Lietuva”, standartai, “Direct Mail”, LR Administraciniø  Teisës Paþeidimø Kodeksas</w:t>
            </w:r>
          </w:p>
        </w:tc>
        <w:tc>
          <w:tcPr>
            <w:tcW w:w="24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Spauda, Vyriausybë, Seimas, Technikos biblioteka, Muitinë, kitos ámonës.</w:t>
            </w:r>
          </w:p>
        </w:tc>
        <w:tc>
          <w:tcPr>
            <w:tcW w:w="27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 kitos ámonës; “Direct mail”, “Visa Lietuva”; CD “LIKOD” bei “BALTKOD”, Online paslaugos</w:t>
            </w:r>
          </w:p>
        </w:tc>
        <w:tc>
          <w:tcPr>
            <w:tcW w:w="20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Extranetas (LIT-LEX) Internetas (PPAR, Litexpo, DIALOG, lairaðèiai etc.) , Lietuvos Tech-nikos Biblioteka, “Kompass Lietuva”; kitos ámonës,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ekretor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eiklos administravimas, dokumentø tvarkymas, saugojimas, iðdavimas, komandiruoèiø iðdavimas ir tvarkym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 Baltic" w:hAnsi="TimesLT Baltic" w:eastAsia="TimesLT Baltic" w:cs="TimesLT Baltic"/>
                <w:lang w:val="lt-LT"/>
              </w:rPr>
            </w:pPr>
            <w:r>
              <w:rPr>
                <w:rFonts w:eastAsia="TimesLT Baltic" w:cs="TimesLT Baltic" w:ascii="TimesLT Baltic" w:hAnsi="TimesLT Baltic"/>
                <w:lang w:val="lt-LT"/>
              </w:rPr>
              <w:t>Parodos ir mugės, dokumentų saugojimo tvarka, einamoji įmonės veikla, įmonės direktoriaus dienotvarkė</w:t>
            </w:r>
          </w:p>
          <w:p>
            <w:pPr>
              <w:pStyle w:val="Normal"/>
              <w:spacing w:lineRule="auto" w:line="360"/>
              <w:rPr>
                <w:rFonts w:ascii="TimesLT Baltic" w:hAnsi="TimesLT Baltic" w:eastAsia="TimesLT Baltic" w:cs="TimesLT Baltic"/>
                <w:lang w:val="lt-LT"/>
              </w:rPr>
            </w:pPr>
            <w:r>
              <w:rPr>
                <w:rFonts w:eastAsia="TimesLT Baltic" w:cs="TimesLT Baltic" w:ascii="TimesLT Baltic" w:hAnsi="TimesLT Baltic"/>
                <w:lang w:val="lt-LT"/>
              </w:rPr>
            </w:r>
          </w:p>
          <w:p>
            <w:pPr>
              <w:pStyle w:val="Normal"/>
              <w:spacing w:lineRule="auto" w:line="360"/>
              <w:rPr>
                <w:rFonts w:ascii="TimesLT" w:hAnsi="TimesLT" w:eastAsia="TimesLT" w:cs="TimesLT"/>
                <w:lang w:val="lt-LT"/>
              </w:rPr>
            </w:pPr>
            <w:r>
              <w:rPr>
                <w:rFonts w:eastAsia="TimesLT" w:cs="TimesLT" w:ascii="TimesLT" w:hAnsi="TimesLT"/>
                <w:lang w:val="lt-LT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isa Lietuva”, “Langen Langen Geltonieji puslapiai”, “Valstybës þinios”,  “Direct Mail”; LR Administraciniø  Teisës Paþeidimø Kodeksas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Spauda; Vyriausybë, Seimas; Technikos biblioteka; Muitinë, kitos ámonës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isa Lietuva”; Vyriausybës, Seimo, ministerjø bei departamentø informaciniai leidiniai, biuleteniai; kitos ámonës; “Direct mail”, CD “LIKOD” bei “BALTKOD”, Online paslaugos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Extranetas (LITLEX) Internetas (PPA Rûmai, Litexpo, DIALOG, lairaðèiai etc.) Lietuvos Technikos Biblioteka, “Kompass Lietuva”; kitos ámonë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 priedo tæsinys</w:t>
      </w:r>
    </w:p>
    <w:tbl>
      <w:tblPr>
        <w:tblW w:w="1485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1984"/>
        <w:gridCol w:w="1843"/>
        <w:gridCol w:w="2192"/>
        <w:gridCol w:w="2486"/>
        <w:gridCol w:w="2727"/>
        <w:gridCol w:w="2094"/>
      </w:tblGrid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7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Technimos direktoriu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Gamybiniø padaliniø veiklos organizavimas, dalyvavimas sudarant ámonës planus, gamybiniø padaliniø veiklos planavimas bei kontrol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Teisë, valdymo apskaitos ir finan-sø apskaitos infor-macija, kainodara, gamybos tobuli-nimo galimybës, gamybos statistika, árengimø, pastatø, automobiliø bûklë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, “Visa Lietuva”, informaciniai kitø ámoniø leidiniai, “Direct mail”, standartai (LST, GOST, ISO), patentai, LR ATPK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Þiniasklaidos priemonës, Seimas, Vyriausybë, Lietuvos Technikos bib-lioteka, kitos ámonës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isa Lietuva”; Vyriausybës, Seimo, ministerjø bei departamentø informaciniai leidiniai, biuleteniai; kitos ámonës; “Direct mail”, CD “LIKOD” bei “BALT-KOD”, Online paslaugos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Extranetas (LIT-LEX) Internetas (PPA Rûmai, Lit-expo, DIALOG, spaudaetc.) Lietuvos Technikos Biblio-teka, “Kompass Lietuva”; kitos ámo-nës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Armatûrinio cecho vyr. Meistr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Armatûrinio cecho veiklos koordina-vimas ir valdymas, operatyviniø planø sudarymas, darbo saugos kontrol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aldymo apskai-tos informacija,  gamybos statistika, árengimø, pastatø, automobiliø bûklë, darbo saugos teisë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, standartai,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Vyriausybë, Seimas, Lietuvos Technikos biblioteka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Vyriausybës, Seimo, ministerjø bei departamentø informaciniai leidiniai, biuleteniai;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LEX), Lietuvos Technikos Biblioteka,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Formavimo cecho vyr. Meistr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Formavimo cecho veiklos koordina-vimas ir valdymas, operatyviniø planø sudarymas, darbo saugos kontrol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Valdymo apskai-tos informacija , gamybos statistika, árengimø, pastatø, automobiliø bûklë, darbo saugos teisë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 xml:space="preserve">Valstybës þinios”, standartai,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, Sei-mas, Lietuvos Technikos biblioteka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Vyriausybës, Seimo, ministerjø bei departamentø informaciniai leidiniai, biuleteniai;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LEX), Lietuvos Technikos Biblioteka,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 priedo tæsinys</w:t>
      </w:r>
    </w:p>
    <w:tbl>
      <w:tblPr>
        <w:tblW w:w="1485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1984"/>
        <w:gridCol w:w="1843"/>
        <w:gridCol w:w="2192"/>
        <w:gridCol w:w="2486"/>
        <w:gridCol w:w="2727"/>
        <w:gridCol w:w="2094"/>
      </w:tblGrid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7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Betono miði-nio paruoðimo cecho vyr. Meistr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Betono miðinio pa-ruoðimo cecho veik-los koordinavimas ir valdymas, operaty-viniø planø sudary-mas, darbo saugos kontrol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aldymo apskai-tos informacija g-bos statistika, árengimø, pastatø, automobiliø bûklë, darbo sauga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, standartai, patenta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, Seimas, Lietuvos Tech-nikos biblioteka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Vyriausybës, Seimo, ministerjø bei departamentø informaciniai leidiniai, biuleteniai;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LEX), Lietuvos Technikos Biblioteka,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Gamybos vyr. Meistr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isos gamybinës veiklos operatyviniø rezultatø rinkimas ir apdorojimas; planø sudarymas (patarëjo vaidmuo), kokybës kontrolë, darbo saugos kontrol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aldymo apskai-tos informacija, g-bos statistika, darbo sauga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, “Visa Lietuva”, informaciniai kitø ámoniø leidiniai, “Direct mail”, standartai (LST, GOST, ISO), patenta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Spauda, Seimas, Vyriausybë, Lietuvos Technikos Biblioteka, kitos ámonës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 kitos ámonës; “Direct mail”, CD “LIKOD” bei “BALTKOD”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Extranetas (LIT-LEX), Inter-netas (PPA Rûmai, Lit-expo, DIALOG, spauda) Lietuvos Technikos Biblio-teka, “Kompass Lietuva”; ámonës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. Technolog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Gamybos procesø modeliavimas techniniu aspektu; planø sudarymas (patarëjo vaidmuo), kokybës kontrolë, laboratoriniai tyrima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tandartai, kainodara, darbo saugos teisë (ástatymai, taisyklës, nurodymai ir pan.), gamybos tobuinimas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isa Lietuva”, “Valstybës  þinios”, standartai, patenta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, Seimas, Technikos biblioteka, kitos ámonës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 kitos ámonës; “Direct mail”, CD “LIKOD” bei “BALTKOD”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Extranetas (LITLEX), Inter-netas (PPA Rûmai, Litexpo, DIALOG, lairaðèiai etc.), Lietu-vos Technikos Bib-lioteka, “Kompass Lietuva”; ámonë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 priedo tæsinys</w:t>
      </w:r>
    </w:p>
    <w:tbl>
      <w:tblPr>
        <w:tblW w:w="1485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1984"/>
        <w:gridCol w:w="1843"/>
        <w:gridCol w:w="2192"/>
        <w:gridCol w:w="2486"/>
        <w:gridCol w:w="2727"/>
        <w:gridCol w:w="2094"/>
      </w:tblGrid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7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Personalo skyriaus virðinink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Personalo apskaita, statistika, darbo lai-ko ir uþmokesèio apskaita darbo ap-mokëjimo organi-zavimas, darbuotojø priëmimas ir atlei-dimas, atostogø grafikø sudarymas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laiko , uþ-mokesèio apskai-tos informacija, darbo teisinë info-rmacija, kvalifika-cijos këlimas, personalo kaita, personalo porei-kiai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,</w:t>
            </w:r>
          </w:p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isa Lietuva”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Vyriausybë, Seimas, kitos ámonës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 kitos ámonës, CD “LIKOD” bei “BALTKOD”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Extranetas (LITLEX) Internetas (PPA Rûmai, lairaðèiai) “Kompass Lietuva”; kitos ámonës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. Finansinink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ecialûs prane-ðimai ir tyrimai (problemø sprendi-mas), apskaita ope-ratyviniam planavi-mui ir kontrolei (iðlaidø fiksavimas), pagrindinë apskaita (debitorinë bei kre-ditorinë apskaitos, turto apskaita), revizija, mokesèia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Mokesèiø, teisinë, valdymo ir finansinës apskaitos informacija, duomenys apie gamybiniø padaliniø veiklà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, “Apskaitos ir mokesèiø apþvalga” (þurnalas), “Mokesèiø þinios” (laikraðtis), “Apskaitos, audito ir mokesèiø aktualijos” (laikraðtis)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Spauda, Vyriausybë, Seimas, kitos ámonës, Lietuvos Technikos Biblioteka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Apskaitos ir mokesèiø apþvalga” (þurnalas), “Mokesèiø þinios” (laikraðtis), “Apskaitos, audito ir mokesèiø aktualijos” (laikraðtis); Vyriausybës, Seimo, ministerjø bei departamentø informaciniai leidiniai, biuleteniai; kitos ámonës; “Direct mail”, CD “LIKOD” bei “BALTKOD”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Extranetas (LITLEX) Internetas (PPA Rûmai, DIALOG, spauda) Lietuvos Technikos Biblioteka, “Kompass Lietuva”; kitos ámonë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 priedo tæsinys</w:t>
      </w:r>
    </w:p>
    <w:tbl>
      <w:tblPr>
        <w:tblW w:w="1485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1984"/>
        <w:gridCol w:w="1843"/>
        <w:gridCol w:w="2192"/>
        <w:gridCol w:w="2486"/>
        <w:gridCol w:w="2727"/>
        <w:gridCol w:w="2094"/>
      </w:tblGrid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7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Realizacijos skyriaus darbuotoj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Ryðiø su klientais palaikymas, maþmeninës prekybos organizavimas ir tvarkymas, rëmimo organizavimas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Marketingas, mokesèiø, teisinë, valdymo apskaitos informacija, kainodaros informacija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isa Lietuva”, “Valstybës þinios”, kainoraðèiai, standartai, patenta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Spauda, Muitinë, Vyriausybë, Seimas, kitos ámonës, Lietuvos Technikos Biblioteka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 kitos ámonës; “Direct mail”, CD “LIKOD” bei “BALTKOD”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Extranetas (LIT-LEX) Internetas (PPA Rûmai, Lit-expo, DIALOG, lairaðèiai etc.), Lie-tuvos Technikos Biblioteka, “Kom-pass Lietuva”; kitos ámonës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Transporto skyriaus virðinink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Transporto skyriaus valdymas, iðorinio transporto (automobiliø) darbo organizavimas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Valdymo apskai-tos informacija; Teisinë informa-cija, transporto bûklë; standartai;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isa Lietuva”, “Valstybës þinios”, standarta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Spauda, Vyriausybë, Sei-mas, ámonës, Lietuvos Technikos Biblioteka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 kitos ámonës; “Direct mail”, CD “LIKOD” bei “BALTKOD”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Extranetas (LIT-LEX), Internetas (PPAR, Litexpo) Lietuvos Technikos Biblioteka, “Kom-pass Lietuva”; kitos ámonës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andëlio vedëj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andëliø ûkio tvarkymas, þaliavø, atsargø bei árangos saugojimas, apskaita, iðdavimas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sauga, stan-dartai, operatyvi-në g-bos informa-cija, duomenys apie pastatø, áren-gimø, automobiliø bûklæ, remonto planai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isa Lietuva”, “Valstybës þinios”, standartai, patenta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Spauda, Vyriausybë, Seimas, Lietuvos Technikos Biblioteka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 kitos ámonës; “Direct mail”, CD “LIKOD” bei “BALTKOD”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Extranetas (LITLEX), Lietuvos Technikos Biblioteka, “Kompass Lietuva”; kitos ámonë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 priedo tæsinys</w:t>
      </w:r>
    </w:p>
    <w:tbl>
      <w:tblPr>
        <w:tblW w:w="1485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1984"/>
        <w:gridCol w:w="1843"/>
        <w:gridCol w:w="2192"/>
        <w:gridCol w:w="2486"/>
        <w:gridCol w:w="2727"/>
        <w:gridCol w:w="2094"/>
      </w:tblGrid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7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. Mechanik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Remonto darbø planavimas. Organizavimas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tandartai, darbo sauga, remonto planai, duomanys apie pastatø, áren-gimø automobiliø bûklæ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isa Lietuva”, “Valstybës þinios”, standartai, patenta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Spauda, Vyriausybë, Sei-mas, Lietuvos Technikos Biblioteka (toliau- LTB)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 kitos ámonës; “Direct mail”, CD “LIKOD” bei “BALTKOD”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Extranetas (LITLEX), LTB, “Kompass Lietuva”; kitos ámonës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airuotojai, greiderist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Kroviniø perveþimas; darbas greideri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68" w:hanging="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sauga, tran-sporto, muitinës teisë, duomenys apie automobiliø bûklæ, darbø planai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isa Lietuva”, “Valstybës þinios”, standartai,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Spauda, Muitinë, Vyriausybë, Seimas, LTB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-terjø informaciniai leidiniai bei biuleteniai; kitos ámonës; “Direct mail”, CD “LIKOD” bei “BALTKOD”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Extranetas (LITLEX), LTB, “Kompass Lietuva”; kitos ámonës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Betono maiðymo operatoria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Uþtikrinti miðinio maiðymo proceso eigà, kokybæ, reikiamø medþiagø tiekimà á cechà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sauga, operatyviniai planai , duomenys apie árengimø bûklæ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, standartai,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Spauda, Vyriausybë, Seimas, LTB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, standartai,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LEX), LTB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Armatûrinin-ka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Armatûros iðdësty-mas formose, jø inkaravimas bei su-tvirtinimas, paruoði-mas uþklojimui betonu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sauga, operatyviniai planai, duomenys apie árengimø bûklæ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 xml:space="preserve">Valstybës þinios”, standartai,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LT" w:cs="TimesLT" w:ascii="TimesLT" w:hAnsi="TimesLT"/>
              </w:rPr>
              <w:t>Spauda, Vyriausybë, Seimas, LTB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, standartai,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LEX), Lietuvos Technikos Biblioteka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 priedo tæsinys</w:t>
      </w:r>
    </w:p>
    <w:tbl>
      <w:tblPr>
        <w:tblW w:w="1485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1984"/>
        <w:gridCol w:w="1843"/>
        <w:gridCol w:w="2192"/>
        <w:gridCol w:w="2486"/>
        <w:gridCol w:w="2727"/>
        <w:gridCol w:w="2094"/>
      </w:tblGrid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7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uvirintojas elektr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Taðkiniu bûdu suvirinti armatûrà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sauga, kokybës reikala-vimai, operaty-viniai planai, áren-gimø bûklë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, standartai,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Vyriausybë, Seimas, LTB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, standartai,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LEX), LTB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Kranininka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Armatûros tiesini-mas, karpymas, lankstym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sauga, kokybës reikala-vimai, operatyvi-niai planai, áren-gimø bûklë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, standartai,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Vyriausybë, Seimas, LTB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informaciniai leidiniai, biuleteniai;, standartai,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LEX), LTB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Formuotoja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Betono miðinio gabenimas prie formø, formø uþpildymas betono miðiniu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sauga, ko-kybës reikalavi-mai, operatyviniai planai, árengimø bûklë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 xml:space="preserve">Valstybës þinios”, standartai,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Vyriausybë, Seimas, LTB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, standartai,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LEX), LTB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Tankintoj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Betono tankinimas vibraciniu bûdu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sauga, ko-kybës reikalavi-mai, oper. planai, árengimø bûklë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, standartai,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Vyriausybë, Seimas, LTB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informaciniai leidiniai, biuleteniai;, standartai,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LEX), LTB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Kietinimo pro-ceso darbinin-k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Gelþbetoniniø gaminiø kietinimas ðutinimo metodu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sauga, rei-kalavimai, opera-tyviniai planai, árengimø bûklë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 “</w:t>
            </w:r>
            <w:r>
              <w:rPr>
                <w:rFonts w:eastAsia="TimesLT" w:cs="TimesLT" w:ascii="TimesLT" w:hAnsi="TimesLT"/>
              </w:rPr>
              <w:t xml:space="preserve">Valstybës þinios”, standartai,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Vyriausybë, Seimas, LTB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, standartai,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LEX), LTB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 priedo tæsinys</w:t>
      </w:r>
    </w:p>
    <w:tbl>
      <w:tblPr>
        <w:tblW w:w="1485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1984"/>
        <w:gridCol w:w="1843"/>
        <w:gridCol w:w="2192"/>
        <w:gridCol w:w="2486"/>
        <w:gridCol w:w="2727"/>
        <w:gridCol w:w="2094"/>
      </w:tblGrid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7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Energetikas, ðaltkalvis, tekintojas, pagalbiniai darbininka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Ávairûs remonto darba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sauga ko-kybës reikalavi-mai, operatyviniai planai, árengimø bûklë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, standartai,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Vyriausybë, Seimas, LTB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informaciniai leidiniai, biuleteniai;, standartai,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LEX), LTB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Budintis sarg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Objektø prieþiûra ir apsauga nedarbo me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Darbo sauga operatyviniai planai, personalo kaita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“</w:t>
            </w:r>
            <w:r>
              <w:rPr>
                <w:rFonts w:eastAsia="TimesLT" w:cs="TimesLT" w:ascii="TimesLT" w:hAnsi="TimesLT"/>
              </w:rPr>
              <w:t>Valstybës þinios”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Spauda, Vyriausybë, Seimas, LTB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Vyriausybës, Seimo, ministerjø bei departamentø informaciniai leidiniai, biuleteniai;,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 xml:space="preserve">Spauda, Extranetas (LIT-LEX),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1559" w:gutter="0" w:header="0" w:top="1418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TimesLT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7:53:00Z</dcterms:created>
  <dc:creator>ketvirtas</dc:creator>
  <dc:description/>
  <dc:language>en-US</dc:language>
  <cp:lastModifiedBy>Aldona Kucinskiene</cp:lastModifiedBy>
  <cp:lastPrinted>1998-12-12T19:30:00Z</cp:lastPrinted>
  <dcterms:modified xsi:type="dcterms:W3CDTF">1998-12-21T19:36:00Z</dcterms:modified>
  <cp:revision>52</cp:revision>
  <dc:subject/>
  <dc:title>5 lentelė </dc:title>
</cp:coreProperties>
</file>