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 xml:space="preserve">�MOGAUS JUTIMO ORGANAI IR 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IKLOS SUTRIKI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mogaus jutimo organai - tai regos, uosl�s, pusiausvyros, raume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os, raumen�, skonio organ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�ioji dalis m�s� �ini�  apie i�orin� pasaul�yra susij� su re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�dami skiriame aplinkos  daiktus, gyv� k�n�  jud�jima, negyv� k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d�t�, grafinius ir �viesos signalus. Rega svarbi vis� m�s� darbi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k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ys yra kaukol�s akiduob�se.  Ak� nuo  dulki�  saugo blakstie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akiai, vokai. Asar� liauka dr�kina akies  obuolio pavir�i�,  �il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is, i�plauna � ak� patekusius svetimk�nius.Akies obuol� dengia s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 odena, kuri saugoj� nuo mechanini� pa�eidim�, svetimkuni� ir mik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anizm�. Odena akies priekyje pereina � akies  ragen�, kuri leng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leid�ia �viesos spindulius. Vidurinysis akies audinys - gyslain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raizgyta tankiu smulki� kraujagysli� tinklu, tiekian�iu akies ob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ui krauj� su jame i�tirpusiu deguonimi. Akies gyslain�s prikin�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 vadinama rainele.Jos spalva priklauso nuo figment� kiekio  ir 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sid�stymo. Vyzdys - anga esanti rainel�s viduje. Ji reguliuoja �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 spinduli� kiek�, kuris patenka � akies vid�. U� vyzd�io yra sk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  i�gaubtas l��iukas.  Vis�  vidin� obuolio dal� u�pildo stikla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s - skaidri, � drebu�ius pana�i med�iaga.  Daikt� vaizdai  susid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iniame akies obuolio dangale - tinklain�je. Joje yra regos re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ai - stiebeliai ir k�geliai. Stiebeliai - prieblandos  receptori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geliai reguoja tik � ry�ki� �vi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os organ� veikla da�nai gali sutrikti.  Da�niausi regos  org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trikimai yra trumparegyst� ir toleregyst�. Toleregiai ir  trump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i mato daiktus nery�kiai. Trumpregiams neai�kus toli esan�i� da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 vaizdas, o toleregiams arti esan�i� daikt� ar objekt�. Trumpareg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 gali b�ti �gimta. �gimtos trumparegyst�s prie�astis gali b�ti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j�s akies obuolys, o toliaregyst�s atveju akies obuolys yra sut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j�s. Toliaregyst�s prie�astis gali b�ti suma��jusi l��iuko galimy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sti i�gaubtum�.             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usa padeda �mon�ms bendrauti dirbant ir ilsi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ogaus klausos organas yra ausis. Ji yra sudaryta i� trij� dali�: i�ori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urin�s ir vidin�s ausies. I�orin� aus� sudaro ausies kau�elis ir i�orin�s k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sios angos. Ausies kau�elis garsinius oro virpesius nukreipia � i�orin� kl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j� ang�, krios gale yra tamprus b�gnelis. Jis skiria i�orin� aus� nuo viduri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ies. Vidurin�je ausyje yra trimitas, kuris ertm� jungia su nosiaryk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rin�je ausyje yra 3 poros nuosekliai vienas su kitu sujungt� klausom�j� kaule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 b�gnel� jungia su elastinga plevele, aptraukian�ia vidin�s ausies apval�j� lang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� ausis yra ertmi� ir i�siraizgiusi� kanal� sistema - kaulinis labirin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 gl�di pl�vinis labirintas, pripildytas skys�io. Klausos funkcij� �iame k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ieka tik spirale susisukusi sraig�, kurioje yra klausos receptoriai. Visa labir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is yra sudaryta i� pusratini� kan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usa silpn�ja arba jos netenkama sutrikus garso virpesi� perdavimui � vidin� a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eidus vidin�s ausies receptorius, taip pat sutrikus nervini� impuls� perdavi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�i�j� pusrutuli� �iev�s klausos zonai. Klausa gali pablog�ti susikaupus i�orin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os angoje lipniai med�egai - aus� sierai. Susikaupusi i�orin�je klausos ango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� siera sudaro kam�t�. Susikaupusi� sier� i� klausomosios angos turi i�valyti gydut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ecialistas. Susirgus angina, skarlatina, gripu, �ias ligas suk�l� mikroorganiz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i patekti i� nosiarykl�s � vidurin� aus� ir sukelti u�degim�. Tadas klausos  kauleliai tam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judr�s,sutrinka garso virpesi� perdavimas vidinei ausiai. Klausa gali sutrikti nuo stipri� gar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ai klausai kenkia didelis triuk�mas veikiantis aus� kiekvien� di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o stipri� garso bang� sm�gi� b�gnelis vis� laik� sstipriai virpa. D�l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gainiui jis netenka elastingumo, ir �mogaus klausa susilpn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IAUSVYROS JUT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o pad�tis erdv�je, jud�jimas, suvokiami ausies mai�eli� ir pusratini� kanal� receptor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eliuose ir pusratiniuose kanaluose gausu l�steli�, receptori� ir skys�io, pana�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idin�s ausies sraig�je �sant� skyst�. Pusratiniai kanalai yra trijose viena kit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menose plok�tumose. Kintant galvos pad��iai, arba judant, dirginami mai�eli� 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ratini� kanal� receptoriai. Tuo metu susidar� nerviniai impulsai nervais eina � vidurines sme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,smegen�les, ir did�i�j� pusrutuli� �iev�. Reguliarus ir ritmi�kas galvos jud�j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elia nemalon� svaigulioir pykinimo jau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MEN� JUT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u�merktomis akimis �mogus junta kokioje b�senoje yra jo k�nas. Stovi ar s�di, sulenkta ar i�tiesta ran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raumenyse, sausgysl�se ir s�nariuose yra speciali� receptori�, kuriuos dir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sitemdami ar susitraukdami raumenys. Impulsais, kuriuos � centrin� nerv� sis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un�ia �ie receptoriai galima ne�i�rint keisti kuno pad�t�. �mon�s, kuri� raumen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mas yra sutrik�s,junta netiksliai. Jiems orientuotis erdv�je padeda tik reg�ji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S JUT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vin�se ir odoje yra nema�ai receptori�, Ypa� j� daug lie�uvyje, pir�tuose ir delnu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iant ar slegiant odos pavir�i�, nerviniai impulsai siun�iami � galvos sm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s jautrumo zon�. Gleivi� ir odos receptoriai reguoja � �ilum� ir �alt�. Skau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ius sudirgina bet koks poveikis, galintis pa�eisti audin� arba organ�.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usmo ta�k� einantys impulsai skatina atitraukti rank� nuo kar�to arba a�traus daik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OSL�S JUT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es ertm�s gleivin�je yra daug uosl�s receptori�. Juos sudirgina kva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jin�s med�iagos. I� receptori� uosl�s nervu impulsai patenka � gal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en� did�i�j� pusrutuli� �iev�s uosl�s zon�. Pagal kvap� �mogus atsk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� maist� nuo tinkamo valgyti, u�uod�ia ore kenksmingas priemai�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nio juti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nio receptori� gausu skonio svog�n�liuose. Ypa� j� daug lie�uvio g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�tuose ir u�pakalin�je dalyje, rykl�s ir mink�tojo gomurio siene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nio receptorius sudirgina skystos arba vandenyje bei seil�se i�tirpus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�iagos. Maisto temperat�ra taip pat padeda pajusti skon�. Kai ma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irgina skonio receptorius, juose atsiranda jaudinimas. Nerviniai inpul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onio nervin�mis skaidulomis perduodami did�i�j� pusrutuli� �iev�s sko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ai. �ia galutinai atskiriamas maisto skonis. Skonis padeda �mogui nustat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to kokyb�, i�siskirti vir�kinimo sultis ir vir�kin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