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rPr>
      </w:pPr>
      <w:r>
        <w:rPr>
          <w:b/>
          <w:sz w:val="24"/>
          <w:lang w:val="en-US"/>
        </w:rPr>
        <w:t>1.Projektų valdymo sistemų paskirtis ir funkcijos</w:t>
      </w:r>
    </w:p>
    <w:p>
      <w:pPr>
        <w:pStyle w:val="TextBody"/>
        <w:jc w:val="both"/>
        <w:rPr>
          <w:sz w:val="24"/>
        </w:rPr>
      </w:pPr>
      <w:r>
        <w:rPr>
          <w:sz w:val="24"/>
        </w:rPr>
        <w:t>Bendru atveju tai priemonės, leidžiančios menedžeriui palaikyti visus projekto valdymo etapus, nuo tikslų iki jų pasiekimo. Skiriami 3 pagr. etapai: - projekto struktūros sudarymas; - projekto laikinė analizė; - resursų sudarymas ir paskirstymas, būtinas vykdant projektą, kalendorinis palnavimas, įvertinant ribotus resursus; - projekto vykdymo proceso kontrolė ir operatyvus valdymas. Kai pereinama prie projekto realizacijos dažnai neįsivaizduojama apie būsimus darbus ir būtinas tam išlaidas. Firmos vadovai dažnai negali gauti atsakymų susijusių su būsimais darbais.Projektų valdymo sistema suteikia tikslius planavimo algoritmus, kurių bazinė koncepcija – darbų kompleksas ir resursų kompleksas. Sist. turi turėti patogias projekto darbų aprašymo priemones, projekto apribojimo ir atvaizdavimo priemones. Sist. turi turėti ekranines formas duomenų įvedimui ir 3 pagr. projekto atvaizdus: Grantt’o diagramą, tinklinę ir hierachines diagr.</w:t>
      </w:r>
    </w:p>
    <w:p>
      <w:pPr>
        <w:pStyle w:val="Normal"/>
        <w:jc w:val="both"/>
        <w:rPr/>
      </w:pPr>
      <w:r>
        <w:rPr>
          <w:sz w:val="24"/>
          <w:lang w:val="en-US"/>
        </w:rPr>
        <w:t>Laikinė projekto analizė jungia uždavinių atlikimo laikinį planavimą, įvairių laikinių rodiklių skaičiavimus. Kritinių uždavinių išaiškinimas. Kad būtų atliekamas kalendorinės planavimas. sistema turi palaikyti darbo laikų grafiką. Granto diagrama vaizdžiai atvaizduoja uždavinį laiko ašyje.</w:t>
      </w:r>
    </w:p>
    <w:p>
      <w:pPr>
        <w:pStyle w:val="BodyText2"/>
        <w:jc w:val="both"/>
        <w:rPr>
          <w:sz w:val="24"/>
        </w:rPr>
      </w:pPr>
      <w:r>
        <w:rPr>
          <w:sz w:val="24"/>
        </w:rPr>
        <w:t>Svarbus planavimo etapas – projekto realizavimo resursinė analizė. Kiekvienas projekto uždavinys turi įvairius resursus. Realūs projektai turi apribotus resursus. Projektų valdymo sisitemos turi turėti priemones resursų aprašymui ir jų paskirstymui pagal uždavinius, taip pat kontrolės ir reguliavimo priemones pagal laiką. Jei resursai yra perkrauti t.y. kai kuriais laiko momentais uždavinio paklausa gali viršyti max leistiną kiekį. Resursų paskirstymo hiptograma vaizdžiai rodo perkrovimo ir išretinimo vietas, o resursų išlyginimo priemonės leidžia perplanuoti projektą, įvertinant resursų apribojimus. Kai sudaromas projekto planas, vadovybė tampa ataskinga už projekto įgyvendinimą. Projekto valdymą kontroliuoja 3 charakt.: laikas, resursai ir išlaidos. Svarbi sistemos pusė – ataskaitos. Ataiskaitos leidžia į sistemą pažiūrėti iš skirtingų taškų, taip pat tai priemonė informacijos pateikimo vykdytojams. Ataskaitų forma turi būti pakankamai lanksti, kad informacija būtų atvaizduojama prieinamoje formoje.  Tokiu būdu projektų valdymo sistema, priklausanti vidutinėms ir brangioms sistemoms, turi:  Projekto darbų komplekso aprašymo priemones, nurodant ryšį tarp darbų ir laikines charakter.; Informacines priemones apie resursus ir projekto išlaidas atskiriems uždaviniams, kalendorinio palnavimo priemones, esant ribotiems resursams; Projekto eigos kontrolės priemones;  Projekto ataskaitų priemones, tame tarpe grafines priemones. Skirtumai tarp sisitemų būna, kaip sistemos realizuoja įvairias priemones. 1 iš svarbiausių rodiklių – lankstumas t.y. galimybė maksimaliai tiksliai aprašyti įvairias veiklos rūšis ir realias valdymo situacijas. Laikinės charakteristikos gali būti–max atskiro uždavinio trukmė, max projekto uždavinio trukmė, max projekto trukmė, laiko vienetai, reikalingi palnavimui, skaičiuojami laiko rezervų tipai, galimybė surišti uždavinių laike su paskirtais resursais. Ryšių lankstumą tarp uždavinių charakterizuojamas leistinais ryšių tipais , max kiekiu prieš ir po einančiais uždaviniais. Svarbus rodiklis – max uždavinių kiekis projekte. Analogiškai taip pat egzistuoja rodikliai, charakter. resursų, kontrolės priemonių lankstumą. Labai svarbūs– duom. importas/ eksportas, darbas tinkle, darbas su keletu projektų, makroapibrėžimai, periferinių įrenginių palaikymas.</w:t>
      </w:r>
    </w:p>
    <w:p>
      <w:pPr>
        <w:pStyle w:val="Normal"/>
        <w:jc w:val="both"/>
        <w:rPr>
          <w:b/>
          <w:b/>
          <w:sz w:val="24"/>
          <w:lang w:val="en-US"/>
        </w:rPr>
      </w:pPr>
      <w:r>
        <w:rPr>
          <w:b/>
          <w:sz w:val="24"/>
          <w:lang w:val="en-US"/>
        </w:rPr>
        <w:t>2.Plačiau paplitusios projektų valdymo sistemos</w:t>
      </w:r>
    </w:p>
    <w:p>
      <w:pPr>
        <w:pStyle w:val="Normal"/>
        <w:jc w:val="both"/>
        <w:rPr/>
      </w:pPr>
      <w:r>
        <w:rPr>
          <w:sz w:val="24"/>
          <w:lang w:val="en-US"/>
        </w:rPr>
        <w:t xml:space="preserve"> </w:t>
      </w:r>
      <w:r>
        <w:rPr>
          <w:sz w:val="24"/>
          <w:lang w:val="en-US"/>
        </w:rPr>
        <w:t xml:space="preserve">Plačiau paplitusios sistemos tai: MS Project, Super Project (SP), Time Line 6.0 </w:t>
      </w:r>
      <w:r>
        <w:rPr>
          <w:i/>
          <w:sz w:val="24"/>
          <w:lang w:val="en-US"/>
        </w:rPr>
        <w:t xml:space="preserve">Super Project. </w:t>
      </w:r>
      <w:r>
        <w:rPr>
          <w:sz w:val="24"/>
          <w:lang w:val="en-US"/>
        </w:rPr>
        <w:t>Šį produktą</w:t>
      </w:r>
      <w:r>
        <w:rPr>
          <w:i/>
          <w:sz w:val="24"/>
          <w:lang w:val="en-US"/>
        </w:rPr>
        <w:t xml:space="preserve"> </w:t>
      </w:r>
      <w:r>
        <w:rPr>
          <w:sz w:val="24"/>
          <w:lang w:val="en-US"/>
        </w:rPr>
        <w:t>reikėtų</w:t>
      </w:r>
      <w:r>
        <w:rPr>
          <w:i/>
          <w:sz w:val="24"/>
          <w:lang w:val="en-US"/>
        </w:rPr>
        <w:t xml:space="preserve"> </w:t>
      </w:r>
      <w:r>
        <w:rPr>
          <w:sz w:val="24"/>
          <w:lang w:val="en-US"/>
        </w:rPr>
        <w:t>priskirti vidutinės klasės programoms tiek pagal f-jas, tiek pagal kainą. Programa skirta IBM architektūros PC kompams.Yra sukurti DOS ir Windows variantai. Duomenų vaizdavimui projekte naudojamos 4 lentelės, leidžiančios pažiūrėti į projektą iš skirtingų pozicijų. Pagr. lentelė gali turėti iki 140 stulpelių, aprašančių uždavinį. Laikinė Grantt’o diagrama gali būti įjungiama į bet kokią lentelės vietą kaip atskiras stulpelis. Be visur priimtų laikinių charakter., Grantt’o diagramoje atvaizduoj. priklausomybė tarp uždavinių , jų ryšį parodant rodyklėmis. 3 kitos lentelės leidžia dirbti su projekto uždavinių duomenimis, kurie sugrupuoti pagal resursus, pagal kalendorines datas ir finansines ataskaitas. Be lentelinio atvaizdo galima naudoti ir tinklinę diagramą ir hierachinę projekto diagramą. Parametrais galima keisti diagramos spalvą, formą ir stilių, o taip pat parinkti išvedamus duomenis. Hierachinė diagrama gali turėti vertikalią arba horizontalią komponuotę. SP galima išskirti 5 rėžimus  darbo su projektu, kurie skiriasi valdymo f-jomis ir skirtingu vartotojo pasiruošimu. Pradinis rėžimas suteikia vartotojui tik pagr. komandas, kurios būtinos palno sudarymui ir turi ribotą kiekį laukui. Meniu šiuo rėžimu turi mažiausiai komandų. Tai patogu pradedantiesiams vartotojams, kurie naudoja ribotą f-jų kiekį. Kiti 4 rėžimai siūlo papildomas f-jas ir reikalauja aukštesnio pasiruošimo.</w:t>
      </w:r>
    </w:p>
    <w:p>
      <w:pPr>
        <w:pStyle w:val="Normal"/>
        <w:jc w:val="both"/>
        <w:rPr>
          <w:sz w:val="24"/>
          <w:lang w:val="en-US"/>
        </w:rPr>
      </w:pPr>
      <w:r>
        <w:rPr>
          <w:sz w:val="24"/>
          <w:lang w:val="en-US"/>
        </w:rPr>
        <w:t>Išplėstinio planavimo rėžimas suteikia galimybę dirbti su papild. DB laukais, paskirstymo priemonėmis, nuosavų atvaizd. sukūrimas, papild. opcijos skaičiavimų valdymui. Rėžimas “Sulyginti su planu” leidžia užfiksuoti planinių reikšmių parametrus tam, kad perspektyvoj atlikti faktinių parametrų sulyginimą. Kontrolės ir operatyvinio planavimo rėžimas naudingas projekto vykdymo etape. Šiame  rėžime duoti papildomi laukai, reikalingi tam kad būtų įvertinama darbų būsena.</w:t>
      </w:r>
    </w:p>
    <w:p>
      <w:pPr>
        <w:pStyle w:val="Normal"/>
        <w:jc w:val="both"/>
        <w:rPr/>
      </w:pPr>
      <w:r>
        <w:rPr>
          <w:sz w:val="24"/>
          <w:lang w:val="en-US"/>
        </w:rPr>
        <w:t xml:space="preserve">4, papildomas rėžimas – atliktų darbų vertės analizės skiria papildomai laukus, turinčius sulyginimo įvertinimus vykdant projekto etapus, suskaičiuotas planuotus ir faktinius vertės rodiklius. Projekto komplekto uždavinių pradinį projektavimą galima atlikti naudojant lentelinį atvaizdavimą, o taip pat tinklinias ir hierachines diagramas. Kiekvien naujam uždav priskiriami standartiniai  vardai ir trukmės, kurias reikia redaguoti. Atskiri uždav. gali būti jungiami į grupes, kurie ir sudaro hierachinę projekto struktūrą. Kiekvienai grupei priskiriamas vardas, kuris atsispindi lenteleje. Ryšius tarp uždav. galima realizuoti Grantt’o arba tinklinėje diagramoje. Ryšiai: finish to start be užlaikymo, start to start, finish to finish su įvairiais užlaikymais ir persidengimais. Sistema išskiria resursus į 3 grupes: atlikėjai, įrenginiai ir medžiagos. </w:t>
      </w:r>
      <w:r>
        <w:rPr>
          <w:i/>
          <w:sz w:val="24"/>
          <w:lang w:val="en-US"/>
        </w:rPr>
        <w:t xml:space="preserve">Time Line 6.0 </w:t>
      </w:r>
      <w:r>
        <w:rPr>
          <w:sz w:val="24"/>
          <w:lang w:val="en-US"/>
        </w:rPr>
        <w:t>Programa skirta IBM architektūros PC kompams. 6.0 for Windows versija didelėms firmoms ir organizacijoms, tai pilnai perdirbta tinklinio planavimo ir projekto valdymo versija. Time Line 6.0 duomenis saugo SQL realiacinėje duomenų bazėje.Sistema sudaryta naudojant strateginį “klientas-serveris”, todėl galima projektuoti ir valdyti daugelį projektų, keistis duomenimis su kitomis DB didelės firmos mastu. Žymiai išplėstos firmos resursų valdymo galimybės.</w:t>
      </w:r>
    </w:p>
    <w:p>
      <w:pPr>
        <w:pStyle w:val="Normal"/>
        <w:jc w:val="both"/>
        <w:rPr>
          <w:sz w:val="24"/>
          <w:lang w:val="en-US"/>
        </w:rPr>
      </w:pPr>
      <w:r>
        <w:rPr>
          <w:sz w:val="24"/>
          <w:lang w:val="en-US"/>
        </w:rPr>
        <w:t>Paketas Time Guide, kuris buvo naudojamas anktesnėse Time Line versijose tam, kad  būtų supaprastintas projekto užduočių parametrų nustatymas. Dabar į Time Line 6.0 versiją integruotas atskiras paketas. Kaip atskiras paketas naudojamas ir Time Line  Guide Maker, suteikiantis galimybę labai greitai sukurti projektą skirtą Time Line 6.0. Taip pat Line Tine 6.0 turi spec. ataskaitų generatorių Report Maker.</w:t>
      </w:r>
    </w:p>
    <w:p>
      <w:pPr>
        <w:pStyle w:val="Normal"/>
        <w:jc w:val="both"/>
        <w:rPr>
          <w:b/>
          <w:b/>
          <w:sz w:val="24"/>
          <w:lang w:val="en-US"/>
        </w:rPr>
      </w:pPr>
      <w:r>
        <w:rPr>
          <w:b/>
          <w:sz w:val="24"/>
          <w:lang w:val="en-US"/>
        </w:rPr>
        <w:t>3. Sudėtinės projekto dalys</w:t>
      </w:r>
    </w:p>
    <w:p>
      <w:pPr>
        <w:pStyle w:val="TextBody"/>
        <w:jc w:val="both"/>
        <w:rPr/>
      </w:pPr>
      <w:r>
        <w:rPr>
          <w:sz w:val="24"/>
        </w:rPr>
        <w:t>1.</w:t>
      </w:r>
      <w:r>
        <w:rPr>
          <w:sz w:val="24"/>
          <w:u w:val="single"/>
        </w:rPr>
        <w:t>Projekto priešistorė</w:t>
      </w:r>
      <w:r>
        <w:rPr>
          <w:sz w:val="24"/>
        </w:rPr>
        <w:t>. Šioje dalyje yra apibūdinamas projekto  kontekstas, kaip jis galėtų prisidėti prie vienos ar kitos socialinės – ekonominės prblemos sprendimo. Šioje dalyje taip pat yra kalbama apie tai, kaip šis projektas atsirado, kodėl ši mintis gimė, projekto aktualumas, realumas. 2.</w:t>
      </w:r>
      <w:r>
        <w:rPr>
          <w:sz w:val="24"/>
          <w:u w:val="single"/>
        </w:rPr>
        <w:t>Projekto pagrindimas</w:t>
      </w:r>
      <w:r>
        <w:rPr>
          <w:sz w:val="24"/>
        </w:rPr>
        <w:t>. Labai aiškiai suformuluojama problema, kurią stengiamasi išspręsti šio projekto ribose. Turi būti atsakomi klausimai: kodėl reikalingas šis projektas, kokie numatomi pagr. darbai, ką gausime įgyvendinę projektą. 3.</w:t>
      </w:r>
      <w:r>
        <w:rPr>
          <w:sz w:val="24"/>
          <w:u w:val="single"/>
        </w:rPr>
        <w:t>Projekto ilgalaikiai tikslai</w:t>
      </w:r>
      <w:r>
        <w:rPr>
          <w:sz w:val="24"/>
        </w:rPr>
        <w:t>.Šioje dalyja kalbama apie tai kas bus pasiekta, kuomet projektas bus pasibaigęs ir visi darbai atlikti, bet ne iš karto po projektinių darbų pabaigimo, o po to, kuomet projekto rezultatai pradės savarankišką gyvenimą. 4.</w:t>
      </w:r>
      <w:r>
        <w:rPr>
          <w:sz w:val="24"/>
          <w:u w:val="single"/>
        </w:rPr>
        <w:t>Projekt trumpalaikiai uždaviniai</w:t>
      </w:r>
      <w:r>
        <w:rPr>
          <w:sz w:val="24"/>
        </w:rPr>
        <w:t>. Šioje dalyje yra kalbama apie tai, kas bus pasiekta, kuomet projektas bus pasibaigęs ir visi darbai atlikti. 5</w:t>
      </w:r>
      <w:r>
        <w:rPr>
          <w:sz w:val="24"/>
          <w:u w:val="single"/>
        </w:rPr>
        <w:t>.Projekto rezultatai</w:t>
      </w:r>
      <w:r>
        <w:rPr>
          <w:sz w:val="24"/>
        </w:rPr>
        <w:t xml:space="preserve">. Turi būti pateikiamos ataskaitos projekto vadybininkui, vykdytojams, užsakovui. Ataskaitose tiksliai apibrėžiami darbai, resursai vietos, laiko, kiekio bei pinigine išraiška. </w:t>
      </w:r>
      <w:r>
        <w:rPr>
          <w:sz w:val="24"/>
          <w:u w:val="single"/>
        </w:rPr>
        <w:t>6.Projekto veiklos (darbai).</w:t>
      </w:r>
      <w:r>
        <w:rPr>
          <w:sz w:val="24"/>
        </w:rPr>
        <w:t xml:space="preserve"> Apibrėžiamos veiklos ir jų vykdymo seka. Aiškiai numatomi terminai, kada turi būti pradedamas ir kada baigiamas suplanuotas darbas, loginė darbų vykdymo seka. Pagr etape sudaromas idealus veiklos planas, kurį riboja išteklių kliūtys. 7</w:t>
      </w:r>
      <w:r>
        <w:rPr>
          <w:sz w:val="24"/>
          <w:u w:val="single"/>
        </w:rPr>
        <w:t>.Projekto resursai</w:t>
      </w:r>
      <w:r>
        <w:rPr>
          <w:sz w:val="24"/>
        </w:rPr>
        <w:t>. Visi projekto įgyvendinimui reikalingi resursai (žmogiškieji, finansiniai, materialiniai, laiko, techniniai reikalavimai įrangai). Vykdant tam tikrus veiksmus, tikėtinas disponavimas ištekliais gali sukelti ta tikrų kliūčių, ir tuo atveju idealus veiksmų planas turi būti keičiamas. 8</w:t>
      </w:r>
      <w:r>
        <w:rPr>
          <w:sz w:val="24"/>
          <w:u w:val="single"/>
        </w:rPr>
        <w:t>.Projekto rizika</w:t>
      </w:r>
      <w:r>
        <w:rPr>
          <w:sz w:val="24"/>
        </w:rPr>
        <w:t xml:space="preserve">. Tai labai  svarbi dalis, kurioje nurodomos,  kokios turi būti įvykdytos sąlygos, idant projektas būtų įgyvendinamas. </w:t>
      </w:r>
      <w:r>
        <w:rPr>
          <w:sz w:val="24"/>
          <w:u w:val="single"/>
        </w:rPr>
        <w:t>9.Instrukcinė parama</w:t>
      </w:r>
      <w:r>
        <w:rPr>
          <w:sz w:val="24"/>
        </w:rPr>
        <w:t xml:space="preserve">. Čia kalbama apie ryšius su projekte dalyvaujančiais asmenimis (organizacijomis). Dažnai finansuotojai pareikalauja matyti vykdytojų patirtį tokio pobūdžio darbuose. </w:t>
      </w:r>
      <w:r>
        <w:rPr>
          <w:sz w:val="24"/>
          <w:u w:val="single"/>
        </w:rPr>
        <w:t>10.Vadybinė (valdymo) schema</w:t>
      </w:r>
      <w:r>
        <w:rPr>
          <w:sz w:val="24"/>
        </w:rPr>
        <w:t>. Viso projekto darbų administravimas, numatoma kontrolės sistema, atsiskaitymas už atliktus darbus.</w:t>
      </w:r>
    </w:p>
    <w:p>
      <w:pPr>
        <w:pStyle w:val="Normal"/>
        <w:jc w:val="both"/>
        <w:rPr/>
      </w:pPr>
      <w:r>
        <w:rPr>
          <w:b/>
          <w:sz w:val="24"/>
          <w:lang w:val="en-US"/>
        </w:rPr>
        <w:t xml:space="preserve">4.Projekt vykdymo sistema MS Project </w:t>
      </w:r>
      <w:r>
        <w:rPr>
          <w:sz w:val="24"/>
        </w:rPr>
        <w:t xml:space="preserve">Projekto valdymas tai tiesiog palnavimas, organizavimas, resursų ir darbų valdymas, kad įgyvendinti apibrėžtus tikslus ribojamus laiko ir kainos. </w:t>
      </w:r>
      <w:r>
        <w:rPr>
          <w:sz w:val="24"/>
          <w:lang w:val="en-US"/>
        </w:rPr>
        <w:t xml:space="preserve">Darbo su MS Project pradžia. Jų gali būti gana įvairių. </w:t>
      </w:r>
      <w:r>
        <w:rPr>
          <w:sz w:val="24"/>
          <w:u w:val="single"/>
          <w:lang w:val="en-US"/>
        </w:rPr>
        <w:t>Greitas apmokymas</w:t>
      </w:r>
      <w:r>
        <w:rPr>
          <w:sz w:val="24"/>
          <w:lang w:val="en-US"/>
        </w:rPr>
        <w:t xml:space="preserve"> Tai greičiausias kelias išmokti kurti projektus su MS Project programa. Tam tikslui reikia kreiptis į pagalbos į meniu  ir išsirinkti grietą peržiūrą. Greitas apmokymas apima: projekto darbai-užduotys ir darbų trukmės; darbų sąrašo eskizo formavimas; darbų susiejimas ir jų derinimas; resursų susiejimas; projekto tikrinimas ir inf. formavimas; projekto išvedimas. Kai pradedi kurti projektą būtina apibrėžti, kas bus daroma t.y. nustatyti projekto darbus; projekto darbų numatomas trukmes; darbų atlikimo eiliškumą; nustatyti resursus, kad būtų galima užbaigti projektą. Šių faktorių surinkimas prieš projektavimo pradžią paspartina projekto vystymąsi. MS Project gali suskaičiuoti 1 iš 2 projekto datų: pradžios ar pabaigos datą. Jei nenurodysim pradžios datos tai automatiškai bus pradžios data priskiriama einama data. </w:t>
      </w:r>
      <w:r>
        <w:rPr>
          <w:sz w:val="24"/>
          <w:u w:val="single"/>
          <w:lang w:val="en-US"/>
        </w:rPr>
        <w:t>Projekto kūrimo pradžia.</w:t>
      </w:r>
      <w:r>
        <w:rPr>
          <w:sz w:val="24"/>
          <w:lang w:val="en-US"/>
        </w:rPr>
        <w:t xml:space="preserve"> Pirmas žingsnis kuriant projektą, tai yra darbų surašymas. Projekto darbai surašomi tokia tvarka, kaip jie numatomi vykdyti. Programa kiekvienam darbui automatiškai priskiria 1 dieną. Sudarytą projekto darbų sąrašą labai nesunku redaguoti: šalinti nereikalingus laukus ar keisti jų eiliškumą. Vėliau darbai bus susieti vienas su kitu. Darbų trukmės lauke būtina nurodyti laukiamą darbo trukmę. Jei pasirenkamas standartinis kalendorius tai nedirbama šešt. Ir sekmad. Darbo diena nuo 8 iki 17 su 1val pietų pertrauka. Jei darbo laikas kitoks reikia jį modifikuoti. Darbo trukmę identifikuoja sk. ir raidė, parodanti matavimo vienetą. Standartinė trukmė yra 1d. , tačiau darbų trukmę galima nustatyti sav., h. arba min. Galima nustatyti darbus kurie bus atliekami ne darbo valandomis. Darbas, kurio trukmė yra 0, vad. atžyma. Atžyma yra svarbus įvykis projekte.</w:t>
      </w:r>
    </w:p>
    <w:p>
      <w:pPr>
        <w:pStyle w:val="Normal"/>
        <w:jc w:val="both"/>
        <w:rPr/>
      </w:pPr>
      <w:r>
        <w:rPr>
          <w:sz w:val="24"/>
          <w:lang w:val="en-US"/>
        </w:rPr>
        <w:t xml:space="preserve">Lengvai galima įvesti/keisti pasikartojančius darbus. Įvedimo meniu reikia reikia pasirinkti pasikartojantį darbą.Pasikartojantis darbas gali būti dienos metu, kartotis kas savaitę, kas savaitę, kas mėnuo ar kas metai. Galima nurodyti periodą per kurį kartojasi darbas arba nurodyti darbų pasikartojimo skaičių. Galima nesunkiai pašalinti 1 ar kelis darbus. Jei pašalinamas sumarinis darbas tai bus pašalinti ir visi įeinantys darbai. Po darbų pašalinimo MS Project automat pernumeruoja darbus Grantt’o diagramoje. Pašalintus darbus galima atstatyti iš meniu. MS Project gali pateikti projekto eskizą. Galima gauti darbų hierarchinę struktūrą, kur darbai gali būti skirstomi į smulkiasnius darbus ir jungiami į grupes. Sumariniai darbai žymimi pustoriu šriftu. Kada sukuriamas sumarinis darbas, tai jo trukmę sudaro bendra visų darbų trukmė. Bet kuris darbas darbų hierarchinėje struktūroje gali būti paaukštintas arba pažemintas. </w:t>
      </w:r>
      <w:r>
        <w:rPr>
          <w:sz w:val="24"/>
          <w:u w:val="single"/>
          <w:lang w:val="en-US"/>
        </w:rPr>
        <w:t>Darbų susiejimas</w:t>
      </w:r>
      <w:r>
        <w:rPr>
          <w:sz w:val="24"/>
          <w:lang w:val="en-US"/>
        </w:rPr>
        <w:t xml:space="preserve"> Kada susiejam 1 darbą su kitu, tai yra nustatomas ryšys vieno darbo su kitu. Projekto darbai vykdomi tam tikra tvarka. Prieš tai vykęs įvykęs darbas vadinamas pirmtaku, o darbas, kuris priklauso nuo kito darbo vadinamas įpėdiniu. MS Project numato 4 darbų santykio tipus: darbas prasideda , kai baigiasi prieš tai buvęs (finish to start santykis); darbas prasideda, kai prasideda pirmtakas start to start ; darbas baigiasi kai baigiasi pirmtakas finish to finish; darbas prasideda kai prasideda pirmtakas start to finish. Naudojant šiuos darbų santykius galima realiai atvaizduoti įvykius, kurie gali įvykti gyvenime Gana dažnai 2 ar keli darbai gali prasidėti tuo pat metu arba baigtis tuo pat metu. Darbai gali būti suspaudžiami tokiais principais: pradeti darbą kaip galima anksčiau; pradėti darbą kiek galima vėliau; baigti darbą ne anksčiau kaip; pradėti darbą ne anksčiau kaip; baigti darbą ne vėliau kaip; pradeti darbą ne vėliau kaip; darbą užbaigti nurodytu laiku; darbą pradėti nurodytu laiku. </w:t>
      </w:r>
    </w:p>
    <w:p>
      <w:pPr>
        <w:pStyle w:val="Normal"/>
        <w:jc w:val="both"/>
        <w:rPr/>
      </w:pPr>
      <w:r>
        <w:rPr>
          <w:sz w:val="24"/>
          <w:u w:val="single"/>
          <w:lang w:val="en-US"/>
        </w:rPr>
        <w:t>Resursų priskyrimas</w:t>
      </w:r>
      <w:r>
        <w:rPr>
          <w:sz w:val="24"/>
          <w:lang w:val="en-US"/>
        </w:rPr>
        <w:t xml:space="preserve"> Resursai gali būti žmonės įrenginiai, medžiagos, kurios reikalingos darbų atlikimui. Darbus gali atlikti keliatas žmonių. Gali būti įvesta ir resursų kaina. Resursų galima ir neįvesti tada projekte bus nurodyti tik darbų planai ir trukmės. Prieš resursų priskyrimą geriausia suformuoti visų resursų sąrašą. Jei resursas visšija darbo laiką tai sistema tai parodo.Galima priskirti viršvaland.</w:t>
      </w:r>
    </w:p>
    <w:p>
      <w:pPr>
        <w:pStyle w:val="Normal"/>
        <w:jc w:val="both"/>
        <w:rPr/>
      </w:pPr>
      <w:r>
        <w:rPr>
          <w:sz w:val="24"/>
          <w:u w:val="single"/>
          <w:lang w:val="en-US"/>
        </w:rPr>
        <w:t>Pinigų priskyrimas darbams ir resursams</w:t>
      </w:r>
      <w:r>
        <w:rPr>
          <w:sz w:val="24"/>
          <w:lang w:val="en-US"/>
        </w:rPr>
        <w:t xml:space="preserve"> Daugeliui projekto vykdytojų projekto kaina svarbiausia. Sist. leidžia: priskirti resursui darbo užmokestį; medžiagų kainų apskaitą; sekti kaip padidėjo kainos; patikrinti projekto kainą. Galima kaitalioti atlyginimus, kainas ir žiūrėti kaip tai atsiliepia projekto kainai. Kiekvienas resursas gali turėti papildomas išlaidas. Resurso kaina gali augti kada darbui atlikti reikia daugiau laiko ar resursų. Jam galima nurodyti val. atlyginimą arba fiksuotą kainą kai yra medžiagos ar įranga. Yra valandinis atlyginimas ir atlyg. už viršvalandžius. Darbui taip pat galima priskirti fiksuotą pinigų sumą jei darbas nėra susijęs su darbuotojais ar įranga. Projekto tikrinimas. Po projekto sudarymo pirmiausia patikrinama, kada projektas baigsis. Peržiūrima Grantt’o diagrama. Galima išskirti atskiras projekto dalis ar darbus.</w:t>
      </w:r>
    </w:p>
    <w:p>
      <w:pPr>
        <w:pStyle w:val="Normal"/>
        <w:jc w:val="both"/>
        <w:rPr>
          <w:b/>
          <w:b/>
          <w:sz w:val="24"/>
          <w:lang w:val="en-US"/>
        </w:rPr>
      </w:pPr>
      <w:r>
        <w:rPr>
          <w:b/>
          <w:sz w:val="24"/>
          <w:lang w:val="en-US"/>
        </w:rPr>
        <w:t>6.Žmogiškasis faktorius PĮ projektavime</w:t>
      </w:r>
    </w:p>
    <w:p>
      <w:pPr>
        <w:pStyle w:val="TextBody"/>
        <w:jc w:val="both"/>
        <w:rPr>
          <w:sz w:val="24"/>
        </w:rPr>
      </w:pPr>
      <w:r>
        <w:rPr>
          <w:sz w:val="24"/>
        </w:rPr>
        <w:t>PĮ kaina apibrėžia programuotojų atlyginimus. Buvo bandoma atrasti kas būdinga programuotojams, tačiau nesėkmingai kadangi žmogaus asmenybė yra dinamiška ir jo charakteris keičiasi kas 3 – 5 metai. Todėl ir nebuvo galima nustatyti, kokius bruožus turintis žmogus geriau tinka programuot. Be to žmogus darant testus stengiasi parodyti save geresniu negu yra iš tikrųjų. Programuotojas turėtų būti atsparus stresams, sugebėti greitai adaptuotis. Pagal charakterį asmenybes galima suskirtyti į: orentuotus į uždavinį; orentuotus į save; orentuotus į sąveiką. Dažniau sutinkami pirmo tipo žmonės. Vyrai dažniausiai priklauso 1 tipui, moterys 3. Geriausiai dirba 3 tipo grupės. Pageidaujama, kad grupėje būtų nors 1 žmogus prieštaraujantis grupei, kad grupė nenueitų lengviausiu keliu.</w:t>
      </w:r>
    </w:p>
    <w:p>
      <w:pPr>
        <w:pStyle w:val="TextBody"/>
        <w:jc w:val="both"/>
        <w:rPr>
          <w:sz w:val="24"/>
        </w:rPr>
      </w:pPr>
      <w:r>
        <w:rPr>
          <w:b/>
          <w:sz w:val="24"/>
        </w:rPr>
        <w:t>7.Manedžmento skirtumai nuo kitų inžinerinių disciplinų, tipiniai motyvacijos metodai, programuotojų grupės struktūra</w:t>
      </w:r>
    </w:p>
    <w:p>
      <w:pPr>
        <w:pStyle w:val="TextBody"/>
        <w:jc w:val="both"/>
        <w:rPr/>
      </w:pPr>
      <w:r>
        <w:rPr>
          <w:sz w:val="24"/>
        </w:rPr>
        <w:t>Menedžmento kompetencija: pasiūlymo rašymas; projekto kainos įvertinimas; projekto planavimas; ir darbų grafiko sudarymas; projekto kontrolė ir peržiūros; personalo parinkimas ir įvertinimas; ataskaitų rašymas.</w:t>
      </w:r>
      <w:r>
        <w:rPr>
          <w:sz w:val="24"/>
          <w:u w:val="single"/>
        </w:rPr>
        <w:t xml:space="preserve"> Motyvacija</w:t>
      </w:r>
      <w:r>
        <w:rPr>
          <w:sz w:val="24"/>
        </w:rPr>
        <w:t xml:space="preserve"> tipiniai motyvacijos metodai: pinigai; entuziazmas; aiškūs tikslai; pasitenkinimas darbu; kūrybiškumas; teigiami atsiliepimai. </w:t>
      </w:r>
      <w:r>
        <w:rPr>
          <w:sz w:val="24"/>
          <w:u w:val="single"/>
        </w:rPr>
        <w:t>Progarmuotojų grupės struktūra</w:t>
      </w:r>
      <w:r>
        <w:rPr>
          <w:sz w:val="24"/>
        </w:rPr>
        <w:t>: žvaidždinė (bendrauja per vadova); tinklinė. Kuo daugiau žmonių tuo sunkiau bendrauti, nes tuo daugiau informacijos. Žvaigždinė struktūra tinka DB programav. ir darbuot kvalifikac. kėlimui. – viskas priklauso nuo 1. Hierarchinė struktūra: Siūloma kad 1 lygio žm. sk. neviršytų 7. Tinka tuomet, kai dideliame projekte galima išskirti atskiras dalis.</w:t>
      </w:r>
    </w:p>
    <w:p>
      <w:pPr>
        <w:pStyle w:val="TextBody"/>
        <w:jc w:val="both"/>
        <w:rPr>
          <w:b/>
          <w:b/>
          <w:sz w:val="24"/>
        </w:rPr>
      </w:pPr>
      <w:r>
        <w:rPr>
          <w:b/>
          <w:sz w:val="24"/>
        </w:rPr>
        <w:t>8. Faktoriai apsprendžiantys PĮ kokybę ir produktyvumą</w:t>
      </w:r>
    </w:p>
    <w:p>
      <w:pPr>
        <w:pStyle w:val="TextBody"/>
        <w:jc w:val="both"/>
        <w:rPr>
          <w:sz w:val="24"/>
          <w:lang w:val="lt-LT"/>
        </w:rPr>
      </w:pPr>
      <w:r>
        <w:rPr>
          <w:sz w:val="24"/>
        </w:rPr>
        <w:t xml:space="preserve">Produktyvumas ═ apimtis/laikas Produktyvumo matavimo vienetai: išeities kodo eilučių kiekis/ mėn; objektinių instrukcijų kiekis / mėn; dokumentacijos psl kiekis/mėn; testų kiekis/mėn; f-nių taškų kiekis /mėn. Produktyvumo faktoriai: individualūs sugebėjimai (bendra kompetencija; kompetencija konkrečioje srityje); bendravimas grupėje (kuo didesnis projektas, tuo mažesnis produktyvumas; produkto sudėting. (taikomosios; servisinės; sistemą aptarnaujančios sistemos); problemos supratimas; pasiruošimo lygis; vadybiniai įgūdžiai (projekto menedžmentas); tinkamos motyvacijos (priimtas trumpas aprašymas, kad vieni kitus geriau suprastų); reikalingas patikimumas (kuo jis didesnis tuo produktyvum. žemesnis); reikalavimų stabilumas (jei pastoviai keičiasi reikalavimai, tai produktyvumas kris, nes reikės daly darbo padaryti iš naujo); technologijos lygis. </w:t>
      </w:r>
    </w:p>
    <w:p>
      <w:pPr>
        <w:pStyle w:val="TextBody"/>
        <w:jc w:val="both"/>
        <w:rPr>
          <w:b/>
          <w:b/>
          <w:sz w:val="24"/>
          <w:lang w:val="lt-LT"/>
        </w:rPr>
      </w:pPr>
      <w:r>
        <w:rPr>
          <w:b/>
          <w:sz w:val="24"/>
          <w:lang w:val="lt-LT"/>
        </w:rPr>
        <w:t>9.PĮ kainos apskaičiav. metodai</w:t>
      </w:r>
    </w:p>
    <w:p>
      <w:pPr>
        <w:pStyle w:val="TextBody"/>
        <w:jc w:val="both"/>
        <w:rPr>
          <w:sz w:val="24"/>
          <w:lang w:val="lt-LT"/>
        </w:rPr>
      </w:pPr>
      <w:r>
        <w:rPr>
          <w:sz w:val="24"/>
          <w:lang w:val="lt-LT"/>
        </w:rPr>
        <w:t>Įvertinant daugiausia remiamasi patirtimi. O aplamai yra 2 metodai: iš apačios aukštyn ir iš viršaus žemyn. Įvertinti galima dvejopai: įvertinti procesą ir įvertinti produktą.I.Ekspertų vertinimas.“-“, kad galima pražiūrėti kažkokiu tai niuansus. Blogai jei ekspertų grupėje yra dominuojanti asmenybė. II.Delphi metodas. Esminiai punktai: sist. apibrėžimo dokumentai; ekspertai atlieka anonimišką įvertinimą, nebendraudami tarpusavyje; koordinatorius paruošia ir išdalina jų įvertinimų santrauką ir papildo ekspertų pastebėjimais; ekspertai apruošia anonimminį įvertinimą naudodamiesi ankstesniais; kordinatorius pamatęs, kad 1 iš ekspertų labai skiriasi gali paprašyti, kad paaiškintų; iteracijos vykdomos tol kol susivienodina. III.Pricing to win metodas. Nustatoma tokia kaina, kokią gali mokėti. Kaina apibrėžia projektav. sistemos f-jas.</w:t>
      </w:r>
    </w:p>
    <w:p>
      <w:pPr>
        <w:pStyle w:val="TextBody"/>
        <w:jc w:val="both"/>
        <w:rPr>
          <w:b/>
          <w:b/>
          <w:sz w:val="24"/>
          <w:lang w:val="lt-LT"/>
        </w:rPr>
      </w:pPr>
      <w:r>
        <w:rPr>
          <w:b/>
          <w:sz w:val="24"/>
          <w:lang w:val="lt-LT"/>
        </w:rPr>
        <w:t>10. Algoritminis kainos modeliavimas</w:t>
      </w:r>
    </w:p>
    <w:p>
      <w:pPr>
        <w:pStyle w:val="TextBody"/>
        <w:jc w:val="both"/>
        <w:rPr/>
      </w:pPr>
      <w:r>
        <w:rPr>
          <w:sz w:val="24"/>
          <w:lang w:val="lt-LT"/>
        </w:rPr>
        <w:t>Cocomo modelis susideda iš 3 etapų: bazinio, tarpinio ir detalaus. Pagrindiniai faktoriai, kurie apibrėžia kainą: programuotojų sugebėjimai; produkto sudėtingum; produkto dydis; turimas laikas; reikalavimai patikimumui; technologijos lygis. Bazinis remiasi tik 3 ir 2. Apima visus etapus išskyrus planavimą ir analizę. Yra 3 programų lygiai: taikomosios; sisteminio lygio; servisinės. Cocomo modelyje sąnaudos išreiškiamos programuot men.Yra išreiškiama tokia formule: PM</w:t>
      </w:r>
      <w:r>
        <w:rPr>
          <w:sz w:val="24"/>
        </w:rPr>
        <w:t>=k</w:t>
      </w:r>
      <w:r>
        <w:rPr>
          <w:sz w:val="24"/>
          <w:vertAlign w:val="subscript"/>
        </w:rPr>
        <w:t>1*</w:t>
      </w:r>
      <w:r>
        <w:rPr>
          <w:sz w:val="24"/>
        </w:rPr>
        <w:t>KKE</w:t>
      </w:r>
      <w:r>
        <w:rPr>
          <w:sz w:val="24"/>
          <w:vertAlign w:val="superscript"/>
        </w:rPr>
        <w:t>k</w:t>
      </w:r>
      <w:r>
        <w:rPr>
          <w:sz w:val="24"/>
          <w:vertAlign w:val="subscript"/>
        </w:rPr>
        <w:t xml:space="preserve">2, </w:t>
      </w:r>
      <w:r>
        <w:rPr>
          <w:sz w:val="24"/>
        </w:rPr>
        <w:t>koof. gaunami empyriniu būdu. PM nepriklauso nuo to kiek žmonių dirbs. Juos galima susupausti iki 86</w:t>
      </w:r>
      <w:r>
        <w:rPr>
          <w:rFonts w:cs="Lucida Console;Tahoma" w:ascii="Lucida Console;Tahoma" w:hAnsi="Lucida Console;Tahoma"/>
          <w:sz w:val="24"/>
        </w:rPr>
        <w:t>%</w:t>
      </w:r>
      <w:r>
        <w:rPr>
          <w:sz w:val="24"/>
        </w:rPr>
        <w:t>, tačiau kaina padidės 1.82 kartus. Ž</w:t>
      </w:r>
      <w:r>
        <w:rPr>
          <w:sz w:val="24"/>
          <w:vertAlign w:val="subscript"/>
        </w:rPr>
        <w:t>sk</w:t>
      </w:r>
      <w:r>
        <w:rPr>
          <w:sz w:val="24"/>
        </w:rPr>
        <w:t xml:space="preserve">═PM/PVL, tačiau realiai yra kitaip. Skirtinguose etapuose reikia skirtingai. Bazinis remiasi tik dydžiu ir sudėtingumu. </w:t>
      </w:r>
      <w:r>
        <w:rPr>
          <w:sz w:val="24"/>
          <w:u w:val="single"/>
        </w:rPr>
        <w:t>Tarpinis</w:t>
      </w:r>
      <w:r>
        <w:rPr>
          <w:sz w:val="24"/>
        </w:rPr>
        <w:t xml:space="preserve"> . Šis</w:t>
      </w:r>
      <w:r>
        <w:rPr>
          <w:sz w:val="24"/>
          <w:lang w:val="lt-LT"/>
        </w:rPr>
        <w:t xml:space="preserve"> modelis įvertina PĮ kainą naudodamas ir daugiau koficientų. Įvertinama pagal bazinį ir po to detalizuojama. Siūlo įvertinti 15 faktorių. Yra atributai: produkto (patikimumas, DB dydis, sudėtingumas), kompo (vykdymo laiko ribojimai, atminties apribojimai, virtualios atminties pastovumas), personalo (analitiko sugebėjimai, patirtis taikomoje praktikoje, virtualios mašinos patirtis, programuot. sugebėjimai, progaramavimo kalbos patirtis), projekto (modernių projektavimo metodų taikymas,modernios PĮ taikymas, projekto darbų grafikas). Kiekvienam iš atributų yra priskiriami koficiantai. Detalus nuo tarpinio skiriasi tuo, kad sistemą bandoma išskirstyti ir įvertinti dalimis. Tarpinio modelio “-“ tas, kad tie kooficientai nėra susiję tarpusavyje. O šio metodo “+” galima galima palyginti sudėting., patikimumą, personalo atributus. Pagal patikimumą daug palyginti negalima.</w:t>
      </w:r>
    </w:p>
    <w:p>
      <w:pPr>
        <w:pStyle w:val="TextBody"/>
        <w:jc w:val="both"/>
        <w:rPr>
          <w:sz w:val="24"/>
          <w:lang w:val="lt-LT"/>
        </w:rPr>
      </w:pPr>
      <w:r>
        <w:rPr>
          <w:b/>
          <w:sz w:val="24"/>
          <w:lang w:val="lt-LT"/>
        </w:rPr>
        <w:t>11.PĮ palaikymas</w:t>
      </w:r>
    </w:p>
    <w:p>
      <w:pPr>
        <w:pStyle w:val="TextBody"/>
        <w:jc w:val="both"/>
        <w:rPr/>
      </w:pPr>
      <w:r>
        <w:rPr>
          <w:sz w:val="24"/>
          <w:lang w:val="lt-LT"/>
        </w:rPr>
        <w:t>20% palaikymo sudaro klaidų taisymas; 20% pataisymai susiję su pasikeitusia aplinka; 40% kokybei pagerinti. Yra manoma, kad palaikymui užtenka žemo lygio programuotojui. Reikėtų tą įvaizdį pakeisti, kadangi tam reikia daugiau sąnaudų. Dažniausiai palaikymui skiriama mažai pinigų, nors realiai reikėtų daugiau, nei projektavimui (kai kuriose sist. tiek pat). Naudinga investuoti papild. sąnaudas projektuojant, kad po to palaikymo sąnaudos būtų mažesnė. Faktoriai apsprendžiantys palaikymo sąnaudas: personalo stabilumas; PĮ gyvavimo laikas; PĮ priklausomybė nuo išorinės aplinkos; techninės įrangos stabilumas; modulių nepriklausom; programav. kalba; programavimo stilius; PĮ testavimai; sistemos dokumentacijos kokybė; konfigūracijos menedžmento kokybė. Konfigūracijos menedžmentas užsiima tuo, kad dokumentai turi būti nuoseklūs – neprieštarauti vienas kitam. Fizin. pakeitimai turi atlikti pakeitimus dokumentacijoje. Sąnaudas apskaičiuojamos: Cocomo modely yra siūloma kasmetinių pakeitimų judėjimą (KPJ), kurį apribojama kaip PĮ kodo dalis keičiama metų bėgyje. KPS</w:t>
      </w:r>
      <w:r>
        <w:rPr>
          <w:sz w:val="24"/>
        </w:rPr>
        <w:t>=</w:t>
      </w:r>
      <w:r>
        <w:rPr>
          <w:sz w:val="24"/>
          <w:lang w:val="lt-LT"/>
        </w:rPr>
        <w:t>KPJ*PĮPL. Tai bazinis įvertinimas.</w:t>
      </w:r>
    </w:p>
    <w:p>
      <w:pPr>
        <w:pStyle w:val="TextBody"/>
        <w:jc w:val="both"/>
        <w:rPr/>
      </w:pPr>
      <w:r>
        <w:rPr>
          <w:b/>
          <w:sz w:val="24"/>
          <w:lang w:val="lt-LT"/>
        </w:rPr>
        <w:t>12. Dokumentacija</w:t>
      </w:r>
    </w:p>
    <w:p>
      <w:pPr>
        <w:pStyle w:val="TextBody"/>
        <w:jc w:val="both"/>
        <w:rPr>
          <w:sz w:val="24"/>
          <w:lang w:val="lt-LT"/>
        </w:rPr>
      </w:pPr>
      <w:r>
        <w:rPr>
          <w:sz w:val="24"/>
          <w:lang w:val="lt-LT"/>
        </w:rPr>
        <w:t>PĮ dokumentams keliami keliami reikaavimai: turi būti terpė bendravimo tarp grupės narių; turi būti inf. saugykla; turi teikti inf. menedžmentui; turi informuoti vartotoją, kaip naudoti ir administruoti sukurtą PĮ.Dokument klasifikuojami:proceso ir produkto. Paties proceso dokumentacija tai: planas, grafikai, sąnaudų įvertinimas; ataskaitos; standartai; darbiniai dokumentai; atmintinės ir elektroninis paštas. Pagrindinis bruožas – greitai senstanti, trumpalaikė. Produkto dokumentac skiriama: sistemos ir vartotojo. Sist dokumentacija: reikalavimų specifikacija; sisit. architektūra; duomenų struktūra; kiekvieno objekto, modulio specifikacija; modulio išeities kodo listingai; testavimo dokumentai; sisitemos eksplotavimo vadovą, kuriame aprašomos problemos. Vartotojo dokumentacija: sist. vertintojai – funkcinis aprašymas – galimybių aprašymas. Sist. administratorius – instaliavimo dokumentai – sist. instaliavimas. Pradedančiajam vartotojui – vartotojo vadovas – pirmi žingsniai. Patyrę vartotojai – detalus sistemos vadovas – detalės apie sistemą. Sist administratorius–sist. vadovas–aprašo sist.eksplotac. Dokumentų kokybė ir rašymo stilius: nenaudoti ilgų sakinių, aprašančių skirtingus faktus; nenaudoti ilgų paragrafų; nebūkite iškalbingi; naudojamos sąvokos, kad būtų tiksliau; jei aprašymas sudėtingas galima pasikartoti; naudoti antraštes; kur galima reikia naudoti išvardinimą papunkčiui; nesikreipti į nuorodas, naudodami vien tik nuorodų numerį.</w:t>
      </w:r>
    </w:p>
    <w:p>
      <w:pPr>
        <w:pStyle w:val="TextBody"/>
        <w:jc w:val="both"/>
        <w:rPr>
          <w:b/>
          <w:b/>
          <w:sz w:val="24"/>
          <w:lang w:val="lt-LT"/>
        </w:rPr>
      </w:pPr>
      <w:r>
        <w:rPr>
          <w:b/>
          <w:sz w:val="24"/>
          <w:lang w:val="lt-LT"/>
        </w:rPr>
        <w:t>13.PĮ kokybės užtikrinimas (KU)  ir PĮ metrikos</w:t>
      </w:r>
    </w:p>
    <w:p>
      <w:pPr>
        <w:pStyle w:val="TextBody"/>
        <w:jc w:val="both"/>
        <w:rPr/>
      </w:pPr>
      <w:r>
        <w:rPr>
          <w:sz w:val="24"/>
          <w:lang w:val="lt-LT"/>
        </w:rPr>
        <w:t xml:space="preserve">Kokybės užtikrinimas labai artimai susietas su PĮ testavimu. Kai kur tai nėra skiriama, tačiau tai menedžmento f-ja.  KU grupė tai atskira grupė nesusieta su PĮ projektavimu. Testavimas tai tik klaidų suradimas, KU parodo kasd visas projektavimo procesas atitinka visas reikalingas f-jas. Kokybės peržiūra – statinis procesas: projektavimo ir kodo inspekcijos; menedžmento peržiūros tikslas, žinios menedžmentui apie projektavimo procesą; kokybės peržiūra. Labiau žiūrima kaip atitinka realizuojamas kodas specifikaciją, kaip kodas atitinka dokumertaciją. </w:t>
      </w:r>
      <w:r>
        <w:rPr>
          <w:sz w:val="24"/>
          <w:u w:val="single"/>
          <w:lang w:val="lt-LT"/>
        </w:rPr>
        <w:t>PĮ metrikos</w:t>
      </w:r>
      <w:r>
        <w:rPr>
          <w:sz w:val="24"/>
          <w:lang w:val="lt-LT"/>
        </w:rPr>
        <w:t xml:space="preserve"> Matavimai susiję su PĮ tiek su tiek su PĮ procesu. Prasmė – ta kad kuriant PĮ bandoma surinkti statistiką apie esamas PĮ. Metrikos skirstomos į objektyvias (programos dydis, sąnaudos, klaidų kiekis, kodo eilutės) ir subjektyvias (vartotojo požiūris į sistemą). Yra globalinės, kurios liečia visą sistemą ir atskiros kurios liečia PĮ kųrimo etapus.</w:t>
      </w:r>
    </w:p>
    <w:sectPr>
      <w:type w:val="nextPage"/>
      <w:pgSz w:w="11906" w:h="16838"/>
      <w:pgMar w:left="1800" w:right="1800" w:gutter="0" w:header="0" w:top="1440" w:footer="0" w:bottom="1440"/>
      <w:pgNumType w:fmt="decimal"/>
      <w:cols w:num="5"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4:44:00Z</dcterms:created>
  <dc:creator>Ingrida</dc:creator>
  <dc:description/>
  <dc:language>en-US</dc:language>
  <cp:lastModifiedBy>316-5</cp:lastModifiedBy>
  <cp:lastPrinted>1999-05-13T07:42:00Z</cp:lastPrinted>
  <dcterms:modified xsi:type="dcterms:W3CDTF">2000-10-18T15:49:00Z</dcterms:modified>
  <cp:revision>4</cp:revision>
  <dc:subject/>
  <dc:title>1</dc:title>
</cp:coreProperties>
</file>