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971802776"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209499478"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