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ysčio tekėjimo pobūdžio nustatym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>Skysčio ir dujų tekėjimas pagal pobūdį būna laminarinis arba turbulentinis. Vizualiai tekėjimo pobūdį parodo trasiklio (dažų) pasiskirstymas sraute, o kiekybiškai Reinoldso kriterijaus Re skaitmeninė rikšmė. Tiesiems vamzdžiams kritinė reinoldso kriterijaus reikšmė Re</w:t>
      </w:r>
      <w:r>
        <w:rPr>
          <w:sz w:val="24"/>
          <w:vertAlign w:val="subscript"/>
          <w:lang w:val="lt-LT"/>
        </w:rPr>
        <w:t>kr</w:t>
      </w:r>
      <w:r>
        <w:rPr>
          <w:sz w:val="24"/>
        </w:rPr>
        <w:t>=</w:t>
      </w:r>
      <w:r>
        <w:rPr>
          <w:sz w:val="24"/>
          <w:lang w:val="lt-LT"/>
        </w:rPr>
        <w:t>2320. Esant laminariniam tekėjimui, trasiklio čiurkšlė teka ištisiniu srautu, kurio dalelės nesimaišo ir juda lygiagrečiai vamzdžio sienelėms (Re&lt;Re</w:t>
      </w:r>
      <w:r>
        <w:rPr>
          <w:sz w:val="24"/>
          <w:vertAlign w:val="subscript"/>
          <w:lang w:val="lt-LT"/>
        </w:rPr>
        <w:t>kr</w:t>
      </w:r>
      <w:r>
        <w:rPr>
          <w:sz w:val="24"/>
          <w:lang w:val="lt-LT"/>
        </w:rPr>
        <w:t>). Turbulentinio tekėjimo metu susidaro sūkuriai, visame sraute intensyviai maišosi srauto daalelės ir trasiklio čiurkšlė (Re&gt;10000). Tarp laminarinio ir pilno turbulentinio tekėjimo būna dalinio turbulentiškumo perinamasis tekėjimas (2320&lt;Re&lt;10000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Dėl skirtingo dalelių judėjimo pobūdžio laminarinio ir turbulentinio tekėjimo metu susidaro skirtinga tekančio srauto struktūra, nuo kuriuos intensyvumo priklauso šilumos, masės kaitų, cheminių bei biocheminių procesų eiga ir intensyvumas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kysčio ir dujųtekėjimo pobūdis priklauso nuo medžiagos tankio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, dinaminio klampio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>, srauto skersmens d ir tėkmės greičio w dydžių. Reinoldso kriterijus Re apskaičiuojamas pagal lygtį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</w:r>
      <w:r>
        <w:rPr>
          <w:sz w:val="24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eastAsia="en-US"/>
        </w:rPr>
        <w:tab/>
        <w:t>čia:</w:t>
      </w:r>
      <w:r>
        <w:rPr>
          <w:sz w:val="24"/>
          <w:lang w:val="lt-LT" w:eastAsia="en-US"/>
        </w:rPr>
        <w:t xml:space="preserve"> w – vidutinis tėkmės greitis, m/s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v – kinematinis klampis, m</w:t>
      </w:r>
      <w:r>
        <w:rPr>
          <w:sz w:val="24"/>
          <w:vertAlign w:val="superscript"/>
          <w:lang w:val="lt-LT" w:eastAsia="en-US"/>
        </w:rPr>
        <w:t>2</w:t>
      </w:r>
      <w:r>
        <w:rPr>
          <w:sz w:val="24"/>
          <w:lang w:val="lt-LT" w:eastAsia="en-US"/>
        </w:rPr>
        <w:t>/s;</w:t>
      </w:r>
    </w:p>
    <w:p>
      <w:pPr>
        <w:pStyle w:val="Normal"/>
        <w:jc w:val="both"/>
        <w:rPr>
          <w:sz w:val="24"/>
          <w:lang w:val="lt-LT" w:eastAsia="en-US"/>
        </w:rPr>
      </w:pPr>
      <w:r>
        <w:rPr>
          <w:sz w:val="24"/>
          <w:lang w:val="lt-LT" w:eastAsia="en-US"/>
        </w:rPr>
        <w:tab/>
        <w:t xml:space="preserve">       d – vamzdžio vidinis skersmuo, m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 - skysčio tankis, kg/m</w:t>
      </w:r>
      <w:r>
        <w:rPr>
          <w:sz w:val="24"/>
          <w:vertAlign w:val="superscript"/>
          <w:lang w:eastAsia="en-US"/>
        </w:rPr>
        <w:t>3</w:t>
      </w:r>
      <w:r>
        <w:rPr>
          <w:sz w:val="24"/>
          <w:lang w:eastAsia="en-US"/>
        </w:rPr>
        <w:t>;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 xml:space="preserve"> - dinaminis klampis, Pa s.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</w:r>
      <w:r>
        <w:rPr>
          <w:b/>
          <w:sz w:val="24"/>
          <w:lang w:eastAsia="en-US"/>
        </w:rPr>
        <w:t>Darbo tikslas</w:t>
      </w:r>
      <w:r>
        <w:rPr>
          <w:sz w:val="24"/>
          <w:lang w:eastAsia="en-US"/>
        </w:rPr>
        <w:t xml:space="preserve"> – įvertinti skysčio tekėjimo pobūdį vizualiai bei apskaičiavus Renildso kriterijaus Re rekšmes.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1.Čiaupas debitui reguliuoti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2.Stiklinis vamzdis</w:t>
      </w:r>
    </w:p>
    <w:p>
      <w:pPr>
        <w:pStyle w:val="Normal"/>
        <w:jc w:val="both"/>
        <w:rPr>
          <w:sz w:val="24"/>
          <w:lang w:val="lt-LT"/>
        </w:rPr>
      </w:pPr>
      <w:r>
        <w:object w:dxaOrig="378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89pt;height:171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352052732" r:id="rId2"/>
        </w:object>
      </w: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ab/>
        <w:tab/>
        <w:t xml:space="preserve">   3.Vadndens rezervua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4 Vamzdis vandens pertekliui                    nutekė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5. Indelis dažam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6. Termomet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7. Vamzdelis dažams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8. Vamzdis vandeniui į rezervuarą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9. Čiaupas paduodamo vandens debitui reguliuoti.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8:08:00Z</dcterms:created>
  <dc:creator>ZYDRIUS</dc:creator>
  <dc:description/>
  <dc:language>en-US</dc:language>
  <cp:lastModifiedBy>ZYDRIUS</cp:lastModifiedBy>
  <dcterms:modified xsi:type="dcterms:W3CDTF">1998-10-25T18:08:00Z</dcterms:modified>
  <cp:revision>2</cp:revision>
  <dc:subject/>
  <dc:title>Skysčio tekėjimo pobūdžio nustatymas</dc:title>
</cp:coreProperties>
</file>