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2052911711"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26802441"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9215668"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8023263"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