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240" w:after="0"/>
        <w:jc w:val="center"/>
        <w:rPr>
          <w:rFonts w:ascii="Times New Roman" w:hAnsi="Times New Roman" w:cs="Times New Roman"/>
          <w:b/>
          <w:b/>
          <w:sz w:val="24"/>
          <w:szCs w:val="24"/>
        </w:rPr>
      </w:pPr>
      <w:r>
        <w:rPr>
          <w:rFonts w:cs="Times New Roman" w:ascii="Times New Roman" w:hAnsi="Times New Roman"/>
          <w:b/>
          <w:sz w:val="24"/>
          <w:szCs w:val="24"/>
        </w:rPr>
        <w:t>Gyvenimas su narkotikais</w:t>
      </w:r>
    </w:p>
    <w:p>
      <w:pPr>
        <w:pStyle w:val="PlainText"/>
        <w:spacing w:before="240" w:after="0"/>
        <w:jc w:val="right"/>
        <w:rPr>
          <w:rFonts w:ascii="Times New Roman" w:hAnsi="Times New Roman" w:cs="Times New Roman"/>
          <w:i/>
          <w:i/>
        </w:rPr>
      </w:pPr>
      <w:r>
        <w:rPr>
          <w:rFonts w:cs="Times New Roman" w:ascii="Times New Roman" w:hAnsi="Times New Roman"/>
          <w:i/>
        </w:rPr>
        <w:t>Maiklas Gosopas</w:t>
      </w:r>
    </w:p>
    <w:p>
      <w:pPr>
        <w:pStyle w:val="PlainText"/>
        <w:spacing w:before="240" w:after="0"/>
        <w:jc w:val="both"/>
        <w:rPr>
          <w:rFonts w:ascii="Times New Roman" w:hAnsi="Times New Roman" w:cs="Times New Roman"/>
          <w:i/>
          <w:i/>
        </w:rPr>
      </w:pPr>
      <w:r>
        <w:rPr>
          <w:rFonts w:cs="Times New Roman" w:ascii="Times New Roman" w:hAnsi="Times New Roman"/>
          <w:i/>
        </w:rPr>
      </w:r>
    </w:p>
    <w:p>
      <w:pPr>
        <w:pStyle w:val="PlainText"/>
        <w:spacing w:before="240" w:after="0"/>
        <w:jc w:val="both"/>
        <w:rPr>
          <w:rFonts w:ascii="Times New Roman" w:hAnsi="Times New Roman" w:cs="Times New Roman"/>
        </w:rPr>
      </w:pPr>
      <w:r>
        <w:rPr>
          <w:rFonts w:cs="Times New Roman" w:ascii="Times New Roman" w:hAnsi="Times New Roman"/>
        </w:rPr>
        <w:t>Profesorius Maiklas Gosopas (Michael Gossop) - įžymus Londono universiteto Psichiatrijos instituto Nacionalinio priklausomybės ligų centro žalingų įpročių tyrėjas, vadovauja Londono Modslio ligoninės (joje dirba nuo 1972 metų) Priklausomybės ligų direktorato tyrimų skyriui.</w:t>
      </w:r>
    </w:p>
    <w:p>
      <w:pPr>
        <w:pStyle w:val="PlainText"/>
        <w:spacing w:before="240" w:after="0"/>
        <w:jc w:val="both"/>
        <w:rPr>
          <w:rFonts w:ascii="Times New Roman" w:hAnsi="Times New Roman" w:cs="Times New Roman"/>
        </w:rPr>
      </w:pPr>
      <w:r>
        <w:rPr>
          <w:rFonts w:cs="Times New Roman" w:ascii="Times New Roman" w:hAnsi="Times New Roman"/>
        </w:rPr>
        <w:t>1998 metais prof. M. Gosopas pelnė Europos Tarybos apdovanojimą už priklausomybės ligų tyrinėjimą.</w:t>
      </w:r>
    </w:p>
    <w:p>
      <w:pPr>
        <w:pStyle w:val="PlainText"/>
        <w:spacing w:before="240" w:after="0"/>
        <w:jc w:val="both"/>
        <w:rPr/>
      </w:pPr>
      <w:r>
        <w:rPr>
          <w:rFonts w:cs="Times New Roman" w:ascii="Times New Roman" w:hAnsi="Times New Roman"/>
        </w:rPr>
        <w:t>Prof. M. Gosopas įkūrė žurnalą "Addiction Abstracts" ir yra jo redaktorius. Parašė 6 knygas ir paskelbė per 250 straipsnių.</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w:t>
      </w:r>
      <w:r>
        <w:rPr>
          <w:rFonts w:cs="Times New Roman" w:ascii="Times New Roman" w:hAnsi="Times New Roman"/>
          <w:i/>
        </w:rPr>
        <w:t>Gyvenimas su narkotikais</w:t>
      </w:r>
      <w:r>
        <w:rPr>
          <w:rFonts w:cs="Times New Roman" w:ascii="Times New Roman" w:hAnsi="Times New Roman"/>
        </w:rPr>
        <w:t>" – turbūt geriausia visų laikų knyga, parašyta šia tema</w:t>
      </w:r>
    </w:p>
    <w:p>
      <w:pPr>
        <w:pStyle w:val="PlainText"/>
        <w:spacing w:before="240" w:after="0"/>
        <w:jc w:val="right"/>
        <w:rPr>
          <w:rFonts w:ascii="Times New Roman" w:hAnsi="Times New Roman" w:cs="Times New Roman"/>
        </w:rPr>
      </w:pPr>
      <w:r>
        <w:rPr>
          <w:rFonts w:cs="Times New Roman" w:ascii="Times New Roman" w:hAnsi="Times New Roman"/>
        </w:rPr>
        <w:t>Džonas Railis (John Ryle), „Times Literary Supplement“</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rFonts w:ascii="Times New Roman" w:hAnsi="Times New Roman" w:cs="Times New Roman"/>
        </w:rPr>
      </w:pPr>
      <w:r>
        <w:rPr>
          <w:rFonts w:cs="Times New Roman" w:ascii="Times New Roman" w:hAnsi="Times New Roman"/>
        </w:rPr>
        <w:t>Dr. Maiklas Gosopas, dirbąs Modslio ligoninės priklausomybės nuo narkotikų klinikinio tyrimo ir gydymo skyriuje, yra gerai pasiruošęs diskusijoms apie žalingus įpročius. Knyga „Gyvenimas su narkotikais" pateikia narkotikų vartojimo istorinę perspektyvą ir aptaria įprastus šių laikų narkotikus: pradedant arbata, kava, alkoholiu ir tabaku, neišskiriant kanapės ir LSD, bei baigiant „sunkiaisiais" narkotikais, pavyzdžiui, heroinu. Jis plėtoja temą, jog pilnas narkotikų vartojimo poveikis priklauso nuo narkotiko, asmenybės ir vartojimo lūkesčių sąveikos. Jis taip pat bando pateikti tikslesnį piktnaudžiavimo narkotikais vaizdą &lt;...&gt; Šią knygą malonu ir lengva skaityti &lt;...&gt;ji pateikia subalansuotą perspektyvą</w:t>
      </w:r>
    </w:p>
    <w:p>
      <w:pPr>
        <w:pStyle w:val="PlainText"/>
        <w:spacing w:before="240" w:after="0"/>
        <w:jc w:val="right"/>
        <w:rPr>
          <w:rFonts w:ascii="Times New Roman" w:hAnsi="Times New Roman" w:cs="Times New Roman"/>
          <w:i/>
          <w:i/>
        </w:rPr>
      </w:pPr>
      <w:r>
        <w:rPr>
          <w:rFonts w:cs="Times New Roman" w:ascii="Times New Roman" w:hAnsi="Times New Roman"/>
          <w:i/>
        </w:rPr>
        <w:t>„</w:t>
      </w:r>
      <w:r>
        <w:rPr>
          <w:rFonts w:cs="Times New Roman" w:ascii="Times New Roman" w:hAnsi="Times New Roman"/>
          <w:i/>
        </w:rPr>
        <w:t>British Medical Journal“</w:t>
      </w:r>
    </w:p>
    <w:p>
      <w:pPr>
        <w:pStyle w:val="PlainText"/>
        <w:spacing w:before="240" w:after="0"/>
        <w:jc w:val="both"/>
        <w:rPr>
          <w:rFonts w:ascii="Times New Roman" w:hAnsi="Times New Roman" w:cs="Times New Roman"/>
          <w:i/>
          <w:i/>
        </w:rPr>
      </w:pPr>
      <w:r>
        <w:rPr>
          <w:rFonts w:cs="Times New Roman" w:ascii="Times New Roman" w:hAnsi="Times New Roman"/>
          <w:i/>
        </w:rPr>
      </w:r>
    </w:p>
    <w:p>
      <w:pPr>
        <w:pStyle w:val="PlainText"/>
        <w:spacing w:before="240" w:after="0"/>
        <w:jc w:val="center"/>
        <w:rPr>
          <w:rFonts w:ascii="Times New Roman" w:hAnsi="Times New Roman" w:cs="Times New Roman"/>
          <w:b/>
          <w:b/>
        </w:rPr>
      </w:pPr>
      <w:r>
        <w:rPr>
          <w:rFonts w:cs="Times New Roman" w:ascii="Times New Roman" w:hAnsi="Times New Roman"/>
          <w:b/>
        </w:rPr>
        <w:t>TURINY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TURINYS</w:t>
      </w:r>
    </w:p>
    <w:p>
      <w:pPr>
        <w:pStyle w:val="PlainText"/>
        <w:jc w:val="both"/>
        <w:rPr>
          <w:rFonts w:ascii="Times New Roman" w:hAnsi="Times New Roman" w:cs="Times New Roman"/>
        </w:rPr>
      </w:pPr>
      <w:r>
        <w:rPr>
          <w:rFonts w:cs="Times New Roman" w:ascii="Times New Roman" w:hAnsi="Times New Roman"/>
        </w:rPr>
        <w:t>Žodis lietuviškajam leidimui</w:t>
      </w:r>
    </w:p>
    <w:p>
      <w:pPr>
        <w:pStyle w:val="PlainText"/>
        <w:jc w:val="both"/>
        <w:rPr>
          <w:rFonts w:ascii="Times New Roman" w:hAnsi="Times New Roman" w:cs="Times New Roman"/>
        </w:rPr>
      </w:pPr>
      <w:r>
        <w:rPr>
          <w:rFonts w:cs="Times New Roman" w:ascii="Times New Roman" w:hAnsi="Times New Roman"/>
        </w:rPr>
        <w:t>Pratarmė penktajam leidimui</w:t>
      </w:r>
    </w:p>
    <w:p>
      <w:pPr>
        <w:pStyle w:val="PlainText"/>
        <w:jc w:val="both"/>
        <w:rPr>
          <w:rFonts w:ascii="Times New Roman" w:hAnsi="Times New Roman" w:cs="Times New Roman"/>
        </w:rPr>
      </w:pPr>
      <w:r>
        <w:rPr>
          <w:rFonts w:cs="Times New Roman" w:ascii="Times New Roman" w:hAnsi="Times New Roman"/>
        </w:rPr>
        <w:t>Autoriaus apologija</w:t>
      </w:r>
    </w:p>
    <w:p>
      <w:pPr>
        <w:pStyle w:val="PlainText"/>
        <w:jc w:val="both"/>
        <w:rPr>
          <w:rFonts w:ascii="Times New Roman" w:hAnsi="Times New Roman" w:cs="Times New Roman"/>
        </w:rPr>
      </w:pPr>
      <w:r>
        <w:rPr>
          <w:rFonts w:cs="Times New Roman" w:ascii="Times New Roman" w:hAnsi="Times New Roman"/>
        </w:rPr>
        <w:t>Padėka</w:t>
      </w:r>
    </w:p>
    <w:p>
      <w:pPr>
        <w:pStyle w:val="PlainText"/>
        <w:jc w:val="both"/>
        <w:rPr/>
      </w:pPr>
      <w:r>
        <w:rPr>
          <w:rFonts w:cs="Times New Roman" w:ascii="Times New Roman" w:hAnsi="Times New Roman"/>
        </w:rPr>
        <w:t>1.KASDIENINIO GYVENIMO CHEMIJA</w:t>
      </w:r>
    </w:p>
    <w:p>
      <w:pPr>
        <w:pStyle w:val="PlainText"/>
        <w:jc w:val="both"/>
        <w:rPr>
          <w:rFonts w:ascii="Times New Roman" w:hAnsi="Times New Roman" w:cs="Times New Roman"/>
        </w:rPr>
      </w:pPr>
      <w:r>
        <w:rPr>
          <w:rFonts w:cs="Times New Roman" w:ascii="Times New Roman" w:hAnsi="Times New Roman"/>
        </w:rPr>
        <w:t>Narkotikų vartojimas: platesnė perspektyva</w:t>
      </w:r>
    </w:p>
    <w:p>
      <w:pPr>
        <w:pStyle w:val="PlainText"/>
        <w:jc w:val="both"/>
        <w:rPr>
          <w:rFonts w:ascii="Times New Roman" w:hAnsi="Times New Roman" w:cs="Times New Roman"/>
        </w:rPr>
      </w:pPr>
      <w:r>
        <w:rPr>
          <w:rFonts w:cs="Times New Roman" w:ascii="Times New Roman" w:hAnsi="Times New Roman"/>
        </w:rPr>
        <w:t>2. NARKOTIKŲ POVEIKIS</w:t>
      </w:r>
    </w:p>
    <w:p>
      <w:pPr>
        <w:pStyle w:val="PlainText"/>
        <w:jc w:val="both"/>
        <w:rPr>
          <w:rFonts w:ascii="Times New Roman" w:hAnsi="Times New Roman" w:cs="Times New Roman"/>
        </w:rPr>
      </w:pPr>
      <w:r>
        <w:rPr>
          <w:rFonts w:cs="Times New Roman" w:ascii="Times New Roman" w:hAnsi="Times New Roman"/>
        </w:rPr>
        <w:t>Vartotojo įsitikinimų apie narkotikus svarba</w:t>
      </w:r>
    </w:p>
    <w:p>
      <w:pPr>
        <w:pStyle w:val="PlainText"/>
        <w:jc w:val="both"/>
        <w:rPr>
          <w:rFonts w:ascii="Times New Roman" w:hAnsi="Times New Roman" w:cs="Times New Roman"/>
        </w:rPr>
      </w:pPr>
      <w:r>
        <w:rPr>
          <w:rFonts w:cs="Times New Roman" w:ascii="Times New Roman" w:hAnsi="Times New Roman"/>
        </w:rPr>
        <w:t>Placebo poveikis</w:t>
      </w:r>
    </w:p>
    <w:p>
      <w:pPr>
        <w:pStyle w:val="PlainText"/>
        <w:jc w:val="both"/>
        <w:rPr>
          <w:rFonts w:ascii="Times New Roman" w:hAnsi="Times New Roman" w:cs="Times New Roman"/>
        </w:rPr>
      </w:pPr>
      <w:r>
        <w:rPr>
          <w:rFonts w:cs="Times New Roman" w:ascii="Times New Roman" w:hAnsi="Times New Roman"/>
        </w:rPr>
        <w:t>Narkotiko veikimo mechanizmas</w:t>
      </w:r>
    </w:p>
    <w:p>
      <w:pPr>
        <w:pStyle w:val="PlainText"/>
        <w:jc w:val="both"/>
        <w:rPr>
          <w:rFonts w:ascii="Times New Roman" w:hAnsi="Times New Roman" w:cs="Times New Roman"/>
        </w:rPr>
      </w:pPr>
      <w:r>
        <w:rPr>
          <w:rFonts w:cs="Times New Roman" w:ascii="Times New Roman" w:hAnsi="Times New Roman"/>
        </w:rPr>
        <w:t>3. SOCIALINIS KONTEKSTAS</w:t>
      </w:r>
    </w:p>
    <w:p>
      <w:pPr>
        <w:pStyle w:val="PlainText"/>
        <w:jc w:val="both"/>
        <w:rPr>
          <w:rFonts w:ascii="Times New Roman" w:hAnsi="Times New Roman" w:cs="Times New Roman"/>
        </w:rPr>
      </w:pPr>
      <w:r>
        <w:rPr>
          <w:rFonts w:cs="Times New Roman" w:ascii="Times New Roman" w:hAnsi="Times New Roman"/>
        </w:rPr>
        <w:t>4.CHEMINĖ PALAIMA</w:t>
      </w:r>
    </w:p>
    <w:p>
      <w:pPr>
        <w:pStyle w:val="PlainText"/>
        <w:jc w:val="both"/>
        <w:rPr>
          <w:rFonts w:ascii="Times New Roman" w:hAnsi="Times New Roman" w:cs="Times New Roman"/>
        </w:rPr>
      </w:pPr>
      <w:r>
        <w:rPr>
          <w:rFonts w:cs="Times New Roman" w:ascii="Times New Roman" w:hAnsi="Times New Roman"/>
        </w:rPr>
        <w:t>Sveikatos ir laimės poreikis</w:t>
      </w:r>
    </w:p>
    <w:p>
      <w:pPr>
        <w:pStyle w:val="PlainText"/>
        <w:jc w:val="both"/>
        <w:rPr>
          <w:rFonts w:ascii="Times New Roman" w:hAnsi="Times New Roman" w:cs="Times New Roman"/>
        </w:rPr>
      </w:pPr>
      <w:r>
        <w:rPr>
          <w:rFonts w:cs="Times New Roman" w:ascii="Times New Roman" w:hAnsi="Times New Roman"/>
        </w:rPr>
        <w:t>Receptas</w:t>
      </w:r>
    </w:p>
    <w:p>
      <w:pPr>
        <w:pStyle w:val="PlainText"/>
        <w:jc w:val="both"/>
        <w:rPr/>
      </w:pPr>
      <w:r>
        <w:rPr>
          <w:rFonts w:cs="Times New Roman" w:ascii="Times New Roman" w:hAnsi="Times New Roman"/>
        </w:rPr>
        <w:t>Karalius Valiumas</w:t>
      </w:r>
    </w:p>
    <w:p>
      <w:pPr>
        <w:pStyle w:val="PlainText"/>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Roche" istorija</w:t>
      </w:r>
    </w:p>
    <w:p>
      <w:pPr>
        <w:pStyle w:val="PlainText"/>
        <w:jc w:val="both"/>
        <w:rPr>
          <w:rFonts w:ascii="Times New Roman" w:hAnsi="Times New Roman" w:cs="Times New Roman"/>
        </w:rPr>
      </w:pPr>
      <w:r>
        <w:rPr>
          <w:rFonts w:cs="Times New Roman" w:ascii="Times New Roman" w:hAnsi="Times New Roman"/>
        </w:rPr>
        <w:t>Gydymas vaistais</w:t>
      </w:r>
    </w:p>
    <w:p>
      <w:pPr>
        <w:pStyle w:val="PlainText"/>
        <w:jc w:val="both"/>
        <w:rPr>
          <w:rFonts w:ascii="Times New Roman" w:hAnsi="Times New Roman" w:cs="Times New Roman"/>
        </w:rPr>
      </w:pPr>
      <w:r>
        <w:rPr>
          <w:rFonts w:cs="Times New Roman" w:ascii="Times New Roman" w:hAnsi="Times New Roman"/>
        </w:rPr>
        <w:t>5. ALKOHOLIS</w:t>
      </w:r>
    </w:p>
    <w:p>
      <w:pPr>
        <w:pStyle w:val="PlainText"/>
        <w:jc w:val="both"/>
        <w:rPr>
          <w:rFonts w:ascii="Times New Roman" w:hAnsi="Times New Roman" w:cs="Times New Roman"/>
        </w:rPr>
      </w:pPr>
      <w:r>
        <w:rPr>
          <w:rFonts w:cs="Times New Roman" w:ascii="Times New Roman" w:hAnsi="Times New Roman"/>
        </w:rPr>
        <w:t>Gėrimas ir darbas</w:t>
      </w:r>
    </w:p>
    <w:p>
      <w:pPr>
        <w:pStyle w:val="PlainText"/>
        <w:jc w:val="both"/>
        <w:rPr>
          <w:rFonts w:ascii="Times New Roman" w:hAnsi="Times New Roman" w:cs="Times New Roman"/>
        </w:rPr>
      </w:pPr>
      <w:r>
        <w:rPr>
          <w:rFonts w:cs="Times New Roman" w:ascii="Times New Roman" w:hAnsi="Times New Roman"/>
        </w:rPr>
        <w:t>Gėrimas ir vairavimas</w:t>
      </w:r>
    </w:p>
    <w:p>
      <w:pPr>
        <w:pStyle w:val="PlainText"/>
        <w:jc w:val="both"/>
        <w:rPr>
          <w:rFonts w:ascii="Times New Roman" w:hAnsi="Times New Roman" w:cs="Times New Roman"/>
        </w:rPr>
      </w:pPr>
      <w:r>
        <w:rPr>
          <w:rFonts w:cs="Times New Roman" w:ascii="Times New Roman" w:hAnsi="Times New Roman"/>
        </w:rPr>
        <w:t>Pagirios</w:t>
      </w:r>
    </w:p>
    <w:p>
      <w:pPr>
        <w:pStyle w:val="PlainText"/>
        <w:jc w:val="both"/>
        <w:rPr>
          <w:rFonts w:ascii="Times New Roman" w:hAnsi="Times New Roman" w:cs="Times New Roman"/>
        </w:rPr>
      </w:pPr>
      <w:r>
        <w:rPr>
          <w:rFonts w:cs="Times New Roman" w:ascii="Times New Roman" w:hAnsi="Times New Roman"/>
        </w:rPr>
        <w:t>Alkoholizmas</w:t>
      </w:r>
    </w:p>
    <w:p>
      <w:pPr>
        <w:pStyle w:val="PlainText"/>
        <w:jc w:val="both"/>
        <w:rPr>
          <w:rFonts w:ascii="Times New Roman" w:hAnsi="Times New Roman" w:cs="Times New Roman"/>
        </w:rPr>
      </w:pPr>
      <w:r>
        <w:rPr>
          <w:rFonts w:cs="Times New Roman" w:ascii="Times New Roman" w:hAnsi="Times New Roman"/>
        </w:rPr>
        <w:t>6. TABAKAS</w:t>
      </w:r>
    </w:p>
    <w:p>
      <w:pPr>
        <w:pStyle w:val="PlainText"/>
        <w:jc w:val="both"/>
        <w:rPr>
          <w:rFonts w:ascii="Times New Roman" w:hAnsi="Times New Roman" w:cs="Times New Roman"/>
        </w:rPr>
      </w:pPr>
      <w:r>
        <w:rPr>
          <w:rFonts w:cs="Times New Roman" w:ascii="Times New Roman" w:hAnsi="Times New Roman"/>
        </w:rPr>
        <w:t>Kas yra tabako dūmas?</w:t>
      </w:r>
    </w:p>
    <w:p>
      <w:pPr>
        <w:pStyle w:val="PlainText"/>
        <w:jc w:val="both"/>
        <w:rPr>
          <w:rFonts w:ascii="Times New Roman" w:hAnsi="Times New Roman" w:cs="Times New Roman"/>
        </w:rPr>
      </w:pPr>
      <w:r>
        <w:rPr>
          <w:rFonts w:cs="Times New Roman" w:ascii="Times New Roman" w:hAnsi="Times New Roman"/>
        </w:rPr>
        <w:t>Rūkymas ir ligos</w:t>
      </w:r>
    </w:p>
    <w:p>
      <w:pPr>
        <w:pStyle w:val="PlainText"/>
        <w:jc w:val="both"/>
        <w:rPr>
          <w:rFonts w:ascii="Times New Roman" w:hAnsi="Times New Roman" w:cs="Times New Roman"/>
        </w:rPr>
      </w:pPr>
      <w:r>
        <w:rPr>
          <w:rFonts w:cs="Times New Roman" w:ascii="Times New Roman" w:hAnsi="Times New Roman"/>
        </w:rPr>
        <w:t>Saugesnės cigaretės paieškos</w:t>
      </w:r>
    </w:p>
    <w:p>
      <w:pPr>
        <w:pStyle w:val="PlainText"/>
        <w:jc w:val="both"/>
        <w:rPr>
          <w:rFonts w:ascii="Times New Roman" w:hAnsi="Times New Roman" w:cs="Times New Roman"/>
        </w:rPr>
      </w:pPr>
      <w:r>
        <w:rPr>
          <w:rFonts w:cs="Times New Roman" w:ascii="Times New Roman" w:hAnsi="Times New Roman"/>
        </w:rPr>
        <w:t>7. KANAPĖ</w:t>
      </w:r>
    </w:p>
    <w:p>
      <w:pPr>
        <w:pStyle w:val="PlainText"/>
        <w:jc w:val="both"/>
        <w:rPr>
          <w:rFonts w:ascii="Times New Roman" w:hAnsi="Times New Roman" w:cs="Times New Roman"/>
        </w:rPr>
      </w:pPr>
      <w:r>
        <w:rPr>
          <w:rFonts w:cs="Times New Roman" w:ascii="Times New Roman" w:hAnsi="Times New Roman"/>
        </w:rPr>
        <w:t>Fizinė kanapių vartojimo žala</w:t>
      </w:r>
    </w:p>
    <w:p>
      <w:pPr>
        <w:pStyle w:val="PlainText"/>
        <w:jc w:val="both"/>
        <w:rPr>
          <w:rFonts w:ascii="Times New Roman" w:hAnsi="Times New Roman" w:cs="Times New Roman"/>
        </w:rPr>
      </w:pPr>
      <w:r>
        <w:rPr>
          <w:rFonts w:cs="Times New Roman" w:ascii="Times New Roman" w:hAnsi="Times New Roman"/>
        </w:rPr>
        <w:t>Psichologinė žala</w:t>
      </w:r>
    </w:p>
    <w:p>
      <w:pPr>
        <w:pStyle w:val="PlainText"/>
        <w:jc w:val="both"/>
        <w:rPr>
          <w:rFonts w:ascii="Times New Roman" w:hAnsi="Times New Roman" w:cs="Times New Roman"/>
        </w:rPr>
      </w:pPr>
      <w:r>
        <w:rPr>
          <w:rFonts w:cs="Times New Roman" w:ascii="Times New Roman" w:hAnsi="Times New Roman"/>
        </w:rPr>
        <w:t>Eskalavimo teorija</w:t>
      </w:r>
    </w:p>
    <w:p>
      <w:pPr>
        <w:pStyle w:val="PlainText"/>
        <w:jc w:val="both"/>
        <w:rPr>
          <w:rFonts w:ascii="Times New Roman" w:hAnsi="Times New Roman" w:cs="Times New Roman"/>
        </w:rPr>
      </w:pPr>
      <w:r>
        <w:rPr>
          <w:rFonts w:cs="Times New Roman" w:ascii="Times New Roman" w:hAnsi="Times New Roman"/>
        </w:rPr>
        <w:t>Kanapė medicinoje</w:t>
      </w:r>
    </w:p>
    <w:p>
      <w:pPr>
        <w:pStyle w:val="PlainText"/>
        <w:jc w:val="both"/>
        <w:rPr>
          <w:rFonts w:ascii="Times New Roman" w:hAnsi="Times New Roman" w:cs="Times New Roman"/>
        </w:rPr>
      </w:pPr>
      <w:r>
        <w:rPr>
          <w:rFonts w:cs="Times New Roman" w:ascii="Times New Roman" w:hAnsi="Times New Roman"/>
        </w:rPr>
        <w:t>Įrodymai</w:t>
      </w:r>
    </w:p>
    <w:p>
      <w:pPr>
        <w:pStyle w:val="PlainText"/>
        <w:jc w:val="both"/>
        <w:rPr>
          <w:rFonts w:ascii="Times New Roman" w:hAnsi="Times New Roman" w:cs="Times New Roman"/>
        </w:rPr>
      </w:pPr>
      <w:r>
        <w:rPr>
          <w:rFonts w:cs="Times New Roman" w:ascii="Times New Roman" w:hAnsi="Times New Roman"/>
        </w:rPr>
        <w:t>8. HALIUCINOGENAI</w:t>
      </w:r>
    </w:p>
    <w:p>
      <w:pPr>
        <w:pStyle w:val="PlainText"/>
        <w:jc w:val="both"/>
        <w:rPr>
          <w:rFonts w:ascii="Times New Roman" w:hAnsi="Times New Roman" w:cs="Times New Roman"/>
        </w:rPr>
      </w:pPr>
      <w:r>
        <w:rPr>
          <w:rFonts w:cs="Times New Roman" w:ascii="Times New Roman" w:hAnsi="Times New Roman"/>
        </w:rPr>
        <w:t>Meskalinas</w:t>
      </w:r>
    </w:p>
    <w:p>
      <w:pPr>
        <w:pStyle w:val="PlainText"/>
        <w:jc w:val="both"/>
        <w:rPr>
          <w:rFonts w:ascii="Times New Roman" w:hAnsi="Times New Roman" w:cs="Times New Roman"/>
        </w:rPr>
      </w:pPr>
      <w:r>
        <w:rPr>
          <w:rFonts w:cs="Times New Roman" w:ascii="Times New Roman" w:hAnsi="Times New Roman"/>
        </w:rPr>
        <w:t>Psilocybinas/magiškieji grybai</w:t>
      </w:r>
    </w:p>
    <w:p>
      <w:pPr>
        <w:pStyle w:val="PlainText"/>
        <w:jc w:val="both"/>
        <w:rPr>
          <w:rFonts w:ascii="Times New Roman" w:hAnsi="Times New Roman" w:cs="Times New Roman"/>
        </w:rPr>
      </w:pPr>
      <w:r>
        <w:rPr>
          <w:rFonts w:cs="Times New Roman" w:ascii="Times New Roman" w:hAnsi="Times New Roman"/>
        </w:rPr>
        <w:t>MDA ir MMDA</w:t>
      </w:r>
    </w:p>
    <w:p>
      <w:pPr>
        <w:pStyle w:val="PlainText"/>
        <w:jc w:val="both"/>
        <w:rPr>
          <w:rFonts w:ascii="Times New Roman" w:hAnsi="Times New Roman" w:cs="Times New Roman"/>
        </w:rPr>
      </w:pPr>
      <w:r>
        <w:rPr>
          <w:rFonts w:cs="Times New Roman" w:ascii="Times New Roman" w:hAnsi="Times New Roman"/>
        </w:rPr>
        <w:t>DMT</w:t>
      </w:r>
    </w:p>
    <w:p>
      <w:pPr>
        <w:pStyle w:val="PlainText"/>
        <w:jc w:val="both"/>
        <w:rPr>
          <w:rFonts w:ascii="Times New Roman" w:hAnsi="Times New Roman" w:cs="Times New Roman"/>
        </w:rPr>
      </w:pPr>
      <w:r>
        <w:rPr>
          <w:rFonts w:cs="Times New Roman" w:ascii="Times New Roman" w:hAnsi="Times New Roman"/>
        </w:rPr>
        <w:t>LSD</w:t>
      </w:r>
    </w:p>
    <w:p>
      <w:pPr>
        <w:pStyle w:val="PlainText"/>
        <w:jc w:val="both"/>
        <w:rPr>
          <w:rFonts w:ascii="Times New Roman" w:hAnsi="Times New Roman" w:cs="Times New Roman"/>
        </w:rPr>
      </w:pPr>
      <w:r>
        <w:rPr>
          <w:rFonts w:cs="Times New Roman" w:ascii="Times New Roman" w:hAnsi="Times New Roman"/>
        </w:rPr>
        <w:t>LSD ir proto kontrolės paieškos</w:t>
      </w:r>
    </w:p>
    <w:p>
      <w:pPr>
        <w:pStyle w:val="PlainText"/>
        <w:jc w:val="both"/>
        <w:rPr>
          <w:rFonts w:ascii="Times New Roman" w:hAnsi="Times New Roman" w:cs="Times New Roman"/>
        </w:rPr>
      </w:pPr>
      <w:r>
        <w:rPr>
          <w:rFonts w:cs="Times New Roman" w:ascii="Times New Roman" w:hAnsi="Times New Roman"/>
        </w:rPr>
        <w:t>Apie chromosomas ir haliucinogenus</w:t>
      </w:r>
    </w:p>
    <w:p>
      <w:pPr>
        <w:pStyle w:val="PlainText"/>
        <w:jc w:val="both"/>
        <w:rPr>
          <w:rFonts w:ascii="Times New Roman" w:hAnsi="Times New Roman" w:cs="Times New Roman"/>
        </w:rPr>
      </w:pPr>
      <w:r>
        <w:rPr>
          <w:rFonts w:cs="Times New Roman" w:ascii="Times New Roman" w:hAnsi="Times New Roman"/>
        </w:rPr>
        <w:t>Haliucinogeniniai narkotikai ir psichologinė medicina</w:t>
      </w:r>
    </w:p>
    <w:p>
      <w:pPr>
        <w:pStyle w:val="PlainText"/>
        <w:jc w:val="both"/>
        <w:rPr/>
      </w:pPr>
      <w:r>
        <w:rPr>
          <w:rFonts w:cs="Times New Roman" w:ascii="Times New Roman" w:hAnsi="Times New Roman"/>
        </w:rPr>
        <w:t>Ecstasy: MDMA</w:t>
      </w:r>
    </w:p>
    <w:p>
      <w:pPr>
        <w:pStyle w:val="PlainText"/>
        <w:jc w:val="both"/>
        <w:rPr>
          <w:rFonts w:ascii="Times New Roman" w:hAnsi="Times New Roman" w:cs="Times New Roman"/>
        </w:rPr>
      </w:pPr>
      <w:r>
        <w:rPr>
          <w:rFonts w:cs="Times New Roman" w:ascii="Times New Roman" w:hAnsi="Times New Roman"/>
        </w:rPr>
        <w:t>9. TIPIŠKIAUSI NARKOTIKAI, KURIAIS PIKTNAUDŽIAUJAMA</w:t>
      </w:r>
    </w:p>
    <w:p>
      <w:pPr>
        <w:pStyle w:val="PlainText"/>
        <w:jc w:val="both"/>
        <w:rPr>
          <w:rFonts w:ascii="Times New Roman" w:hAnsi="Times New Roman" w:cs="Times New Roman"/>
        </w:rPr>
      </w:pPr>
      <w:r>
        <w:rPr>
          <w:rFonts w:cs="Times New Roman" w:ascii="Times New Roman" w:hAnsi="Times New Roman"/>
        </w:rPr>
        <w:t>Heroinas ir opiatai</w:t>
      </w:r>
    </w:p>
    <w:p>
      <w:pPr>
        <w:pStyle w:val="PlainText"/>
        <w:jc w:val="both"/>
        <w:rPr>
          <w:rFonts w:ascii="Times New Roman" w:hAnsi="Times New Roman" w:cs="Times New Roman"/>
        </w:rPr>
      </w:pPr>
      <w:r>
        <w:rPr>
          <w:rFonts w:cs="Times New Roman" w:ascii="Times New Roman" w:hAnsi="Times New Roman"/>
        </w:rPr>
        <w:t>Tolerancija</w:t>
      </w:r>
    </w:p>
    <w:p>
      <w:pPr>
        <w:pStyle w:val="PlainText"/>
        <w:jc w:val="both"/>
        <w:rPr>
          <w:rFonts w:ascii="Times New Roman" w:hAnsi="Times New Roman" w:cs="Times New Roman"/>
        </w:rPr>
      </w:pPr>
      <w:r>
        <w:rPr>
          <w:rFonts w:cs="Times New Roman" w:ascii="Times New Roman" w:hAnsi="Times New Roman"/>
        </w:rPr>
        <w:t>Abstinencijos sindromas</w:t>
      </w:r>
    </w:p>
    <w:p>
      <w:pPr>
        <w:pStyle w:val="PlainText"/>
        <w:jc w:val="both"/>
        <w:rPr>
          <w:rFonts w:ascii="Times New Roman" w:hAnsi="Times New Roman" w:cs="Times New Roman"/>
        </w:rPr>
      </w:pPr>
      <w:r>
        <w:rPr>
          <w:rFonts w:cs="Times New Roman" w:ascii="Times New Roman" w:hAnsi="Times New Roman"/>
        </w:rPr>
        <w:t>Heroino pavojai</w:t>
      </w:r>
    </w:p>
    <w:p>
      <w:pPr>
        <w:pStyle w:val="PlainText"/>
        <w:jc w:val="both"/>
        <w:rPr>
          <w:rFonts w:ascii="Times New Roman" w:hAnsi="Times New Roman" w:cs="Times New Roman"/>
        </w:rPr>
      </w:pPr>
      <w:r>
        <w:rPr>
          <w:rFonts w:cs="Times New Roman" w:ascii="Times New Roman" w:hAnsi="Times New Roman"/>
        </w:rPr>
        <w:t>AIDS ir ŽIV infekcija</w:t>
      </w:r>
    </w:p>
    <w:p>
      <w:pPr>
        <w:pStyle w:val="PlainText"/>
        <w:jc w:val="both"/>
        <w:rPr>
          <w:rFonts w:ascii="Times New Roman" w:hAnsi="Times New Roman" w:cs="Times New Roman"/>
        </w:rPr>
      </w:pPr>
      <w:r>
        <w:rPr>
          <w:rFonts w:cs="Times New Roman" w:ascii="Times New Roman" w:hAnsi="Times New Roman"/>
        </w:rPr>
        <w:t>- Paslaptingas heroino perdozavimas</w:t>
      </w:r>
    </w:p>
    <w:p>
      <w:pPr>
        <w:pStyle w:val="PlainText"/>
        <w:jc w:val="both"/>
        <w:rPr>
          <w:rFonts w:ascii="Times New Roman" w:hAnsi="Times New Roman" w:cs="Times New Roman"/>
        </w:rPr>
      </w:pPr>
      <w:r>
        <w:rPr>
          <w:rFonts w:cs="Times New Roman" w:ascii="Times New Roman" w:hAnsi="Times New Roman"/>
        </w:rPr>
        <w:t>Kokainas</w:t>
      </w:r>
    </w:p>
    <w:p>
      <w:pPr>
        <w:pStyle w:val="PlainText"/>
        <w:jc w:val="both"/>
        <w:rPr>
          <w:rFonts w:ascii="Times New Roman" w:hAnsi="Times New Roman" w:cs="Times New Roman"/>
        </w:rPr>
      </w:pPr>
      <w:r>
        <w:rPr>
          <w:rFonts w:cs="Times New Roman" w:ascii="Times New Roman" w:hAnsi="Times New Roman"/>
        </w:rPr>
        <w:t>Amfetaminai</w:t>
      </w:r>
    </w:p>
    <w:p>
      <w:pPr>
        <w:pStyle w:val="PlainText"/>
        <w:jc w:val="both"/>
        <w:rPr>
          <w:rFonts w:ascii="Times New Roman" w:hAnsi="Times New Roman" w:cs="Times New Roman"/>
        </w:rPr>
      </w:pPr>
      <w:r>
        <w:rPr>
          <w:rFonts w:cs="Times New Roman" w:ascii="Times New Roman" w:hAnsi="Times New Roman"/>
        </w:rPr>
        <w:t>Barbitūratai ir benzodiazepinai</w:t>
      </w:r>
    </w:p>
    <w:p>
      <w:pPr>
        <w:pStyle w:val="PlainText"/>
        <w:jc w:val="both"/>
        <w:rPr>
          <w:rFonts w:ascii="Times New Roman" w:hAnsi="Times New Roman" w:cs="Times New Roman"/>
        </w:rPr>
      </w:pPr>
      <w:r>
        <w:rPr>
          <w:rFonts w:cs="Times New Roman" w:ascii="Times New Roman" w:hAnsi="Times New Roman"/>
        </w:rPr>
        <w:t>10. NARKOTIKŲ KONTROLE</w:t>
      </w:r>
    </w:p>
    <w:p>
      <w:pPr>
        <w:pStyle w:val="PlainText"/>
        <w:jc w:val="both"/>
        <w:rPr>
          <w:rFonts w:ascii="Times New Roman" w:hAnsi="Times New Roman" w:cs="Times New Roman"/>
        </w:rPr>
      </w:pPr>
      <w:r>
        <w:rPr>
          <w:rFonts w:cs="Times New Roman" w:ascii="Times New Roman" w:hAnsi="Times New Roman"/>
        </w:rPr>
        <w:t>Draudimai</w:t>
      </w:r>
    </w:p>
    <w:p>
      <w:pPr>
        <w:pStyle w:val="PlainText"/>
        <w:jc w:val="both"/>
        <w:rPr>
          <w:rFonts w:ascii="Times New Roman" w:hAnsi="Times New Roman" w:cs="Times New Roman"/>
        </w:rPr>
      </w:pPr>
      <w:r>
        <w:rPr>
          <w:rFonts w:cs="Times New Roman" w:ascii="Times New Roman" w:hAnsi="Times New Roman"/>
        </w:rPr>
        <w:t>Kanapė: naujasis draudimas</w:t>
      </w:r>
    </w:p>
    <w:p>
      <w:pPr>
        <w:pStyle w:val="PlainText"/>
        <w:jc w:val="both"/>
        <w:rPr>
          <w:rFonts w:ascii="Times New Roman" w:hAnsi="Times New Roman" w:cs="Times New Roman"/>
        </w:rPr>
      </w:pPr>
      <w:r>
        <w:rPr>
          <w:rFonts w:cs="Times New Roman" w:ascii="Times New Roman" w:hAnsi="Times New Roman"/>
        </w:rPr>
        <w:t>Opijaus karai</w:t>
      </w:r>
    </w:p>
    <w:p>
      <w:pPr>
        <w:pStyle w:val="PlainText"/>
        <w:jc w:val="both"/>
        <w:rPr>
          <w:rFonts w:ascii="Times New Roman" w:hAnsi="Times New Roman" w:cs="Times New Roman"/>
        </w:rPr>
      </w:pPr>
      <w:r>
        <w:rPr>
          <w:rFonts w:cs="Times New Roman" w:ascii="Times New Roman" w:hAnsi="Times New Roman"/>
        </w:rPr>
        <w:t>Alternatyvūs kontrolės metodai</w:t>
      </w:r>
    </w:p>
    <w:p>
      <w:pPr>
        <w:pStyle w:val="PlainText"/>
        <w:jc w:val="both"/>
        <w:rPr>
          <w:rFonts w:ascii="Times New Roman" w:hAnsi="Times New Roman" w:cs="Times New Roman"/>
        </w:rPr>
      </w:pPr>
      <w:r>
        <w:rPr>
          <w:rFonts w:cs="Times New Roman" w:ascii="Times New Roman" w:hAnsi="Times New Roman"/>
        </w:rPr>
        <w:t>11. MITAI APIE NARKOMANU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Narkotikų šėtono vergija</w:t>
      </w:r>
    </w:p>
    <w:p>
      <w:pPr>
        <w:pStyle w:val="PlainText"/>
        <w:jc w:val="both"/>
        <w:rPr>
          <w:rFonts w:ascii="Times New Roman" w:hAnsi="Times New Roman" w:cs="Times New Roman"/>
        </w:rPr>
      </w:pPr>
      <w:r>
        <w:rPr>
          <w:rFonts w:cs="Times New Roman" w:ascii="Times New Roman" w:hAnsi="Times New Roman"/>
        </w:rPr>
        <w:t>Abstinencija, pasmerktųjų kančios</w:t>
      </w:r>
    </w:p>
    <w:p>
      <w:pPr>
        <w:pStyle w:val="PlainText"/>
        <w:jc w:val="both"/>
        <w:rPr>
          <w:rFonts w:ascii="Times New Roman" w:hAnsi="Times New Roman" w:cs="Times New Roman"/>
        </w:rPr>
      </w:pPr>
      <w:r>
        <w:rPr>
          <w:rFonts w:cs="Times New Roman" w:ascii="Times New Roman" w:hAnsi="Times New Roman"/>
        </w:rPr>
        <w:t>Žaltys</w:t>
      </w:r>
    </w:p>
    <w:p>
      <w:pPr>
        <w:pStyle w:val="PlainText"/>
        <w:jc w:val="both"/>
        <w:rPr>
          <w:rFonts w:ascii="Times New Roman" w:hAnsi="Times New Roman" w:cs="Times New Roman"/>
        </w:rPr>
      </w:pPr>
      <w:r>
        <w:rPr>
          <w:rFonts w:cs="Times New Roman" w:ascii="Times New Roman" w:hAnsi="Times New Roman"/>
        </w:rPr>
        <w:t>Žalingi įpročiai: nuodėmė ir liga</w:t>
      </w:r>
    </w:p>
    <w:p>
      <w:pPr>
        <w:pStyle w:val="PlainText"/>
        <w:jc w:val="both"/>
        <w:rPr>
          <w:rFonts w:ascii="Times New Roman" w:hAnsi="Times New Roman" w:cs="Times New Roman"/>
        </w:rPr>
      </w:pPr>
      <w:r>
        <w:rPr>
          <w:rFonts w:cs="Times New Roman" w:ascii="Times New Roman" w:hAnsi="Times New Roman"/>
        </w:rPr>
        <w:t>12. DURYS SIENOJE</w:t>
      </w:r>
    </w:p>
    <w:p>
      <w:pPr>
        <w:pStyle w:val="PlainText"/>
        <w:jc w:val="both"/>
        <w:rPr/>
      </w:pPr>
      <w:r>
        <w:rPr>
          <w:rFonts w:cs="Times New Roman" w:ascii="Times New Roman" w:hAnsi="Times New Roman"/>
        </w:rPr>
        <w:t>Rinktinė bibliografija</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Žodis lietuviškajam leidimui</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rFonts w:ascii="Times New Roman" w:hAnsi="Times New Roman" w:cs="Times New Roman"/>
        </w:rPr>
      </w:pPr>
      <w:r>
        <w:rPr>
          <w:rFonts w:cs="Times New Roman" w:ascii="Times New Roman" w:hAnsi="Times New Roman"/>
        </w:rPr>
        <w:t>Narkotikų, alkoholio bei kitų psichotropinių medžiagų vartojimas sparčiai plinta pasaulyje. Kvaišinimasis įstatymų draudžiamais bei legaliais narkotikais (alkoholiu ir tabaku) sukelia įvairiausių problemų vartotojams, jų šeimoms, draugams, visuomenei.</w:t>
      </w:r>
    </w:p>
    <w:p>
      <w:pPr>
        <w:pStyle w:val="PlainText"/>
        <w:spacing w:before="240" w:after="0"/>
        <w:jc w:val="both"/>
        <w:rPr>
          <w:rFonts w:ascii="Times New Roman" w:hAnsi="Times New Roman" w:cs="Times New Roman"/>
        </w:rPr>
      </w:pPr>
      <w:r>
        <w:rPr>
          <w:rFonts w:cs="Times New Roman" w:ascii="Times New Roman" w:hAnsi="Times New Roman"/>
        </w:rPr>
        <w:t>Pastarąjį dešimtmetį Rytų Europoje grėsmingai išaugo nelegalių narkotikų vartojimas, kurį lydi begalė skaudžių problemų. Kai kuriose šalyse ši grėsmė ypač rimta.</w:t>
      </w:r>
    </w:p>
    <w:p>
      <w:pPr>
        <w:pStyle w:val="PlainText"/>
        <w:spacing w:before="240" w:after="0"/>
        <w:jc w:val="both"/>
        <w:rPr>
          <w:rFonts w:ascii="Times New Roman" w:hAnsi="Times New Roman" w:cs="Times New Roman"/>
        </w:rPr>
      </w:pPr>
      <w:r>
        <w:rPr>
          <w:rFonts w:cs="Times New Roman" w:ascii="Times New Roman" w:hAnsi="Times New Roman"/>
        </w:rPr>
        <w:t>Knygoje „Gyvenimas su narkotikais" remiuosi faktais, o ne mitais, stengiuosi suprantamai, įtikinamai pateikti plačią socialinę ir psichologinę narkotikų sukeltų problemų analizę.</w:t>
      </w:r>
    </w:p>
    <w:p>
      <w:pPr>
        <w:pStyle w:val="PlainText"/>
        <w:spacing w:before="240" w:after="0"/>
        <w:jc w:val="both"/>
        <w:rPr>
          <w:rFonts w:ascii="Times New Roman" w:hAnsi="Times New Roman" w:cs="Times New Roman"/>
        </w:rPr>
      </w:pPr>
      <w:r>
        <w:rPr>
          <w:rFonts w:cs="Times New Roman" w:ascii="Times New Roman" w:hAnsi="Times New Roman"/>
        </w:rPr>
        <w:t>Remiantis šioje knygoje pateikta daugelio šalių patirtimi, galima išvengti ar bent jau sumažinti nevaldomą narkotikų plitimą.</w:t>
      </w:r>
    </w:p>
    <w:p>
      <w:pPr>
        <w:pStyle w:val="PlainText"/>
        <w:spacing w:before="240" w:after="0"/>
        <w:jc w:val="both"/>
        <w:rPr>
          <w:rFonts w:ascii="Times New Roman" w:hAnsi="Times New Roman" w:cs="Times New Roman"/>
        </w:rPr>
      </w:pPr>
      <w:r>
        <w:rPr>
          <w:rFonts w:cs="Times New Roman" w:ascii="Times New Roman" w:hAnsi="Times New Roman"/>
        </w:rPr>
        <w:t>Džiaugiuosi, kad mano kelių dešimtmečių darbas „Gyvenimas su narkotikais" leidžiamas ir Lietuvoje, kur kvaišalų vartojimas dar nepasiekė apogėjaus.</w:t>
      </w:r>
    </w:p>
    <w:p>
      <w:pPr>
        <w:pStyle w:val="PlainText"/>
        <w:spacing w:before="240" w:after="0"/>
        <w:jc w:val="both"/>
        <w:rPr>
          <w:rFonts w:ascii="Times New Roman" w:hAnsi="Times New Roman" w:cs="Times New Roman"/>
        </w:rPr>
      </w:pPr>
      <w:r>
        <w:rPr>
          <w:rFonts w:cs="Times New Roman" w:ascii="Times New Roman" w:hAnsi="Times New Roman"/>
        </w:rPr>
        <w:t>Būsiu laimingas žinodamas, jog mano veikalas padės užkardyti narkotikų plitimą Lietuvoje.</w:t>
      </w:r>
    </w:p>
    <w:p>
      <w:pPr>
        <w:pStyle w:val="PlainText"/>
        <w:spacing w:before="240" w:after="0"/>
        <w:jc w:val="right"/>
        <w:rPr>
          <w:rFonts w:ascii="Times New Roman" w:hAnsi="Times New Roman" w:cs="Times New Roman"/>
          <w:i/>
          <w:i/>
        </w:rPr>
      </w:pPr>
      <w:r>
        <w:rPr>
          <w:rFonts w:cs="Times New Roman" w:ascii="Times New Roman" w:hAnsi="Times New Roman"/>
          <w:i/>
        </w:rPr>
        <w:t>Michael Gossop</w:t>
      </w:r>
    </w:p>
    <w:p>
      <w:pPr>
        <w:pStyle w:val="PlainText"/>
        <w:spacing w:before="240" w:after="0"/>
        <w:jc w:val="both"/>
        <w:rPr>
          <w:rFonts w:ascii="Times New Roman" w:hAnsi="Times New Roman" w:cs="Times New Roman"/>
          <w:i/>
          <w:i/>
        </w:rPr>
      </w:pPr>
      <w:r>
        <w:rPr>
          <w:rFonts w:cs="Times New Roman" w:ascii="Times New Roman" w:hAnsi="Times New Roman"/>
          <w:i/>
        </w:rPr>
      </w:r>
    </w:p>
    <w:p>
      <w:pPr>
        <w:pStyle w:val="PlainText"/>
        <w:spacing w:before="240" w:after="0"/>
        <w:jc w:val="center"/>
        <w:rPr/>
      </w:pPr>
      <w:r>
        <w:rPr>
          <w:rFonts w:cs="Times New Roman" w:ascii="Times New Roman" w:hAnsi="Times New Roman"/>
          <w:b/>
        </w:rPr>
        <w:t>Pratarmė penktajam leidimui</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rFonts w:ascii="Times New Roman" w:hAnsi="Times New Roman" w:cs="Times New Roman"/>
        </w:rPr>
      </w:pPr>
      <w:r>
        <w:rPr>
          <w:rFonts w:cs="Times New Roman" w:ascii="Times New Roman" w:hAnsi="Times New Roman"/>
        </w:rPr>
        <w:t>Narkotikų vartojimo budai bei kvaišinimosi kaina ir nauda nuolat kinta. Nenuostabu, kad įvyko daug pokyčių po pirmojo „Gyvenimas su narkotikais" leidimo. Didžiausią nerimą kelia tai, kad keitėsi ir narkotikų problemų pobūdis. Galima manyti, jog kai kurių pasikeitimų esmė yra ankstyvesniuose narkotikų vartojimo būduose. Kiti atsirado visiškai netikėtai ir be jokių aiškių sąsajų su esančiais vartojimo būdais.</w:t>
      </w:r>
    </w:p>
    <w:p>
      <w:pPr>
        <w:pStyle w:val="PlainText"/>
        <w:spacing w:before="240" w:after="0"/>
        <w:jc w:val="both"/>
        <w:rPr>
          <w:rFonts w:ascii="Times New Roman" w:hAnsi="Times New Roman" w:cs="Times New Roman"/>
        </w:rPr>
      </w:pPr>
      <w:r>
        <w:rPr>
          <w:rFonts w:cs="Times New Roman" w:ascii="Times New Roman" w:hAnsi="Times New Roman"/>
        </w:rPr>
        <w:t>Didžiojoje Britanijoje, kaip ir daugelyje kitų šalių, heroino vartojimas padidėjo. Taip pat pasikeitė heroino vartojimo būdai. Kažkada buvęs tik švirkščiamas, dabar heroinas daugeliui žmonių yra narkotikas, kurį galima vartoti kitais, ne tokiais pavojingais būdais. Daugelis heroiną Didžiojoje Britanijoje ir Azijoje rūko. Jungtinėse Valstijose vis daugiau naujos heroino „šniūkio" bangos požymių. Heroino problemos palietė kur kas daugiau šalių negu prieš 10 ar 15 metų. Daugelyje Rytų Europos šalių iškilo rimtų rūpesčių dėl heroino, o kitos šalys (pavyzdžiui, Tailandas, Pakistanas ir Indija) nukentėjo nuo heroino problemų proveržio, kuris išmušė iš pusiausvyros ir padidino įtampą šių valstybių socialinėje, politinėje ir sveikatos apsaugos sistemose.</w:t>
      </w:r>
    </w:p>
    <w:p>
      <w:pPr>
        <w:pStyle w:val="PlainText"/>
        <w:spacing w:before="240" w:after="0"/>
        <w:jc w:val="both"/>
        <w:rPr>
          <w:rFonts w:ascii="Times New Roman" w:hAnsi="Times New Roman" w:cs="Times New Roman"/>
        </w:rPr>
      </w:pPr>
      <w:r>
        <w:rPr>
          <w:rFonts w:cs="Times New Roman" w:ascii="Times New Roman" w:hAnsi="Times New Roman"/>
        </w:rPr>
        <w:t>Nauji narkotikų vartojimo budai pagimdė siaubą. Greitas kreko vartojimo ir jį supančių problemų gausėjimas sukėlė rūpestį (kartais prilygstantį isterijai) daugelyje šalių, ypač Jungtinėse Valstijose. Aukštesniųjų Didžiosios Britanijos politikų apmokamos kelionės per Atlantą pasisemti patirties iš Amerikos yra liūdnas, tačiau reguliarus reginys. Jei jie rūpestingiau apmąstytų šį klausimą, suprastų, kad pamokos, kurias reikia išmokti iš amerikietiškojo narkotikų klausimo sprendimo, yra daugiau tokios, kurios parodo, kaip nereikia daryti. Politikai pareigingai sugrįžta, kad pateisintų vizito išlaidas, pagarsina pernelyg supaprastintas, neturinčias reikšmės žinias, dažniau besiremiančias neteisinga informacija, o ne naudingu įrodymu ar apgalvotu aiškinimu.</w:t>
      </w:r>
    </w:p>
    <w:p>
      <w:pPr>
        <w:pStyle w:val="PlainText"/>
        <w:spacing w:before="240" w:after="0"/>
        <w:jc w:val="both"/>
        <w:rPr>
          <w:rFonts w:ascii="Times New Roman" w:hAnsi="Times New Roman" w:cs="Times New Roman"/>
        </w:rPr>
      </w:pPr>
      <w:r>
        <w:rPr>
          <w:rFonts w:cs="Times New Roman" w:ascii="Times New Roman" w:hAnsi="Times New Roman"/>
        </w:rPr>
        <w:t>Krekąs Didžiojoje Britanijoje ir kitose Europos šalyse paplito kitaip nei Amerikoje. Nors kreko rūkymo atvejų padažnėjo, dabartinis jo vartojimo paplitimas, o tuo labiau problemų, susijusių su kreku, skaičius vis dar santykinai žemas. Daugelį problemų, kurios priskiriamos krekui, iš tikrųjų sukelia skurdas, arba jos atsiranda dėl socialinio susvetimėjimo. Tai teisinga sakyti, pavyzdžiui, apie didelę dalį nusikaltimų ir žiaurumų Jungtinėse Valstijose. Apgalvota politinė reakcija į tokias narkotikų problemas turėtų sutelkti veiksmus prieš skurdą ir šiuolaikinį susvetimėjimą. Bandymai izoliuoti narkotikų problemas nuo jų socialinio konteksto pasmerkti nesėkmei.</w:t>
      </w:r>
    </w:p>
    <w:p>
      <w:pPr>
        <w:pStyle w:val="PlainText"/>
        <w:spacing w:before="240" w:after="0"/>
        <w:jc w:val="both"/>
        <w:rPr>
          <w:rFonts w:ascii="Times New Roman" w:hAnsi="Times New Roman" w:cs="Times New Roman"/>
        </w:rPr>
      </w:pPr>
      <w:r>
        <w:rPr>
          <w:rFonts w:cs="Times New Roman" w:ascii="Times New Roman" w:hAnsi="Times New Roman"/>
        </w:rPr>
        <w:t>Atsiradęs ecstasy įsitvirtino jaunimo tarpe kaip populiarus ir madingas šokių narkotikas. Jis pažadino panašų įtūžį, koks XX a. septintajame dešimtmetyje buvo nukreiptas prieš kanapę ir LSD. Socialinė ecstasy istorija išties turi daug panašumų su LSD istorija: abu turėjo ramų atsiradimo periodą, trumpą flirtavimo su psichoterapija periodą, o vėliau abu sutvirtino ryšius su jaunimo kultūros muzika ir hedonizmu. Pagal naujausius požymius ecstasy populiarumas pasiekė apogėjų.</w:t>
      </w:r>
    </w:p>
    <w:p>
      <w:pPr>
        <w:pStyle w:val="PlainText"/>
        <w:spacing w:before="240" w:after="0"/>
        <w:jc w:val="both"/>
        <w:rPr>
          <w:rFonts w:ascii="Times New Roman" w:hAnsi="Times New Roman" w:cs="Times New Roman"/>
        </w:rPr>
      </w:pPr>
      <w:r>
        <w:rPr>
          <w:rFonts w:cs="Times New Roman" w:ascii="Times New Roman" w:hAnsi="Times New Roman"/>
        </w:rPr>
        <w:t>Kanapės vartojimas tai didėja, tai mažėja. Kelerius metus ji nebebuvo madingas Didžiosios Britanijos jaunimo narkotikas, nors ir išlaikė daug vyresnio amžiaus vartotojų. Tačiau kanapė išliko vienų iš plačiausiai vartojamų nelegalių narkotikų. Ne taip senai ji iš naujo atsikovojo jaunųjų vartotojų simpatijas ir netgi įgavo madingą įvaizdį. Daugelis žmonių kanapės vartojimą priima kaip normalų dalyką.</w:t>
      </w:r>
    </w:p>
    <w:p>
      <w:pPr>
        <w:pStyle w:val="PlainText"/>
        <w:spacing w:before="240" w:after="0"/>
        <w:jc w:val="both"/>
        <w:rPr>
          <w:rFonts w:ascii="Times New Roman" w:hAnsi="Times New Roman" w:cs="Times New Roman"/>
        </w:rPr>
      </w:pPr>
      <w:r>
        <w:rPr>
          <w:rFonts w:cs="Times New Roman" w:ascii="Times New Roman" w:hAnsi="Times New Roman"/>
        </w:rPr>
        <w:t>Todėl labai gaila, kad Didžiajai Britanijai nepavyko pataisyti esminių įstatymų trūkumų, dėl ko kanapėms ir toliau taikomos tos pačios teisinės sankcijos, kaip ir pavojingesniems narkotikams. Kanapės vartotojai vis dar laikomi nusikaltėliais ir sodinami į kalėjimą už tai, kad jie vartoja šį narkotiką. 1997 m. daugiau kaip 86 000 žmonių Didžiojoje Britanijoje buvo areštuoti ir nuteisti dėl kanapių, beveik du tūkstančiai asmenų buvo uždaryti į kalėjimą (išleista daug pinigų ir visiškai netikslingai). Kiekvienais metais vis daugiau žmonių įkalinama dėl nusikaltimų, susijusių su kanapėmis (daugiau nei dėl nusikaltimų su heroinu). Kovodama su kanape, valstybė vis dar švaisto lėšas policijos ir muitinių veiklai, kai pinigai galėtų būti veiksmingiau panaudoti arba nukreipti kitiems, daug tinkamesniems tikslams.</w:t>
      </w:r>
    </w:p>
    <w:p>
      <w:pPr>
        <w:pStyle w:val="PlainText"/>
        <w:spacing w:before="240" w:after="0"/>
        <w:jc w:val="both"/>
        <w:rPr>
          <w:rFonts w:ascii="Times New Roman" w:hAnsi="Times New Roman" w:cs="Times New Roman"/>
        </w:rPr>
      </w:pPr>
      <w:r>
        <w:rPr>
          <w:rFonts w:cs="Times New Roman" w:ascii="Times New Roman" w:hAnsi="Times New Roman"/>
        </w:rPr>
        <w:t>Neabejotinai dramatiškiausią pastarojo dešimtmečio smūgį narkotikams smogė kilusi ŽIV infekcija ir AIDS. Apie pirmuosius AIDS atvejus tarp besileidžiančiųjų narkotikus Europoje buvo pranešta 1984 m. (praėjus dvejiems metams po pirmosios „Gyvenimas su narkotikais" publikacijos). ŽIV infekcija neišplito vienodai šalies viduje arba visose šalyse. Penktojo leidimo rašymo metu ŽIV infekcijos lygis Didžiojoje Britanijoje narkomanų tarpe išliko sąlyginai žemas. Kai kurios šalys patyrė daug greitesnį viruso paplitimą ir susidūrė su ypač rimtomis problemomis. Edinburgo atvejis -tikriausiai viena iš geriausiai žinomų istorijų apie ŽIV Didžiojoje Britanijoje.</w:t>
      </w:r>
    </w:p>
    <w:p>
      <w:pPr>
        <w:pStyle w:val="PlainText"/>
        <w:spacing w:before="240" w:after="0"/>
        <w:jc w:val="both"/>
        <w:rPr>
          <w:rFonts w:ascii="Times New Roman" w:hAnsi="Times New Roman" w:cs="Times New Roman"/>
        </w:rPr>
      </w:pPr>
      <w:r>
        <w:rPr>
          <w:rFonts w:cs="Times New Roman" w:ascii="Times New Roman" w:hAnsi="Times New Roman"/>
        </w:rPr>
        <w:t>Edinburgui dvigubai nepasisekė: jis išgyveno besišvirkščiančių narkotikus žmonių skaičiaus augimą dar iki identifikuojant ŽIV grėsmę. Ir pasekmė - daug nepatyrusių narkotikų vartotojų, didelė geros kokybės heroino pasiūla bei ribota galimybė įsigyti švarių injekcijos priemonių, silpni arba visiškai jokių kontaktų su tarnybomis, kurios galėtų jiems patarti arba reaguoti į jų poreikius. Problemos dar paaštrėjo dėl vietinių žmonių atsiliepimų ir požiūrių į narkotikų vartojimą. Tai teisinga kalbant apie prieš narkotinę kampaniją, kuri apribojo adatų ir švirkštų prieinamumą. Tai buvo vienas iš pagrindinių veiksnių, privertęs vartotojus dalytis priemonėmis ir tokiu būdu platinti ŽIV infekciją.</w:t>
      </w:r>
    </w:p>
    <w:p>
      <w:pPr>
        <w:pStyle w:val="PlainText"/>
        <w:spacing w:before="240" w:after="0"/>
        <w:jc w:val="both"/>
        <w:rPr>
          <w:rFonts w:ascii="Times New Roman" w:hAnsi="Times New Roman" w:cs="Times New Roman"/>
        </w:rPr>
      </w:pPr>
      <w:r>
        <w:rPr>
          <w:rFonts w:cs="Times New Roman" w:ascii="Times New Roman" w:hAnsi="Times New Roman"/>
        </w:rPr>
        <w:t>Viena pragmatiškų priemonių, kuri vėliau buvo pritaikyta daugelyje šalių, norint sumažinti žalą, siejasi su narkotikų injekcijomis - reikėjo užtikrinti vartotojams sterilių adatų ir švirkštų prieinamumą. To buvo siekiama parduodant injekcijų priemones vaistinėse (Austrijoje, Prancūzijoje ir Italijoje) arba nemokamai keičiant (Olandijoje, Šveicarijoje ir Didžiojoje Britanijoje). Kopenhagoje ir Bremene adatų bei švirkštų buvo galima nusipirkti prekių automatuose, o keliose šalyse naudotų švirkštų sterilizavimui buvo rekomenduojamos chlorkalkės.</w:t>
      </w:r>
    </w:p>
    <w:p>
      <w:pPr>
        <w:pStyle w:val="PlainText"/>
        <w:spacing w:before="240" w:after="0"/>
        <w:jc w:val="both"/>
        <w:rPr/>
      </w:pPr>
      <w:r>
        <w:rPr>
          <w:rFonts w:cs="Times New Roman" w:ascii="Times New Roman" w:hAnsi="Times New Roman"/>
        </w:rPr>
        <w:t>Neatidėliotinas poreikis reaguoti į ŽIV ir AIDS grėsmę radikaliai pakeitė kovos su narkotikais planus. Jungtinių Valstijų ir kai kurių kitų šalių retorika gali ir toliau skatinti abejotinus „karo prieš narkotikus" ir „nulinės tolerancijos" idealus, bet gyvenimas su narkotikais dabar tapo neišvengiamas. Aišku, jog narkotikų vartotojų uždarymas į kalėjimą neatbaido jų nuo kvaišalų vartojimo (ar kalėjime, ar išėjus į Laisvę). Turi būti vis labiau įsisąmoninama, kad paprasčiausias narkotikų vartotojų patupdymas į kalėjimą tam, kad juos nubaustų, nepašalina problemos. Kai kurie žmonės pirmą kartą susipažįsta su narkotikais (įskaitant ir švirkščiamus) kalėjime. Daug besileidžiančiųjų narkotikus, tame tarpe ir turintys serologiškai teigiamą ŽIV, kalėjime gali ir toliau leistis narkotikus bei dalytis adatomis, jie taip pat gali įsitraukti į homoseksualinę veiklą. Jau esančios rimtos ŽIV grėsmės sustiprinimas, sukuriant naujus infekcijos židinius, yra pavojingas visuomenei.</w:t>
      </w:r>
    </w:p>
    <w:p>
      <w:pPr>
        <w:pStyle w:val="PlainText"/>
        <w:spacing w:before="240" w:after="0"/>
        <w:jc w:val="both"/>
        <w:rPr>
          <w:rFonts w:ascii="Times New Roman" w:hAnsi="Times New Roman" w:cs="Times New Roman"/>
        </w:rPr>
      </w:pPr>
      <w:r>
        <w:rPr>
          <w:rFonts w:cs="Times New Roman" w:ascii="Times New Roman" w:hAnsi="Times New Roman"/>
        </w:rPr>
        <w:t>AIDS labai pakeitė visuomenės požiūrį į narkotikus. Kai kurie pasikeitimai sveikintini. Gerai, kad vis labiau suprantama, kad žalos, kurią gali patirti narkotikų vartotojai, sumažinimas yra priimtinas ir pageidautinas. Susirūpinimas dėl AIDS taip pat padidino politinį pasiryžimą skirti pinigų gydymui nuo narkotikų bei paramos tarnyboms. Labai gaila, kad prireikė tokių tragiškų aplinkybių, jog įvyktų pasikeitimai.</w:t>
      </w:r>
    </w:p>
    <w:p>
      <w:pPr>
        <w:pStyle w:val="PlainText"/>
        <w:spacing w:before="24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Gyvenimas su narkotikais", kaip ir nurodo pavadinimas, yra knyga apie narkotikus - įvairias jų rūšis, priežastis, kodėl žmonės siekia kvaišalų, vartojimo būdus ir kai kurias problemas, kurias gali sukelti narkotikai. Ji taip pat yra apie tai, kas yra normalu vartojant narkotikus. Ten, kur narkotikai laikomi kažkokiais keistai svetimais ir neįprastai pavojingais, tampa sunku palaikyti protingą diskusiją apie juos. Kadangi dauguma „informacijos", kurią mes gauname apie narkotikus ir jų vartojimą, ateina iš televizijos ir laikraščių, labai gaila, kad žiniasklaidai nesiseka tiksliai aprašyti šių klausimų. Televizijos laidos labai dažnai neatsakingai skleidžia klaidinančią informaciją apie narkotikus. Jei kvaišalai galėtų pareikšti ieškinį dėl klaidingo aiškinimo, diskreditavimo ir šmeižto, jie tai padarytų.</w:t>
      </w:r>
    </w:p>
    <w:p>
      <w:pPr>
        <w:pStyle w:val="PlainText"/>
        <w:spacing w:before="240" w:after="0"/>
        <w:jc w:val="both"/>
        <w:rPr>
          <w:rFonts w:ascii="Times New Roman" w:hAnsi="Times New Roman" w:cs="Times New Roman"/>
        </w:rPr>
      </w:pPr>
      <w:r>
        <w:rPr>
          <w:rFonts w:cs="Times New Roman" w:ascii="Times New Roman" w:hAnsi="Times New Roman"/>
        </w:rPr>
        <w:t>Ši knyga bando labiau subalansuoti narkotikų vartojimo požiūrį. Knygoje apžvelgiamas pilnas narkotikų spektras ir parodoma, jog narkotikų vartojimas yra tai, ką daro beveik kiekvienas. Žmonės, kurie geria arbatą ir kavą, yra narkotikų vartotojai. Cigarečių rūkaliai yra narkotikų vartotojai. Alus, vynas ir viskis yra narkotikai, kaip ir heroinas bei kokainas. Tai ne protingas žodžių žaismas. Alkoholis, šis pavojingiausias naminis kvaišalas, yra labai stiprus intoksikantas. Jis gali sukelti didžiausius žmonių elgesio pasikeitimus, gali būti daugelio ligų ir sveikatos sutrikimų priežastimi, neišskiriant vėžio ir smegenų pažeidimų. Socialinė alkoholio kaina yra daug didesnė negu visų nelegalių narkotikų kartu paėmus. 1986 m. buvo paskaičiuota, kad bendra alkoholio problemų kaina Anglijoje ir Velse siekė per 1,9 milijardo svarų sterlingų. Cigarečių rūkymas - taip pat eilinė narkotikų vartojimo forma, kuri kasmet nužudo daug daugiau žmonių negu bet kuris kitas nelegalus narkotikas.</w:t>
      </w:r>
    </w:p>
    <w:p>
      <w:pPr>
        <w:pStyle w:val="PlainText"/>
        <w:spacing w:before="240" w:after="0"/>
        <w:jc w:val="both"/>
        <w:rPr>
          <w:rFonts w:ascii="Times New Roman" w:hAnsi="Times New Roman" w:cs="Times New Roman"/>
        </w:rPr>
      </w:pPr>
      <w:r>
        <w:rPr>
          <w:rFonts w:cs="Times New Roman" w:ascii="Times New Roman" w:hAnsi="Times New Roman"/>
        </w:rPr>
        <w:t>Nepaisant to, būtų klaidingai suprasta „Gyvenimo su narkotikais" mintis, kad alkoholis ir cigaretės yra pavojingesni už nelegalius narkotikus, arba kad visi narkotikai yra vienodai pavojingi (arba vienodai saugūs). Tiesa, nelaimingų, atsitikimų dėl cigarečių ir alkoholio yra daug daugiau negu dėl nelegalių narkotikų vartojimo. Bet cigarečių rūkalių ir geriančiųjų skaičius taip pat yra didesnis. Protingas narkotikų vartojimo rizikos (kaip ir privalumų) įvertinimas reikalauja detalesnės ir kompleksinės analizės. Kiekvienas narkotikas, aptartas šioje knygoje, skiriasi pagal daugelį skirtingų požiūrių. Įvairi vartojimo žala aprėpia fizinės ir psichologinės vartotojo sveikatos riziką, socialines nuobaudas, kurias užtraukia narkotikų vartojimas ir piktnaudžiavimas jais, bei priklausomybės riziką. Be to, narkotikų poveikiai gali būti tiesiogiai susiję su narkotiku arba netiesiogiai susieti su vartojimo elgsenos modeliais ar socialinėmis vartojimo pasekmėmis. Skirtingi narkotikai negali būti palyginami pagal tą patį bendrą saugus/pavojingas arba geras/blogas matą.</w:t>
      </w:r>
    </w:p>
    <w:p>
      <w:pPr>
        <w:pStyle w:val="PlainText"/>
        <w:spacing w:before="240" w:after="0"/>
        <w:jc w:val="both"/>
        <w:rPr>
          <w:rFonts w:ascii="Times New Roman" w:hAnsi="Times New Roman" w:cs="Times New Roman"/>
        </w:rPr>
      </w:pPr>
      <w:r>
        <w:rPr>
          <w:rFonts w:cs="Times New Roman" w:ascii="Times New Roman" w:hAnsi="Times New Roman"/>
        </w:rPr>
        <w:t>Rizikos analizė yra nepaprastai sudėtingas dalykas. Kažkoks rizikos elementas yra kiekviename žmogaus elgesio aspekte. Teisingas narkotikų vartojimo rizikos supratimas priklauso nuo įsisąmonimo, kad nėra visiškai saugaus elgesio su nuline rizika. Bet rizikos suvokimas ir sprendimas apie ją priklauso nuo mūsų išankstinio nusistatymo, įsitikinimų ir vertybių. Kai kuri rizika yra didesnė, negu ji atrodo. Kita rizika atrodo pavojingesnė, negu esti. Tai yra žmogaus psichologijos ypatybė nepakankamai įvertinti įprastinius įvykius ir veiklą, kas sukelia sąlyginai didelę riziką, ir pervertinti tai, kas turi labai mažą riziką. Rizika numirti trenkus perkūnui vis mažėja (iš 10 milijonų - vienas atvejis), vis tiek daug žmonių bijo tokios lemties. Rizika mirti nuo rūkymo yra labai didelė, deja, dėl to nedaug rūkalių sunerimę taip, kaip turėtų būti. Mūsų miestai sutvarkyti pagal metalinės gyvybės formą, kuri važiuoja ant ratų ir išmeta nuodingas dujas. Per XX amžių automobiliai nužudė 25 milijonus žmonių. Bet nedaugelis mano, kad jie sukelia rimtą pavojų.</w:t>
      </w:r>
    </w:p>
    <w:p>
      <w:pPr>
        <w:pStyle w:val="PlainText"/>
        <w:spacing w:before="240" w:after="0"/>
        <w:jc w:val="both"/>
        <w:rPr/>
      </w:pPr>
      <w:r>
        <w:rPr>
          <w:rFonts w:cs="Times New Roman" w:ascii="Times New Roman" w:hAnsi="Times New Roman"/>
        </w:rPr>
        <w:t>Kuomet mes vertiname narkotikų grėsmę ir stengiamės palyginti narkotikus, geriausia bandyti tai padaryti kompleksiškai. Vieni narkotikai sukelia didesnę priklausomybės riziką, kiti mažesnę. Kai kurie narkotikai gali būti vartojami tokiais būdais, kurie sukelia didesnę arba mažesnę riziką vartotojui. Kai kurie narkotikai kelia rimtą pavojų sveikatai, nesvarbu kaip jie vartojami. Kai kurie narkotikai turi saikingą riziką sveikatai, bet kadangi jie plačiai vartojami, žala, susijusi su jais, akivaizdi. Vieni narkotikai yra žalingesni, bet kadangi juos vartoja palyginti nedaug žmonių, tai ir žala yra ne taip pastebima. Dar labinu įprasta, kad skirtingi narkotikai laikomi pavojingi arba nepavojingi dėl visuomenės sukurto jų įvaizdžio.</w:t>
      </w:r>
    </w:p>
    <w:p>
      <w:pPr>
        <w:pStyle w:val="PlainText"/>
        <w:spacing w:before="240" w:after="0"/>
        <w:jc w:val="both"/>
        <w:rPr/>
      </w:pPr>
      <w:r>
        <w:rPr>
          <w:rFonts w:cs="Times New Roman" w:ascii="Times New Roman" w:hAnsi="Times New Roman"/>
        </w:rPr>
        <w:t>Viena iš priežasčių, kodėl šią mintį taip ilgai truko pripažinti, yra ta, kad ji neatitinka žiniasklaidos kriterijų. Didelių antraščių, dėmesį patraukiančių skambių f ra/i ų ir (ypač) siaubo istorijų poreikio nepatenkina suprantamai išdėstytas kompleksiškas problemos aprašymas. Skubių pranešimų troškimas nesuderinamas su ne tokios dramatiškos apžvalgos apie sėkmingesnę reakciją į kvaišalų vartojimą ir jų prevenciją pateikimu. Žiniasklaidoje klesti pavojinga neatsakingumo hierarchija: žemiausiame ir bloginusiame lygyje yra televizija ir bulvariniai laikraščiai, „rimtesni" laikraščiai- nežymiai aukštesniame lygyje, radijo apžvalgos-kompetentingesniame lygyje. Narkotikų temos gvildenimas Žiniasklaidoje kada nors bus įvertintas moksliniu požiūriu.</w:t>
      </w:r>
    </w:p>
    <w:p>
      <w:pPr>
        <w:pStyle w:val="PlainText"/>
        <w:spacing w:before="240" w:after="0"/>
        <w:jc w:val="both"/>
        <w:rPr/>
      </w:pPr>
      <w:r>
        <w:rPr>
          <w:rFonts w:cs="Times New Roman" w:ascii="Times New Roman" w:hAnsi="Times New Roman"/>
        </w:rPr>
        <w:t>„</w:t>
      </w:r>
      <w:r>
        <w:rPr>
          <w:rFonts w:cs="Times New Roman" w:ascii="Times New Roman" w:hAnsi="Times New Roman"/>
        </w:rPr>
        <w:t>Gyvenimas su narkotikais" - knyga apie tikrovę, apie lai, kad narkotikų vartojimas vienokiu ar kitokiu būdu liks ••u mumis. Kampanijos, vykdomos tam, kad pasaulis atsikratytų narkotikų, yra neapgalvotos ir visiškai beprasmiškos. Narkotikų vartojimas išliks, o ši knyga yra apie tai, Kaip mes patys turime išmokti valdyti savąjį narkotikų vartojimą, kad galėtume padaryti protingesnius sprendimus dėl jų vartojimo, kad sumažintume vartojimo riziką ir pabandytume išvengti daugelio žalų, kurias gali sukelti l v a įšalai. „Gyvenimas su narkotikais" yra apie gyvenimą ii narkotikais.</w:t>
      </w:r>
    </w:p>
    <w:p>
      <w:pPr>
        <w:pStyle w:val="PlainText"/>
        <w:jc w:val="right"/>
        <w:rPr>
          <w:rFonts w:ascii="Times New Roman" w:hAnsi="Times New Roman" w:cs="Times New Roman"/>
          <w:i/>
          <w:i/>
        </w:rPr>
      </w:pPr>
      <w:r>
        <w:rPr>
          <w:rFonts w:cs="Times New Roman" w:ascii="Times New Roman" w:hAnsi="Times New Roman"/>
          <w:i/>
        </w:rPr>
        <w:t>Maiklas Gosopas (Michael Gossop)</w:t>
      </w:r>
    </w:p>
    <w:p>
      <w:pPr>
        <w:pStyle w:val="PlainText"/>
        <w:jc w:val="right"/>
        <w:rPr>
          <w:rFonts w:ascii="Times New Roman" w:hAnsi="Times New Roman" w:cs="Times New Roman"/>
          <w:i/>
          <w:i/>
        </w:rPr>
      </w:pPr>
      <w:r>
        <w:rPr>
          <w:rFonts w:cs="Times New Roman" w:ascii="Times New Roman" w:hAnsi="Times New Roman"/>
          <w:i/>
        </w:rPr>
        <w:t>Nacionalinis priklausomybės ligų centras</w:t>
      </w:r>
    </w:p>
    <w:p>
      <w:pPr>
        <w:pStyle w:val="PlainText"/>
        <w:jc w:val="right"/>
        <w:rPr>
          <w:rFonts w:ascii="Times New Roman" w:hAnsi="Times New Roman" w:cs="Times New Roman"/>
          <w:i/>
          <w:i/>
        </w:rPr>
      </w:pPr>
      <w:r>
        <w:rPr>
          <w:rFonts w:cs="Times New Roman" w:ascii="Times New Roman" w:hAnsi="Times New Roman"/>
          <w:i/>
        </w:rPr>
        <w:t>Modslio ligoninė</w:t>
      </w:r>
    </w:p>
    <w:p>
      <w:pPr>
        <w:pStyle w:val="PlainText"/>
        <w:jc w:val="right"/>
        <w:rPr>
          <w:rFonts w:ascii="Times New Roman" w:hAnsi="Times New Roman" w:cs="Times New Roman"/>
          <w:i/>
          <w:i/>
        </w:rPr>
      </w:pPr>
      <w:r>
        <w:rPr>
          <w:rFonts w:cs="Times New Roman" w:ascii="Times New Roman" w:hAnsi="Times New Roman"/>
          <w:i/>
        </w:rPr>
        <w:t>Londonas</w:t>
      </w:r>
    </w:p>
    <w:p>
      <w:pPr>
        <w:pStyle w:val="PlainText"/>
        <w:jc w:val="right"/>
        <w:rPr>
          <w:rFonts w:ascii="Times New Roman" w:hAnsi="Times New Roman" w:cs="Times New Roman"/>
          <w:i/>
          <w:i/>
        </w:rPr>
      </w:pPr>
      <w:r>
        <w:rPr>
          <w:rFonts w:cs="Times New Roman" w:ascii="Times New Roman" w:hAnsi="Times New Roman"/>
          <w:i/>
        </w:rPr>
        <w:t>1999 metų birželis</w:t>
      </w:r>
    </w:p>
    <w:p>
      <w:pPr>
        <w:pStyle w:val="PlainText"/>
        <w:spacing w:before="240" w:after="0"/>
        <w:jc w:val="both"/>
        <w:rPr>
          <w:rFonts w:ascii="Times New Roman" w:hAnsi="Times New Roman" w:cs="Times New Roman"/>
          <w:i/>
          <w:i/>
        </w:rPr>
      </w:pPr>
      <w:r>
        <w:rPr>
          <w:rFonts w:cs="Times New Roman" w:ascii="Times New Roman" w:hAnsi="Times New Roman"/>
          <w:i/>
        </w:rPr>
      </w:r>
    </w:p>
    <w:p>
      <w:pPr>
        <w:pStyle w:val="PlainText"/>
        <w:spacing w:before="240" w:after="0"/>
        <w:jc w:val="center"/>
        <w:rPr>
          <w:rFonts w:ascii="Times New Roman" w:hAnsi="Times New Roman" w:cs="Times New Roman"/>
          <w:b/>
          <w:b/>
        </w:rPr>
      </w:pPr>
      <w:r>
        <w:rPr>
          <w:rFonts w:cs="Times New Roman" w:ascii="Times New Roman" w:hAnsi="Times New Roman"/>
          <w:b/>
        </w:rPr>
        <w:t>Autoriaus apologij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 xml:space="preserve">Žodžiai, kuriuos mes vartojame kalbėdami apie narkotikus, priverčia mus susidurti su užslėptais terminologijos pavojais. Deja, daugelis šių terminų yra pagrindiniai šioje diskusijoje. Pavyzdžiui, daugelis žmonių labai nemėgsta frazės </w:t>
      </w:r>
      <w:r>
        <w:rPr>
          <w:rFonts w:cs="Times New Roman" w:ascii="Times New Roman" w:hAnsi="Times New Roman"/>
          <w:i/>
        </w:rPr>
        <w:t>priklausomybė</w:t>
      </w:r>
      <w:r>
        <w:rPr>
          <w:rFonts w:cs="Times New Roman" w:ascii="Times New Roman" w:hAnsi="Times New Roman"/>
        </w:rPr>
        <w:t xml:space="preserve"> dėl jos „papildomos reikšmės", o ypač dėl įsivaizduojamos potekstės apie fizinius procesus arba išorines jėgas, kurios priverčia individą veikti tam tikrais būdais, ir kurių jis nekontroliuoja. Mano manymu, žodis tinkamas, kadangi jis atspindi neįveikiamo potraukio vartoti narkotikus atspalvį, kuris ir yra svarbiausias svarstant šią problemą.</w:t>
      </w:r>
    </w:p>
    <w:p>
      <w:pPr>
        <w:pStyle w:val="PlainText"/>
        <w:spacing w:before="240" w:after="0"/>
        <w:jc w:val="both"/>
        <w:rPr/>
      </w:pPr>
      <w:r>
        <w:rPr>
          <w:rFonts w:cs="Times New Roman" w:ascii="Times New Roman" w:hAnsi="Times New Roman"/>
        </w:rPr>
        <w:t xml:space="preserve">Tačiau aš netikiu, kad priklausomybė yra fizinis procesas (nors kai kurie jo užslėpti pagrindai yra neabejotinai fiziologiniai), arba kad su žalingais įpročiais susijęs elgesys tiesiogine prasme yra nekontroliuojamas (nors priklausomybę charakterizuoja susilpnėjusi kontrolė). Atrodo, kad į priklausomybę protingiausia žiūrėti kaip į išsiugdytą psichologinį procesą (galbūt pernelyg uoliai išsiugdytą įprotį). Yra tokių, kurie protestuoja prieš žodžio </w:t>
      </w:r>
      <w:r>
        <w:rPr>
          <w:rFonts w:cs="Times New Roman" w:ascii="Times New Roman" w:hAnsi="Times New Roman"/>
          <w:i/>
        </w:rPr>
        <w:t>alkoholizmas</w:t>
      </w:r>
      <w:r>
        <w:rPr>
          <w:rFonts w:cs="Times New Roman" w:ascii="Times New Roman" w:hAnsi="Times New Roman"/>
        </w:rPr>
        <w:t xml:space="preserve"> vartojimą. Yra lobistų, kurie prieštarauja termino </w:t>
      </w:r>
      <w:r>
        <w:rPr>
          <w:rFonts w:cs="Times New Roman" w:ascii="Times New Roman" w:hAnsi="Times New Roman"/>
          <w:i/>
        </w:rPr>
        <w:t>sindromas</w:t>
      </w:r>
      <w:r>
        <w:rPr>
          <w:rFonts w:cs="Times New Roman" w:ascii="Times New Roman" w:hAnsi="Times New Roman"/>
        </w:rPr>
        <w:t xml:space="preserve"> (kalbant apie priklausomybę) vartojimui dėl jo medicininės konotacijos. Pasaulinė sveikatos organizacija tik dėl jai žinomų priežasčių prieštarauja </w:t>
      </w:r>
      <w:r>
        <w:rPr>
          <w:rFonts w:cs="Times New Roman" w:ascii="Times New Roman" w:hAnsi="Times New Roman"/>
          <w:i/>
        </w:rPr>
        <w:t>priklausomybei</w:t>
      </w:r>
      <w:r>
        <w:rPr>
          <w:rFonts w:cs="Times New Roman" w:ascii="Times New Roman" w:hAnsi="Times New Roman"/>
        </w:rPr>
        <w:t xml:space="preserve">, bet skatina daug bjauresnį (mano nuomone) </w:t>
      </w:r>
      <w:r>
        <w:rPr>
          <w:rFonts w:cs="Times New Roman" w:ascii="Times New Roman" w:hAnsi="Times New Roman"/>
          <w:i/>
        </w:rPr>
        <w:t>narkomanija</w:t>
      </w:r>
      <w:r>
        <w:rPr>
          <w:rFonts w:cs="Times New Roman" w:ascii="Times New Roman" w:hAnsi="Times New Roman"/>
        </w:rPr>
        <w:t xml:space="preserve"> (kuris arba neturi reikšmės, arba turi netikslią reikšmę). Terminą </w:t>
      </w:r>
      <w:r>
        <w:rPr>
          <w:rFonts w:cs="Times New Roman" w:ascii="Times New Roman" w:hAnsi="Times New Roman"/>
          <w:i/>
        </w:rPr>
        <w:t xml:space="preserve">priklausomas nuo narkotikų </w:t>
      </w:r>
      <w:r>
        <w:rPr>
          <w:rFonts w:cs="Times New Roman" w:ascii="Times New Roman" w:hAnsi="Times New Roman"/>
        </w:rPr>
        <w:t xml:space="preserve">kai kas laiko menkinančiu, ir keli moksliniai žurnalai atsisako skelbti straipsnius, kuriuose yra žodžiai „priklausomas nuo narkotikų" ir „turintis liguistą potraukį", remdamasis tuo, kad šie žodžiai įtvirtina neigiamus stereotipus. </w:t>
      </w:r>
      <w:r>
        <w:rPr>
          <w:rFonts w:cs="Times New Roman" w:ascii="Times New Roman" w:hAnsi="Times New Roman"/>
          <w:i/>
        </w:rPr>
        <w:t>Piktnaudžiavimas</w:t>
      </w:r>
      <w:r>
        <w:rPr>
          <w:rFonts w:cs="Times New Roman" w:ascii="Times New Roman" w:hAnsi="Times New Roman"/>
        </w:rPr>
        <w:t xml:space="preserve"> ir </w:t>
      </w:r>
      <w:r>
        <w:rPr>
          <w:rFonts w:cs="Times New Roman" w:ascii="Times New Roman" w:hAnsi="Times New Roman"/>
          <w:i/>
        </w:rPr>
        <w:t>žalingas vartojimas</w:t>
      </w:r>
      <w:r>
        <w:rPr>
          <w:rFonts w:cs="Times New Roman" w:ascii="Times New Roman" w:hAnsi="Times New Roman"/>
        </w:rPr>
        <w:t xml:space="preserve"> taip pat kelia siaubą. Kai kurie autoriai reikalauja, kad metadonas neturėtų būti vadinamas opiatu, bet teisingiau apibūdinamas bjauresniu terminu </w:t>
      </w:r>
      <w:r>
        <w:rPr>
          <w:rFonts w:cs="Times New Roman" w:ascii="Times New Roman" w:hAnsi="Times New Roman"/>
          <w:i/>
        </w:rPr>
        <w:t>opioidas</w:t>
      </w:r>
      <w:r>
        <w:rPr>
          <w:rFonts w:cs="Times New Roman" w:ascii="Times New Roman" w:hAnsi="Times New Roman"/>
        </w:rPr>
        <w:t>.</w:t>
      </w:r>
    </w:p>
    <w:p>
      <w:pPr>
        <w:pStyle w:val="PlainText"/>
        <w:spacing w:before="240" w:after="0"/>
        <w:jc w:val="both"/>
        <w:rPr/>
      </w:pPr>
      <w:r>
        <w:rPr>
          <w:rFonts w:cs="Times New Roman" w:ascii="Times New Roman" w:hAnsi="Times New Roman"/>
        </w:rPr>
        <w:t>Skaitytojui taps aišku, kuriems terminams aš pats teikiu pirmenybę. Aš stengiuosi neįklimpti į terminologinius klausimus. Ne todėl, kad aš laikau šiuos klausimus nereikšmingais. Daugelis jų yra ir svarbūs, ir įdomūs. Bet negalima visą laiką įtikti visiems skaitytojams, todėl aš geriau gilinausi į narkotikų bei narkotikų vartojimo klausimą, o ne į kalbą, kurią mes vartojame, kalbėdami apie juo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Padėk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Aš labai džiaugiuosi galimybe padėkoti žmonėms, kurie padėjo man rašant šios knygos redakcijas: Markui Brutonui (Mark Brutton), Rojui Džonsonui (Roy Johnson) iš Nacionalinės kovos su alkoholizmu tarybos, Malkomui Laderiui (Malcolm Lader), Grifitui Edvardsui (Griffith Edwards), Džonui Strangui (John Strang) ir Martinui Jarvisui (Martin Jarvis) iš Nacionalinio priklausomybės ligų centro, Aleksui Irvingui (Alex Irving) iš Transporto ir kelių tyrimo laboratorijos, Duglui Deivisui (Douglas Davies) iš Notingemo universiteto Teologijos katedros, Hansui Eizenkui (Hans Eysenck) iš Psichiatrijos instituto, Rojui Robertsonui iš Edinburgo narkomanijos tyrimo centro bei savo kolegoms australams Robertui Ali (Robert Ali) ir Deividui Vatsui (David Watts) (Narkotikų ir alkoholio reikalų valdyba, Adelaidė), Megei Bradei (Maggie Bra-dy) (Australijos aborigenų ir Toreso salų gyventojų tyrimų institutas). Aš norėčiau padėkoti Džonui Vitonui (John Wit-ton), kadaise dirbusiam Priklausomybės nuo narkotikų tyrimo institute, o šiuo metu Nacionaliniame priklausomybės ligų centre, už jo pagalbą visoms ankstesnėms knygos redakcijoms, ypač už jo patarimus apie kanapių skyrių šioje redakcijoje; taip pat Siuzanai Šaf (Susanne Schaaf) iš Ciūricho „infoSekta", Bilui Saundersui (Bill Saunders), dirbusiam Kotino universitete Perte (Vakarų Australija), ir Gilijanui Toberiui (Gillian Tober) iš Lidso žalingų įpročių skyriaus dėl daugelio jų pasiūlymų ir indėlio į šią knygą nuo tada, kai ji pirmą kartą buvo išleista. Aš esu dėkingas alpinistams Džo Taskeriui (Joe Tasker) ir Alanui Rouzui (Alan Rouse) už dalijimąsi savo patyrimais su manimi. Pabaigoje aš norėčiau prisiminti du draugus, kurie išėjo iš gyvenimo išleidus knygą „Gyvenimas su narkotikais". Aš norėčiau padėkoti už pagalbą ir paramą per vizitą Pakistane savo draugui Donui Makintošui (Don Mclntosh), kuris tragiškai žuvo aviakatastrofoje Tailande 1991 metais. Aš taip pat norėčiau prisiminti savo draugą Džeimsą Hantą (James Hunt), buvusį Grand Prix pasaulio čempionato lenktynininką, padėjusį surinkti medžiagą dvyliktam skyriui ir papasakojusiam apie savo išgyvenimus lenktyniaujant „Formulės-1" Grand Prix varžybose. Džeimsas mirė savo namuose Londone 1993 metai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1.KASDIENINIO GYVENIMO CHEMIJ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Kiekviena visuomenė turi savo narkotikus. Žmonės, norėdami pakeisti savo sąmonės būseną, amžių amžius vartoja narkotikus, atkakliai ieško natūralių medžiagų, kurios gali būti vartojamos kaip narkotikai, ir, kur tik įmanoma, sąmoningai kultivuoja jas. Visos Žemės dalys, kur įmanoma auginti narkotikus, naudojamos šiam tikslui, o ten, kur nėra tinkamos žemės, narkotikų gamybai buvo išrastos kitos technologijos. Didžiulės Europos teritorijos apsodintos vynmedžiais. Kanapės tarpsta Afrikoje ir Azijoje, o nuo Artimųjų Rytų iki Azijos auga aliejinės aguonos- tiek laukinės, tiek kultivuojamos. Britų salose, kur vėsesnis, drėgnesnis klimatas, dalis geriausių ariamų žemių apsodinta anglišku narkotiku- apyniu. Šaltesnėse Šiaurės Europos šalyse, kur žiemos ilgos, o vegetacijos sezonas trumpas, varomas spiritas. Abiejuose Amerikos žemynuose žaliuoja ištisos plantacijos kokamedžių, tabako ir kaktusų, iš kurių gaunamas meskalinas, visame pasaulyje auga grybai, turintys kitų haliucinogeninių medžiagų. Vienintelė tauta, neturinti tradicinių narkotikų, yra eskimai, kurie gyvena atšiaurioje ir tokio pasirinkimo nesuteikiančioje žemėje, nes joje neįmanoma auginti jokių intoksikuojančių medžiagų.</w:t>
      </w:r>
    </w:p>
    <w:p>
      <w:pPr>
        <w:pStyle w:val="PlainText"/>
        <w:spacing w:before="240" w:after="0"/>
        <w:jc w:val="both"/>
        <w:rPr/>
      </w:pPr>
      <w:r>
        <w:rPr>
          <w:rFonts w:cs="Times New Roman" w:ascii="Times New Roman" w:hAnsi="Times New Roman"/>
        </w:rPr>
        <w:t>Narkotikai vaidina svarbų vaidmenį visų mūsų gyvenime. Jų vartojimas yra beveik visuotinis reiškinys, o pagal statistinę žodžio prasmę nenormalus yra tas žmogus, kuris nevartoja narkotikų. Daugelis skaitytojų priešintųsi net menkiausiai užuominai, kad jie vartoja narkotikus, jei žiūrėti į tai kaip į kaltinimą. Patogi, bet gana klaidinga nuostata perša nuomonę, kad normalūs žmonės, kurie sudaro mūsų visuomenės daugumą, nevartoja narkotikų: kaip ryškus kontrastas šiai blaiviai daugumai priešpastatoma „nenormalioji" mažuma, kuri vartoja narkotikus.</w:t>
      </w:r>
    </w:p>
    <w:p>
      <w:pPr>
        <w:pStyle w:val="PlainText"/>
        <w:spacing w:before="240" w:after="0"/>
        <w:jc w:val="both"/>
        <w:rPr/>
      </w:pPr>
      <w:r>
        <w:rPr>
          <w:rFonts w:cs="Times New Roman" w:ascii="Times New Roman" w:hAnsi="Times New Roman"/>
        </w:rPr>
        <w:t>Terminas „narkotikų vartojimas" asocijuojasi su švirkštais, adatomis, heroinu ir visais kitais reikmenimis, priklausančiais narkomanams, atsidūrusiems už visuomenės ribų. Be to, narkotikų vartojimas yra apsuptas visų įmanomų pragaištingų blogybių, kurios dar labiau sustiprina požiūrį, kad narkotikų vartojimas yra keista, asociali ir nesuprantama elgesio forma - gal netgi psichikos simptomas. Mes buvome skatinami laikyti narkomanus, tą išskirtinę Niujorko, Amsterdamo ir Ciūricho centrų bei sąvartynų dalį, kažkokia pašaliečių rūšimi. Dėl šios priežasties mes linkę manyti, kad mūsų pačių cigarečių, alkoholio, migdomųjų arba trankviliantų vartojimas visiškai skiriasi nuo kitų žmonių heroino vartojimo. Ar iš tiesų du narkotikų vartojimo būdai yra tokie skirtingi?</w:t>
      </w:r>
    </w:p>
    <w:p>
      <w:pPr>
        <w:pStyle w:val="PlainText"/>
        <w:spacing w:before="240" w:after="0"/>
        <w:jc w:val="both"/>
        <w:rPr/>
      </w:pPr>
      <w:r>
        <w:rPr>
          <w:rFonts w:cs="Times New Roman" w:ascii="Times New Roman" w:hAnsi="Times New Roman"/>
        </w:rPr>
        <w:t>Įprastinė emocinė reakcija, susidūrus su narkotikais bei jų vartojimu, yra nepateisinama, ir ji rimtai trukdo mūsų pastangoms perprasti šią temą. Arbatoje ir tabake irgi yra narkotinių medžiagų (kofeino ir nikotino). Alkoholis irgi yra narkotikas; heroinas ir kokainas taip pat yra narkotikai. Visos šios medžiagos laikomos narkotikais, tačiau tai nereiškia, kad visi narkotikai yra tokie patys ar kad nėra skirtingos rizikos, susijusios su šių skirtingų medžiagų vartojimu.</w:t>
      </w:r>
    </w:p>
    <w:p>
      <w:pPr>
        <w:pStyle w:val="PlainText"/>
        <w:spacing w:before="240" w:after="0"/>
        <w:jc w:val="both"/>
        <w:rPr/>
      </w:pPr>
      <w:r>
        <w:rPr>
          <w:rFonts w:cs="Times New Roman" w:ascii="Times New Roman" w:hAnsi="Times New Roman"/>
        </w:rPr>
        <w:t>Žodynai nepadeda ypač tiksliai apibrėžti, ką mes turime galvoje vartodami žodį „narkotikas ". Pateikiama labai mažai patenkinamų šios srities terminų apibrėžimų. Tradicinis narkotiko apibrėžimas sureikšmina jo chemines savybes bei medicininę tam tikros medžiagos vertę. Pavyzdžiui, Hdtervorfo „Medicinos žodyne" (Butterworth's Medical Dic-tionary) narkotikas apibūdintas kaip „bet kokia cheminė medžiaga, sintetinė arba gauta iš augalų ar gyvūnų audinių, žinomos arba nežinomos sudėties, vartojama kaip medikamentas ligos profilaktikai arba gydymui". Vargu ar šis apibrėžimas tiksliai atitinka gydytojų skiriamų narkotikų vartojimą, dar mažiau jis tinkamas dabartinei diskusijai. £šiuo atveju mums daugiausiai rūpi psichologinis (psichotropinis) šių medžiagų poveikis.</w:t>
      </w:r>
    </w:p>
    <w:p>
      <w:pPr>
        <w:pStyle w:val="PlainText"/>
        <w:spacing w:before="240" w:after="0"/>
        <w:jc w:val="both"/>
        <w:rPr/>
      </w:pPr>
      <w:r>
        <w:rPr>
          <w:rFonts w:cs="Times New Roman" w:ascii="Times New Roman" w:hAnsi="Times New Roman"/>
        </w:rPr>
        <w:t>Keista, kad tiek mažai dėmesio skiriama narkotiko poveikiui keisti sąmonę. Per visą žmonijos istoriją tiek vyrai, tiek moterys atkakliai stengėsi atrasti arba išrasti medžiagas ir būdus, kurie padėtų pakeisti jų psichologinę būseną. Reikalingas dar vienas narkotikų apibrėžimas, kuris pabrėžtų ir jų psichotropinį poveikį. Psichotropiniu narkotiku gali būti laikoma bet kokia cheminė medžiaga (tiek natūralios, tiek sintetinės prigimties), kuri gali būti vartojama norint pakeisti suvokimą, nuotaiką ar kitas psichologines būsenas.</w:t>
      </w:r>
    </w:p>
    <w:p>
      <w:pPr>
        <w:pStyle w:val="PlainText"/>
        <w:spacing w:before="240" w:after="0"/>
        <w:jc w:val="both"/>
        <w:rPr/>
      </w:pPr>
      <w:r>
        <w:rPr>
          <w:rFonts w:cs="Times New Roman" w:ascii="Times New Roman" w:hAnsi="Times New Roman"/>
        </w:rPr>
        <w:t>Daugėjant apibrėžimų, terminas tampa priimtinesnis. Pateikiant narkotikų apibrėžimus, keblu yra tai, kad narkotikai neturi būdingų savybių, kurios išskirtų juos iš kitų medžiagų. Nėra objektyvios charakteristikos, kuri padėtų atskirti juos nuo nenarkotinių medžiagų. Žmonės pasigeria nuo vandens, kurį jiems duoda kaip džiną; jie ryja druskos tabletes ir pastebimai apsnūsta; jie rūko neveikliąsias medžiagas, galvodami, jog tai kanapės, ir apkvaišta lyg nuo narkotikų. Ar šios neveikliosios medžiagos kitais atvejais negalėtų būti priskiriamos prie narkotikų? Žinoma, nes jos sugebėjo padaryti tam tikrą psichologinį poveikį juos vartojusiam asmeniui. Pagaliau narkotiko samprata yra visuomenės sukurtas produktas. Tai, ką mes vadiname narkotiku, priklauso tiek nuo jo socialinės reikšmės ir būdo, kaip žmonės jį vartoja, tiek nuo jo farmakologinių bei fiziologinių savybių.</w:t>
      </w:r>
    </w:p>
    <w:p>
      <w:pPr>
        <w:pStyle w:val="PlainText"/>
        <w:spacing w:before="240" w:after="0"/>
        <w:jc w:val="both"/>
        <w:rPr/>
      </w:pPr>
      <w:r>
        <w:rPr>
          <w:rFonts w:cs="Times New Roman" w:ascii="Times New Roman" w:hAnsi="Times New Roman"/>
        </w:rPr>
        <w:t>Svarbi narkotikų problemos dalis - visuomenės požiūris į narkotikus bei jų vartojimą. Žala, kuri siejama su narkotikų vartojimu, dažnai yra neteisingų įstatymų ir politikos, veidmainiškų ir apgaulingų požiūrių rezultatas. Mes gyvename visuomenėje, kuri stengiasi prisitaikyti prie narkotikų vartojimo nemedicininiams tikslams ir suvokia, kad didžiausi psichotropinių narkotikų kiekiai vartojami būtent šiuo atveju. Terminas „narkomanas" naudojamas kaip nuosprendis, kaip būdas identifikuoti kažką, kas yra įsitraukęs į keistą ir asocialią elgesio formą. Vis dar gajus nenoras susitaikyti su faktu, kad narkotikai ir narkomanai yra mūsų kasdieninio gyvenimo dalis. Daugeliui žmonių atrodo pernelyg baisu tai pripažinti, tarp jų ir daugeliui mokslininkų, gydytojų bei kitų „ekspertų". Visuomenė nesusideda iš narkomanų ir nevartojančių narkotikų. Mes visi vienokiu ar kitokiu būdu vartojame narkotikus. Atrodo, kad narkotikų problemos esmė yra ta, kad kai kurie žmonės kartais nusprendžia vartoti skirtingus narkotikus skirtingiems tikslams.</w:t>
      </w:r>
    </w:p>
    <w:p>
      <w:pPr>
        <w:pStyle w:val="PlainText"/>
        <w:spacing w:before="240" w:after="0"/>
        <w:jc w:val="both"/>
        <w:rPr/>
      </w:pPr>
      <w:r>
        <w:rPr>
          <w:rFonts w:cs="Times New Roman" w:ascii="Times New Roman" w:hAnsi="Times New Roman"/>
        </w:rPr>
        <w:t>Kuomet žmonės susiduria su šiuo nesuderinamumu, jie dažnai pasitelkia psichologinės apsaugos mechanizmus, kad išvengtų konfliktų. Vienas iš įprasčiausių apsaugos mechanizmų - neigimas. Norėdami išspręsti savo konfliktą, /žmonės neigia, kad alkoholis, tabakas ar dar kas nors kita, ką jie vartoja, turi ką nors bendra su uždraustais narkotikais, kuriuos vartoja žmonės, jų manymu, esantys „narkomanai". Visuotinis nenoras pripažinti, kad arbata, kava, alkoholis ir tabakas iš tikrųjų yra narkotikai, yra plačiai paplitęs neprotingos narkotikų baimės atspindys. Suprantama, tai nepaneigia fakto, kad daugelis žmonių žaloja save netinkamai vartodami narkotikus. Bet akla narkotikų baimė nepagrįsta. Egzistuoja tiek protingi, tiek kvaili narkotikų vartojimo būdai. Pagrįstai galvojama, kad nėra nė vieno visiškai saugaus narkotiko, ir netgi mažiausiai pavojingas narkotikas gali žaloti jį vartojantį žmogų. Kadangi nėra jokios tikimybės, kad žmonės nustos vartoję narkotikus, būtina pabandyti suprasti, koks iš tikrųjų yra narkotikų vartojimo procesas. O tai mes galime padaryti tik iš naujo išnagrinėję keletą pagrindinių nesutarimų, susijusių su šiuo klausimu. Šio klaidingo mąstymo centre yra nenoras pripažinti, kad mes visi esame narkotikų vartotojai.</w:t>
      </w:r>
    </w:p>
    <w:p>
      <w:pPr>
        <w:pStyle w:val="PlainText"/>
        <w:spacing w:before="240" w:after="0"/>
        <w:jc w:val="both"/>
        <w:rPr/>
      </w:pPr>
      <w:r>
        <w:rPr>
          <w:rFonts w:cs="Times New Roman" w:ascii="Times New Roman" w:hAnsi="Times New Roman"/>
        </w:rPr>
        <w:t>Šios pagrindinės klaidingos pažiūros tąsa yra ta, kad visuomenė yra tvirtai įsitikinusi, jog kai kurios mūsų vartojamos medžiagos yra „geri" narkotikai, tuo tarpu kitos -„blogi". LSD yra „blogas" narkotikas. Heroinas ir kokainas yra laikomi pačiais blogiausiais narkotikais. Libriumas (eleniumas) ir valiumas (relaniumas) yra geri narkotikai; alkoholis laikomas irgi „geru" narkotiku, nors mes vis daugiau sužinome apie jo netinkamo vartojimo riziką; o tabakas iš „gero" narkotiko labai greitai linksta prie blogųjų kategorijos. Kai kurios medžiagos išvengia „narkotikų" klasifikacijos ir yra laikomos nenarkotikais, pavyzdžiui, arbata ir kava. Kartais „gero/blogo" skirtumas tampa lygiareikšmis žodžiams „saugus/pavojingas". Visuomenė linkusi manyti, kad visi mūsų geri narkotikai yra saugūs arba bent jau palyginti saugūs, o visi blogi narkotikai turi pragaištingą ir pavojingą poveikį. Čia moksliniai klausimai apie tam tikro narkotiko poveikį susipina su asmenine morale bei subjektyviais įsitikinimais. Tai pagimdė kelis gana absurdiškus pareiškimus, kuriuos paskleidė gerbiami mokslininkai ir gydytojai. Poreikis pagrįsti jų įsitikinimą apie tam tikrų narkotikų kenksmingumą atrodo toks tvirtas, ir tokie „ekspertai" prarado gebėjimą blaiviai mąstyti šiais klausimais. Išreikšdami asmenines nuomones ir požiūrius į moralę, kaip nenuginčijamus mokslinius faktus, jie daugiau negu bet kas įamžina mitus ir klaidingas pažiūras apie narkotikų vartojimą.</w:t>
      </w:r>
    </w:p>
    <w:p>
      <w:pPr>
        <w:pStyle w:val="PlainText"/>
        <w:spacing w:before="240" w:after="0"/>
        <w:jc w:val="both"/>
        <w:rPr/>
      </w:pPr>
      <w:r>
        <w:rPr>
          <w:rFonts w:cs="Times New Roman" w:ascii="Times New Roman" w:hAnsi="Times New Roman"/>
        </w:rPr>
        <w:t>Kiekvieno laikotarpio kultūroje klasifikacijos „geras/ blogas" ir „saugus /pavojingas" yra skirtingos. XX a septintajame dešimtmetyje jauni žmonės beprecedentiniu būdu griebėsi narkotikų. LSD ir kanapę vartojo milijonai /.n ūmių. Paskutiniaisiais šio dešimtmečio metais ir aštuntojo pradžioje tapo vis dažniau girdimi kiti, dar blogesni pavadinimai - metedrinas, barbitūratai ir heroinas. Spaudos ir kitos žiniasklaidos reakcija buvo kupina teisėto pasipiktinimo. Atrodė, kad kažkoks visiškai naujas blogis staiga nusileido ant žemės.</w:t>
      </w:r>
    </w:p>
    <w:p>
      <w:pPr>
        <w:pStyle w:val="PlainText"/>
        <w:spacing w:before="240" w:after="0"/>
        <w:jc w:val="both"/>
        <w:rPr/>
      </w:pPr>
      <w:r>
        <w:rPr>
          <w:rFonts w:cs="Times New Roman" w:ascii="Times New Roman" w:hAnsi="Times New Roman"/>
        </w:rPr>
        <w:t>Panašų atgarsį išprovokavo kreko atsiradimas JAV. Vienas pirmųjų atsiliepimų pasirodė laikraštyje „</w:t>
      </w:r>
      <w:r>
        <w:rPr>
          <w:rFonts w:cs="Times New Roman" w:ascii="Times New Roman" w:hAnsi="Times New Roman"/>
          <w:i/>
        </w:rPr>
        <w:t>Los Angeles Times</w:t>
      </w:r>
      <w:r>
        <w:rPr>
          <w:rFonts w:cs="Times New Roman" w:ascii="Times New Roman" w:hAnsi="Times New Roman"/>
        </w:rPr>
        <w:t>“ 1984 metų lapkritį. Netrukus Amerika išgyveno socialini i j problemų, susijusių su kreku, paaštrėjimą. Šis narkotikas .1 . prezidentui Reiganui (Reagan) tapo „karo prieš narkotikus" dingstimi. Per nacionalinę televiziją transliuojamam kreipimąsi į tautą prezidentas pareiškė, kad kokainas .•žudo visą mūsų vaikų kartą" ir „drasko mūsų šalį". Diskusijose apie rūkomąjį kokainą žodžiai „maras" ir „krizė" !,i|&gt;o standartiniais terminais.</w:t>
      </w:r>
    </w:p>
    <w:p>
      <w:pPr>
        <w:pStyle w:val="PlainText"/>
        <w:spacing w:before="240" w:after="0"/>
        <w:jc w:val="both"/>
        <w:rPr/>
      </w:pPr>
      <w:r>
        <w:rPr>
          <w:rFonts w:cs="Times New Roman" w:ascii="Times New Roman" w:hAnsi="Times New Roman"/>
        </w:rPr>
        <w:t>Amerikiečiai nedelsdami perdavė žinią Didžiajai Britanijai ir papasakojo, kad tai, ką Amerika turi šiandien, kita l m šaulio dalis gaus rytoj. Britų žiniasklaida pamatė naujus Emiliaus drabužius ir deramai įžvelgė neegzistuojančią grėsmę mūsų miestams „griaustinio trenksme paskutinio teismo dieną" (Daily Star), „žudančio narkotiko kreko epidemijoje" (Cambridge Evening Neivs), „kreko greitkelyje į užsimiršimą" (Liverpool Echo). Tinkamesnis straipsnių pavadinimas galėtų būti „Laikraščiai perdozuoja pasipiktinimą". Nedaug geresnių pavyzdžių būtų galima surasti apie moralinę paniką, kurią nuolat išprovokuoja narkotikų vartojimas. Gąsdinimas narkotikais neatbaido žmonių nuo narkotikų vartojimo. Geriausiu atveju jis skelbia ir skatina elgseną, kuri, jų teigimu, yra prevencinė. Paauglių savižudybių padažnėja po pranešimų žiniose apie juos, o Brečerio (Brecher) straipsnis „Kaip sukelti narkotikų grėsmę šalies mastu" byloja apie tai, kad perdėti laikraščių pranešimai ir transliuojami per televiziją reidai, prasidėję 1960 metais, iš tikrųjų veikė kaip klijų uostymo skatinimas ir reklama.</w:t>
      </w:r>
    </w:p>
    <w:p>
      <w:pPr>
        <w:pStyle w:val="PlainText"/>
        <w:spacing w:before="240" w:after="0"/>
        <w:jc w:val="both"/>
        <w:rPr/>
      </w:pPr>
      <w:r>
        <w:rPr>
          <w:rFonts w:cs="Times New Roman" w:ascii="Times New Roman" w:hAnsi="Times New Roman"/>
        </w:rPr>
        <w:t>Terminas „bohemos atstovas" yra dažnai vartojamas kalbant apie tą, kuris elgiasi ir rengiasi neįprastai. Daugelis žmonių žino tikrąją bohemos grupę tik iš Pučinio (Puccini) operos „Bohema". Ši bohema priklausė XIX a. penktojo dešimtmečio Paryžiui. Kaip ir vėlesnio amžiaus hipiai, šie jauni vyrai nešiojo ilgus plaukus ir rengėsi tokiu stiliumi, kuris šokiravo jų kritikus, priklausančius viduriniajai klasei. Jie skleidė netradicinę, nematerialistinę filosofiją, gyveno varge ir puikavosi neįprastu seksualiniu elgesiu. Kaip ir hipių atveju, narkotikai vaidino svarbų vaidmenį jų gyvenime. Vartodami daug alkoholio, jie taip pat gąsdino visuomenę savo entuziazmu kažkokiam stimuliatoriui. 1909 metais išleistas sero T. Klifordo Olbuto ir Dr. Hamfrio Rolestono (T. Clifford Allbutt, Humphrey Rolleston) medicinos vadovėlis perspėjo apie šio narkotiko perdozavimą: „Nukentėjusysis dreba ir negali kontroliuoti savęs; jam užeina jaudinimosi ir depresijos priepuoliai. Jis išbąla ir atrodo išvargęs &lt;...&gt; Kaip ir su kitomis panašiomis medžiagomis, nauja nuodų dozė suteikia laikiną atsipalaidavimą, tačiau ateities kančių kaina". Šis narkotikas, kuris taip šokiravo visuomenę, buvo kava.</w:t>
      </w:r>
    </w:p>
    <w:p>
      <w:pPr>
        <w:pStyle w:val="PlainText"/>
        <w:spacing w:before="240" w:after="0"/>
        <w:jc w:val="both"/>
        <w:rPr/>
      </w:pPr>
      <w:r>
        <w:rPr>
          <w:rFonts w:cs="Times New Roman" w:ascii="Times New Roman" w:hAnsi="Times New Roman"/>
        </w:rPr>
        <w:t>Santykinai keičiasi opiatų (heroino, kokaino) vaidmenys. Nedaug žmonių mūsų dienomis suabejotų, pavadindami juos pavojingiausiais narkotikais. Tačiau normali medicininė Amerikos praktika XX a. pradžioje leido gydyti alkoholikus morfijum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Narkotikų vartojimas: platesnė perspektyv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Neįmanoma tiksliai nustatyti, kada žmonės pradėjo vartoti narkotikus, norėdami pakeisti savo sąmonės būseną; sistemingai vartoti narkotikus pradėta prieš daugelį tūkstančių metų. Panašu, kad pirmieji vartojami narkotikai buvo gaunami natūraliu būdu. Maždaug iš 4 000 augalų rūšių galima išgauti psichotropinius narkotikus, bet tik 40 jų reguliariai vartojami dėl svaiginančio poveikio. Įdomu, kad tik nedaugelis jų buvo žinomi Senajame pasaulyje. Prieš ekspedicines keliones Europa turėjo palyginti mažą narkotikų pasirinkimą. Nebuvo arbatos, kavos, tabako, menkai turėta opijaus, mažai arba visai nebuvo kanapių ir beveik jokių haliucinogenų ...išskyrus alkoholį, kuris turėjo labai daug paskirčių. Jis buvo vartojamas kaip socialinės paskirties gėrimas, kaip raminanti priemonė, kaip stimuliatorius ir svaigalas, sukeliantis girtumą bei kliedėjimą. Alkoholis tapo europietiškuoju narkotiku ir tebėra vyraujantis narkotikas Europos ir Vakarų kultūrose.</w:t>
      </w:r>
    </w:p>
    <w:p>
      <w:pPr>
        <w:pStyle w:val="PlainText"/>
        <w:spacing w:before="240" w:after="0"/>
        <w:jc w:val="both"/>
        <w:rPr/>
      </w:pPr>
      <w:r>
        <w:rPr>
          <w:rFonts w:cs="Times New Roman" w:ascii="Times New Roman" w:hAnsi="Times New Roman"/>
        </w:rPr>
        <w:t>Ekspedicinės kelionės, kuomet buvo atrasti Amerikos žemynai, atvėrė kelią daugeliui psichotropinių narkotikų, iki šiol visiškai nežinomų Senajam pasauliui. Pirmosios Kristupo Kolumbo kelionės metu Dominikoje ir Kuboje buvo sutikti žmonės, kurie rūkė cigarus, o Centrinė bei Pietų Amerika buvo pilna psichotropinių medžiagų. Tyrinėtojai parsivežė jų namo. Keista tik tai, kad vienas narkotikas - alkoholis -buvo beveik nežinomas Amerikos indėnams. Mainais už tyrinėtojų iš Europos supažindinimą su tabaku, meskalinu ir kokainu indėnai paragavo alkoholio.</w:t>
      </w:r>
    </w:p>
    <w:p>
      <w:pPr>
        <w:pStyle w:val="PlainText"/>
        <w:spacing w:before="240" w:after="0"/>
        <w:jc w:val="both"/>
        <w:rPr/>
      </w:pPr>
      <w:r>
        <w:rPr>
          <w:rFonts w:cs="Times New Roman" w:ascii="Times New Roman" w:hAnsi="Times New Roman"/>
        </w:rPr>
        <w:t>To meto Europos visuomenėje vyravęs visuotinis nenoras vartoti psichotropinius narkotikus (ypač turinčius haliucinogeninių savybių) negali būti paaiškintas vien tik narkotikų stygiumi. Meskalinas, pejotas ir kokainas galėjo būti nežinomi Senajam pasauliui, bet buvo kitų narkotikų. Haliucinogeniniai grybai randami visoje Šiaurės Europoje, be to, yra įvairių įprastinių medžiagų, kurios gali būti vartojamos norint pakeisti sąmonės būseną. Kanapės pateko į Europą tuomet, kai musulmonai daugiau kaip prieš tūkstantį metų okupavo Ispaniją, ir jomis mažai kas domėjosi kaip psichotropiniu narkotiku - iki septyniolikto amžiaus jos buvo auginamos dėl pluošto. Taigi narkotikų buvo, tačiau ar buvo noro juos vartoti?</w:t>
      </w:r>
    </w:p>
    <w:p>
      <w:pPr>
        <w:pStyle w:val="PlainText"/>
        <w:spacing w:before="240" w:after="0"/>
        <w:jc w:val="both"/>
        <w:rPr/>
      </w:pPr>
      <w:r>
        <w:rPr>
          <w:rFonts w:cs="Times New Roman" w:ascii="Times New Roman" w:hAnsi="Times New Roman"/>
        </w:rPr>
        <w:t>Tendenciją atsispirti kitų narkotikų, o ne alkoholio, vartojimui lėmė vyraujanti krikščionių bažnyčios kultūrinė įtaka. Nepaisant išskirtinai pasaulietinio požiūrio į tam tikrus kūno malonumus, narkotikų (kitų nei alkoholio) vartojimą, norint pakeisti sąmonės būseną, pastoviai lydėjo bažnyčios. prakeiksmas. Tai galėjo būti dėl narkotikų ryšių su kitomis „primityvesnėmis" religijomis. Apie dramatiškai pakeistą sąmonės būseną buvo galvojama kaip apie priklausomą -dažniausiai nuo velnio. Todėl žinios apie narkotikų vartojimą išliko įvairių grupių rankose: vaistininkų, alchemikų, gydytojų ir keleto asmenų, kurie užsiiminėjo ezoterine praktika.</w:t>
      </w:r>
    </w:p>
    <w:p>
      <w:pPr>
        <w:pStyle w:val="PlainText"/>
        <w:spacing w:before="240" w:after="0"/>
        <w:jc w:val="both"/>
        <w:rPr/>
      </w:pPr>
      <w:r>
        <w:rPr>
          <w:rFonts w:cs="Times New Roman" w:ascii="Times New Roman" w:hAnsi="Times New Roman"/>
        </w:rPr>
        <w:t>Daugelis daiktų patekdavo į raganos katilą dėl psichologinės svarbos, kai kuriose viralo sudėtinėse dalyse buvo galingų narkotikų. Pavyzdžiui, rupūžių išskiriamas bufoteninas yra labai toksiškas narkotikas. Jis giminingas psilocinui (narkotikui, kuris randamas kai kuriuose haliucinogeniniuose grybuose), LSD ir ypač svarbiam smegenų audinių hormonui serotoninui, iš kurio bufoteninas ir buvo pirmą kartą išskirtas. Beje, svaiginantis bufotenino poveikis buvo žinomas amžių amžius prieš jo cheminį atradimą.</w:t>
      </w:r>
    </w:p>
    <w:p>
      <w:pPr>
        <w:pStyle w:val="PlainText"/>
        <w:spacing w:before="240" w:after="0"/>
        <w:jc w:val="both"/>
        <w:rPr/>
      </w:pPr>
      <w:r>
        <w:rPr>
          <w:rFonts w:cs="Times New Roman" w:ascii="Times New Roman" w:hAnsi="Times New Roman"/>
        </w:rPr>
        <w:t>1670 metais Leipcigo medicinos profesorius pastebėjo, kad „įpykusios rupūžės yra nuodingos", ir jo receptas buvo skirtas viduramžių nuodytojams: „Įmeskite rupūžę į maišą su trupučiu druskos ir gerai pakratykite. Druskos duokite žmogui". Ši procedūra garantavo net taikiausių rupūžių pyktį ir buvo labai paranki lėtam, chroniškam nuodijimui.</w:t>
      </w:r>
    </w:p>
    <w:p>
      <w:pPr>
        <w:pStyle w:val="PlainText"/>
        <w:spacing w:before="240" w:after="0"/>
        <w:jc w:val="both"/>
        <w:rPr/>
      </w:pPr>
      <w:r>
        <w:rPr>
          <w:rFonts w:cs="Times New Roman" w:ascii="Times New Roman" w:hAnsi="Times New Roman"/>
        </w:rPr>
        <w:t>Pietų Amerikos rupūžės gyvenimas nebuvo laimingesnis, nes į pakaitintą midų senovės majai paskutinę minutę įmesdavo gyvą rupūžę. Ir tai nebuvo daroma norint išrasti naują kokteilio alyvuogę, bet dėl haliucinogeninių kvaišalų, esančių rupūžės odoje. Buvo pranešta apie keistą šių laikų atvejį su Pietų Amerikos ir Australijos nendrine rupūže. JAV Floridos universiteto studentas papasakojo apie rupūžės laižymo procedūrą: „Jas pagauti lengva, nes jų oda sausa, to pakanka, kad jos įsiustų ir pradėtų skirti gleives. Tada belieka keletą kartų lyžtelėti galvą, ir tu esi kelyje" (1990 m. birželio 11 d. pranešė „</w:t>
      </w:r>
      <w:r>
        <w:rPr>
          <w:rFonts w:cs="Times New Roman" w:ascii="Times New Roman" w:hAnsi="Times New Roman"/>
          <w:i/>
        </w:rPr>
        <w:t>The Guardian</w:t>
      </w:r>
      <w:r>
        <w:rPr>
          <w:rFonts w:cs="Times New Roman" w:ascii="Times New Roman" w:hAnsi="Times New Roman"/>
        </w:rPr>
        <w:t>“). Apsvaigimas apibūdinamas kaip adekvatus LSD poveikiui.</w:t>
      </w:r>
    </w:p>
    <w:p>
      <w:pPr>
        <w:pStyle w:val="PlainText"/>
        <w:spacing w:before="240" w:after="0"/>
        <w:jc w:val="both"/>
        <w:rPr/>
      </w:pPr>
      <w:r>
        <w:rPr>
          <w:rFonts w:cs="Times New Roman" w:ascii="Times New Roman" w:hAnsi="Times New Roman"/>
        </w:rPr>
        <w:t>Iš drignių ir šunvyšnių buvo ruošiami burtams ir nuodams naudojami balzamai. Drignių sudėtyje yra skopolamino, tūkstančius metų žinomo kaip haliucinacijų ir kliedėjimo sukėlėjo. XIII amžiuje vyskupas Albertas Didysis (Albertus Magnus) aprašė drignių naudojimą varant velnią; jų veikiami žmonės šabloniškai pasakojo apie velnią ir tikėjo jo vizija. Panašiai ir durnaropė, arba velnio obuolys, kurioje yra atropino, buvo laikoma pagrindine raganų puotų dalimi. Paveiktos šių ir kitų narkotikų, raganos praleisdavo ištisas naktis savo „viduramžių kelionėse". Nežinantys ir prietaringieji haliucinacijas laikė realybe, tai pasitarnavo bažnyčiai atgrasinti žmones nuo psichotropinių narkotikų, tos velnio sėklos.</w:t>
      </w:r>
    </w:p>
    <w:p>
      <w:pPr>
        <w:pStyle w:val="PlainText"/>
        <w:spacing w:before="240" w:after="0"/>
        <w:jc w:val="both"/>
        <w:rPr/>
      </w:pPr>
      <w:r>
        <w:rPr>
          <w:rFonts w:cs="Times New Roman" w:ascii="Times New Roman" w:hAnsi="Times New Roman"/>
        </w:rPr>
        <w:t xml:space="preserve">Iš natūraliai gaunamų narkotikų daugiausiai įtakos formuoti nuomonę apie kvaišalus turėjo opijus ir jo išvestiniai produktai, ypač heroinas ir morfijus. Graikiškos kilmės žodis </w:t>
      </w:r>
      <w:r>
        <w:rPr>
          <w:rFonts w:cs="Times New Roman" w:ascii="Times New Roman" w:hAnsi="Times New Roman"/>
          <w:i/>
        </w:rPr>
        <w:t>opion</w:t>
      </w:r>
      <w:r>
        <w:rPr>
          <w:rFonts w:cs="Times New Roman" w:ascii="Times New Roman" w:hAnsi="Times New Roman"/>
        </w:rPr>
        <w:t xml:space="preserve"> reiškia aguonų sultis, o pati medžiaga yra gaunama iš rytietiškų aguonų. Šis vienmetis augalas krauna baltus arba raudonus žiedus. Įpjovus vaisiaus sėklinę prieš pat nukrentant žiedlapiams, opijus sunkiasi lipniu skysčiu.</w:t>
      </w:r>
    </w:p>
    <w:p>
      <w:pPr>
        <w:pStyle w:val="PlainText"/>
        <w:spacing w:before="240" w:after="0"/>
        <w:jc w:val="both"/>
        <w:rPr/>
      </w:pPr>
      <w:r>
        <w:rPr>
          <w:rFonts w:cs="Times New Roman" w:ascii="Times New Roman" w:hAnsi="Times New Roman"/>
        </w:rPr>
        <w:t xml:space="preserve">Viena pirmųjų užuominų apie opijų užtinkama Homero „Odisėjoje" (Nėra tikslių duomenų, kada Homeras gyveno: manoma, kad 1050 - 850 m.pr.Kr.). Trojos Elenai Egipto karalius padovanojo narkotiką </w:t>
      </w:r>
      <w:r>
        <w:rPr>
          <w:rFonts w:cs="Times New Roman" w:ascii="Times New Roman" w:hAnsi="Times New Roman"/>
          <w:i/>
        </w:rPr>
        <w:t>nepenthes</w:t>
      </w:r>
      <w:r>
        <w:rPr>
          <w:rFonts w:cs="Times New Roman" w:ascii="Times New Roman" w:hAnsi="Times New Roman"/>
        </w:rPr>
        <w:t xml:space="preserve">. Antrajame m.e. amžiuje opijus įsitvirtino kaip vertingas tuometinis vaistas. Romėnų gydytojas Galenas rekomendavo vaistą </w:t>
      </w:r>
      <w:r>
        <w:rPr>
          <w:rFonts w:cs="Times New Roman" w:ascii="Times New Roman" w:hAnsi="Times New Roman"/>
          <w:i/>
        </w:rPr>
        <w:t>theriaca</w:t>
      </w:r>
      <w:r>
        <w:rPr>
          <w:rFonts w:cs="Times New Roman" w:ascii="Times New Roman" w:hAnsi="Times New Roman"/>
        </w:rPr>
        <w:t>, kurio pagrindinis komponentas buvo opijus, gydantis daugelį negalavimų, net galvos skausmą, kurtumą, epilepsiją, geltligę, o taip pat melancholiją ir marą. Opijaus vartojimas iš Mažosios Azijos per Persiją plito į Indiją ir Kiniją. Bet iki XVIII amžiaus antrosios pusės opijaus rūkymas nebuvo tapęs įpročiu Tolimuosiuose Rytuose, nors opijų, ko gero, arabų prekeiviai jau VIII amžiuje atgabeno į Kiniją.</w:t>
      </w:r>
    </w:p>
    <w:p>
      <w:pPr>
        <w:pStyle w:val="PlainText"/>
        <w:spacing w:before="240" w:after="0"/>
        <w:jc w:val="both"/>
        <w:rPr/>
      </w:pPr>
      <w:r>
        <w:rPr>
          <w:rFonts w:cs="Times New Roman" w:ascii="Times New Roman" w:hAnsi="Times New Roman"/>
        </w:rPr>
        <w:t>Anglija taip pat suvartojo jai skirtą opijaus dalį. Baironas (Byron), Sėlis (Shelley), Kytsas (Keats), Lamas (Lamb) ir Skotas (Scott) mėgavosi opijumi, o Viljamas Vilberforsas (William Wilberforce), Džordžas Krabas (George Crabbe), Tomas de Kvinsis (Thomas De Quincey) ir Samjuelis Teiloras Kolridžas (Samuel Taylor Coleridge) tapo priklausomi nuo jo. Bet jį vartojo ne vien poetai, rašytojai ir filosofai. Pelkėtose Fenlando vietovėse Kembridžšyre, Linkolnšyre, Hantingdonšyre ir Norfolke dažnai jis pakeisdavo alkoholį. XIX amžiuje Kembridžšyro pelkės buvo sveikatai žalinga gyvenamoji vieta: tai buvo viena iš pagrindinių zonų, kur kildavo epidemijos ir maliarija, plito reumatinės ligos. Opijus, be abejo, buvo naudingas liaudiškas vaistas nuo šių negalavimų, ir jo vartojimas nebuvo ribojamas, iškilus šiems sveikatos sutrikimams. Aguonos galvučių arbata dažnai buvo duodama irzliems vaikams nuraminti, opijus taip pat buvo naudojamas atsipalaiduoti. Tuo metu jokios apčiuopiamos ribos tarp visuomeninio ir medicininio narkotiko vartojimo nebuvo.</w:t>
      </w:r>
    </w:p>
    <w:p>
      <w:pPr>
        <w:pStyle w:val="PlainText"/>
        <w:spacing w:before="240" w:after="0"/>
        <w:jc w:val="both"/>
        <w:rPr/>
      </w:pPr>
      <w:r>
        <w:rPr>
          <w:rFonts w:cs="Times New Roman" w:ascii="Times New Roman" w:hAnsi="Times New Roman"/>
        </w:rPr>
        <w:t>Buvo įprasta alų gerti su trupučiu ištirpinto opijaus. Šis įprotis taip įsitvirtino, kad aludariai ir barų savininkai, pataikaudami alaus gėrovų skoniui, pradėjo gaminti opijaus alų, kuris atvykėliams sukeldavo didelę nuostabą ir sudarydavo daug nepatogumų šiose vietovėse. 1850 metais Čarlsas Kingzlis (Charles Kingsley) taip aprašė turgaus dienas Kembridže: „Jūs išvysite mažas dėžutes, tuzinų tuzinus jų ant prekystalio; ir niekada moteriškė nepraeis pro šalį, nepalikusi pinigų ir savojo kilmingumo". Tokioje niūrioje, ūkanotoje ir nesveikoje vietovėje narkotikai galėjo suteikti kažkokius pasikeitimus. Kitas to meto apžvalgininkas (kažkoks daktaras Reilis Vikarsas (Rayleigh Vicars)) pastebėjo, kad daugeliui žmonių „jų bespalvis gyvenimas laikinai tampa sodresnis, matant išsvajotos žemės vizijas, kurias jiems suteikia pražūtingos aguonos".</w:t>
      </w:r>
    </w:p>
    <w:p>
      <w:pPr>
        <w:pStyle w:val="PlainText"/>
        <w:spacing w:before="240" w:after="0"/>
        <w:jc w:val="both"/>
        <w:rPr/>
      </w:pPr>
      <w:r>
        <w:rPr>
          <w:rFonts w:cs="Times New Roman" w:ascii="Times New Roman" w:hAnsi="Times New Roman"/>
        </w:rPr>
        <w:t>Opijaus tinktūros vartojimas buvo labai įprastas Anglijoje, o to meto rašytiniai šaltiniai leidžia manyti, kad tai buvo kasdieninis reiškinys moterų tarpe. Kai kurios moterys turėjo siaubingų įpročių; vienu atveju buvo pranešta, kad moteris suvartodavo 96 narkotiko granus per dieną. Tai maždaug 100 kartų didesnė nei šių laikų heroino vartotojų dozė. Į reguliarų opijaus vartojimą buvo žiūrima normaliai, regis, jis nesukeldavo rimto susirūpinimo.</w:t>
      </w:r>
    </w:p>
    <w:p>
      <w:pPr>
        <w:pStyle w:val="PlainText"/>
        <w:spacing w:before="240" w:after="0"/>
        <w:jc w:val="both"/>
        <w:rPr/>
      </w:pPr>
      <w:r>
        <w:rPr>
          <w:rFonts w:cs="Times New Roman" w:ascii="Times New Roman" w:hAnsi="Times New Roman"/>
        </w:rPr>
        <w:t xml:space="preserve">Alkoholis yra vienas iš plačiausiai vartojamų narkotikų. Netgi pačios primityviausios tautos vartoja jį, o jo istorija grąžina į priešistorę. Neolito žmogus žinojo, kaip pasigaminti alkoholinių gėrimų fermentuojant grūdus; buvo rasti alaus ąsočiai, pagaminti akmens amžiuje. 2000 m.pr.Kr. Mesopotamijoje buvo tavernų. Kartais manoma, kad Australijos aborigenai neturėjo savo svaigalų iki atvykėlių iš Europos. Tačiau Tasmanijos aborigenai žinojo, kaip pradurti gumos medį, kad augalo sultys bėgtų į skylę akmenyje ir ten skystis fermentuotųsi. Galutinis produktas buvo nesubrandintas, bet, matyt, gana veiksmingas svaigalas. Aborigenai vartojo ir kitas sąmonę keičiančias priemones - tabaką ir narkotiką </w:t>
      </w:r>
      <w:r>
        <w:rPr>
          <w:rFonts w:cs="Times New Roman" w:ascii="Times New Roman" w:hAnsi="Times New Roman"/>
          <w:i/>
        </w:rPr>
        <w:t>pituri</w:t>
      </w:r>
      <w:r>
        <w:rPr>
          <w:rFonts w:cs="Times New Roman" w:ascii="Times New Roman" w:hAnsi="Times New Roman"/>
        </w:rPr>
        <w:t>, kuris būdavo maišomas su pelenais ir kramtomas.</w:t>
      </w:r>
    </w:p>
    <w:p>
      <w:pPr>
        <w:pStyle w:val="PlainText"/>
        <w:spacing w:before="240" w:after="0"/>
        <w:jc w:val="both"/>
        <w:rPr/>
      </w:pPr>
      <w:r>
        <w:rPr>
          <w:rFonts w:cs="Times New Roman" w:ascii="Times New Roman" w:hAnsi="Times New Roman"/>
        </w:rPr>
        <w:t>Pasitaikė atvejų, kada gyvūnai išbandė svaiginimosi alkoholiu malonumus. Šunys ir arkliai mėgo tuos pačius gėrimus, kaip ir jų šeimininkai, šimpanzės irgi neatsisakydavo išgerti. Iš tikrųjų atrodo, kad šimpanzės renkasi tam tikrus gėrimus: cheresas ir portveinas buvo mėgiami labiau už itališkus ir vokiškus vynus, o spirituoti svaigalai joms visiškai nepatrauklūs. Įspūdingiausias svaiginimosi alkoholiu pavyzdys gyvūnų karalystėje priklauso Rytų Afrikos drambliams, kurie ieško ir ėda pradėjusius fermentuotis mango vaisius, tampa girti ir triukšmingi. Tokių girtuoklių vertėtų vengti. Laimei, tik nedaugelis iš mūsų susiduria su tokio dydžio ir temperamento girtuokliais - Afrikos drambliais. Nojui atitenka abejotina šlovė būti pirmuoju žmogumi, kurio gėrimo problema aprašyta. Pradžios knygoje ( 9:20-21) parašyta, kad „Nojus, žemės artojas, buvo pirmasis, kuris įsiveisė vynuogyną: jis gėrė vyno ir pasigėrė, ir gulėjo nuogas savo palapinėje/' Nojaus sūnūs gėdijosi šios nuogos girtybės demonstravimo, tačiau atrodo, kad girtavimas turėjo mažai įtakos Nojaus sveikatai, kadangi jis išgyveno 950 metus.</w:t>
      </w:r>
    </w:p>
    <w:p>
      <w:pPr>
        <w:pStyle w:val="PlainText"/>
        <w:spacing w:before="240" w:after="0"/>
        <w:jc w:val="both"/>
        <w:rPr/>
      </w:pPr>
      <w:r>
        <w:rPr>
          <w:rFonts w:cs="Times New Roman" w:ascii="Times New Roman" w:hAnsi="Times New Roman"/>
        </w:rPr>
        <w:t>Kiti alkoholio vartojimo ir piktnaudžiavimo juo rekordai buvo aptikti senovės Egipte. Ant kapų sienų Benihasoje buvo rastos freskos, vaizduojančios egiptiečių gėrimo įpročius prieš 4 000 metų. Kai kuriose freskose įamžinta \ v nuogių auginimas ir rinkimo metodai, vyno spaudimas. Kiti piešiniai byloja apie pokylius, kuriuose svečiai per daug i-.)',išgėrę. Kai kurie besilinksminantieji bando atsistoti ant }',.pilvų. Puotos gale žmones ant savo galvų išnešioja vergai. ! šokių išgertuvių metu buvo girdimi balsai, ginantys saiką. Viename egiptietiškame papiruse buvo perspėjimas: „Ne-pasidarykite bejėgiais gerdami alų aludėje... Griūsite, lūš jūsų 1.rankos, kojos, ir niekas neišties pagalbos rankos/'</w:t>
      </w:r>
    </w:p>
    <w:p>
      <w:pPr>
        <w:pStyle w:val="PlainText"/>
        <w:spacing w:before="240" w:after="0"/>
        <w:jc w:val="both"/>
        <w:rPr/>
      </w:pPr>
      <w:r>
        <w:rPr>
          <w:rFonts w:cs="Times New Roman" w:ascii="Times New Roman" w:hAnsi="Times New Roman"/>
        </w:rPr>
        <w:t>Senovės Graikijoje Dionisas (arba Bakchas) buvo vyno dievas. Gerdamas vyną, jis išvaduodavo sielą iš visų kūniškų suvaržymų. Graikai vartojo alkoholį saikingai, vyną paprastai skiesdavo vandeniu, norėdami sumažinti svaigumą. Platonas ypač griežtai kovojo su gėrimu. Pavyzdžiui, jis manė, kad barbariška gerti neskiestą vyną, ir „Valstybėje" jis gynė idėją, kad niekam iki trisdešimties metų nebūtų leidžiama svaigintis alkoholiu. Sulaukus šio amžiaus, jis galėjo būti vartojamas tiktai palengvinant kūno negalavimus. Keista, bet vienas iš nedaugelio pavyzdžių, kaip nesaikingai girtavo senovės graikai, susijęs su jų didvyriu Aleksandru Didžiuoju. Apie jo mirtį Seneka rašė: „nepražudė daugybė kelionių, daugybė mūšių, daugybė žiemų, kuriomis žygiavo, įveikdamas ir vietovių, ir klimato sunkumus&lt;...&gt; o pribaigė nesaikingas lėbavimas ir toji lemtinga Herkulio taurė"</w:t>
      </w:r>
    </w:p>
    <w:p>
      <w:pPr>
        <w:pStyle w:val="PlainText"/>
        <w:spacing w:before="240" w:after="0"/>
        <w:jc w:val="both"/>
        <w:rPr/>
      </w:pPr>
      <w:r>
        <w:rPr>
          <w:rFonts w:cs="Times New Roman" w:ascii="Times New Roman" w:hAnsi="Times New Roman"/>
        </w:rPr>
        <w:t>Būtent graikai paliko mums simpoziumą - žodį ir veiksmą. Mano paties patyrimas apie tokius renginius yra įvairialypis, nes nuotaika keičiasi nuo įdėmaus dėmesio iki begalinio nuobodulio. Universitetų ir koledžų studentai susikaupę išsėdi ištisus simpoziumus; daugelis jų pralinksmėtų sužinoję, jog simpoziumas senovės Graikijoje buvo išgertuvių vakarėlis, kurio pokalbius pagyvindavo alkoholis.</w:t>
      </w:r>
    </w:p>
    <w:p>
      <w:pPr>
        <w:pStyle w:val="PlainText"/>
        <w:spacing w:before="240" w:after="0"/>
        <w:jc w:val="both"/>
        <w:rPr/>
      </w:pPr>
      <w:r>
        <w:rPr>
          <w:rFonts w:cs="Times New Roman" w:ascii="Times New Roman" w:hAnsi="Times New Roman"/>
        </w:rPr>
        <w:t xml:space="preserve">Senovės romėnai buvo daug lojalesni gėrimui, tad nesaikingas gėrimas plačiai paplito, ypač paskutiniaisiais Romos imperijos metais. Vyno gėrimas dideliais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kiekiais buvo įprastinis reiškinys, žmonės stengėsi apgerti vienas kitą per visą naktį trunkančias puotas. I m. e. a. imperatorius Domicianas buvo taip sunerimęs dėl plačiai paplitusio girtavimo Romoje, kad net įsakė sunaikinti pusę vynuogynų ir uždraudė juos veisti be savo imperatoriškojo leidimo.</w:t>
      </w:r>
    </w:p>
    <w:p>
      <w:pPr>
        <w:pStyle w:val="PlainText"/>
        <w:spacing w:before="240" w:after="0"/>
        <w:jc w:val="both"/>
        <w:rPr/>
      </w:pPr>
      <w:r>
        <w:rPr>
          <w:rFonts w:cs="Times New Roman" w:ascii="Times New Roman" w:hAnsi="Times New Roman"/>
        </w:rPr>
        <w:t xml:space="preserve">Distiliavimo, tokiu būdu ir spiritinių gėrimų, išradimas yra naujesnių laikų įvykis. Regis, jis paplito maždaug prieš tūkstantį metų, nors šį procesą pirmasis detaliai aprašė Albertas Didysis XIII amžiuje. Kai kurie gydytojai ir farmacininkai būna visuomet optimistiškai nusiteikę išradus naują „stebuklingą vaistą". Tai yra tiesa kalbant apie dabartį ir apie Viduramžius, kuomet alchemikus sužavėjo šis stebuklingas naujas narkotikas. Distiliuotas alkoholis buvo apdovanotas išskirtinėmis savybėmis. Buvo manoma, kad jis - priešnuodis senatvei, iš čia kilo ir jo pavadinimas </w:t>
      </w:r>
      <w:r>
        <w:rPr>
          <w:rFonts w:cs="Times New Roman" w:ascii="Times New Roman" w:hAnsi="Times New Roman"/>
          <w:i/>
        </w:rPr>
        <w:t>acjua vitae</w:t>
      </w:r>
      <w:r>
        <w:rPr>
          <w:rFonts w:cs="Times New Roman" w:ascii="Times New Roman" w:hAnsi="Times New Roman"/>
        </w:rPr>
        <w:t>, gyvenimo vanduo.</w:t>
      </w:r>
    </w:p>
    <w:p>
      <w:pPr>
        <w:pStyle w:val="PlainText"/>
        <w:spacing w:before="240" w:after="0"/>
        <w:jc w:val="both"/>
        <w:rPr/>
      </w:pPr>
      <w:r>
        <w:rPr>
          <w:rFonts w:cs="Times New Roman" w:ascii="Times New Roman" w:hAnsi="Times New Roman"/>
        </w:rPr>
        <w:t>Girtuokliavimas egzistavo dar iki tol, kol žmogus išmoko išgauti alkoholį, kurio stiprus distiliuotas pavidalas buvo patogus ir koncentruotas girtumo šaltinis. Kada distiliavimo procesas tapo veiksmingesnis, alkoholis atpigo ir paplito. XVIII amžiuje „įspūdingai" paplito džino gėrimas Anglijoje. Džino namų buvo pilna visur. Jie reklamavo savo siūlomus malonumus, iškabino iškabas, informuojančias, kad jų klientai galės nusigerti už pensą, o mirtinai prisigerti už du pensus. Buvo ir papildomų pagundų: rūsių grindis išklodavo šiaudais, kad tie girtuokliai, kurie visiškai „atsijungė", galėtų pagulėti tol, kol sugebėdavo vėl prisijungti prie geriančiųjų. Šis „patogumas" buvo suteikiamas nemokamai. 1736 metais situacija taip pablogėjo, kad Parlamentas buvo priverstas priimti drastiškas priemones - Džino aktą. Jis griežtai apribojo alkoholio pardavimą ir sukėlė didelį sujudimą tiek už, tiek prieš Aktą. Kulminacija - riaušės ir masiniai neramumai. 1743 metais Aktas buvo anuliuotas.</w:t>
      </w:r>
    </w:p>
    <w:p>
      <w:pPr>
        <w:pStyle w:val="PlainText"/>
        <w:spacing w:before="240" w:after="0"/>
        <w:jc w:val="both"/>
        <w:rPr/>
      </w:pPr>
      <w:r>
        <w:rPr>
          <w:rFonts w:cs="Times New Roman" w:ascii="Times New Roman" w:hAnsi="Times New Roman"/>
        </w:rPr>
        <w:t>Arbata, kava, kakava ir šokoladas yra tokios įprastos medžiagos namuose, ir dauguma žmonių nesutiktų, kad jos taip pat yra narkotikai. Nėra jokios abejonės, kad arbata ir kava yra psichotropiniai narkotikai: juose yra kofeino ir tanino. Kakava ir šokoladas taip pat turi kofeino. Kofeinas yra iš ksantinų cheminių medžiagų grupės, turįs stimuliuojantį poveikį centrinei nervų sistemai ir širdžiai. Jis yra tas narkotikas, kurį, kaip stimuliatorių, atsargiai vartoja ir sportininkai. Dėl kofeino, kaip narkotinės medžiagos, įtakos sportininkų rezultatams Tarptautinis olimpinis komitetas uždraudė jį.</w:t>
      </w:r>
    </w:p>
    <w:p>
      <w:pPr>
        <w:pStyle w:val="PlainText"/>
        <w:spacing w:before="240" w:after="0"/>
        <w:jc w:val="both"/>
        <w:rPr/>
      </w:pPr>
      <w:r>
        <w:rPr>
          <w:rFonts w:cs="Times New Roman" w:ascii="Times New Roman" w:hAnsi="Times New Roman"/>
        </w:rPr>
        <w:t>Kofeinas, kaip ir visi kiti kvaišalai, gali būti vartojamas arba protingai, arba kvailai. Žmonės, kurie sunaudoja per didelius kofeino kiekius, gerdami arbatą ir kavą, gali patirti įvairių nemalonių pašalinių reiškinių. Dažniausiai jie nenori pripažinti, kad arbata ir kava turi toksinį poveikį. 200 miligramų kofeino dozė per dieną (apie du puodeliai) paprastai laikoma pakankamai didelė, turinti farmakologinį poveikį. Jau seniai žinoma, kad arbatos ar kavos perdozavimas gali pasireikšti galvos skausmu ir dirglumu. Mažiau žinoma, kada žmogus perdozuoja kofeino. Kai kurie paskaičiavimai teigia, kad visi, kurie suvartoja per 600 miligramų per dieną (penki ar šeši puodeliai kavos, arba nuo devynių iki dešimties puodelių arbatos) rizikuoja savo sveikata. Tokiais atvejais kofeinas gali sukelti galvos skausmą, nemigą, svaigulį, drebulį, viduriavimą, dusimą ir nerimo simptomus. Kofeinas taip pat turi įvairų toksinį poveikį širdžiai: tai gali būti padažnėję širdies susitraukimai, pagreitėjąs arba sutrikęs pulso ritmas, o kada vartojama ypač dideliais kiekiais, gali padidinti kraujospūdį. Daugelis žmonių, kurie kenčia nuo šių pašalinių reiškinių dėl nesaikingo kofeino vartojimo, griebiasi įprastos patentuotos tabletės. Keisčiausia tai, kad kai kurios jų turi dar daugiau kofeino, ir tokiu būdu gali dar labiau padidinti galvos skausmą.</w:t>
      </w:r>
    </w:p>
    <w:p>
      <w:pPr>
        <w:pStyle w:val="PlainText"/>
        <w:spacing w:before="240" w:after="0"/>
        <w:jc w:val="both"/>
        <w:rPr/>
      </w:pPr>
      <w:r>
        <w:rPr>
          <w:rFonts w:cs="Times New Roman" w:ascii="Times New Roman" w:hAnsi="Times New Roman"/>
        </w:rPr>
        <w:t>Yra keletas nesutarimų dėl kofeino kiekio arbatoje arba kavoje. Populiariausias įsitikinimas - kavoje kofeino yra daugiau. Kai kurie autoritetingi šaltiniai teigia, kad kava, taip kaip ji paprastai paruošiama, šiuo požiūriu gali būti du ar tris kartus stipresnė už arbatą. Kiti tvirtina, kad ir arbata, ir kava yra maždaug vienodo stiprumo. Kasdieninėje šnekoje šie argumentai, žinoma, yra neesminiai, nes kiekvienas žmogus geria pagal savo skonį.</w:t>
      </w:r>
    </w:p>
    <w:p>
      <w:pPr>
        <w:pStyle w:val="PlainText"/>
        <w:spacing w:before="240" w:after="0"/>
        <w:jc w:val="both"/>
        <w:rPr>
          <w:rFonts w:ascii="Times New Roman" w:hAnsi="Times New Roman" w:cs="Times New Roman"/>
        </w:rPr>
      </w:pPr>
      <w:r>
        <w:rPr>
          <w:rFonts w:cs="Times New Roman" w:ascii="Times New Roman" w:hAnsi="Times New Roman"/>
        </w:rPr>
        <w:t>Sąlyginis kofeino kiekis įvairiuose gėrimuose:</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Užplikyta kava - 100-150 mg puodelyje</w:t>
      </w:r>
    </w:p>
    <w:p>
      <w:pPr>
        <w:pStyle w:val="PlainText"/>
        <w:jc w:val="both"/>
        <w:rPr/>
      </w:pPr>
      <w:r>
        <w:rPr>
          <w:rFonts w:cs="Times New Roman" w:ascii="Times New Roman" w:hAnsi="Times New Roman"/>
        </w:rPr>
        <w:t>Tirpi kava – 85-100 mg puodelyje</w:t>
      </w:r>
    </w:p>
    <w:p>
      <w:pPr>
        <w:pStyle w:val="PlainText"/>
        <w:jc w:val="both"/>
        <w:rPr/>
      </w:pPr>
      <w:r>
        <w:rPr>
          <w:rFonts w:cs="Times New Roman" w:ascii="Times New Roman" w:hAnsi="Times New Roman"/>
        </w:rPr>
        <w:t>Kava be kofeino - 2-4 mg puodelyje</w:t>
      </w:r>
    </w:p>
    <w:p>
      <w:pPr>
        <w:pStyle w:val="PlainText"/>
        <w:jc w:val="both"/>
        <w:rPr/>
      </w:pPr>
      <w:r>
        <w:rPr>
          <w:rFonts w:cs="Times New Roman" w:ascii="Times New Roman" w:hAnsi="Times New Roman"/>
        </w:rPr>
        <w:t>Arbata - 60-75 mg puodelyje</w:t>
      </w:r>
    </w:p>
    <w:p>
      <w:pPr>
        <w:pStyle w:val="PlainText"/>
        <w:jc w:val="both"/>
        <w:rPr/>
      </w:pPr>
      <w:r>
        <w:rPr>
          <w:rFonts w:cs="Times New Roman" w:ascii="Times New Roman" w:hAnsi="Times New Roman"/>
        </w:rPr>
        <w:t>Kola gėrimai - 40-60 mg stiklinėje</w:t>
      </w:r>
    </w:p>
    <w:p>
      <w:pPr>
        <w:pStyle w:val="PlainText"/>
        <w:spacing w:before="240" w:after="0"/>
        <w:jc w:val="both"/>
        <w:rPr>
          <w:rFonts w:ascii="Times New Roman" w:hAnsi="Times New Roman" w:cs="Times New Roman"/>
        </w:rPr>
      </w:pPr>
      <w:r>
        <w:rPr>
          <w:rFonts w:cs="Times New Roman" w:ascii="Times New Roman" w:hAnsi="Times New Roman"/>
        </w:rPr>
        <w:t>JAV, kaip ir daugelyje Vakarų šalių, išgeriama daug kavos: kavos pertraukėlė daugeliui žmonių tapo darbinio gyvenimo šablonu. Kola gėrimai yra populiarūs visų šalių jaunimo tarpe, o gaivinančių gėrimų, turinčių kofeino, vartojimas JAV padvigubėjo po 1960 metų. Didžiojoje Britanijoje arbatos gėrimas- kasdieninis ritualas. Kiekvienas esame girdėję sakant: „Aš negalėjau nieko pradėti ryte neišgėręs arbatos/ ką vos". Arba: „ Aš nežinau, kaip ištverčiau dieną be jos“.</w:t>
      </w:r>
    </w:p>
    <w:p>
      <w:pPr>
        <w:pStyle w:val="PlainText"/>
        <w:spacing w:before="240" w:after="0"/>
        <w:jc w:val="both"/>
        <w:rPr/>
      </w:pPr>
      <w:r>
        <w:rPr>
          <w:rFonts w:cs="Times New Roman" w:ascii="Times New Roman" w:hAnsi="Times New Roman"/>
        </w:rPr>
        <w:t>Vienas JAV namų šeimininkių grupės tyrimas parodė, kad 26 procentai respondenčių išgerdavo ne mažiau penkių puodelių kavos per dieną. Netgi tos, kurios gėrė tik vieną ar du puodelius per dieną, beveik pastoviai gėrė po puodelį ryte. Paklausus, kodėl taip darė, ypač didelė dalis nurodė, kad jos žinojo apie kavos narkotinį poveikį. 46 procentai pasakė, kad „ji padeda atsibusti", 42 procentus „ji užveda iš ryto", o maždaug ketvirtadalis atsakė, kad „pakylėja" arba „stimuliuoja". Įspūdingiausia yra tai, kad net trečdalis šių namų šeimininkių sakė esančios priklausomos nuo kavos rytais. Paklaustos, kas atsitiktų, jei jos negautų savo įprasto gėrimo, tos, kurios išgerdavo po penkis ir daugiau puodelių per dieną, papasakojo apie simptomus, kurie būdingi kofeino abstinencijos sindromui: galvos skausmas, dirglumas, nepajėgumas spręsti kai kurių užduočių, nervingumas ir neramumas. Šie abstinencijos simptomai atsiranda praėjus maždaug 12-16 valandų po paskutinės kofeino dozės ir gali tęstis savaitę. Žmonės juokauja apie „priklausomybę" nuo arbatos ar kavos gėrimo. Vieniems tai atrodo juokinga, kitiems priklausomybė tampa faktu.</w:t>
      </w:r>
    </w:p>
    <w:p>
      <w:pPr>
        <w:pStyle w:val="PlainText"/>
        <w:spacing w:before="240" w:after="0"/>
        <w:jc w:val="both"/>
        <w:rPr/>
      </w:pPr>
      <w:r>
        <w:rPr>
          <w:rFonts w:cs="Times New Roman" w:ascii="Times New Roman" w:hAnsi="Times New Roman"/>
        </w:rPr>
        <w:t>Kitas arbatos ir kavos vartojimo tyrimas Kanadoje parodė panašų rezultatą - apie trečdalis Kanados gyventojų gali būti laikomi priklausomais nuo kofeino, gaunamo su arbata ir kava. Proporcijos yra panašios daugumoje Vakarų ir viso pasaulio šalių.</w:t>
      </w:r>
    </w:p>
    <w:p>
      <w:pPr>
        <w:pStyle w:val="PlainText"/>
        <w:spacing w:before="240" w:after="0"/>
        <w:jc w:val="both"/>
        <w:rPr/>
      </w:pPr>
      <w:r>
        <w:rPr>
          <w:rFonts w:cs="Times New Roman" w:ascii="Times New Roman" w:hAnsi="Times New Roman"/>
        </w:rPr>
        <w:t>Arbata, kava ir kiti kofeino turintys gėrimai yra narkotikai pilna šio termino prasme. Žmonės tampa priklausomi nuo jų, jie jaučiausi psichologiškai nepatogiai, jei negauna šių gėrimų. Arbata ir kava yra palyginti pigūs, laisvai ir legaliai gaunami produktai, o jų vartojimas nesukelia socialinio pasmerkimo (išskyrus vieną ar dvi religines grupuotes). Pagrindinė problema, susijusi su šio narkotiko vartojimu, tikriausiai yra jo perdozavimas. Beje, lieka neatsakytų klausimų apie kofeino riziką sveikatai. Širdies ligų, susijusių su pakilusiu kraujospūdžiu, grėsmė yra vienas rūpestis, o kur dar būgštavimai apie galimus kofeino vartojimo padarinius nėščioms moterims vystantis kūdikiui.</w:t>
      </w:r>
    </w:p>
    <w:p>
      <w:pPr>
        <w:pStyle w:val="PlainText"/>
        <w:spacing w:before="240" w:after="0"/>
        <w:jc w:val="both"/>
        <w:rPr/>
      </w:pPr>
      <w:r>
        <w:rPr>
          <w:rFonts w:cs="Times New Roman" w:ascii="Times New Roman" w:hAnsi="Times New Roman"/>
        </w:rPr>
        <w:t>Be paminėtų pašalinių reiškinių kiekvienas kofeino turintis gėrimas gali sukelti nerimą ir neramų miegą. Tai nesiderina su populiariu įsitikinimu, kad šokolado poveikis yra kaip naktinė kepuraitė, padedanti užmigti. Kada vartojama labai daug kofeino, jis tampa nuodu, galinčiu sukelti konvulsijas, panašias į epilepsijos priepuolį, o galų gale mirtinai sutrikdyti kvėpavimą. Vargu ar kuris iš mūsų netyčia suvartotų mirtiną dozę. Tokiam „norui" patenkinti prireiktų vienu ypu išgerti nuo 70 iki 100 puodelių kavos. Toks „pasiekimas" rodytų kiekvieno žmogaus sąmoningą apsisprendimą.</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2. NARKOTIKŲ POVEIKI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Ksanadu Kubla Chanas</w:t>
      </w:r>
    </w:p>
    <w:p>
      <w:pPr>
        <w:pStyle w:val="PlainText"/>
        <w:jc w:val="both"/>
        <w:rPr>
          <w:rFonts w:ascii="Times New Roman" w:hAnsi="Times New Roman" w:cs="Times New Roman"/>
          <w:i/>
          <w:i/>
        </w:rPr>
      </w:pPr>
      <w:r>
        <w:rPr>
          <w:rFonts w:cs="Times New Roman" w:ascii="Times New Roman" w:hAnsi="Times New Roman"/>
          <w:i/>
        </w:rPr>
        <w:t>Iškilmingai skelbia malonumų kupolo įsaką:</w:t>
      </w:r>
    </w:p>
    <w:p>
      <w:pPr>
        <w:pStyle w:val="PlainText"/>
        <w:jc w:val="both"/>
        <w:rPr>
          <w:rFonts w:ascii="Times New Roman" w:hAnsi="Times New Roman" w:cs="Times New Roman"/>
          <w:i/>
          <w:i/>
        </w:rPr>
      </w:pPr>
      <w:r>
        <w:rPr>
          <w:rFonts w:cs="Times New Roman" w:ascii="Times New Roman" w:hAnsi="Times New Roman"/>
          <w:i/>
        </w:rPr>
        <w:t>Kur Alfas, šventoji upė, bėga</w:t>
      </w:r>
    </w:p>
    <w:p>
      <w:pPr>
        <w:pStyle w:val="PlainText"/>
        <w:jc w:val="both"/>
        <w:rPr>
          <w:rFonts w:ascii="Times New Roman" w:hAnsi="Times New Roman" w:cs="Times New Roman"/>
          <w:i/>
          <w:i/>
        </w:rPr>
      </w:pPr>
      <w:r>
        <w:rPr>
          <w:rFonts w:cs="Times New Roman" w:ascii="Times New Roman" w:hAnsi="Times New Roman"/>
          <w:i/>
        </w:rPr>
        <w:t>Per olų olas pas žmogų</w:t>
      </w:r>
    </w:p>
    <w:p>
      <w:pPr>
        <w:pStyle w:val="PlainText"/>
        <w:jc w:val="both"/>
        <w:rPr>
          <w:rFonts w:ascii="Times New Roman" w:hAnsi="Times New Roman" w:cs="Times New Roman"/>
          <w:i/>
          <w:i/>
        </w:rPr>
      </w:pPr>
      <w:r>
        <w:rPr>
          <w:rFonts w:cs="Times New Roman" w:ascii="Times New Roman" w:hAnsi="Times New Roman"/>
          <w:i/>
        </w:rPr>
        <w:t>Žemyn į tamsią jūrą</w:t>
      </w:r>
    </w:p>
    <w:p>
      <w:pPr>
        <w:pStyle w:val="PlainText"/>
        <w:jc w:val="both"/>
        <w:rPr>
          <w:rFonts w:ascii="Times New Roman" w:hAnsi="Times New Roman" w:cs="Times New Roman"/>
          <w:i/>
          <w:i/>
        </w:rPr>
      </w:pPr>
      <w:r>
        <w:rPr>
          <w:rFonts w:cs="Times New Roman" w:ascii="Times New Roman" w:hAnsi="Times New Roman"/>
          <w:i/>
        </w:rPr>
        <w:t>Aš pastatyčiau tą kupolą danguj,</w:t>
      </w:r>
    </w:p>
    <w:p>
      <w:pPr>
        <w:pStyle w:val="PlainText"/>
        <w:jc w:val="both"/>
        <w:rPr>
          <w:rFonts w:ascii="Times New Roman" w:hAnsi="Times New Roman" w:cs="Times New Roman"/>
          <w:i/>
          <w:i/>
        </w:rPr>
      </w:pPr>
      <w:r>
        <w:rPr>
          <w:rFonts w:cs="Times New Roman" w:ascii="Times New Roman" w:hAnsi="Times New Roman"/>
          <w:i/>
        </w:rPr>
        <w:t>Tą saulėtą kupolą. Tas ledo olas.</w:t>
      </w:r>
    </w:p>
    <w:p>
      <w:pPr>
        <w:pStyle w:val="PlainText"/>
        <w:jc w:val="both"/>
        <w:rPr>
          <w:rFonts w:ascii="Times New Roman" w:hAnsi="Times New Roman" w:cs="Times New Roman"/>
          <w:i/>
          <w:i/>
        </w:rPr>
      </w:pPr>
      <w:r>
        <w:rPr>
          <w:rFonts w:cs="Times New Roman" w:ascii="Times New Roman" w:hAnsi="Times New Roman"/>
          <w:i/>
        </w:rPr>
        <w:t>Ir visi, kurie girdėjo, ten turėtų pamatyti jas,</w:t>
      </w:r>
    </w:p>
    <w:p>
      <w:pPr>
        <w:pStyle w:val="PlainText"/>
        <w:jc w:val="both"/>
        <w:rPr>
          <w:rFonts w:ascii="Times New Roman" w:hAnsi="Times New Roman" w:cs="Times New Roman"/>
          <w:i/>
          <w:i/>
        </w:rPr>
      </w:pPr>
      <w:r>
        <w:rPr>
          <w:rFonts w:cs="Times New Roman" w:ascii="Times New Roman" w:hAnsi="Times New Roman"/>
          <w:i/>
        </w:rPr>
        <w:t>Ir visi sušuktų: Saugokitės! Saugokitės!</w:t>
      </w:r>
    </w:p>
    <w:p>
      <w:pPr>
        <w:pStyle w:val="PlainText"/>
        <w:jc w:val="both"/>
        <w:rPr>
          <w:rFonts w:ascii="Times New Roman" w:hAnsi="Times New Roman" w:cs="Times New Roman"/>
          <w:i/>
          <w:i/>
        </w:rPr>
      </w:pPr>
      <w:r>
        <w:rPr>
          <w:rFonts w:cs="Times New Roman" w:ascii="Times New Roman" w:hAnsi="Times New Roman"/>
          <w:i/>
        </w:rPr>
        <w:t>Tos žibančios akys, tie krentantys plaukai.</w:t>
      </w:r>
    </w:p>
    <w:p>
      <w:pPr>
        <w:pStyle w:val="PlainText"/>
        <w:jc w:val="both"/>
        <w:rPr/>
      </w:pPr>
      <w:r>
        <w:rPr>
          <w:rFonts w:cs="Times New Roman" w:ascii="Times New Roman" w:hAnsi="Times New Roman"/>
          <w:i/>
        </w:rPr>
        <w:t>Apipinkite jį tris kartus</w:t>
      </w:r>
    </w:p>
    <w:p>
      <w:pPr>
        <w:pStyle w:val="PlainText"/>
        <w:jc w:val="both"/>
        <w:rPr>
          <w:rFonts w:ascii="Times New Roman" w:hAnsi="Times New Roman" w:cs="Times New Roman"/>
          <w:i/>
          <w:i/>
        </w:rPr>
      </w:pPr>
      <w:r>
        <w:rPr>
          <w:rFonts w:cs="Times New Roman" w:ascii="Times New Roman" w:hAnsi="Times New Roman"/>
          <w:i/>
        </w:rPr>
        <w:t>Ir užmerkite akis dėl šventosios baimės,</w:t>
      </w:r>
    </w:p>
    <w:p>
      <w:pPr>
        <w:pStyle w:val="PlainText"/>
        <w:jc w:val="both"/>
        <w:rPr>
          <w:rFonts w:ascii="Times New Roman" w:hAnsi="Times New Roman" w:cs="Times New Roman"/>
          <w:i/>
          <w:i/>
        </w:rPr>
      </w:pPr>
      <w:r>
        <w:rPr>
          <w:rFonts w:cs="Times New Roman" w:ascii="Times New Roman" w:hAnsi="Times New Roman"/>
          <w:i/>
        </w:rPr>
        <w:t>Nes jis maitinos nektaru</w:t>
      </w:r>
    </w:p>
    <w:p>
      <w:pPr>
        <w:pStyle w:val="PlainText"/>
        <w:jc w:val="both"/>
        <w:rPr>
          <w:rFonts w:ascii="Times New Roman" w:hAnsi="Times New Roman" w:cs="Times New Roman"/>
          <w:i/>
          <w:i/>
        </w:rPr>
      </w:pPr>
      <w:r>
        <w:rPr>
          <w:rFonts w:cs="Times New Roman" w:ascii="Times New Roman" w:hAnsi="Times New Roman"/>
          <w:i/>
        </w:rPr>
        <w:t>Ir gėrė Rojaus pieną</w:t>
      </w:r>
    </w:p>
    <w:p>
      <w:pPr>
        <w:pStyle w:val="PlainText"/>
        <w:spacing w:before="240" w:after="0"/>
        <w:jc w:val="both"/>
        <w:rPr/>
      </w:pPr>
      <w:r>
        <w:rPr>
          <w:rFonts w:cs="Times New Roman" w:ascii="Times New Roman" w:hAnsi="Times New Roman"/>
        </w:rPr>
        <w:t xml:space="preserve">Opijus yra tradicinis svajonių narkotikas, o šias Kolridžo eilutes iš „Kubla Chano" įkvėpė opijus: poemos ritmas dalinai atspindi narkotiko hipnotizuojančią savybę. Intriguojanti opijaus aliuzija pastebima per visą poemą. Kolridžas, visą gyvenimą priklausęs nuo opijaus, puikiai žinojo klasiką ir negalėjo nepastebėti užuominų apie narkotikus klasikinėje literatūroje. „Eneidoje" Vergilijus rašo apie </w:t>
      </w:r>
      <w:r>
        <w:rPr>
          <w:rFonts w:cs="Times New Roman" w:ascii="Times New Roman" w:hAnsi="Times New Roman"/>
          <w:i/>
        </w:rPr>
        <w:t>Humida mella soperiferumcjue papaver</w:t>
      </w:r>
      <w:r>
        <w:rPr>
          <w:rFonts w:cs="Times New Roman" w:ascii="Times New Roman" w:hAnsi="Times New Roman"/>
        </w:rPr>
        <w:t xml:space="preserve"> („su nešančiom miegą aguonom", Ketvirta giesmė, 486 eilutė).</w:t>
      </w:r>
    </w:p>
    <w:p>
      <w:pPr>
        <w:pStyle w:val="PlainText"/>
        <w:spacing w:before="240" w:after="0"/>
        <w:jc w:val="both"/>
        <w:rPr/>
      </w:pPr>
      <w:r>
        <w:rPr>
          <w:rFonts w:cs="Times New Roman" w:ascii="Times New Roman" w:hAnsi="Times New Roman"/>
        </w:rPr>
        <w:t>Kolridžas aprašė, kaip jis, išgėręs opijaus tinktūros, pateko į narkotikų sukeltą transą, kuriame, regis, sukūrė du ar tris šimtus poezijos eilučių. Vaizdai kilo prieš jį taip, tarytum jis būtų buvęs pasyvus stebėtojas. Kada jis pabudo, pradėjo užrašinėti juos, bet buvo sutrukdytas lankytojo. Grįžęs prie kūrinio, jis suprato turįs tik miglotus prisiminimus to, kas buvo tikrovės vizija, ir tegalėjo prisiminti kelias padrikas eilutes ir vaizdinius. Beveik 20 metų Kolridžas nespausdino „Kubla Chano", kol jo neparagino Baironas. Tikriausiai abejojo dėl vertės, kurią jis gana nerūpestingai apibūdino „psichologiniu smalsumu".</w:t>
      </w:r>
    </w:p>
    <w:p>
      <w:pPr>
        <w:pStyle w:val="PlainText"/>
        <w:spacing w:before="240" w:after="0"/>
        <w:jc w:val="both"/>
        <w:rPr>
          <w:rFonts w:ascii="Times New Roman" w:hAnsi="Times New Roman" w:cs="Times New Roman"/>
        </w:rPr>
      </w:pPr>
      <w:r>
        <w:rPr>
          <w:rFonts w:cs="Times New Roman" w:ascii="Times New Roman" w:hAnsi="Times New Roman"/>
        </w:rPr>
        <w:t>Žinia, kad „Kubla Chanas" buvo inspiruotas opijaus, sukėlė dideles rašytojų emocijas. Kai kuriems romantikams idėja, kad ši vizija, sukelianti ekstazę, buvo įkvėpta svajonių narkotiko, pasirodė labai patraukli. Kitus ji žeidė. Molis Lefeburis (Molly Lefebure) parašė Kolridžo biografiją,</w:t>
      </w:r>
    </w:p>
    <w:p>
      <w:pPr>
        <w:pStyle w:val="PlainText"/>
        <w:spacing w:before="240" w:after="0"/>
        <w:jc w:val="right"/>
        <w:rPr>
          <w:rFonts w:ascii="Times New Roman" w:hAnsi="Times New Roman" w:cs="Times New Roman"/>
        </w:rPr>
      </w:pPr>
      <w:r>
        <w:rPr>
          <w:rFonts w:cs="Times New Roman" w:ascii="Times New Roman" w:hAnsi="Times New Roman"/>
        </w:rPr>
        <w:t>*Molly Lefebure, Samuel Taylor Coleridge. A Bondage of Opium, London: Gollancz, 1974</w:t>
      </w:r>
    </w:p>
    <w:p>
      <w:pPr>
        <w:pStyle w:val="PlainText"/>
        <w:spacing w:before="240" w:after="0"/>
        <w:jc w:val="both"/>
        <w:rPr/>
      </w:pPr>
      <w:r>
        <w:rPr>
          <w:rFonts w:cs="Times New Roman" w:ascii="Times New Roman" w:hAnsi="Times New Roman"/>
        </w:rPr>
        <w:t>kurioje visiškai atmeta poeto nuopelnus rašant poemą ir mieliau kalba apie poemos rašymą kaip „darbą, tokį sunkų ir alinantį, kaip kelių tiesimas". Šis puritoniškas Kolridžo indėlio į poemos sukūrimą interpretavimas įrodo, kad opijus ne tik neįkvėpė Kolridžo kurti poeziją, bet net slopino ją.</w:t>
      </w:r>
    </w:p>
    <w:p>
      <w:pPr>
        <w:pStyle w:val="PlainText"/>
        <w:spacing w:before="240" w:after="0"/>
        <w:jc w:val="both"/>
        <w:rPr/>
      </w:pPr>
      <w:r>
        <w:rPr>
          <w:rFonts w:cs="Times New Roman" w:ascii="Times New Roman" w:hAnsi="Times New Roman"/>
        </w:rPr>
        <w:t>Iš tikrųjų tiek Kolridžo, tiek jo puritoniškų kritikų pažiūros buvo klaidingai suprastos. Opijus nebuvo nei jo kūrybos šaltinis, nei jo mūzos žudikas. Narkotiko poveikis daugiausiai priklauso nuo jį vartojusio žmogaus psichologijos. Jei Kolridžas būtų nepatyręs tam tikrų narkotiko sukeltų reginių, apie kuriuos kalbėjo, jis galėjo niekuomet nebūti įkvėptas parašyti „Kubla Chano". Vizija, o ypač vėlesnis šio išgyvenimo pavertimas poezijos eilutėmis, daugiau priklausė nuo Kolridžo asmenybės ir talento, o ne nuo bet kokio narkotiko. Absurdiška teigti, kad bet kas gali sukurti puikią poeziją suvartojęs narkotikų, nors kai kurie narkomanai įsitikinę, kad savo vizijų menišką gelmę galima pasiekti tik apkvaišus.</w:t>
      </w:r>
    </w:p>
    <w:p>
      <w:pPr>
        <w:pStyle w:val="PlainText"/>
        <w:spacing w:before="240" w:after="0"/>
        <w:jc w:val="both"/>
        <w:rPr/>
      </w:pPr>
      <w:r>
        <w:rPr>
          <w:rFonts w:cs="Times New Roman" w:ascii="Times New Roman" w:hAnsi="Times New Roman"/>
        </w:rPr>
        <w:t>Tai, kaip narkotikai paveikia žmogų, priklauso tiek nuo jo psichologinių charakteristikų (asmenybės, kaip jis mano, kad narkotikas paveiks jį, jo emocinės būsenos ir 1.1.), liek nuo narkotiko cheminių savybių. Nuomonė, kad tam tikri narkotikai turi stabilų ir iš anksto nuspėjamą poveikį, kuris yra toks pat kiekvienam žmogui, yra ypač plačiai paplitusi, bet klaidinga. Psichotropinių narkotikų atveju toks poveikis yra daugiau išimtis, o ne taisyklė.</w:t>
      </w:r>
    </w:p>
    <w:p>
      <w:pPr>
        <w:pStyle w:val="PlainText"/>
        <w:spacing w:before="240" w:after="0"/>
        <w:jc w:val="both"/>
        <w:rPr/>
      </w:pPr>
      <w:r>
        <w:rPr>
          <w:rFonts w:cs="Times New Roman" w:ascii="Times New Roman" w:hAnsi="Times New Roman"/>
        </w:rPr>
        <w:t>Daugelis žmonių sunkiai supranta, kad skirtingi žmonės skirtingai reaguoja į alkoholį. Turint omeny kitus narkotikus, jie dažnai pamiršta, kaip stipriai individo psichologija gali turėti įtakos narkotikų poveikiui. Narkotiko biochemija yra tik vienas plataus spektro faktorius, turintis galutinį poveikį. Iki tam tikro laipsnio tai priklauso nuo jį vartojusio žmogaus asmenybės struktūros. Reakcija į alkoholį (ir kitus raminančius narkotikus, pavyzdžiui, barbitūratus) priklauso nuo to, ar vartotojas yra intravertas ir ekstravertas. Tipiškas ekstravertas lengvai bendrauja, mėgsta pobūvius, turi daug draugų ir mieliau renkasi kitų žmonių kompaniją, negu būna vienas. Jis ieško jaudinančių dalykų ir mėgaujasi išbandymais. Tipiškas intravertas yra ramus, atsiskyręs, užsidaręs ir santūrus, išskyrus su artimais draugais. Jis daugiau planuoja iš anksto, negu veikia impulsyviai, yra patikimas ir paprastai gana pesimistiškai nusiteikęs. Intravertai yra palyginus atsparūs alkoholio poveikiui, tuo tarpu ekstravertai daug noriau pasiduoda jo svaiguliui. Atvirkštinis variantas pasitvirtina su stimuliuojančiais narkotikais amfetaminu arba kofeinu. Intravertai stipriausiai reaguoja į šiuos narkotikus, o ekstravertai mažiausiai.</w:t>
      </w:r>
    </w:p>
    <w:p>
      <w:pPr>
        <w:pStyle w:val="PlainText"/>
        <w:spacing w:before="240" w:after="0"/>
        <w:jc w:val="both"/>
        <w:rPr/>
      </w:pPr>
      <w:r>
        <w:rPr>
          <w:rFonts w:cs="Times New Roman" w:ascii="Times New Roman" w:hAnsi="Times New Roman"/>
        </w:rPr>
        <w:t>Vienas iš įrodymų - raminamųjų (barbitūratų) davimas subjektų grupėms, kurios skiriasi intraversijos/ekstraversijos lygiu. Atlikus kelis eksperimentus, paaiškėjo, kad raminamųjų kiekis, reikalingas pasiekti numatytą apsvaigimo lygį, žymiai skiriasi tarp intravertų ir ekstravertų. Standartinė narkotikų dozė, kurios pakanka, kad daugiau kaip 95 procentai ekstravertiškiausių individų nurimtų, turės poveikį tik 10 procentų intravertų.</w:t>
      </w:r>
    </w:p>
    <w:p>
      <w:pPr>
        <w:pStyle w:val="PlainText"/>
        <w:spacing w:before="240" w:after="0"/>
        <w:jc w:val="both"/>
        <w:rPr/>
      </w:pPr>
      <w:r>
        <w:rPr>
          <w:rFonts w:cs="Times New Roman" w:ascii="Times New Roman" w:hAnsi="Times New Roman"/>
        </w:rPr>
        <w:t>Dėl narkotikų klasifikacijos (šiuo atveju į stimuliuojančiuosius ir raminančiuosius), kaip jie susiję su asmenybe ir. elgesiu, sklando klaidinga nuomonė. Manoma, kad bet kuris narkotikas, kuris klasifikuojamas kaip stimuliatorius, padarys jį vartojantį asmenį impulsyvesniu ir susijaudinusiu, tuo tarpu raminantieji vaistai - ramesniu ir mažiau susijaudinusiu; kitaip tariant, stimuliuojantieji vartojantį asmenį padarys ekstravertiškesnių, o raminantieji - intravertiškesniu. Iš tikrųjų atvirkštinis variantas yra arčiau tiesos. Fiziologinis stimuliatorių poveikis vartotoją dažniausiai padaro intravertiškesniu, o raminantieji - ekstravertiškesnių. (Fiziologinis pagrindas yra gana sudėtingas, ir čia mes į detales nesileisime. Skaitytojui, kuris domisi šiuo poveikiu, pilnas aprašymas yra pateiktas Hanso Eizenko (Hans Eysenck) knygoje „Biologinis asmenybės pagrindas".)</w:t>
      </w:r>
    </w:p>
    <w:p>
      <w:pPr>
        <w:pStyle w:val="PlainText"/>
        <w:spacing w:before="240" w:after="0"/>
        <w:jc w:val="both"/>
        <w:rPr/>
      </w:pPr>
      <w:r>
        <w:rPr>
          <w:rFonts w:cs="Times New Roman" w:ascii="Times New Roman" w:hAnsi="Times New Roman"/>
        </w:rPr>
        <w:t>Praktikoje ekstravertinis raminamųjų narkotikų poveikis yra jau gerai žinomas. Būtent šiuo tikslu alkoholis yra plačiai vartojamas visuomenės susibūrimuose, pobūviuose. Daugeliu atvejų ekstravertinis svečių elgesys gali būti tiesiogiai susijęs su išgerto alkoholio kiekiu. Girtumas yra cheminis kraštutinio ekstravertiškumo ekvivalentas. Žinoma, yra šio poveikio limitas. Labai dideliais kiekiais vartojant, raminantis alkoholio poveikis žalingai veikia elgseną, o galutinėje stadijoje prarandama sąmonė.</w:t>
      </w:r>
    </w:p>
    <w:p>
      <w:pPr>
        <w:pStyle w:val="PlainText"/>
        <w:spacing w:before="240" w:after="0"/>
        <w:jc w:val="both"/>
        <w:rPr/>
      </w:pPr>
      <w:r>
        <w:rPr>
          <w:rFonts w:cs="Times New Roman" w:ascii="Times New Roman" w:hAnsi="Times New Roman"/>
        </w:rPr>
        <w:t>Nors intravertiniai stimuliatorių poveikiai yra mažiau žinomi, šie narkotikai jau kuris laikas vartojami psichiatrijoje, daugiausia gydant hiperaktyvius vaikus. Išoriškai atrodytų keista, kad stimuliuojantys narkotikai vartojami nuraminti impulsyvius, dirglius ir užsispyrusius vaikus. Paradoksas iš tiesų yra daugiau tariamas negu tikras, jeigu mes prisiminsime, kad tokie narkotikai, kaip amfetaminas ir metilfenidatas (ritalinas, panašus į amfetaminą stimuliatorius), gali turėti intravertinį poveikį elgesiui. Nuo 60 iki 90 procentų hiperaktyvių vaikų savijauta dažniausiai pagerėja gavus stimuliatorių. Deja, gydymas būna veiksmingas tik tol, kol vaikas vartoja vaistus. Daugelis tų, kuriems pastebimas žymus pagerėjimas, kol geriami vaistai, negali išlaikyti šio poveikio nutraukus vaistų vartojimą. Vaikai, kuriems buvo skirtas toks gydymas narkotikais, nėra geresni už tuos, kurie negavo tokio gydymo.</w:t>
      </w:r>
    </w:p>
    <w:p>
      <w:pPr>
        <w:pStyle w:val="PlainText"/>
        <w:spacing w:before="240" w:after="0"/>
        <w:jc w:val="center"/>
        <w:rPr>
          <w:rFonts w:ascii="Times New Roman" w:hAnsi="Times New Roman" w:cs="Times New Roman"/>
          <w:b/>
          <w:b/>
        </w:rPr>
      </w:pPr>
      <w:r>
        <w:rPr>
          <w:rFonts w:cs="Times New Roman" w:ascii="Times New Roman" w:hAnsi="Times New Roman"/>
          <w:b/>
        </w:rPr>
        <w:t>Vartotojo įsitikinimų apie narkotikus svarba</w:t>
      </w:r>
    </w:p>
    <w:p>
      <w:pPr>
        <w:pStyle w:val="PlainText"/>
        <w:spacing w:before="240" w:after="0"/>
        <w:jc w:val="both"/>
        <w:rPr/>
      </w:pPr>
      <w:r>
        <w:rPr>
          <w:rFonts w:cs="Times New Roman" w:ascii="Times New Roman" w:hAnsi="Times New Roman"/>
        </w:rPr>
        <w:t>Narkotiko vartojimas nėra psichologiškai neutralus dalykas. Ar jis skirtas gydytojo, ar nusipirktas vietinėje vaistinėje, ar įsigytas pas nelegalius tiekėjus, vartotojas beveik visada turi aiškią nuomonę apie tai, kaip ir kada tinka vartoti narkotikus, ir apie būdus, kaip jie paveiks jo ar jos mintis, jausmus ir elgesį. Netgi tais retais atvejais, kada vartotojai neturi žinių apie narkotiką, kurį suvartojo, jie aktyviai ieško protingų paaiškinimų, kaip narkotikas gali paveikti juos. Šią psichologinę ir socialinę įtaką gimdo pats vartotojas, tai ką jam sakė kiti, betarpiškos socialinės aplinkybės, kuriose narkotikas vartojamas. Šios įtakos yra pakankamai galingos, kad pakeistų vartotojo reakciją į farmakologinį narkotiko poveikį.</w:t>
      </w:r>
    </w:p>
    <w:p>
      <w:pPr>
        <w:pStyle w:val="PlainText"/>
        <w:spacing w:before="240" w:after="0"/>
        <w:jc w:val="both"/>
        <w:rPr/>
      </w:pPr>
      <w:r>
        <w:rPr>
          <w:rFonts w:cs="Times New Roman" w:ascii="Times New Roman" w:hAnsi="Times New Roman"/>
        </w:rPr>
        <w:t>Tai iliustruojantis tyrimas buvo atliktas Stokholmo universitete. Asmenys, kurie savanoriškai dalyvavo tyrime, buvo suskirstyti į tris grupes. Pirmoji gavo gana didelę dozę labiausiai įprastų šiuo metu išrašomų migdančiųjų tablečių (200 miligramų pentobarbitalio), ir jos dalyviams buvo pasakyta, kad tai juos užmigdys. Subjektai antrojoje grupėje gavo tuos pačius raminamuosius vaistus, bet eksperimentuotojas pasakė nežinąs, kokį poveikį vaistai turės. Trečiosios grupės atstovai negavo jokio narkotiko, tiktai kapsulę su farmakologiškai neveikliais milteliais, bet jiems buvo duotas toks pat paaiškinimas, kaip ir pirmai grupei - kad tai migdomoji tabletė, nuo kurios jie pasijus pavargę ir mieguisti. Kaip ir buvo tikėtasi, tie, kuriems buvo duoti aktyvūs vaistai kartu su informacija, kad jie jausis mieguisti, buvo stipriausiai paveikti. Deja, narkotikų poveikis be paaiškinimo nebuvo veiksmingesnis už eksperimentuotojo paaiškinimą: abiem atvejais mieguistumo lygis buvo panašus.</w:t>
      </w:r>
    </w:p>
    <w:p>
      <w:pPr>
        <w:pStyle w:val="PlainText"/>
        <w:spacing w:before="240" w:after="0"/>
        <w:jc w:val="both"/>
        <w:rPr/>
      </w:pPr>
      <w:r>
        <w:rPr>
          <w:rFonts w:cs="Times New Roman" w:ascii="Times New Roman" w:hAnsi="Times New Roman"/>
        </w:rPr>
        <w:t>Fiziologinio narkotikų poveikio nepakanka, kad atsirastų psichologiniai pakitimai, kurie asocijuojasi su psichotropinių narkotikų vartojimu (pvz., euforija). Kad šie pakitimai įvyktų, vartotojas turi „susikurti" psichologinę „etiketę" savo savijautai (nors šis „ženklinimas" retai kada vyksta esant sąmoningam lygiui). Vieną iš geriausiai žinomų šio „ženklinimo" proceso tyrimų atliko amerikiečių psichologai Stenlis Šachteris (Stanley Schachter) ir Džeromas Singeris (Jerome Singer). Jų nesudėtingame tyrime savanoriai studentai buvo įtikinti, kad jie dalyvauja psichologiniame eksperimente, susijusiame su vizijomis. Subjektams buvo suleistas adrenalinas (centrinės nervų sistemos gaminamas hormonas), kuris sukelia platų psichologinių pokyčių spektrą organizme, bet neturi išliekamojo psichologinio poveikio. Vienai grupei buvo pateiktas tikslus vaistų sukelto poveikio apibūdinimas: studentai gali jausti greitesnį širdies plakimą, rankų virpulį, šilumą bei veido paraudimą. Jie buvo užtikrinti, kad šie požymiai tęsis tik trumpą laiką. Kitai grupei buvo pateiktas klaidingas apibūdinimas, kaip vaistas paveiks juos. Jiems buvo pasakyta, kad jie jaus kojų tirpimą, niežulį ir lengvą galvos skausmą.</w:t>
      </w:r>
    </w:p>
    <w:p>
      <w:pPr>
        <w:pStyle w:val="PlainText"/>
        <w:spacing w:before="240" w:after="0"/>
        <w:jc w:val="both"/>
        <w:rPr/>
      </w:pPr>
      <w:r>
        <w:rPr>
          <w:rFonts w:cs="Times New Roman" w:ascii="Times New Roman" w:hAnsi="Times New Roman"/>
        </w:rPr>
        <w:t>Antroje eksperimento dalyje, prieš pradedant vizualinius testus, subjektai buvo paprašyti po vieną palaukti laukiamajame, kol ims veikti narkotikai. Čia būdavo kitas subjektas, laukiantis vizualinių testų. Iš tikrųjų šis subjektas buvo tik aktorius, eksperimento dalis. Abiems asmenims būnant laukiamajame, kupinas energijos ir susijaudinęs aktorius pradėdavo keisčiausiai elgtis: lakstyti po kambarį, žaisti krepšinį su popieriaus skiaute ir šiukšliadėže, lankstyti popierinius lėktuvėlius ir laidyti juos po kambarį.</w:t>
      </w:r>
    </w:p>
    <w:p>
      <w:pPr>
        <w:pStyle w:val="PlainText"/>
        <w:spacing w:before="240" w:after="0"/>
        <w:jc w:val="both"/>
        <w:rPr/>
      </w:pPr>
      <w:r>
        <w:rPr>
          <w:rFonts w:cs="Times New Roman" w:ascii="Times New Roman" w:hAnsi="Times New Roman"/>
        </w:rPr>
        <w:t>Eksperimentas buvo sugalvotas norint ištirti būdus, kaip yra sukuriamos emocinės būsenos (pavyzdžiui, euforija), o eksperimentuotojus iš tikrųjų domino, kaip elgsis subjektai laukiamajame. Dvi grupės eksperimente gavo vienos rūšies narkotikų ir abiems buvo rodomas tas pats neįprastas elgesys laukiamajame. Jos skyrėsi tik vienu atžvilgiu. Pirmoji grupė jau žinojo, kaip narkotikas paveiks juos, antroji - ne. Rezultatai parodė, kad žmonės, kurie buvo neteisingai informuoti, kaip narkotikas paveiks juos, buvo labiau linkę pasiduoti aktoriaus elgesio įtakai ir imitavimui: jie taip pat tapdavo euforiški ir susijaudinę. Tas pats eksperimentas buvo pakartotas su trimis grupėmis. Viena gavo adrenalino injekciją bei paaiškinimą, kaip jis veiks; antroji grupė gavo narkotiką be paaiškinimo apie jo poveikį; o trečioji gavo placebo (neveiklaus preparato, skiriamo ligoniams įtaigos tikslais) injekciją. Po to subjektai po vieną buvo kviečiami į laukiamąjį. Šį kartą aktoriaus vaidyba buvo pilna susierzinimo ir pykčio. Tie, kurie žinojo, kad jų psichologinę būklę pakeitė adrenalinas, buvo mažiausiai paveikti aktoriaus elgesio. Tie, kuriems buvo suleisti narkotikai, bet nesuteiktas paaiškinimas apie jų poveikį, buvo piktesni ir dirglesni. Placebo grupę mažiau paveikė įvykiai laukiamajame negu tuos, kuriems buvo duoti narkotikai be paaiškinimo apie fiziologinį poveikį, bet daugiau už tuos, kurie gavo ir narkotiką, ir tikslų paaiškinimą.</w:t>
      </w:r>
    </w:p>
    <w:p>
      <w:pPr>
        <w:pStyle w:val="PlainText"/>
        <w:spacing w:before="240" w:after="0"/>
        <w:jc w:val="both"/>
        <w:rPr/>
      </w:pPr>
      <w:r>
        <w:rPr>
          <w:rFonts w:cs="Times New Roman" w:ascii="Times New Roman" w:hAnsi="Times New Roman"/>
        </w:rPr>
        <w:t>Šiame eksperimente veikia du faktoriai. Pirmas, vyksta fiziologinis susijaudinimas (širdis plaka greičiau, krečia drebulys ir t.t.), sukeltas paties narkotiko. Antras, yra tikimybė ir įsitikinimas, kad asmuo yra beveik susijaudinimo lygmenyje. Kuomet žmonės nesupranta, kodėl jie jaučiasi taip, jie bando susieti savo jausmus su tam tikra situacija, kurioje jie atsiduria. Tarsi subjektai nežino, kaip narkotikas juos paveiks, ir sako patys sau: „Aš jaučiuosi keistai. Mano širdis lekia, ir aš drebu. Todėl aš turiu būti piktas/linksmas kaip ir kitas eksperimento asmuo". Tų, kurie jau žinojo, kaip juos paveiks adrenalinas, neįtakojo aktoriaus elgesys, todėl kad jie savo pasikeitusią fiziologinę būklę galėjo aiškinti narkotiko poveikiu.</w:t>
      </w:r>
    </w:p>
    <w:p>
      <w:pPr>
        <w:pStyle w:val="PlainText"/>
        <w:spacing w:before="240" w:after="0"/>
        <w:jc w:val="both"/>
        <w:rPr/>
      </w:pPr>
      <w:r>
        <w:rPr>
          <w:rFonts w:cs="Times New Roman" w:ascii="Times New Roman" w:hAnsi="Times New Roman"/>
        </w:rPr>
        <w:t>Narkotikų vartotojo įsitikinimai, požiūriai ir lūkesčiai yra ne mažiau svarbūs ir už laboratorijos ribų. Viename klasikiniame kanapės rūkančiųjų tyrime Hovardas Bekeris (Howard Becker) stebėjo, kaip asmuo sužino būdus apkvaišti nuo narkotikų. Pirmą kartą pabandžius kanapės, paprastai neapkvaištama. Kartais vartotojas jaučiasi truputį keistai, bet negali tvirtai vertinti jaučiamų pasikeitimų. Kartais poveikiai suvokiami kaip fiziškai nemalonūs, o naujokus gali pykinti. Kartais vartotojas gali pagrįstai pasipiktinti, kad jis visiškai nieko nejaučia, kad kanapės rūkymas paprasčiausiai yra nevertas dėmesio; arba jis gali būti sunerimęs dėl savo nesugebėjimo pasiekti kokių nors euforinių išgyvenimų ir apie tai klausinėja kitus. Tokiuose pokalbiuose jis sužino specifinius narkotiko sukeliamus pojūčius, ko jis galėjo nepastebėti anksčiau, arba ką jis pastebėjo, tačiau nesugebėjo identifikuoti kaip apkvaišimo būsenos. Kitą kartą pabandęs kanapės, jis yra geriau pasiruošęs suprasti, kada apkvaiš.</w:t>
      </w:r>
    </w:p>
    <w:p>
      <w:pPr>
        <w:pStyle w:val="PlainText"/>
        <w:spacing w:before="240" w:after="0"/>
        <w:jc w:val="both"/>
        <w:rPr/>
      </w:pPr>
      <w:r>
        <w:rPr>
          <w:rFonts w:cs="Times New Roman" w:ascii="Times New Roman" w:hAnsi="Times New Roman"/>
        </w:rPr>
        <w:t>Naujokai turi detaliai išsiaiškinti, kaip jaučiamasi prisirūkius, ir įgyti būtiną supratimą, kad galėtų identifikuoti ir apibūdinti būseną po kanapės rūkymo. Iki tol narkotiko poveikis yra ganėtinai neaiškus, o savijauta apgailėtina (kaip per tuos eksperimentus, kai subjektai nežinojo, kurį narkotiką jie vartojo). Nepatyrę narkomanai kartais sutrinka ir išsigąsta savo ankstyvųjų eksperimentų su narkotikais. Jie gali taip sunerimti dėl savo sąmoningumo būsenos pakitimų, kad net patikėti, jog jie eina iš proto. Deja, tie patys sąmoningumo pokyčiai ir nukrypimai, kurie taip išgąsdina naujoką, patyrusiam narkomanui gali būti neįprastai malonūs. Šiuo požiūriu nėra nieko unikalaus ir su kanape. Tokie narkotikai, kaip heroinas, taip pat reikalauja pradinio periodo, per kurį naujokas išmoksta paaiškinti jų poveikį. Daugumai žmonių pirmasis heroino pabandymas yra nemalonus, daugelį pykina. Vieno tyrimo metu ne narkomanų grupei buvo įleista arba maža heroino, arba placebo dozė. Apie placebo poveikį buvo atsiliepta kaip apie malonesnį. Galima peržiūrėti visą sąrašą narkotikų, patvirtinančių tą pačią mintį. Daugelis vaikų, eksperimentuodami su savo pirma cigarete, jaučia šleikštulį. Panašiai daugumai žmonių pirmas alkoholio paragavimas nėra patrauklus. Norint tapti pastoviu narkotikų vartotoju, būtina išmokti mėgautis jų poveikiu.</w:t>
      </w:r>
    </w:p>
    <w:p>
      <w:pPr>
        <w:pStyle w:val="PlainText"/>
        <w:spacing w:before="240" w:after="0"/>
        <w:jc w:val="both"/>
        <w:rPr/>
      </w:pPr>
      <w:r>
        <w:rPr>
          <w:rFonts w:cs="Times New Roman" w:ascii="Times New Roman" w:hAnsi="Times New Roman"/>
        </w:rPr>
        <w:t>Kai žmonės išmoksta pajausti narkotikų poveikį, jų įsitikinimai ir lūkesčiai apie narkotikus gali sukelti reakciją, kad jie yra apsvaigę net tada, kai nevartoja jokio narkotiko. Viename patyrusių kanapės rūkytojų tyrime subjektams buvo išdalytos cigaretės su kanape arba su placebo preparatu. Vidutinis apsvaigimo lygis, parūkius placebo, buvo žemesnis, negu parūkius kanapės, tačiau subjektai jautėsi apsvaigę nuo placebo, kaip ir nuo aktyvaus narkotiko. Patyrę kanapės vartotojai labiausiai buvo linkę apsvaigti nuo placebo, tuo tarpu tie, kurie turėjo mažiausiai patirties su kanape, gebėjo geriau atskirti narkotiką ir placebą.</w:t>
      </w:r>
    </w:p>
    <w:p>
      <w:pPr>
        <w:pStyle w:val="PlainText"/>
        <w:spacing w:before="240" w:after="0"/>
        <w:jc w:val="center"/>
        <w:rPr>
          <w:rFonts w:ascii="Times New Roman" w:hAnsi="Times New Roman" w:cs="Times New Roman"/>
          <w:b/>
          <w:b/>
        </w:rPr>
      </w:pPr>
      <w:r>
        <w:rPr>
          <w:rFonts w:cs="Times New Roman" w:ascii="Times New Roman" w:hAnsi="Times New Roman"/>
          <w:b/>
        </w:rPr>
        <w:t>Placebo poveikis</w:t>
      </w:r>
    </w:p>
    <w:p>
      <w:pPr>
        <w:pStyle w:val="PlainText"/>
        <w:spacing w:before="240" w:after="0"/>
        <w:jc w:val="both"/>
        <w:rPr/>
      </w:pPr>
      <w:r>
        <w:rPr>
          <w:rFonts w:cs="Times New Roman" w:ascii="Times New Roman" w:hAnsi="Times New Roman"/>
          <w:i/>
        </w:rPr>
        <w:t>Kol buza dar neatvėso, Kiškit jon gyvatės mėsą, Koją driežo ir varlės, Vilną šikšnio ar pelės, Salamandros kiškit akį, Geluonį angies dvišakį, Šuns liežuvį ir kelias Apuokėno plunksneles! Pilnas galios pragaištingos, Virki, virale burtingas!</w:t>
      </w:r>
    </w:p>
    <w:p>
      <w:pPr>
        <w:pStyle w:val="PlainText"/>
        <w:spacing w:before="240" w:after="0"/>
        <w:jc w:val="right"/>
        <w:rPr/>
      </w:pPr>
      <w:r>
        <w:rPr>
          <w:rFonts w:cs="Times New Roman" w:ascii="Times New Roman" w:hAnsi="Times New Roman"/>
        </w:rPr>
        <w:t>(</w:t>
      </w:r>
      <w:r>
        <w:rPr>
          <w:rFonts w:cs="Times New Roman" w:ascii="Times New Roman" w:hAnsi="Times New Roman"/>
          <w:i/>
        </w:rPr>
        <w:t>V. Šekspyras. Makbetas, IV, 12-19; A.Churgino vertimas</w:t>
      </w:r>
      <w:r>
        <w:rPr>
          <w:rFonts w:cs="Times New Roman" w:ascii="Times New Roman" w:hAnsi="Times New Roman"/>
        </w:rPr>
        <w:t>)</w:t>
      </w:r>
    </w:p>
    <w:p>
      <w:pPr>
        <w:pStyle w:val="PlainText"/>
        <w:spacing w:before="240" w:after="0"/>
        <w:jc w:val="both"/>
        <w:rPr/>
      </w:pPr>
      <w:r>
        <w:rPr>
          <w:rFonts w:cs="Times New Roman" w:ascii="Times New Roman" w:hAnsi="Times New Roman"/>
        </w:rPr>
        <w:t>Kadangi psichologiniai veiksniai yra labai svarbūs nustatant, kaip žmonės reaguoja į narkotikus, galimas variantas, kad jie jausis lyg būtų vartoję narkotiką net tada, kai joks narkotikas nebuvo vartotas. Tai, žinoma, placebo poveikis (placebo sukelti psichologiniai ir fiziologiniai pokyčiai). Įprasti placebo apibrėžimai paprastai akcentuoja, kad tai turėtų būti farmakologiškai neveikli medžiaga: krakmolas, talkas ir cukraus pudra. Šios „butaforinės" tabletės gali būti laikomos „grynu" placebu ta prasme, nes jos neturi farmakologinio poveikio, tačiau nereikia galvoti apie placebą, kaip apie visiškai neveiklų preparatą. „Gryni" placebai nėra vartojami labai dažnai, išskyrus kontroliuojamus eksperimentus; praktikoje „negrynas" placebas yra svarbesnis. Tai yra bet kuris paskiriamas vaistas ar gydymas, kai arba gydytojas, arba pacientas, arba abu tiki, kad jis veikia, bet kuris iš tikrųjų neturi specifinio gydomojo poveikio. Daugelis farmakologiškai aktyvių vaistų yra vartojami dėl placebo poveikio.</w:t>
      </w:r>
    </w:p>
    <w:p>
      <w:pPr>
        <w:pStyle w:val="PlainText"/>
        <w:spacing w:before="240" w:after="0"/>
        <w:jc w:val="both"/>
        <w:rPr/>
      </w:pPr>
      <w:r>
        <w:rPr>
          <w:rFonts w:cs="Times New Roman" w:ascii="Times New Roman" w:hAnsi="Times New Roman"/>
        </w:rPr>
        <w:t>Placebas priklauso tam medicinos mokslo saulėlydžio pasauliui, kuris niekada neįrodė savo respektabilumo. Gaila, nes placebo poveikis yra ir įdomus, ir svarbus. Jis svarbus iš praktinės pusės, kadangi placebas turi didelę terapinę įtaką (nors ir nepripažintą) daugeliui medicininių procedūrų. Placebas svarbus iš teorinės pusės, nes jis akcentuoja psichologinę reakciją į vaistus.</w:t>
      </w:r>
    </w:p>
    <w:p>
      <w:pPr>
        <w:pStyle w:val="PlainText"/>
        <w:spacing w:before="240" w:after="0"/>
        <w:jc w:val="both"/>
        <w:rPr/>
      </w:pPr>
      <w:r>
        <w:rPr>
          <w:rFonts w:cs="Times New Roman" w:ascii="Times New Roman" w:hAnsi="Times New Roman"/>
        </w:rPr>
        <w:t>Vienu ar kitu laikotarpiu daugelis neįprastų organinių ir neorganinių medžiagų, įskaitant beveik kiekvieną prieinamą žmonių ir gyvūnų išskyrų formą, buvo naudojamos kaip vaistai. Krokodilo mėšlas, kiaulių dantys, asilų kanopos, eunuchų riebalai, džiovintų gyvačių piliulės, brangakmenių pudra, plytų dulkės, kailis, plunksnos, žmogaus prakaitas, sliekai ir vorai - visi jie buvo svarbūs gydymo metodai; palyginus su raganos buza, aprašyta „Makbete", jie atrodo visiškai nepiktybiški. Šiais informacijos laikais tik nedaugelis gydytojų pasitikėtų tokiais ezoteriniais preparatais. Yra duomenų, kad net trečdalis receptų, kuriuos išrašo anglų ir amerikiečių gydytojai, skiriami vaistams, kurie neturi specifinio farmakologinio gydomojo poveikio (vadinasi, jie yra placebai).</w:t>
      </w:r>
    </w:p>
    <w:p>
      <w:pPr>
        <w:pStyle w:val="PlainText"/>
        <w:spacing w:before="240" w:after="0"/>
        <w:jc w:val="both"/>
        <w:rPr/>
      </w:pPr>
      <w:r>
        <w:rPr>
          <w:rFonts w:cs="Times New Roman" w:ascii="Times New Roman" w:hAnsi="Times New Roman"/>
        </w:rPr>
        <w:t>Daugeliui žmonių placebas turi gana ironišką atspalvį, kuris gali dalinai priklausyti nuo idėjos, kad gydytojai, pataikaudami arba padėdami sunkiems ligoniams, naudoja placebą, kaip nekenksmingą metodą. Be abejo, iš tikrųjų taip nutinka. Placebai neprirašomi norint sąmoningai apgauti pacientą, bet kai gydytojas ir pacientas juos laiko veiksmingais vaistais. Net nebūdami visažiniais, mokslininkai, kurie žino, kas „iš tikrųjų" turi terapinę reikšmę, kartais vartoja placebus nuraminti pacientą, tuo tarpu daugelis gydytojų neapgalvotai skiria beverčius vaistus, manydami, kad jie „duoda rezultatus".</w:t>
      </w:r>
    </w:p>
    <w:p>
      <w:pPr>
        <w:pStyle w:val="PlainText"/>
        <w:spacing w:before="240" w:after="0"/>
        <w:jc w:val="both"/>
        <w:rPr/>
      </w:pPr>
      <w:r>
        <w:rPr>
          <w:rFonts w:cs="Times New Roman" w:ascii="Times New Roman" w:hAnsi="Times New Roman"/>
        </w:rPr>
        <w:t>Senovės Egipto gydytojai, kurie prirašydavo krokodilo mėšlą, taip darė ne todėl, kad ciniškai pasijuoktų iš paciento; reikia manyti, kad jie nebeskirdavo šių neįprastų vaistų, jei paciento būklė nepagerėdavo. Ligoniams buvo valomi viduriai, jie buvo nuodijami ir badomi, jiems sutrinamos pūslės, dedamos dėlės, jie buvo kaitinami, šaldomi, verčiami prakaituoti, taikoma šoko terapija. Išaiškėjo, kad gydymas, kurį suteikdavo taip slaptai, būdavo arba neveiksmingas, arba pavojingas, arba ir neveiksmingas, ir pavojingas. Galima tik spėlioti, kad gydytojo tikėjimas vaistais buvo pakankamai stiprus, įžiebiantis paciento viltį ir lūkesčius, jog jie suteiks palengvėjimą. Tiek pacientas, tiek gydytojas vertindavo simptomus optimistiškiau suvartojus vaistus, ir daugeliu atvejų paciento būklės pagerėjimas būdavo akivaizdus. Skaitytojas neturėtų įsivaizduoti, kad problemos, kurios teigiamai apibūdina placebus, yra tariamos arba tik „psichologinės". Stiprus pooperacinis ar krūtinės skausmas, susijęs su širdies kraujagyslių ligomis, išsėtinė sklerozė, diabetas, spindulinė liga, skrandžio opa, dantų skausmas, jūros liga, artritas ir paprastas peršalimas - tik keli negalavimai, kurių atveju placebai suteikia terapinį pagerėjimą. Daugeliu atvejų tokių pacientų, kuriems pagerėjo savijauta gavus placebo, vidutiniškai esti apie 35 procentus.</w:t>
      </w:r>
    </w:p>
    <w:p>
      <w:pPr>
        <w:pStyle w:val="PlainText"/>
        <w:spacing w:before="240" w:after="0"/>
        <w:jc w:val="both"/>
        <w:rPr/>
      </w:pPr>
      <w:r>
        <w:rPr>
          <w:rFonts w:cs="Times New Roman" w:ascii="Times New Roman" w:hAnsi="Times New Roman"/>
        </w:rPr>
        <w:t>Placebo poveikis gali būti daug galingesnis negu aktyvių vaistų. Psichologinis vaisto poveikis gali taip pat pakeisti arba net pakenkti tiesioginiam vaistų poveikiui; kaip ir aktyvūs vaistai, jis gali sukelti nepageidaujamus pašalinius reiškinius. Galvos skausmas, šleikštulys, burnos džiūvimas, mieguistumas ir nuovargis - visa tai vardija žmonės, vartoję placebus. Keliais atvejais įvyko stipri toksinė reakcija. Po placebo, kuriame buvo cukraus pudros, vartojimo vienas pacientas skundėsi didžiuliu silpnumu, širdies aritmija ir šleikštuliu, kitam išbėrė odą (šie simptomai išnyko, nustojus vartoti placebus). Būta atvejų, kada žmonės netgi tapdavo priklausomi nuo placebų. „</w:t>
      </w:r>
      <w:r>
        <w:rPr>
          <w:rFonts w:cs="Times New Roman" w:ascii="Times New Roman" w:hAnsi="Times New Roman"/>
          <w:i/>
        </w:rPr>
        <w:t>Journal of the American Medical Association</w:t>
      </w:r>
      <w:r>
        <w:rPr>
          <w:rFonts w:cs="Times New Roman" w:ascii="Times New Roman" w:hAnsi="Times New Roman"/>
        </w:rPr>
        <w:t>“ redakcijos skiltis perspėjo, kad „Nutraukus vartoti placebą, nuo kurio pacientas tapo priklausomas, jam nepadės pasakymas, kad tai buvo tik placebas". Priklausomybė nuo placebų yra įtikinamiausia psichologinės priklausomybės nuo narkotikų iliustracija. Taip pat nereikia įsivaizduoti, kad priklausomumas nuo placebo yra visai nereikšmingas. Daugelis aktyvių vaistų vartojami netinkamai, kadangi vartotojas vaisto placebo poveikį klaidingai priskiria pačiam vaistui. Skausmą malšinantys vaistai (analgetikai) aspirinas ir paracetamolis yra plačiausiai pasaulyje vartojami vaistai. Taip pat jie yra dažniausiai neteisingai vartojami vaistai. Jie retai vartojami esant medicininei priežiūrai, o dažnai jie vartojami nesąmoningai dėl placebo poveikio. Pavyzdžiui, jie reguliariai vartojami malšinant paprastos slogos simptomus, deja, aspirinas neturi poveikio virusams arba bakterijoms; jie taip pat vartojami norint padėti vartotojui užmigti, nors jų migdančiosios savybės yra minimalios. Per metus JAV suvartojama daugiau kaip 9 000 tonų aspirino (44 milijonų tablečių ekvivalentas per dieną). Kraujo donorų tyrimas Konektikute parodė, kad 37 procentai žmonių, kurie davė kraujo, neseniai vartojo aspiriną. Šie vaistai yra populiarūs ir Didžiojoje Britanijoje, kur per metus praryjame maždaug 2 000 tonų analgetikų (apie 4,3 milijardo tablečių) daugiau kaip milijonas žmonių kiekvieną dieną vartoja juos Vienas piktnaudžiavimo analgetikais identifikavimo kriterijus - daugiau kaip kilogramas vaistų per šešis mėnesius Remiantis tuo, buvo paskaičiuota, kad Didžiojoje Britanijoje galėtų būti ketvirtis milijono piktnaudžiaujančiųjų analgetikais. Daugiausiai vartojantis tokių vaistų žmogus, kur man teko sutikti, buvo 42 metų moteris. Ji buvo tiek priklausoma nuo jų, kiek bet kuris narkomanas nuo heroino Ji suvartodavo nuo dviejų iki trijų šimtų aspirino tablečių per savaitę.</w:t>
      </w:r>
    </w:p>
    <w:p>
      <w:pPr>
        <w:pStyle w:val="PlainText"/>
        <w:spacing w:before="240" w:after="0"/>
        <w:jc w:val="both"/>
        <w:rPr/>
      </w:pPr>
      <w:r>
        <w:rPr>
          <w:rFonts w:cs="Times New Roman" w:ascii="Times New Roman" w:hAnsi="Times New Roman"/>
        </w:rPr>
        <w:t>Šią piktnaudžiavimo vaistais formą skatino klaidingas su pratimas, kad šios tabletės yra ne „vaistai" ir kad jas galime vartoti taip dažnai, kiek žmogus geidžia, ir be žalingo poveikio. Tačiau iš tikrųjų taip nėra. Maždaug 7 000 pacientų kiek vienais metais patenka į Britanijos ligonines dėl aspirino sukeltu skrandžio kraujavimo (dažniausiai su skrandžio opomis). Šių vaistų vartojimas dideliais kiekiais gali pažeisti inkstus, jie yra atsitiktinių vaikų mirčių priežastis. Toks besaikis ir neteisingas šių narkotikų vartojimas rodo liguistą poreikį gauti ne atidėliotiną cheminį palengvėjimą nuo kiekvieno ir visi skausmų bei kančių, kas neatsiejama nuo mūsų gyvenimo.</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Placebo efektas gali būti pastebėtas dar viename amžiname rūpestyje - patikimo afrodiziako paieškose Senovės Egipto papirusuose pateiktos instrukcijos, kaip pa ruošti „erotinį eleksyrą". Graikai taip pat išsamiai aprašo šį objektą (pavyzdžiui, Euripido „Medėja"). Užuomina apie afrodiziaką yra netgi Biblijoje (Pradžios knyga 30:14-16), kur Lea panaudojo mandragorą, kad „pergulėtų" su Jokūbu. Mandragora dėl savo magiškų savybių užima neįprastai svarbią poziciją europietiškajame raganavime. Buvo kalbama, kad raunama iš žemės ji taip nežemiškai klykia, kad žmogus, išgirdęs šį klyksmą, gali numirti. Ankstyvieji krikščionys manė, kad ji, kaip eksperimentas, buvo sukurta Dievo, iki jam sukuriant žmogų Edeno sode, o Makiavelis (Machiavelli) taip buvo sužavėtas jos erotinių savybių, kad net parašė jos garbei komediją „Mandragora". Tačiau mandragora neturi cheminių savybių, kurios ją padarytų naudingu afrodiziaku, nors jos pagrindiniai komponentai (skopolaminas, atropinas ir hiosciaminas) gali sukelti sąmonės sutrikimus ir priversti vartotoją lengviau pasiduoti vilionėms. Praėjusiame amžiuje skopolaminas buvo vartojamas tardymo procedūrų metu kaip „melo narkotikas".</w:t>
      </w:r>
    </w:p>
    <w:p>
      <w:pPr>
        <w:pStyle w:val="PlainText"/>
        <w:spacing w:before="240" w:after="0"/>
        <w:jc w:val="both"/>
        <w:rPr/>
      </w:pPr>
      <w:r>
        <w:rPr>
          <w:rFonts w:cs="Times New Roman" w:ascii="Times New Roman" w:hAnsi="Times New Roman"/>
        </w:rPr>
        <w:t>Vakarų visuomenėse trumas ir austrė turi šiuolaikinę afrodiziakinio valgio reputaciją. Liūdna, bet nė vienas iš jų neturi nieko, kas bent kiek sužadintų aistrą. Austrės sudėtinės dalys yra vanduo (76-89 proc.), angliavandeniai (3,7-9,6 proc.), mineralinės druskos (0,9-3 proc.) ir riebalai (1,2-2,5 proc.). Pakliuvęs į tokią cheminę analizę, trumas pasirodė dar mažiau seksualus: 77 procentai vandens, 13,5 procento angliavandenių ir riebalų, baltymų bei druskų. Nedaugelis kitų valgių, turinčių afrodiziako reputaciją, atrodo geriau. Netgi bulvė kažkada buvo laikoma ypač naudingu erotiniu stimuliatoriumi.</w:t>
      </w:r>
    </w:p>
    <w:p>
      <w:pPr>
        <w:pStyle w:val="PlainText"/>
        <w:spacing w:before="240" w:after="0"/>
        <w:jc w:val="both"/>
        <w:rPr/>
      </w:pPr>
      <w:r>
        <w:rPr>
          <w:rFonts w:cs="Times New Roman" w:ascii="Times New Roman" w:hAnsi="Times New Roman"/>
        </w:rPr>
        <w:t>Šių valgių ir vaistų, kaip afrodiziaku, poveikis neturi jokio fizinio ir cheminio pagrindo, nors yra įrodymų, kad jie nėra visiškai nenaudingi, jei šios ir kitos medžiagos buvo taip atkakliai naudojamos viliojant. Tai psichologinės priežastys. Afrodiziakas iš tikrųjų yra tam tikra placebo rūšis. Geras maistas jaukioje aplinkoje gali būti labai paveikus pasukti mintis link kitų kūniškų malonumų. Tai gali būti lydima mažiausiai paslaptingos suvedžiotojo priemonės -alkoholio.</w:t>
      </w:r>
    </w:p>
    <w:p>
      <w:pPr>
        <w:pStyle w:val="PlainText"/>
        <w:spacing w:before="240" w:after="0"/>
        <w:jc w:val="both"/>
        <w:rPr>
          <w:rFonts w:ascii="Times New Roman" w:hAnsi="Times New Roman" w:cs="Times New Roman"/>
          <w:i/>
          <w:i/>
        </w:rPr>
      </w:pPr>
      <w:r>
        <w:rPr>
          <w:rFonts w:cs="Times New Roman" w:ascii="Times New Roman" w:hAnsi="Times New Roman"/>
          <w:i/>
        </w:rPr>
        <w:t>Saldainis-Skanus</w:t>
      </w:r>
    </w:p>
    <w:p>
      <w:pPr>
        <w:pStyle w:val="PlainText"/>
        <w:jc w:val="both"/>
        <w:rPr>
          <w:rFonts w:ascii="Times New Roman" w:hAnsi="Times New Roman" w:cs="Times New Roman"/>
          <w:i/>
          <w:i/>
        </w:rPr>
      </w:pPr>
      <w:r>
        <w:rPr>
          <w:rFonts w:cs="Times New Roman" w:ascii="Times New Roman" w:hAnsi="Times New Roman"/>
          <w:i/>
        </w:rPr>
        <w:t>O likeris Vikrus.</w:t>
      </w:r>
    </w:p>
    <w:p>
      <w:pPr>
        <w:pStyle w:val="PlainText"/>
        <w:spacing w:before="240" w:after="0"/>
        <w:jc w:val="right"/>
        <w:rPr>
          <w:rFonts w:ascii="Times New Roman" w:hAnsi="Times New Roman" w:cs="Times New Roman"/>
          <w:i/>
          <w:i/>
        </w:rPr>
      </w:pPr>
      <w:r>
        <w:rPr>
          <w:rFonts w:cs="Times New Roman" w:ascii="Times New Roman" w:hAnsi="Times New Roman"/>
          <w:i/>
        </w:rPr>
        <w:t>Ogdenas Našas (Ogden Nash)</w:t>
      </w:r>
    </w:p>
    <w:p>
      <w:pPr>
        <w:pStyle w:val="PlainText"/>
        <w:spacing w:before="240" w:after="0"/>
        <w:jc w:val="both"/>
        <w:rPr/>
      </w:pPr>
      <w:r>
        <w:rPr>
          <w:rFonts w:cs="Times New Roman" w:ascii="Times New Roman" w:hAnsi="Times New Roman"/>
        </w:rPr>
        <w:t>Deja, net alkoholio poveikis yra netiesioginis. Jis stipriai ir tiesiogiai neišprovokuoja seksualinio potraukio, bet pašalina santūrų elgesį. Būsimajam palaidūnui vertėtų prisiminti Šekspyro perspėjimą „Makbete" dėl alkoholio, nes jis išprovokuoja geidulį, bet atima jėgas.</w:t>
      </w:r>
    </w:p>
    <w:p>
      <w:pPr>
        <w:pStyle w:val="PlainText"/>
        <w:spacing w:before="240" w:after="0"/>
        <w:jc w:val="both"/>
        <w:rPr/>
      </w:pPr>
      <w:r>
        <w:rPr>
          <w:rFonts w:cs="Times New Roman" w:ascii="Times New Roman" w:hAnsi="Times New Roman"/>
        </w:rPr>
        <w:t>Ispaninis vabalas yra visiškai kita afrodiziako rūšis. Jis fiziologiškai tiesiogiai veikia genitalijas. Narkotikas ruošiamas iš gražaus blizgančio vabalo, sutinkamo Pietų Europoje: jis yra džiovinamas ir kaitinamas, kol suyra į miltelius. Šis vabalas turi narkotiko kantaridino, kuris stipriai suerzina skrandžio ir žarnyno sistemą, sukelia šlapimtakių uždegimą. Visa tai savitai stimuliuoja genitalijas, ir tai gali būti palaikoma seksualiniu geiduliu. Dėl daugelio pavojų ispaninio vabalo vartojimas nerekomenduotinas.</w:t>
      </w:r>
    </w:p>
    <w:p>
      <w:pPr>
        <w:pStyle w:val="PlainText"/>
        <w:spacing w:before="240" w:after="0"/>
        <w:jc w:val="both"/>
        <w:rPr/>
      </w:pPr>
      <w:r>
        <w:rPr>
          <w:rFonts w:cs="Times New Roman" w:ascii="Times New Roman" w:hAnsi="Times New Roman"/>
        </w:rPr>
        <w:t>Pastaraisiais metais kai kuriose šalyse vitaminas E ir ženšenis tapo madingas vaistas. Teiginiai apie jų paveikumą yra tiesiog absurdiški. Jei butų tikima viskuo, kas pasakyta apie juos, žmonijai grėstų tik nedaugelis ligų. Vitaminas E idealiai tinka komerciniam išnaudojimui tų, kurie ieško panacėjos, kadangi jis nesukelia žalingo poveikio ir gali būti vartojamas didelėmis dozėmis. Antra vertus, jis neturi ir teigiamo poveikio. Vitaminas E buvo reklamuojamas ir vartojamas esant bet kokiam organizmo sutrikimui - nuo spuogų iki vėžio, nuo plikimo iki širdies kraujagyslių ligų. Jis, kaip vaistas, ieškantis ligų, yra naujausias amžių senumo mito pavyzdys, kad sveikata, laimė ir seksualinis pasitenkinimas yra pasiekiami per tabletę. Ženšenis taip pat patenkina šį poreikį, nors jis yra galingesnis narkotikas nei vitaminas E. Jis buvo žinomas ir vartojamas Kinijoje tūkstančius metų, o tradicinė kinų medicina jo poveikį aiškina kaip In ir Jan prado suderinimą penkiose kūno sistemose. Atrodo, kad jis veikia kaip švelnus stimuliuojantis narkotikas, panašiai kaip kava, ir jis taip pat gali turėti priešuždegiminių savybių. Ir vitaminas E, ir ženšenis buvo paskelbti afrodiziakais.</w:t>
      </w:r>
    </w:p>
    <w:p>
      <w:pPr>
        <w:pStyle w:val="PlainText"/>
        <w:spacing w:before="240" w:after="0"/>
        <w:jc w:val="both"/>
        <w:rPr/>
      </w:pPr>
      <w:r>
        <w:rPr>
          <w:rFonts w:cs="Times New Roman" w:ascii="Times New Roman" w:hAnsi="Times New Roman"/>
        </w:rPr>
        <w:t>Per pastaruosius penkerius metus viagra buvo paskutinis atradimas, sukėlęs cheminių priemonių seksualiniam stimuliavimui ieškotojų entuziazmą. Šis vaistas gali būti vartojamas prieš planuojamą seksualinę veiklą, ir jis tiesiogiai chemiškai įtakoja lengviau pasiekiamą ir ilgiau išlaikomą erekciją. Vaistas tampa veiksmingas praėjus 25 minutėms po jo vartojimo ir veikia iki 4 valandų. Šio vaisto atsiradimas išprovokavo stulbinantį (o galbūt ne) susidomėjimą. Nors jis parduodamas tik pagal receptą, tačiau reklama per internetą sukūrė juodąją vaisto rinką jam ką tik atsiradus. Nepaisant masinio entuziazmo dėl vaisto ir jo efektyvumo, viagra vis dar netapo afrodiziaku. Ji nesukuria geismo. Ji geriausiai išnaudoja egzistuojantį geismą ir seksualinį stimuliavimą, kad geriausiai būtų panaudotas vyro fizinis sekso instrumentas.</w:t>
      </w:r>
    </w:p>
    <w:p>
      <w:pPr>
        <w:pStyle w:val="PlainText"/>
        <w:spacing w:before="240" w:after="0"/>
        <w:jc w:val="both"/>
        <w:rPr/>
      </w:pPr>
      <w:r>
        <w:rPr>
          <w:rFonts w:cs="Times New Roman" w:ascii="Times New Roman" w:hAnsi="Times New Roman"/>
        </w:rPr>
        <w:t>Pagaliau tėra mažai įrodymų, kad egzistuoja koks nors žvėris, tarsi koks patikimas afrodiziakas. Seksualinis geismas yra per daug kaprizingas, kad nuolankiai ir automatiškai paklustų vaistu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Narkotiko veikimo mechanizmas</w:t>
      </w:r>
    </w:p>
    <w:p>
      <w:pPr>
        <w:pStyle w:val="PlainText"/>
        <w:spacing w:before="240" w:after="0"/>
        <w:jc w:val="center"/>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Nebuvo nuodugniai įvertintas psichologinių veiksnių svarbumas - kaip žmogus reaguos į psichotropinius narkotikus. Deja, būtų klaidinga skirti per didelę reikšmę psichologiniams veiksniams. Narkotikai yra cheminiai reagentai, kurie gali sukelti greitą ir galingą poveikį. Visi, kurie išgeria didelį alkoholio kiekį arba suvartoja per daug heroino, bus paveikti šių narkotikų chemijos, neatsižvelgiant į jų įsitikinimus.</w:t>
      </w:r>
    </w:p>
    <w:p>
      <w:pPr>
        <w:pStyle w:val="PlainText"/>
        <w:spacing w:before="240" w:after="0"/>
        <w:jc w:val="both"/>
        <w:rPr>
          <w:rFonts w:ascii="Times New Roman" w:hAnsi="Times New Roman" w:cs="Times New Roman"/>
        </w:rPr>
      </w:pPr>
      <w:r>
        <w:rPr>
          <w:rFonts w:cs="Times New Roman" w:ascii="Times New Roman" w:hAnsi="Times New Roman"/>
        </w:rPr>
        <w:t>Paprasta, bet svarbi atsirandančio narkotikų poveikio atmintinė.</w:t>
      </w:r>
    </w:p>
    <w:p>
      <w:pPr>
        <w:pStyle w:val="PlainText"/>
        <w:spacing w:before="240" w:after="0"/>
        <w:jc w:val="both"/>
        <w:rPr/>
      </w:pPr>
      <w:r>
        <w:rPr>
          <w:rFonts w:cs="Times New Roman" w:ascii="Times New Roman" w:hAnsi="Times New Roman"/>
        </w:rPr>
        <w:t>Vartotojo psichologija, socialinė aplinka, kurioje jis ar ji vartoja narkotikus, ir specifinės farmakologinės narkotiko savybės - visa tai turi įtakos vartotojui, kaip jis reaguoja į narkotiką. Kartais psichologiniai faktoriai yra svarbiausi (kaip su placebo poveikiu), kartais stipriausią įtaką turi socialiniai faktoriai, o kartais svarbiausią vaidmenį vaidina narkotiko farmakologija (ypač didelių dozių atveju). Šiame skyriuje pabrėžta narkomano psichologija turi veikti kaip priešnuodis visų priimtam požiūriui, kad narkotikų poveikis yra būdinga šių medžiagų savybė. Rimta klaida įsivaizduoti, kad mes galime suprasti budus, kaip žmonės reaguoja į psichotropinius narkotikus, paprasčiausiai matydami tik cheminės medžiagos fiziologinę reakciją. Vis dėlto psichotropiniai narkotikai labai galingai veikia narkomano smegenis ir kūno sistemas, ir kai kurie poveikiai yra labai įdomūs.</w:t>
      </w:r>
    </w:p>
    <w:p>
      <w:pPr>
        <w:pStyle w:val="PlainText"/>
        <w:spacing w:before="240" w:after="0"/>
        <w:jc w:val="center"/>
        <w:rPr/>
      </w:pPr>
      <w:r>
        <w:rPr>
          <w:rFonts w:cs="Times New Roman" w:ascii="Times New Roman" w:hAnsi="Times New Roman"/>
          <w:b/>
        </w:rPr>
        <w:t>Narkotiko ir individualių/psichologinių bei socialinių veiksnių sąveika, apsprendžianti kvaišalų poveikį</w:t>
      </w:r>
    </w:p>
    <w:p>
      <w:pPr>
        <w:pStyle w:val="PlainText"/>
        <w:spacing w:before="240" w:after="0"/>
        <w:jc w:val="both"/>
        <w:rPr>
          <w:rFonts w:ascii="Times New Roman" w:hAnsi="Times New Roman" w:cs="Times New Roman"/>
          <w:b/>
          <w:b/>
        </w:rPr>
      </w:pPr>
      <w:r>
        <w:rPr>
          <w:rFonts w:cs="Times New Roman" w:ascii="Times New Roman" w:hAnsi="Times New Roman"/>
          <w:b/>
        </w:rPr>
        <w:t>NARKOTIKAS</w:t>
      </w:r>
    </w:p>
    <w:p>
      <w:pPr>
        <w:pStyle w:val="PlainText"/>
        <w:jc w:val="both"/>
        <w:rPr/>
      </w:pPr>
      <w:r>
        <w:rPr>
          <w:rFonts w:cs="Times New Roman" w:ascii="Times New Roman" w:hAnsi="Times New Roman"/>
          <w:b/>
        </w:rPr>
        <w:t>SOCIALINIAI VEIKSNIAI</w:t>
      </w:r>
    </w:p>
    <w:p>
      <w:pPr>
        <w:pStyle w:val="PlainText"/>
        <w:jc w:val="both"/>
        <w:rPr>
          <w:rFonts w:ascii="Times New Roman" w:hAnsi="Times New Roman" w:cs="Times New Roman"/>
          <w:b/>
          <w:b/>
        </w:rPr>
      </w:pPr>
      <w:r>
        <w:rPr>
          <w:rFonts w:cs="Times New Roman" w:ascii="Times New Roman" w:hAnsi="Times New Roman"/>
          <w:b/>
        </w:rPr>
        <w:t>VARTOTOJO PSICHOLOGIJA</w:t>
      </w:r>
    </w:p>
    <w:p>
      <w:pPr>
        <w:pStyle w:val="PlainText"/>
        <w:spacing w:before="240" w:after="0"/>
        <w:jc w:val="both"/>
        <w:rPr/>
      </w:pPr>
      <w:r>
        <w:rPr>
          <w:rFonts w:cs="Times New Roman" w:ascii="Times New Roman" w:hAnsi="Times New Roman"/>
        </w:rPr>
        <w:t>Viena grupė žmonių, kuri išnaudoja fiziologinį narkotikų poveikį, yra tie sportininkai, kurie siekia įgyti cheminį pranašumą prieš varžovus. Pirmieji pranešimai apie dopingą sporte pasirodė 1865 metais per plaukimo varžybas Amsterdamo kanaluose, o kofeino ir kokaino, kaip stimuliatorių, vartojimas buvo išsiaiškintas tarp dviratininkų XIX amžiuje. 1955 metų dviratininkų varžybose „Tour de France" šlapimo tyrimas rodė teigiamus rezultatus penkiems sportininkams, o 1962 metais šiuo reikalu susidomėjo Tarptautinis olimpinis komitetas ir priėmė rezoliuciją dėl dopingo. 1967 m. dviratininko Tomio Simpsono (Tommy Simpson) mirtį per „Tour de France" varžybas transliavo viso pasaulio televizijos. Vėlesni testai parodė, kad jis vartojo amfetaminą ir metamfetaminą. Dopingo ir dviračių sporto sąryšis nedavė ramybės „Tour de France" lenktynėms 1998 metais, kada sporto svarbą nustelbė dviratininkų, komandų ir jų medicininės pagalbos tarnybų pastangos pasinaudoti dopingu.</w:t>
      </w:r>
    </w:p>
    <w:p>
      <w:pPr>
        <w:pStyle w:val="PlainText"/>
        <w:spacing w:before="240" w:after="0"/>
        <w:jc w:val="both"/>
        <w:rPr/>
      </w:pPr>
      <w:r>
        <w:rPr>
          <w:rFonts w:cs="Times New Roman" w:ascii="Times New Roman" w:hAnsi="Times New Roman"/>
        </w:rPr>
        <w:t>Sporte vartojami įvairūs narkotikai. Juos sudaro stimuliatoriai (pavyzdžiui, amfetaminas, kofeinas, kokainas ir efedrinas), mažinantys nuovargį ir sukeliantys konkurencingumą arba agresiją, ir opiatai (įskaitant kodeiną ir morfijų), slopinantys skausmo pojūtį. Narkotikai, žinomi kaip betablokatoriai, kartais vartojami siekiant numalšinti su nervingumu susijusius fiziologinius simptomus: drebančias rankas arba besidaužančią širdį. Šie narkotikai yra parankūs sporto šakose, reikalaujančiose tvirtų rankų - šaudyme į taikinius, šaudyme iš lanko ir biliarde. Jie taip pat naudingi šuoliuose nuo tramplino, bobslėjuje arba slidinėjime laisvu stiliumi, kur galimas nervingumas.</w:t>
      </w:r>
    </w:p>
    <w:p>
      <w:pPr>
        <w:pStyle w:val="PlainText"/>
        <w:spacing w:before="240" w:after="0"/>
        <w:jc w:val="both"/>
        <w:rPr/>
      </w:pPr>
      <w:r>
        <w:rPr>
          <w:rFonts w:cs="Times New Roman" w:ascii="Times New Roman" w:hAnsi="Times New Roman"/>
        </w:rPr>
        <w:t>Daugelį metų dažniausiai sporte vartojami narkotikai buvo steroidai. Tai gerai žinomi androgeniniai anaboliniai steroidai, kurie savo chemine sudėtimi panašūs į natūralų vyrišką hormoną testosteroną. Androgeniniai steroidai skatina vyriškas savybes, o anaboliniai stimuliuoja raumenų audinių vystymąsi. Sporto šakose, kur jėga, ištvermė ir fizinis krūvis yra svarbios savybės, steroidai dažnai vartojami neteisingai. Steroidų vartojimą XX a. šeštąjį dešimtmetį pradėjo kultūristai ir sunkumų kilnotojai, po to jie paplito po daugelį sporto šakų. Laboratoriniai rezultatai po 1988 metų Seulo olimpinių žaidynių patvirtino dopingo vartojimą tarp penkiakovininkų (du teigiami rezultatai), sunkumų kilnotojų (penki), lengvaatlečių, imtynininkų.</w:t>
      </w:r>
    </w:p>
    <w:p>
      <w:pPr>
        <w:pStyle w:val="PlainText"/>
        <w:spacing w:before="240" w:after="0"/>
        <w:jc w:val="both"/>
        <w:rPr/>
      </w:pPr>
      <w:r>
        <w:rPr>
          <w:rFonts w:cs="Times New Roman" w:ascii="Times New Roman" w:hAnsi="Times New Roman"/>
        </w:rPr>
        <w:t>JAV nacionalinė futbolo lyga pripažino, kad 1987-1988 m. net 6 procentai NFL žaidėjų testų buvo teigiami steroidams. Kiti apžvalgininkai teigė, kad Amerikos futbolininkai profesionalai yra vieni iš labiausiai piktnaudžiaujančių steroidais, o tikrasis jų vartojimo procentas yra daug didesnis. Vienas buvęs NFL patarėjas teigė, kad beveik 25 procentai žaidėjų vartoja narkotikus.</w:t>
      </w:r>
    </w:p>
    <w:p>
      <w:pPr>
        <w:pStyle w:val="PlainText"/>
        <w:spacing w:before="240" w:after="0"/>
        <w:jc w:val="both"/>
        <w:rPr/>
      </w:pPr>
      <w:r>
        <w:rPr>
          <w:rFonts w:cs="Times New Roman" w:ascii="Times New Roman" w:hAnsi="Times New Roman"/>
        </w:rPr>
        <w:t>Steroidai kartais žinomi kaip „treniruočių narkotikai", padedantys sportininkams ir sportininkėms treniruotis sunkiau ir ilgiau, sustiprinti raumenis ir įgyti pranašumą prieš varžovus. Vienas tarptautiniu mastu pripažintas atletikos treneris teigė, kad steroidų vartojimas suteikia aukščiausios klasės sprinteriui apie vieną papildomą metrą 100 metrų distancijoje. Steroidai yra vartojami „kraunant juos į krūvą" (keletas skirtingų rūšių anabolinių steroidų vartojami tuo pačiu metu) ir „ciklais" (keičiant tipus ir vartojant didelėmis dozėmis). Vartojant šiuos narkotikus, galimi rimti kepenų pažeidimai, sukeliantys geltligę, kepenų nepakankamumą ir kepenų vėžį. Steroidai taip pat sukelia seksualinių problemų: sumažėja spermos gaminimasis, sąlygojamas nevaisingumas ir vyrų sėklidžių susitraukimas, seksualinių organų pakitimai, taip pat plaukų slinkimas ir veido plaukuotumas moterims. Steroidai tai pat gali sukelti elgesio pokyčius. Ypač moterys ir paaugliai, šios dvi sportininkų grupės, kurių rezultatų pagerinimui steroidai turi didžiausią įtaką, labiausiai kenčia dėl šių narkotikų nepageidaujamo poveikio. Moterims vystosi raumenys, atsiranda kūno ir veido plaukuotumas, negrįžtamai pasikeičia balsas ir sutrinka menstruacijų ciklas; paaugliams vaikinams gali sutrikti augimas ir seksualinis vystymasis.</w:t>
      </w:r>
    </w:p>
    <w:p>
      <w:pPr>
        <w:pStyle w:val="PlainText"/>
        <w:spacing w:before="240" w:after="0"/>
        <w:jc w:val="both"/>
        <w:rPr/>
      </w:pPr>
      <w:r>
        <w:rPr>
          <w:rFonts w:cs="Times New Roman" w:ascii="Times New Roman" w:hAnsi="Times New Roman"/>
        </w:rPr>
        <w:t>Pastaraisiais metais valdžios organai siekė sureguliuoti dopingo vartojimą, kuris sporte tapo neįprastai išradingas. Jis tapo toks išradingas, kad net ištrynė narkotiko apibrėžimo ribas. Daugelis šiuo metu vartojamų procedūrų ir medžiagų nėra narkotikai pagal įprastinę egzogeninio chemikalo reikšmę (gaminami arba susiformuojantys išorėje). Vartojami natūralūs hormonai. Žmonių augimo hormonais šiuo metu piktnaudžiauja Amerikos futbolo žaidėjai, kadangi jiems nėra veiksmingų testų. EPO (eritropoetinas) yra kitas hormonas, kuris pagrindinai gaminasi inkstuose. Normaliai jis gaminasi tada, kai kūnas patiria stresą dėl širdies, kvėpavimo takų ligų arba mažakraujystės, ir skatina raudonųjų kūnelių pagausėjimą kraujyje. Sportininkui nauda yra ta, kad papildomi raudonieji kūneliai padidina deguonies perdavimą kraujui, pateikia papildomo deguonies raumenims ir padeda pagerinti rezultatus. Specifinis privalumas yra tas, kad bėgikai nesulėtina greičio ilgose distancijose. Ilgesnių kaip 10 km distancijų bėgikai pagerina rezultatą daugiau kaip minute. Šį pagerėjimą galima išlaikyti iki dviejų savaičių.</w:t>
      </w:r>
    </w:p>
    <w:p>
      <w:pPr>
        <w:pStyle w:val="PlainText"/>
        <w:spacing w:before="240" w:after="0"/>
        <w:jc w:val="both"/>
        <w:rPr>
          <w:rFonts w:ascii="Times New Roman" w:hAnsi="Times New Roman" w:cs="Times New Roman"/>
        </w:rPr>
      </w:pPr>
      <w:r>
        <w:rPr>
          <w:rFonts w:cs="Times New Roman" w:ascii="Times New Roman" w:hAnsi="Times New Roman"/>
        </w:rPr>
        <w:t>Kitas būdas, naudojamas norint pasiekti tą patį efektą, yra kraujo dopingas. Kraujo dopingą sudaro kraujo arba kraujo produktų, turinčių raudonųjų kūnelių, injekcija. Kadangi tai gali būti padaryta perpilant paties sportininko kraują, to faktiškai neįmanoma pastebėti. Kraujo dopingo poveikis yra panašus į EPO: padidėjusi hemoglobino koncentracija, pagerėjęs šoklumas ir ištvermingumas. Pagrindinė rizika, vartojant EPO arba kraujo dopingą, yra kairiojo širdies skilvelio nepakankamumas ir širdies smūgis, daugeliu atvejų sukeliantys įtartinai ankstyvą sportininkų mirtį. Buvo išsiaiškinta, kad EPO ypač buvo vartojamas ekstremalios ištvermės varžybose, pavyzdžiui, „Tour de France". Paaiškėjus, kaip plačiai šį dopingą vartojo dviratininkai, kilo masinis skandalas per 1998-ųjų metų „Tour de France" lenktynes. Žinoma, kad 1987 - 1991 m. mirė mažiausiai dvylika Nyderlandų dviratininkų, o 1998 m. olimpinio aukso laimėtoja sprinterė Florensa Grifits-Džoiner (Florence Griffith-Joyner) mirė staiga, būdama 38 metų. Kita rizika, susijusi su dopingu sporte - injekcija. Ar ji būtų kraujo, ar kitos medžiagos, ji turi tą pačią infekcijos riziką, kaip ir heroino injekcija.</w:t>
      </w:r>
    </w:p>
    <w:p>
      <w:pPr>
        <w:pStyle w:val="PlainText"/>
        <w:spacing w:before="240" w:after="0"/>
        <w:jc w:val="both"/>
        <w:rPr/>
      </w:pPr>
      <w:r>
        <w:rPr>
          <w:rFonts w:cs="Times New Roman" w:ascii="Times New Roman" w:hAnsi="Times New Roman"/>
        </w:rPr>
        <w:t>Kokiu būdu žmonės vartoja psichotropinius narkotikus, gali turėti stiprią įtaką vartotojo pojūčiams. Pavyzdžiui, narkotikas, kuris gaunamas intraveniniu būdu, turės greitesnį ir galingesnį poveikį vartotojui negu tas, kuris yra praryjamas ir absorbuojamas per skrandį. Rūkymas yra taip pat labai efektyvus narkotikų vartojimo būdas. Nikotinas, pavyzdžiui, greitai absorbuojamas per plaučius ir pasiekia smegenis per kelias sekundes. Reikia tik septynių sekundžių nikotinui iš plaučių pasiekti smegenis, palyginus su 14 sekundžių, kiek reikia kraujui nutekėti nuo rankos iki smegenų po intraveninės injekcijos.</w:t>
      </w:r>
    </w:p>
    <w:p>
      <w:pPr>
        <w:pStyle w:val="PlainText"/>
        <w:spacing w:before="240" w:after="0"/>
        <w:jc w:val="both"/>
        <w:rPr/>
      </w:pPr>
      <w:r>
        <w:rPr>
          <w:rFonts w:cs="Times New Roman" w:ascii="Times New Roman" w:hAnsi="Times New Roman"/>
        </w:rPr>
        <w:t>Narkotiko vartojimo būdas taip pat gali turėti įtakos priklausomybei atsirasti. Tie, kurie kokainą uosto, turi mažesnę riziką tapti priklausomais negu tie, kurie jį rūko. Tie, kurie uosto tabaką, netampa tokiais priklausomais nuo įpročio, kaip rūkantieji cigaretes. Ir heroino rūkaliai turi mažesnę priklausomybės riziką negu tie, kurie jį leidžiasi.</w:t>
      </w:r>
    </w:p>
    <w:p>
      <w:pPr>
        <w:pStyle w:val="PlainText"/>
        <w:spacing w:before="240" w:after="0"/>
        <w:jc w:val="both"/>
        <w:rPr/>
      </w:pPr>
      <w:r>
        <w:rPr>
          <w:rFonts w:cs="Times New Roman" w:ascii="Times New Roman" w:hAnsi="Times New Roman"/>
        </w:rPr>
        <w:t>Ši mažesnė priklausomybės rizika, rodos, yra susijusi su būdu, kaip narkotikas yra vartojamas. Nors tikslus mechanizmas nėra žinomas, jis gali priklausyti nuo vartotojo reakcijos intensyvumo arba narkotiko koncentracijos kraujotakoje pasikeitimo greičio.</w:t>
      </w:r>
    </w:p>
    <w:p>
      <w:pPr>
        <w:pStyle w:val="PlainText"/>
        <w:spacing w:before="240" w:after="0"/>
        <w:jc w:val="both"/>
        <w:rPr/>
      </w:pPr>
      <w:r>
        <w:rPr>
          <w:rFonts w:cs="Times New Roman" w:ascii="Times New Roman" w:hAnsi="Times New Roman"/>
        </w:rPr>
        <w:t>Narkotikų neurochemija visada ypatingai žavėjo kai kuriuos mokslininkus, tai buvo aktyvi pastarojo dešimtmečio tyrimų sritis. Šio tyrimo istorija turi daug šaknų. XXa. šeštąjį dešimtmetį jaunas psichologas Makgilo universitete (Kanada) domėjosi būdu, kaip tam tikros smegenų dalys veikė mokymąsi. Kad išbandytų vieną iš savo idėjų, jis bandomiesiems gyvūnams pajungė labai mažą elektros srovę. Tuo metu elektrodų implantavimo į smegenis technologija buvo netobula ir nepatikima, ir atsitiktinai vienas elektrodas buvo implantuotas į visiškai kitą smegenų dalį, negu buvo iš tikrųjų planuota. Todėl gyvūnas nereagavo, kaip buvo tikėtasi, į elektros stimuliavimą, ir daugelis mokslininkų būtų paprasčiausiai pašalinę gyvūną ir pratęsę eksperimentą. Daktarą Oldsą (Olds) suintrigavo faktas, kad žiurkė atrodė susidomėjusi ta narvo dalimi, kur ji buvo stimuliuojama elektra. Kai ji gavo dar kelias smegenų stimuliavimo dozes, žiurkė nebeišėjo iš tos narvelio pusės. Atrodė, kad ji laukia dar daugiau.</w:t>
      </w:r>
    </w:p>
    <w:p>
      <w:pPr>
        <w:pStyle w:val="PlainText"/>
        <w:spacing w:before="240" w:after="0"/>
        <w:jc w:val="both"/>
        <w:rPr/>
      </w:pPr>
      <w:r>
        <w:rPr>
          <w:rFonts w:cs="Times New Roman" w:ascii="Times New Roman" w:hAnsi="Times New Roman"/>
        </w:rPr>
        <w:t>Vėliau, kada eksperimentas buvo sistemingai kartojamas, tapo aišku, kad gyvūnai, kurie turėjo galimybę patys reguliuoti savo pačių elektros stimuliavimo dozę, pakartotinai spaudė svertą. Kai kurie gyvūnai „apsirūpindavo" daugiau negu šimtu dozių per minutę, ir jeigu jie būtų palikti vieni, jie išlaikytų šį tempą ištisas valandas. Taip atsitikdavo tiktai tuo atveju, kada elektrodai būdavo patalpinami tam tikroje smegenų dalyje - toje, kuri vadinama limbine sistema. Šios smegenų zonos funkcija nėra gerai ištyrinėta, bet žinoma, kad ji vaidina svarbų vaidmenį reguliuojant emocijas. Oldso eksperimentas pateikė išskirtinį atradimą. Niekada prieš tai nebuvo net užuominos, kad elektrinis smegenų stimuliavimas yra malonus. Šiuo atveju buvo mažai abejojama, kad bandomiesiems gyvūnams patiko išbandymas. Gyvūnai, kurie kelias dienas negaudavo jokio elektros stimuliavimo, šokdavo iš eksperimentuotojo rankų į bandymo aparatą. Retais atvejais, kai elektra būdavo stimuliuojami žmonės, sukildavo euforijos ir seksualinio pasitenkinimo jausmai. Viena moteris patyrė pasikartojančius orgazmus tarp penktos ir dešimtos stimuliavimo minutės. Tad nekeista, kad šios smegenų zonos greitai tapo žinomos kaip „malonumo centrai".</w:t>
      </w:r>
    </w:p>
    <w:p>
      <w:pPr>
        <w:pStyle w:val="PlainText"/>
        <w:spacing w:before="240" w:after="0"/>
        <w:jc w:val="both"/>
        <w:rPr/>
      </w:pPr>
      <w:r>
        <w:rPr>
          <w:rFonts w:cs="Times New Roman" w:ascii="Times New Roman" w:hAnsi="Times New Roman"/>
        </w:rPr>
        <w:t>Šis tyrimas sukėlė žymų sujudimą. Daugeliui žmonių jis pažadino seną būgštavimą, kad kiti galės kontroliuoti žmogaus protą. Artūras S. Klarkas (Arthur C. Clarke ) savo „Ateities kontūruose" kalbėjo apie „žmonių robotų elektroninio valdymo" tikimybę ir neigiamai atsiliepė apie tai, kad gali išaiškėti, jog šis tyrimas turi tolimesnes pasekmes nei ankstyvieji atomo fizikų darbai: „čia galimybės tiek gėriui, tiek blogiui yra tokios aiškios, kad net nėra reikalo jų akcentuoti arba nuvertinti".</w:t>
      </w:r>
    </w:p>
    <w:p>
      <w:pPr>
        <w:pStyle w:val="PlainText"/>
        <w:spacing w:before="240" w:after="0"/>
        <w:jc w:val="both"/>
        <w:rPr/>
      </w:pPr>
      <w:r>
        <w:rPr>
          <w:rFonts w:cs="Times New Roman" w:ascii="Times New Roman" w:hAnsi="Times New Roman"/>
        </w:rPr>
        <w:t>Šie ankstyvieji eksperimentai sukėlė entuziazmą kai kuriems tyrėjams, kurie galvojo, kad malonumo centrų stimuliavimas galėtų pasiūlyti neuropsichologinį narkotikų vartojimo pagrindimą. Kai narkotikas patenka į kraujotaką, jį greitai absorbuoja smegenys. Keletas šio narkotikų vartojimo požiūrio šalininkų pareiškė nuomonę, kad daugelis psichotropinių narkotikų tiesiogiai veikia smegenų malonumo centrus. Buvo sakoma, kad pakartotinai vartojant šiuos narkotikus galima pakenkti smegenų gebėjimui reaguoti į kitas malonias stimuliavimo formas ir asmens mokėjimui patirti malonumus, išskyrus vartojant vis didesnes ir didesnes narkotikų dozes. Ši nuomonė yra šiek tiek paviršutiniška, bet ji gali turėti teisybės krislelių, tačiau kaip narkotikų vartojimo išaiškinimas ji turi ne vieną rimtą trūkumą. Jai patogu ignoruoti tuos narkotikų vartojimo aspektus, kurie negali būti paaiškinami fiziologine prasme. Pavyzdžiui, jei psichotropiniai narkotikai stimuliuoja malonumo centrus smegenyse tiesiogiai, tai iš to seka, kad narkotikų sukeltas pojūtis yra neabejotinai malonus; jeigu eksperimentinis tyrimas yra teisingas, šis pojūtis turi būti be galo patrauklus. Deja, daugeliui žmonių pirmas narkotikų išbandymas būna aiškiai nemalonus, tik vėliau jie išmoksta iš tikrųjų mėgautis tuo poveikiu. Panašiai ir dauguma tų, kurie narkotikus vartojo keletą kartų, bet netapo priklausomi nuo jų; tik labai nedaug narkomanų siekia dar daugiau narkotikų, kuomet jų turi daugiau, negu pakanka savo poreikiams patenkinti; pagaliau daug narkomanų nustoja vartoję narkotikus.</w:t>
      </w:r>
    </w:p>
    <w:p>
      <w:pPr>
        <w:pStyle w:val="PlainText"/>
        <w:spacing w:before="240" w:after="0"/>
        <w:jc w:val="both"/>
        <w:rPr/>
      </w:pPr>
      <w:r>
        <w:rPr>
          <w:rFonts w:cs="Times New Roman" w:ascii="Times New Roman" w:hAnsi="Times New Roman"/>
        </w:rPr>
        <w:t>Šie narkotikų vartojimo bruožai retai pripažįstami, kadangi jie sklandžiai netelpa į fiziologinio paaiškinimo rėmus. Skaitytojas gali prisiminti legendą apie plėšiką Prokrustą, kuris užpuldavo kelyje keliauninkus ir pririšdavo prie lovos. Jei jie būdavo ilgesni už lovą, jis nukirsdavo erzinančias galūnes, o jeigu jie būdavo per trumpi, jis ištempdavo juos iki lovos ilgio. Praėjusio amžiaus aštuntojo dešimtmečio viduryje kitas mokslinis tyrimas atgaivino išblėsusį susidomėjimą galimu smegenų mechanizmų ryšiu su narkotikų poveikiu. Profesorius Hansas Kosterlicas (Hans Kosterlitz) ir jo tyrimo grupė Aberdeno universitete identifikavo smegenyse ne vieną cheminę medžiagą, kuri turėjo išskirtinį biocheminį panašumą su morfijumi. Panašumas atrodė toks artimas, kad šios medžiagos buvo pavadintos endorfinais, endogeninio (natūralaus) morfijaus santrumpa. Centrinėje nervų sistemoje yra specifiniai receptoriai, užprogramuoti reaguoti į šiuos endorfinus. Dar per anksti daryti kokias nors galutines išvadas apie šių sudėtinių neurochemikalų reikšmę: jie palyginti yra naujas atradimas, o tyrimo programa, susijusi su jais šiuo metu, yra tokia intensyvi, kad bet koks teiginys, paskelbtas spaudoje, būtų pasenęs.</w:t>
      </w:r>
    </w:p>
    <w:p>
      <w:pPr>
        <w:pStyle w:val="PlainText"/>
        <w:spacing w:before="240" w:after="0"/>
        <w:jc w:val="both"/>
        <w:rPr/>
      </w:pPr>
      <w:r>
        <w:rPr>
          <w:rFonts w:cs="Times New Roman" w:ascii="Times New Roman" w:hAnsi="Times New Roman"/>
        </w:rPr>
        <w:t>Viena įdomi prielaida yra ta, kad tokias chemines medžiagas smegenys gamina kaip natūralią apsaugą nuo skausmo. Pavyzdžiui, buvo pastebėta, kad endorfinai didesniais kiekiais išsiskiria gimdymo metu, kad sumažintų skausmą. Buvo pranešta, kad endorfinų išsiskyrimas visuomet yra pastebimas po skausmą malšinančios akupunktūros. Taip pat buvo svarstoma, ar endorfinai galėtų suteikti neurocheminįcheminį pagrindą ir keistajam placebo poveikiui; bet šiuo atveju komentarai yra tik spekuliatyvūs spėliojimai.</w:t>
      </w:r>
    </w:p>
    <w:p>
      <w:pPr>
        <w:pStyle w:val="PlainText"/>
        <w:spacing w:before="240" w:after="0"/>
        <w:jc w:val="both"/>
        <w:rPr/>
      </w:pPr>
      <w:r>
        <w:rPr>
          <w:rFonts w:cs="Times New Roman" w:ascii="Times New Roman" w:hAnsi="Times New Roman"/>
        </w:rPr>
        <w:t xml:space="preserve">Buvimas smegenyse šių chemikalų ir receptorių, užprogramuotų reaguoti tiek į šias chemines medžiagas, tiek į narkotikus, pavyzdžiui, heroiną ir kokainą, atrodytų turi didelę svarbą mūsų supratimui apie priklausomybę nuo opiatų. Pasak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Hanso Kosterlico, šis tyrimas galėtų suteikti pagrindą toleravimo ir abstinencijos reiškiniams, susijusiems su priklausomybe nuo opiatų. Normaliomis sąlygomis endorfinai galbūt išlaiko smegenyse nervų impulso, kuris reaguoja į skausmą ir stresą, balansą. Deja, opiatai toksiškesni už jų natūralius analogus. Dėl šios priežasties opiatai nustelbia natūralias organizmo chemines medžiagas ir kontroliuoja skausmą slopinančius mechanizmus. Pakartotinai vartojami narkotikai gali sumažinti organizmo jautrumą natūralioms cheminėms medžiagoms ir netgi sumažinti jo gebėjimą jas gaminti. Kad organizmas funkcionuotų normaliai, jis tampa priklausomas nuo išorinio narkotikų tiekimo, o kada opiatų vartojimas nutraukiamas, natūrali organizmo reakcija yra nenuspėjama.</w:t>
      </w:r>
    </w:p>
    <w:p>
      <w:pPr>
        <w:pStyle w:val="PlainText"/>
        <w:spacing w:before="240" w:after="0"/>
        <w:jc w:val="both"/>
        <w:rPr/>
      </w:pPr>
      <w:r>
        <w:rPr>
          <w:rFonts w:cs="Times New Roman" w:ascii="Times New Roman" w:hAnsi="Times New Roman"/>
        </w:rPr>
        <w:t>Naujausi kito smegenų neurochemikalo - dopamino -tyrimai atgaivino susidomėjimą limbinės sistemos malonumo centrais. Dopaminas veikia nervų perdavimo į smegenis mechanizmus, ir jis yra vienas iš svarbiausių farmakologinių reagentų, susijusių su malonumo pojūčiu.</w:t>
      </w:r>
    </w:p>
    <w:p>
      <w:pPr>
        <w:pStyle w:val="PlainText"/>
        <w:spacing w:before="240" w:after="0"/>
        <w:jc w:val="both"/>
        <w:rPr/>
      </w:pPr>
      <w:r>
        <w:rPr>
          <w:rFonts w:cs="Times New Roman" w:ascii="Times New Roman" w:hAnsi="Times New Roman"/>
        </w:rPr>
        <w:t>Tokių neurochemikalų tyrimai gali patvirtinti mažiausiai keletą toleravimo ir atpratinimo reiškinių tarp opiatus vartojančių narkomanų. Žinoma, būtų klaidinga tokį fiziologinį apibūdinimą lyginti su išsamiu narkotikų vartojimo paaiškinimu, kaip kai kas jau bandė daryti. Būtų klaidinga netgi įsivaizduoti, kad apibūdinimas to, kas atsitinka organizmo neurocheminei sistemai, galėtų paaiškinti viską, kas nutinka narkotikų vartotojams, kai jie pradeda toleruoti opiatus arba esant atpratimo nuo šių narkotikų periodui. Iš esmės jis apibrėžia metodus, kuriais galima grįsti abstinencijos simptomu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3. SOCIALINIS KONTEKSTA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Vietnamo karas pateikė daug nemalonių siurprizų amerikiečiams: ne pats menkiausias jų - plačiai paplitęs narkotikų vartojimas JAV kariuomenėje. Apie 1970 metus beveik į kiekvieną puskarininkį ir eilinį Vietname buvo kas nors kreipęsis siūlydamas heroino -dažniausiai pirmomis atvykimo į šalį savaitėmis. Vienas kareivis papasakojo, kaip jam pirmą kartą pasiūlė heroino lipant iš lėktuvo, atskridusio į Vietnamą, ir tai darė kareivis, besiruošiantis skrydžiui tuo pačiu lėktuvu namo. Iki 1971 metų buvo paskaičiuota, kad apytikriai pusė kareivių, tarnaujančių Vietname, mažiausiai vieną kartą vartojo opia-tus (daugiausiai heroiną). Dauguma jų Vietname vartojo ne vienos rūšies narkotikus, ypač amfetaminą ir barbitūratus. Pagal kai kuriuos paskaičiavimus galima spręsti, kad daugiau kaip trys ketvirtadaliai karių Vietname rūkė kanapę. 20 procentų jautė, kad tapo priklausomi nuo opiatų. Dėl šios priežasties stipriai sunerimo tiek karinė, tiek civilinė vadovybė. Tuo laiku, kada Pietryčių Azijos gynimas nuo komunistinio blogio buvo laikomas esminiu, norint išsaugoti amerikietišką gyvenimo būdą, nebuvo labai ramu išgirsti, kad didelė dalis kovojančios kariuomenės vartoja heroiną. Nebuvo daug paguodos mintyje, kad dešimtys tūkstančių priklausomų nuo heroino vyrų gali būti greitai atleisti iš savo pareigų žudymo zonose Vietname ir grįžti į Amerikos gatves.</w:t>
      </w:r>
    </w:p>
    <w:p>
      <w:pPr>
        <w:pStyle w:val="PlainText"/>
        <w:spacing w:before="240" w:after="0"/>
        <w:jc w:val="both"/>
        <w:rPr/>
      </w:pPr>
      <w:r>
        <w:rPr>
          <w:rFonts w:cs="Times New Roman" w:ascii="Times New Roman" w:hAnsi="Times New Roman"/>
        </w:rPr>
        <w:t>Dar labiau pritrenkė tiesos apie kariuomenės elgesį Vietname atskleidimas (ji buvo tokia nemaloni amerikiečiams savo šalyje, kad daugelis net netikėjo). 1968 metais atsitiko tai, ką vėliau oficialusis tyrimas pavadino „neįprastais My Lai įvykiais"; tai lietė ir individualius, ir grupinius veiksmus, susijusius su žmogžudystėmis, prievartavimu, sadizmu, luošinimu ir taikių gyventojų puolimu; aukos buvo moterys, vaikai ir pagyvenę žmonės. Mirčių skaičius nebuvo tiksliai nustatytas, bet jis galėjo viršyti 400. Kiti „neįprasti karo įvykiai", teisėtai sukėlę didelį susirūpinimą, buvo skeveldrinių granatų atakos, kurių metu karininkai, uoliai bandę priversti kareivius atakuoti priešą, buvo nužudyti panaudojus skeveldrines granatas. Pranešimų apie skeveldrinių granatų atakas skaičius didėjo: nuo 126 atvejų 1969 metais iki 333-ų 1971-aisiais. Buvo atvejų, kada malūnsparnių pilotai pranešdavo, jog buvo sąmoningai apšaudyti amerikiečių kariuomenės. Dezertyravusių kareivių skaičius taip pat rodė augančias problemas armijoje. 1966 - 1972 m. dezertyrų skaičius išaugo daugiau kaip keturiskart - nuo 16 iki 65 procentų. Bendra situacija buvo tokia bloga, kad vienam atsargos karininkui pasirodė, jog armija Vietname esanti „artėjančio žlugimo stadijoje, nes individualūs vienetai vengia arba atsisako kovoti, žudo savo karininkus ir puskarininkius, yra praradę bet kokią viltį ir net maištaujantys "7.</w:t>
      </w:r>
    </w:p>
    <w:p>
      <w:pPr>
        <w:pStyle w:val="PlainText"/>
        <w:spacing w:before="240" w:after="0"/>
        <w:jc w:val="both"/>
        <w:rPr/>
      </w:pPr>
      <w:r>
        <w:rPr>
          <w:rFonts w:cs="Times New Roman" w:ascii="Times New Roman" w:hAnsi="Times New Roman"/>
        </w:rPr>
        <w:t>Buvo keletas spekuliacijų, kad šie įvairūs incidentai ir žvėriškumai galėjo įvykti dėl narkotikų vartojimo. Nėra įrodymų, kurie galėtų paremti šį faktą. Didelį narkotikų vartojimą protingiau laikyti moralės žlugimo simptomu, susijusiu su gilesnėmis žiniomis apie narkotikus ir jų paplitimu visuose Amerikos visuomenės sluoksniuose. Vis dėlto viena iš niauriausių Amerikos dalyvavimo Vietnamo kare ironijų yra ta, kad heroinas, parduodamas kariams, buvo gabenamas lėktuvais, už kuriuos mokėjo JAV vyriausybė. Skirtingai nuo to, ką vietnamiečiai pardavinėjo amerikiečiams, heroinas buvo puikios kokybės. Tai buvo viena tikra dovana, kurią Indokinija padovanojo Amerikai, o Niksonas ir jo pirmtakai - JAV armijos vyrams.</w:t>
      </w:r>
    </w:p>
    <w:p>
      <w:pPr>
        <w:pStyle w:val="PlainText"/>
        <w:spacing w:before="240" w:after="0"/>
        <w:jc w:val="both"/>
        <w:rPr/>
      </w:pPr>
      <w:r>
        <w:rPr>
          <w:rFonts w:cs="Times New Roman" w:ascii="Times New Roman" w:hAnsi="Times New Roman"/>
        </w:rPr>
        <w:t>Kadangi nelegalus heroinas, parduodamas Amerikos gatvėse, buvo daugkart brangesnis negu Vietname ir mažiau grynas, buvo būgštaujama, kad naujieji narkomanai gali rimtai įsitraukti į nusikaltimus. Vyriausybė, bandydama identifikuoti ir detoksikuoti narkotikus vartojančius kareivius prieš jiems grįžtant į Ameriką, sukūrė specialią sveikatos patikrinimo sistemą. Tie, kurie buvo išaiškinti, jog vartoja narkotikus, privalėjo prieš išvykstant namo pasilikti trumpam laikui, kad atprastų nuo narkotikų.</w:t>
      </w:r>
    </w:p>
    <w:p>
      <w:pPr>
        <w:pStyle w:val="PlainText"/>
        <w:spacing w:before="240" w:after="0"/>
        <w:jc w:val="both"/>
        <w:rPr/>
      </w:pPr>
      <w:r>
        <w:rPr>
          <w:rFonts w:cs="Times New Roman" w:ascii="Times New Roman" w:hAnsi="Times New Roman"/>
        </w:rPr>
        <w:t>Visus stebino tai, kad, šiems žmonėms grįžus namo, tik mažuma jų tapo iš naujo priklausomi nuo kvaišalų. Po tarnybos armijoje tik 7 procentai vartojo vienokius ar kitokius opiatus, mažiau negu l procentas jautė, kad jie priprato prie narkotikų grįžę namo. Mažiau negu 10 procentų teigusiųjų, kad priprato prie opiatų Vietname, prisipažino vartoję narkotikus ir grįžę namo. Palyginus su įprastine civiline statistika apie priklausomybę nuo opiatų, šie skaičiai yra labai nedideli: buvo tikimasi, kad daug daugiau vyrų turės rimtų problemų dėl opijaus vartojimo. Žemi pakartotinio pripratimo rodikliai taip pat stebina, žinant apie didelius psichologinio prisitaikymo keblumus, kuriuos išgyvena daugelis demobilizuotų kareivių. Tarp šių vyrų buvo labai paplitęs potrauminio streso sindromas.</w:t>
      </w:r>
    </w:p>
    <w:p>
      <w:pPr>
        <w:pStyle w:val="PlainText"/>
        <w:spacing w:before="240" w:after="0"/>
        <w:jc w:val="both"/>
        <w:rPr/>
      </w:pPr>
      <w:r>
        <w:rPr>
          <w:rFonts w:cs="Times New Roman" w:ascii="Times New Roman" w:hAnsi="Times New Roman"/>
        </w:rPr>
        <w:t>Tai, kas atsitiko Vietname ir po jo, nesiderina su keliais populiariais įsitikinimais apie žalingus įpročius. Manoma, kad priklausomybė nuo heroino yra neišvengiama narkotiko vartojimo pasekmė, o kai ji įsitvirtina, vartotojas beveik nebegali atsikratyti šio liguisto potraukio. Vietnamo patirtis rodo, kad nė vienas iš šių įsitikinimų nėra teisingas. Daugelis kareivių, kurie vartojo heroiną, netapo priklausomi. Ir netgi tie, kurie tapo priklausomi nuo kvaišalų Vietname, didžiuma sugebėjo atsikratyti priklausomybės grįžę į Ameriką.</w:t>
      </w:r>
    </w:p>
    <w:p>
      <w:pPr>
        <w:pStyle w:val="PlainText"/>
        <w:spacing w:before="240" w:after="0"/>
        <w:jc w:val="both"/>
        <w:rPr/>
      </w:pPr>
      <w:r>
        <w:rPr>
          <w:rFonts w:cs="Times New Roman" w:ascii="Times New Roman" w:hAnsi="Times New Roman"/>
        </w:rPr>
        <w:t>Šis įdomus epizodas iš narkotikų vartojimo istorijos yra puikus pavyzdys, kaip socialinės terpės pasikeitimai gali turėti galingą poveikį narkotikų vartojimui. Jauni vyrai, kurie tarnavo Vietname, buvo išstumti iš jų normalios socialinės aplinkos ir neteko daugelio įprastinių socialinių bei moralinių apribojimų. Daugeliui jų tai buvo paini, chaotiška ir dažnai nepaprastai gąsdinanti patirtis, o fizinio pabėgimo galimybės buvo labai mažos, išskyrus rizikingą tyčinį susižalojimą. Narkotikai suteikė dvasinio dezertyravimo galimybę, galinčią pakeisti subjektyvią realybę, o Amerikos kareiviams narkotikai buvo pigūs ir labai lengvai prieinami.</w:t>
      </w:r>
    </w:p>
    <w:p>
      <w:pPr>
        <w:pStyle w:val="PlainText"/>
        <w:spacing w:before="240" w:after="0"/>
        <w:jc w:val="both"/>
        <w:rPr/>
      </w:pPr>
      <w:r>
        <w:rPr>
          <w:rFonts w:cs="Times New Roman" w:ascii="Times New Roman" w:hAnsi="Times New Roman"/>
        </w:rPr>
        <w:t>Veikia atskiri veiksniai, kurių kiekvienas turi įtakos narkotikų vartojimo tikimybei. Per Vietnamo karą visi jie susijungė, sudarydami palankiausias sąlygas vartoti narkotikus. Psichologine prasme patyrimas, atsiradęs staiga patekus iš saugios, pažįstamos aplinkos į keistą, svetimšalę ir nepaprastai gąsdinančią, įtakojo individą vartoti narkotikus. Narkotikai yra naudinga priemonė kovojant su baimės, fizinio nuovargio ir nuobodulio mišiniu, gerai žinomu militaristinio gyvenimo bruožu karo metu. Socialine prasme Vietname tarnaujantys kareiviai neteko daugelio įprastinių socialinių ir moralinių apribojimų, kurie sumažina narkotikų vartojimo tikimybę. Patys kareiviai laikė savo tarnybos laiką kažkuo atskirtu nuo „tikro gyvenimo", be to, socialinė terpė skatino kvaišalų vartojimą, nes daugelis kitų aplinkinių juos vartojo. Paskutinė, bet ne paprasčiausia, priežastis buvo fizinis visų rūšių narkotikų prieinamumas. Sunku įsivaizduoti sąlygas, kurios labiau skatintų narkotikų paplitimą.</w:t>
      </w:r>
    </w:p>
    <w:p>
      <w:pPr>
        <w:pStyle w:val="PlainText"/>
        <w:spacing w:before="240" w:after="0"/>
        <w:jc w:val="both"/>
        <w:rPr/>
      </w:pPr>
      <w:r>
        <w:rPr>
          <w:rFonts w:cs="Times New Roman" w:ascii="Times New Roman" w:hAnsi="Times New Roman"/>
        </w:rPr>
        <w:t>Ta neįprasta veiksnių kombinacija, kuri taip išplatino narkotikų vartojimą Vietname, yra pagrindinė, leidžianti suprasti, kodėl tokia didelė vartotojų dalis, grįžusi į Ameriką, sugebėjo nugalėti įprotį. Namuose visų trijų faktorių efektyvumas sumažėjo, ir terpės įtaka pratęsti narkotikų vartojimą buvo atitinkamai mažesnė. Norint suprasti, kodėl žmonės vartoja narkotikus, mes turime žiūrėti toliau, o ne į tiesioginį svaiginantį poveikį, ir atsižvelgti į tai, ką reiškia vartoti narkotikus tam tikroje socialinėje aplinkoje. Vietname socialinė ir psichologinė įtaka veikė unikaliai kartu. Nors taip neatsitinka labai dažnai, yra ir kitų įdomių (nors ne tokių sukrečiančių) pavyzdžių, kaip socialiniai faktoriai gali įtakoti narkotikų vartojimą.</w:t>
      </w:r>
    </w:p>
    <w:p>
      <w:pPr>
        <w:pStyle w:val="PlainText"/>
        <w:spacing w:before="240" w:after="0"/>
        <w:jc w:val="both"/>
        <w:rPr/>
      </w:pPr>
      <w:r>
        <w:rPr>
          <w:rFonts w:cs="Times New Roman" w:ascii="Times New Roman" w:hAnsi="Times New Roman"/>
        </w:rPr>
        <w:t xml:space="preserve">Prieinamumas yra lemiamas narkotikų vartojimo socialinis faktorius, ir jo dažnai nepastebime. Savo paprasčiausia forma prieinamumo hipotezė teigia, kad kuo didesnis visuomenės prieinamumas prie narkotikų, tuo žmonės labiau linkę juos vartoti, ir tuo dažniau jie pakliūna į bėdas per juos. Ši hipotezė tinka visiems narkotikams. Kadangi socialiniai, kultūriniai faktoriai taip pat turi poveikį, tiksli reakcija, kaip skirtingos visuomenės reaguos į narkotikų prieinamumą, skirsis. Be to, yra keletas skirtingų „prieinamumo" koncepcijos aspektų. Fizinis narkotiko prieinamumas yra akivaizdžiausias, bet taip pat yra ir psichologinis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prieinamumas (ar individo kilmė, asmenybė, įsitikinimai ir t.t. pasitarnauja padidintam arba sumažintam jo susidomėjimui tam tikrais narkotikais), ekonominis prieinamumas (ar tam tikro narkotiko vartojimas yra prieinamas ar ne) ir socialinis prieinamumas (leidžiamas narkotikų vartojimo limitas, skatinimas, žmonių, kurių nuomonė ir elgesys yra svarbūs individualiam vartotojui, nepritarimas). Eiliniam kareiviui Vietnamo sąlygos užtikrino lengvai prieinamą heroiną bet kuriuo minėtu būdu.</w:t>
      </w:r>
    </w:p>
    <w:p>
      <w:pPr>
        <w:pStyle w:val="PlainText"/>
        <w:spacing w:before="240" w:after="0"/>
        <w:jc w:val="both"/>
        <w:rPr/>
      </w:pPr>
      <w:r>
        <w:rPr>
          <w:rFonts w:cs="Times New Roman" w:ascii="Times New Roman" w:hAnsi="Times New Roman"/>
        </w:rPr>
        <w:t>Heroino problemos Pakistane pateikia įdomų nacionalinį precedentą, demonstruojantį pasikeitimų įtaką heroino prieinamumui. XX a. aštuntąjį dešimtmetį Pakistane nebuvo problemų dėl narkotikų. Heroinas labai mažais kiekiais ir labai brangus buvo prieinamas tik Karačyje ir kituose didžiuosiuose miestuose. Vieninteliai heroino vartotojai šalyje buvo saujelė žmonių, kurie buvo įgiję įprotį tarptautinių kelionių metu. Kada 1980-aisiais šacho režimą nuvertė Chomeini, Iranas išvijo heroino gamintojus iš šalies, ir daugelis jų pabėgo į Afganistaną bei Šiaurės Pakistaną, išsinešdami technologiją, kaip iš opijaus pagaminti heroiną.</w:t>
      </w:r>
    </w:p>
    <w:p>
      <w:pPr>
        <w:pStyle w:val="PlainText"/>
        <w:spacing w:before="240" w:after="0"/>
        <w:jc w:val="both"/>
        <w:rPr/>
      </w:pPr>
      <w:r>
        <w:rPr>
          <w:rFonts w:cs="Times New Roman" w:ascii="Times New Roman" w:hAnsi="Times New Roman"/>
        </w:rPr>
        <w:t>Vietiniai ūkininkai ir gentainiai greitai įvertino šios naujos technologijos finansinę reikšmę ir nuo 1980-ųjų pradėjo masiškai auginti aliejines aguonas, kurias perdirbdavo į heroiną. Intensyviausia auginimo ir rafinavimo veiklos zona buvo Šiaurės Vakarų pasienio provincija, kurią kontroliavo atkakliai besilaikančios nepriklausomybės vietinės gentys, apgynusios savo veiklą nuo valdžios kišimosi ir, kas be ko, nuo reikalavimų dėl narkotikų. Naujai heroino pramonei vystytis padėjo bendradarbiavimas su milijonais pabėgėlių, kurie paliko kaimyninį Afganistaną, norėdami išvengti kylančio karo prieš tarybinę okupaciją. Per kelerius metus Pakistanas tapo vienu iš didžiausių heroino gamintojų ir eksportuotojų pasaulyje, o 1988-aisiais metais šalies opijaus derlius buvo per 200 tonų.</w:t>
      </w:r>
    </w:p>
    <w:p>
      <w:pPr>
        <w:pStyle w:val="PlainText"/>
        <w:spacing w:before="240" w:after="0"/>
        <w:jc w:val="both"/>
        <w:rPr/>
      </w:pPr>
      <w:r>
        <w:rPr>
          <w:rFonts w:cs="Times New Roman" w:ascii="Times New Roman" w:hAnsi="Times New Roman"/>
        </w:rPr>
        <w:t>Prieš atsirandant heroinui, daugelis jaunų vyrų Pakistane rūkė hašišą. Pasirodžius naujam milteliniam narkotikui, daugelis jų pradėjo rūkyti heroiną. Heroinas buvo ir fiziškai, ir psichologiškai, ir socialiai (tarp tiesioginių subkultūrų, jeigu ne tarp vyraujančios Islamo visuomenės), ir ekonomiškai prieinamas (narkotikas buvo prieinamas dideliais kiekiais, nes kainos buvo žemos, o vietiniai platinimo tinklai praktiškai garantavo, kad heroinas galės būti gaunamas per „nubyrėjimą").</w:t>
      </w:r>
    </w:p>
    <w:p>
      <w:pPr>
        <w:pStyle w:val="PlainText"/>
        <w:spacing w:before="240" w:after="0"/>
        <w:jc w:val="both"/>
        <w:rPr/>
      </w:pPr>
      <w:r>
        <w:rPr>
          <w:rFonts w:cs="Times New Roman" w:ascii="Times New Roman" w:hAnsi="Times New Roman"/>
        </w:rPr>
        <w:t>Ši prieinamumo faktorių kombinacija sukėlė heroino vartotojų skaičiaus sprogimą - 1982 metais heroiną vartotojo šimtas tūkstančių žmonių. Šis augimas tęsėsi kelerius metus; 1984-aisiais vien tik Karačyje buvo per 50 000 heroino vartotojų, o 1988-aisiais nacionaliniai paskaičiavimai teigė, kad šalyje, turinčioje 100 milijonų gyventojų, gali būti net 700 000 narkomanų.</w:t>
      </w:r>
    </w:p>
    <w:p>
      <w:pPr>
        <w:pStyle w:val="PlainText"/>
        <w:spacing w:before="240" w:after="0"/>
        <w:jc w:val="both"/>
        <w:rPr/>
      </w:pPr>
      <w:r>
        <w:rPr>
          <w:rFonts w:cs="Times New Roman" w:ascii="Times New Roman" w:hAnsi="Times New Roman"/>
        </w:rPr>
        <w:t>Antras knygos skyrius atskleidė, kaip mūsų įsitikinimai, požiūriai ir lūkesčiai dėl narkotikų gali turėti stiprią įtaką jų poveikiui. Šie požiūriai ir įsitikinimai nėra tik asmeniniai, izoliuoti nuo visuomenės, kurioje mes gyvename. Apie narkotikus mes sužinome iš kitų žmonių, skaitydami knygas ir laikraščius, žiūrėdami televizorių. Nesenai atliktas tyrimas stebėjo cigarečių rūkymo pristatymą dvidešimtyje geriausių kiekvienų metų (1960 - 1990) filmų. Rūkantieji visuomet buvo rodomi kaip pasiturintys, patrauklūs baltieji vyrai. Rūkymas buvo pateiktas kaip streso pašalinimo būdas. Įdomu tai, kad nors rūkančių herojų paplitimas smuko, tačiau jis išliko tris kartus didesnis ekrane negu tikrame gyvenime.</w:t>
      </w:r>
    </w:p>
    <w:p>
      <w:pPr>
        <w:pStyle w:val="PlainText"/>
        <w:spacing w:before="240" w:after="0"/>
        <w:jc w:val="both"/>
        <w:rPr/>
      </w:pPr>
      <w:r>
        <w:rPr>
          <w:rFonts w:cs="Times New Roman" w:ascii="Times New Roman" w:hAnsi="Times New Roman"/>
        </w:rPr>
        <w:t>Tai, ką mes manome apie narkotikus, atspindi, kaip mes suvokiame mus supantį socialinį pasaulį, todėl socialinis kontekstas įtakoja tris pagrindinius narkotikų vartojimo aspektus. Jis įtakoja tai, kas laikoma narkotiku ir kas ne; jis įtakoja tai, kaip asmuo jaučiasi suvartojęs narkotikų; jis įtakoja narkotiko poveikio subjektyvų patyrimą. Mes negalime tikėtis, kad, studijuodami narkotikus arba tuos, kurie jį vartoja, atsiribodami nuo socialinio konteksto, suprasime narkotiko vartojimo sudėtingumą.</w:t>
      </w:r>
    </w:p>
    <w:p>
      <w:pPr>
        <w:pStyle w:val="PlainText"/>
        <w:spacing w:before="240" w:after="0"/>
        <w:jc w:val="both"/>
        <w:rPr/>
      </w:pPr>
      <w:r>
        <w:rPr>
          <w:rFonts w:cs="Times New Roman" w:ascii="Times New Roman" w:hAnsi="Times New Roman"/>
        </w:rPr>
        <w:t xml:space="preserve">Viena šios temos variacija yra klausimas, kas nutinka narkotikui, kada jis išstumiamas iš įprastinio socialinio konteksto. Katąs yra daugiametis krūmas, kurio lapai gali būti kramtomi, norint patirti narkotiko (cathinone) švelnų stimuliuojantį poveikį. Katąs kramtomas keliose Šiaurės Afrikos šalyse, įskaitant Somalį. Stebėdami Londone gyvenančius pabėgėlius iš Somalio, mes išsiaiškinome, kad dauguma jų padidino kato vartojimą, keli vartotojai išgyveno lengvą, o kartais stiprią priklausomybę. Keli vartotojai, piktnaudžiaujantys stimuliatoriumi, skundėsi nemiga, dirglumo simptomais, paranoja ir panikos priepuoliais. Panašu, kad padidėjęs vartojimas ir kitos problemos, patirtos šių kato vartotojų, gali būti susijusios su narkotiko vartojimo perkėlimu iš jo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originalios socialinės, kultūrinės terpės į užsienietišką aplinką (anglišką), kur buvę vaidmenys ir apribojimai yra mažiau veiksmingi arba jų iš viso nėra.</w:t>
      </w:r>
    </w:p>
    <w:p>
      <w:pPr>
        <w:pStyle w:val="PlainText"/>
        <w:spacing w:before="240" w:after="0"/>
        <w:jc w:val="both"/>
        <w:rPr/>
      </w:pPr>
      <w:r>
        <w:rPr>
          <w:rFonts w:cs="Times New Roman" w:ascii="Times New Roman" w:hAnsi="Times New Roman"/>
        </w:rPr>
        <w:t xml:space="preserve">Dar viena platesnio socialinio konteksto narkotikų vartojimo perspektyva gali išryškėti nagrinėjant narkotiko ir religijos ryšį. Daugelis religijų siūlo formalias narkotikų vartojimo gaires, ir ne visos jų yra draudimai. Kai kurios religijos, ypač senesnės, yra stipriai susijusios su narkotikais, ir daugelis antropologų, kurie studijuoja religiją, mano, kad visos žinios apie antgamtiškumą gali būti kilusios iš religinių mistikų ekstaziškų išgyvenimų ir transo būsenų. Daugelis narkotikų sukelia įtikinančius haliucinacinius išgyvenimus ir ekstazės būsenas, o narkotikų vartojimas religiniais tikslais yra ypač plačiai paplitęs (žodis „ekstazė" yra kilęs iš graikiško žodžio </w:t>
      </w:r>
      <w:r>
        <w:rPr>
          <w:rFonts w:cs="Times New Roman" w:ascii="Times New Roman" w:hAnsi="Times New Roman"/>
          <w:i/>
        </w:rPr>
        <w:t>ekstasis</w:t>
      </w:r>
      <w:r>
        <w:rPr>
          <w:rFonts w:cs="Times New Roman" w:ascii="Times New Roman" w:hAnsi="Times New Roman"/>
        </w:rPr>
        <w:t>, kuris reiškia nustebimą, žavėjimąsi, sielos skrydį iš kūno.)</w:t>
      </w:r>
    </w:p>
    <w:p>
      <w:pPr>
        <w:pStyle w:val="PlainText"/>
        <w:spacing w:before="240" w:after="0"/>
        <w:jc w:val="both"/>
        <w:rPr/>
      </w:pPr>
      <w:r>
        <w:rPr>
          <w:rFonts w:cs="Times New Roman" w:ascii="Times New Roman" w:hAnsi="Times New Roman"/>
        </w:rPr>
        <w:t>Nėra bendro sutarimo dėl alkoholio vaidmens religinėje patirtyje. Viljamas Džeimsas (William James) knygoje „Religinės patirties įvairovė" rašė, kad „alkoholis neabejotinai valdo pasaulį dėl jo galios stimuliuoti mistinius sugebėjimus", nors jis taip pat kalbėjo apie girtumą platesne prasme, kaip apie žlugdančią nuodijimosi formą. Oldas Hakslis (Aldous Huxley) buvo kur kas priešiškiau nusiteikęs alkoholio atžvilgiu. Jis neįžvelgė nieko pakilaus alkoholio sukeltoje būsenoje. Garbinimo formos, pagrįstos apeiginiu gėrimu, siejosi su neprislopinta ir agresyvia euforija. Bakchas, arba Dionisas, buvo vyno dievas, o jo garbinimą charakterizavo laukiniai šokiai, jaudinanti muzika ir visiškas nesaikingumas. Senovės romėnų Saturnalijos festivalis taip pat buvo atsipalaidavimo periodas, kada įprastiniai apribojimai galėjo būti atmesti. Tai buvo šventimo, lėbavimo, linksmybių ir kūniškų malonumų metas, laikomas Kalėdų iškilmių pradmeniu.</w:t>
      </w:r>
    </w:p>
    <w:p>
      <w:pPr>
        <w:pStyle w:val="PlainText"/>
        <w:spacing w:before="240" w:after="0"/>
        <w:jc w:val="both"/>
        <w:rPr/>
      </w:pPr>
      <w:r>
        <w:rPr>
          <w:rFonts w:cs="Times New Roman" w:ascii="Times New Roman" w:hAnsi="Times New Roman"/>
        </w:rPr>
        <w:t>Hakslio požiūriui, kad alkoholis nesuderinamas su daugiau mąstančiomis religinio tikėjimo formomis, pritarė tie, kuriems jis yra uždraustas vaisius: mormonai, musulmonai ir kai kurios fundamentalistinių protestantų sektos. Mormonai tiki, kad jų Šventajame rašte „Doktrina ir susitarimas" yra daug vizijų, kurias Dievas apreiškė Džozefui Smitui (Joseph Smith), bažnyčios įkūrėjui, 1833-ais metais. Tarp šių apreiškimų yra draudimas vartoti alkoholinius gėrimus, tabaką ir net karštus gėrimus, pavyzdžiui, arbatą ar kavą; ortodoksai puritonai taip pat mano, kad gėrimai su kofeinu, pavyzdžiui, koka kola, turi būti įtraukti į šį draudimą.</w:t>
      </w:r>
    </w:p>
    <w:p>
      <w:pPr>
        <w:pStyle w:val="PlainText"/>
        <w:spacing w:before="24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tirties vartuose" Hakslis pagarsino dar vieną nuomonę, kuri susilaukė ne tokio palankaus komentaro: „Panašu, kad krikščionybė ir meskalinas yra daug daugiau suderinami vienas su kitu". Meskalinas ir kiti narkotikai suvaidino pagrindinį vaidmenį daugelio kultūrų religinėje patirtyje. Kai ispanai užkariavo Meksiką, jie sužinojo, kad actekai valgo pejoto kaktusus, tą „dievišką pranašą", padedantį jiems tiesiogiai bendrauti su dievais. (Meskalinas yra pejoto darinys). Pejotas nenuginčijamai buvo vienas iš galingiausių vizijas sukeliančių augalų, su kuriais susidūrė užkariautojai, ir konkistadorai bei Šventoji inkvizicija nedelsiant pradėjo slopinti vietinius šėtoniškus įpročius. Bet sakramentinis pejoto vartojimas išliko. Per pastarąjį šimtą metų pejoto vartojimą religinių ceremonijų metu perėmė daugelis Šiaurės Amerikos indėnų genčių (įskaitant komančius, apačius ir kiovus), o dabar jį, kaip sakramentą, savo religinėse apeigose vartoja indėnų bendruomenė Amerikos Gimtojoje Bažnyčioje.</w:t>
      </w:r>
    </w:p>
    <w:p>
      <w:pPr>
        <w:pStyle w:val="PlainText"/>
        <w:spacing w:before="240" w:after="0"/>
        <w:jc w:val="both"/>
        <w:rPr/>
      </w:pPr>
      <w:r>
        <w:rPr>
          <w:rFonts w:cs="Times New Roman" w:ascii="Times New Roman" w:hAnsi="Times New Roman"/>
        </w:rPr>
        <w:t>Manoma, kad būdas, kuriuo pejotą, kaip dievišką augalą, vartoja Meksikos indėnai huastekai, artimiausiai sutampa su prieškolonijiniais papročiais. Huastekai kiekvienais metais susirenka dykumoje, už 300 mylių nuo savo namų Siera Madrės kalnuose, ir, vedami šamano, ieško pejoto. Prieš šią piligrimystę atliekama išpažintis ir apsivalymas, tik po to dalyviai priimami į medžioklę; visą renginį lydi ritualai. Pejoto „medžioklė" laikoma grįžimu į rojų, būdingiausią mitinės praeities pradžią ir pabaigą.</w:t>
      </w:r>
    </w:p>
    <w:p>
      <w:pPr>
        <w:pStyle w:val="PlainText"/>
        <w:spacing w:before="240" w:after="0"/>
        <w:jc w:val="both"/>
        <w:rPr/>
      </w:pPr>
      <w:r>
        <w:rPr>
          <w:rFonts w:cs="Times New Roman" w:ascii="Times New Roman" w:hAnsi="Times New Roman"/>
        </w:rPr>
        <w:t xml:space="preserve">Haliucinogeniniai grybai tradiciškai vartojami kaip religinių išgyvenimų priemonė. Kada arijai prieš 3 500 metų persikėlė iš šiaurės į Indijos slėnį, jie atsinešė su savimi Somos kultą. Šie ankstyvieji Indijos užkariautojai garbino dievą Somą ir gėrė somos sulčių ekstraktą šventų ritualų metu. 120 iš daugiau kaip 1000 šventų Rigvedos himnų skirti šiam narkotikui, kuris dabar žinomas kaip išvaizdus raudonas grybas </w:t>
      </w:r>
      <w:r>
        <w:rPr>
          <w:rFonts w:cs="Times New Roman" w:ascii="Times New Roman" w:hAnsi="Times New Roman"/>
          <w:i/>
        </w:rPr>
        <w:t>Amanita muscaria</w:t>
      </w:r>
      <w:r>
        <w:rPr>
          <w:rFonts w:cs="Times New Roman" w:ascii="Times New Roman" w:hAnsi="Times New Roman"/>
        </w:rPr>
        <w:t>, raudonoji musmirė. Šventi psilocybino turintys Meksikos grybai taip pat labai garbinami. Actekai juos vadino „dievų kūnu" ir naudojo tik savo švenčiausiose ceremonijose. Indėnams, kurie juos vis dar vartoja, jie yra „mažos gėlelės". Europiečiai šiuos mažus šungrybius laiko nuopuolio ir ištvirkimo simboliu. Katalikiškuosius užkariautojus ypač žeidė šių grybų vartojimas religinėse ceremonijose; klierikai ir jų įgaliotiniai taip energingai naikino grybų kultą, kad nustūmė jį į pogrindį, ir keturis amžius apie šį kultą nebuvo nieko girdėta. XXa. ketvirtajame dešimtmetyje šie grybai buvo atrasti iš naujo.</w:t>
      </w:r>
    </w:p>
    <w:p>
      <w:pPr>
        <w:pStyle w:val="PlainText"/>
        <w:spacing w:before="240" w:after="0"/>
        <w:jc w:val="both"/>
        <w:rPr/>
      </w:pPr>
      <w:r>
        <w:rPr>
          <w:rFonts w:cs="Times New Roman" w:ascii="Times New Roman" w:hAnsi="Times New Roman"/>
        </w:rPr>
        <w:t>Yra pasaulis anapus mūsų, pasaulis, kuris yra kitas, šalia ir nematomas. Ir tai jis, kur gyvena Dievas, kur gyvena mirusieji, sielos ir šventieji, pasaulis, kuriame jau viskas atsitiko ir viskas žinoma. Tas pasaulis kalba. Jis turi savo šneką. Aš pranešu, ką jis pasako. Šventas grybas paima mane už rankos ir atveda mane į pasaulį, kur viskas žinoma. Tai jie, šventieji grybai, kalba taip, kad aš juos suprasčiau. Aš jų paklausiu, ir jie man atsako. Kada aš grįžtu iš kelionės su jais, aš pranešu, ką jie man sako ir ką rodo man. (Masatekų šamanas, cituojamas Šalteso (Schultes) ir Hofmano (Hofmann) „Dievų augaluose")</w:t>
      </w:r>
    </w:p>
    <w:p>
      <w:pPr>
        <w:pStyle w:val="PlainText"/>
        <w:spacing w:before="240" w:after="0"/>
        <w:jc w:val="both"/>
        <w:rPr/>
      </w:pPr>
      <w:r>
        <w:rPr>
          <w:rFonts w:cs="Times New Roman" w:ascii="Times New Roman" w:hAnsi="Times New Roman"/>
        </w:rPr>
        <w:t>Kitos kultūros vartojo kitus narkotikus. Iš kava-kava (indiškasis narkotinis pipiras) krūmo šaknų paprastai ruošiamas gėrimas. Atrodo, kad jis turi raminančiųjų savybių, kaip alkoholis, ir yra plačiai vartojamas Pietų jūros Samoa, Tongos, Fidžio salynuose per daugelį jų svarbių socialinių ir religinių ceremonijų. Kava-kava laikoma būdu pabendrauti su antgamtinėmis jėgomis. Vienas iš naujausių šio narkotiko tyrimų apibūdino, kad jis Tanos ir Naujųjų Hebridų salų gyventojams yra meditavimo ir susikaupimo priemonė, „įžengimas į šviesų, atpalaiduojantį sapną" arba „žiūrėjimas į veidrodį, kaip žmogaus sąmonė pakyla virš kūno ir žvelgia". Krikščionių misionieriai stengėsi uždrausti šio dangiško narkotiko vartojimą („Šis praktikavimas yra rimta grėsmė Dievo darbui") ir dėjo daug pastangų, kad jį uždraustų įstatymai. To padaryti nepavyko, kadangi tokių įstatymų nebuvo įmanoma sukurti ir įgyvendinti, o kava-kava gėrimas salose tebėra populiarus įprotis.</w:t>
      </w:r>
    </w:p>
    <w:p>
      <w:pPr>
        <w:pStyle w:val="PlainText"/>
        <w:spacing w:before="240" w:after="0"/>
        <w:jc w:val="both"/>
        <w:rPr/>
      </w:pPr>
      <w:r>
        <w:rPr>
          <w:rFonts w:cs="Times New Roman" w:ascii="Times New Roman" w:hAnsi="Times New Roman"/>
        </w:rPr>
        <w:t xml:space="preserve">Kanapė taip pat pritaikoma religijoje. Manoma, kad daugelis dievų induizmo panteone turi polinkį gėrimui ir narkotikams, o bhang (gėrimas, pagamintas pridedant kanapių) yra Šyvos mėgiamiausias. Iš tiesų kanapė daugiau asocijuojasi su Jamaikoje esančia etiopų Siono koptų bažnyčia. Šios bažnyčios bendruomenei ganja (kanapė) yra neatskiriama religinio ritualo dalis. Ji rūkoma tikintis, kad padės jiems giliau pažvelgti į savo sąmonę ir surasti meilės dvasią, santarvę ir teisingumą savyje. Koptai tiki „Kunigų knygos" tiesa, ganja laiko Jėzaus kūno ir kraujo simboliu ir neigia, kad ji yra narkotikas: narkotikų vartojimą draudžia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jų religija, kaip ir homoseksualumą, oralinį seksą, masturbaciją, neištikimybę, sanguliavimą, žiaurumą ir plaukų kirpimą. Ganja yra laikoma tikruoju sakramentu. Kaip priešingybė jai yra vynas - netikras krikščionybės sakramentas, sukeliantis girtumą ir nusikaltimus. Nors Bažnyčia tvirtina, kad jos protėviai atsirado prieš 6 000 metų iš Etiopijos koptų bažnyčios, ryšys tarp šių dviejų religijų daugiau perdėtas, o ne istorinis. Dabartinės Etiopijos Siono koptų bažnyčios šaknys daugiau priklauso nuo Marko Garvėjo (Marcus Garvey) įkvepiančio pavyzdžio, kurio mokymai XX a. trečiajame ir ketvirtajame dešimtmetyje sukūrė terpę etiopiškiems judėjimams Jamaikoje (iš kurių, ko gero, žinomiausias yra rastafarianiečių).</w:t>
      </w:r>
    </w:p>
    <w:p>
      <w:pPr>
        <w:pStyle w:val="PlainText"/>
        <w:spacing w:before="240" w:after="0"/>
        <w:jc w:val="both"/>
        <w:rPr/>
      </w:pPr>
      <w:r>
        <w:rPr>
          <w:rFonts w:cs="Times New Roman" w:ascii="Times New Roman" w:hAnsi="Times New Roman"/>
        </w:rPr>
        <w:t>Norėtųsi laikyti šiuos pastebėjimus antropologinėmis keistenybėmis, bet ryšys tarp narkotikų ir religijos nusidriekia į Vakarų visuomenes. Vis daugiau žmonių praeito amžiaus septintajame dešimtmetyje eksperimentavo su LSD ir panašiais haliucinogeniniais narkotikais. Daugeliui jų šie išbandymai turėjo galingą poveikį. Jie akivaizdžiai pademonstravo tai, ką Viljamas Džeimsas išreiškė prieš kelis dešimtmečius:</w:t>
      </w:r>
    </w:p>
    <w:p>
      <w:pPr>
        <w:pStyle w:val="PlainText"/>
        <w:spacing w:before="240" w:after="0"/>
        <w:jc w:val="both"/>
        <w:rPr/>
      </w:pPr>
      <w:r>
        <w:rPr>
          <w:rFonts w:cs="Times New Roman" w:ascii="Times New Roman" w:hAnsi="Times New Roman"/>
        </w:rPr>
        <w:t>Mūsų įprasta bundanti sąmonė yra &lt;...&gt; ypatinga sąmonės rūšis, ir viskas aplink ją atskirta ploniausiomis pertvaromis, ten glūdi visiškai kitokios potencialios sąmonės formos. Mes galime pragyventi gyvenimą, net neįtardami apie jų egzistavimą, bet užtenka pritaikyti reikiamą paskatą ir akimirksniu jos atsiranda. („Religinės patirties įvairovė")</w:t>
      </w:r>
    </w:p>
    <w:p>
      <w:pPr>
        <w:pStyle w:val="PlainText"/>
        <w:spacing w:before="240" w:after="0"/>
        <w:jc w:val="both"/>
        <w:rPr/>
      </w:pPr>
      <w:r>
        <w:rPr>
          <w:rFonts w:cs="Times New Roman" w:ascii="Times New Roman" w:hAnsi="Times New Roman"/>
        </w:rPr>
        <w:t>Po meskalino dozės Oldas Hakslis priėjo tos pačios išvados. Smegenys veikia kaip slopinantis vožtuvas. Kad susidorotų su milžiniška informacijos tėkme, kuri atakuoja pojūčius, smegenys ją filtruoja iki mažos srovelės, kurią jau galima veiksmingai valdyti. Haliucinogeniniai narkotikai panaikina šiuos filtrus.</w:t>
      </w:r>
    </w:p>
    <w:p>
      <w:pPr>
        <w:pStyle w:val="PlainText"/>
        <w:spacing w:before="240" w:after="0"/>
        <w:jc w:val="both"/>
        <w:rPr/>
      </w:pPr>
      <w:r>
        <w:rPr>
          <w:rFonts w:cs="Times New Roman" w:ascii="Times New Roman" w:hAnsi="Times New Roman"/>
        </w:rPr>
        <w:t>1960-1970 m. hipių subkultūra buvo įdomus vystymosi pavyzdys. Kai kuriais atžvilgiais tai buvo spontaniškas religinis (kai kurie būtų linkę laikyti jį kvazireliginiu) judėjimas, kurio sakramentas - LSD. Hipiai nebuvo vienalytė grupuotė. Tarp jų narių buvo narkomanų, emociškai sutrikusių, socialiai nepritapusių, prielipų ir kitų, kurie domėjosi tik ekstravagantiškais judėjimo rūbais ir muzika. Bet po išoriniu maskaradu slėpėsi hipių branduolys, kuris vartojo LSD, siekdamas naujų religinių, dvasinių ir intelektualinių vertybių. Hipiai sąmoningai atmetė dvasinį ir religinį vakuumą, ką jie paniekinamai vadino „plastmasine visuomene", ir vadovavosi savo credo „sujaudinkite, įsijauskite, išnykite" išraiška. Tai jiems pateikė jų aukštas dvasininkas psichologas Timotis Laris (Timothy Leary), kuris dirbo Harvardo universitete, iki buvo atleistas 1963 m. Jo haliucinogeninių narkotikų tyrimas ir jo paties potyriai įrodė jam jų religinį reikšmingumą. Nors Laris jautė, kad šie narkotikai automatiškai neįteikia bilieto į religinį misticizmą, jis buvo įsitikinęs, kad jie yra galingos pagalbos priemonės šiems pojūčiams. Mažiausiai 75 procentai šio eksperimento subjektų pranešė apie intensyvius mistinius-religinius išgyvenimus, o daugiau kaip pusė jautė, kad šie narkotikai suteikė jiems didžiausius dvasinius išgyvenimus. Laris tikėjo, kad technologijų visuomenė bijo ir stengiasi atsikratyti ekstazės bei transcendentinių išgyvenimų: religija supaprastinama iki tokio lygmens, kai „keli žmonės keliasi sekmadienio rytą, eina į įkeistą pastatą ir spokso į kažkieno nugarą". Atvirkščiai, psichodeliniai-haliucinogeniniai narkotikai gali suteikti greitą ir veiksmingą kelią į religinę ekstazę. Jis pranašavo, kad ateityje sakramentiniai biochemikalai, pavyzdžiui, LSD, bus įprastai ir dažnai vartojami kaip vargonų muzika ir smilkalai, padedantys pasiekti religinių potyrių. Laris įkūrė dvi organizacijas: IFIF (Vidinės laisvės tyrimo institutą) ir LSD (Dvasinių atradimų lygą). Nė viena iš jų neklestėjo.</w:t>
      </w:r>
    </w:p>
    <w:p>
      <w:pPr>
        <w:pStyle w:val="PlainText"/>
        <w:spacing w:before="240" w:after="0"/>
        <w:jc w:val="both"/>
        <w:rPr>
          <w:rFonts w:ascii="Times New Roman" w:hAnsi="Times New Roman" w:cs="Times New Roman"/>
        </w:rPr>
      </w:pPr>
      <w:r>
        <w:rPr>
          <w:rFonts w:cs="Times New Roman" w:ascii="Times New Roman" w:hAnsi="Times New Roman"/>
        </w:rPr>
        <w:t>Hipiai nebuvo pastoviai užsiėmę transcedentinėmis būsenomis, bet LSD patirtis niekuomet neapleido jų ir traukė atgalios. Apie psichodelinę patirtį dažnai kalbama kaip apie kasdieninę pramogą. Tai ne tik apgaulinga, bet ir pavojinga; tokių narkotikų negalima vartoti kasdien. Gordonas Vasonas (Gordon Wasson), kuris atliko kruopštų psilocybino grybų naudojimo religijoje tyrimą, vartojo juos pats:</w:t>
      </w:r>
    </w:p>
    <w:p>
      <w:pPr>
        <w:pStyle w:val="PlainText"/>
        <w:spacing w:before="240" w:after="0"/>
        <w:jc w:val="both"/>
        <w:rPr/>
      </w:pPr>
      <w:r>
        <w:rPr>
          <w:rFonts w:cs="Times New Roman" w:ascii="Times New Roman" w:hAnsi="Times New Roman"/>
        </w:rPr>
        <w:t>Manęs dažnai klausia, kodėl aš nesimėgauju grybais kiekvieną vakarą. Bet ekstazė nėra linksmybės. Savo kasdienio egzistavimo patyrimus mes skirstome į gerus ir blogus, „linksmus" ir skausmingus. Yra ir trečia kategorija - ekstazė, kuri prie daugelio mūsų prisiartina užkulisiuose, kur pašalinių niekada nesutiksi. Haliucinogeniniai grybai parodo mums ekstazę. Jūsų siela pagriebiama ir purtoma iki ji pradeda virpėti, iki jūs pradedate bijoti, kad niekuomet neatgausite pusiausvyros.</w:t>
      </w:r>
    </w:p>
    <w:p>
      <w:pPr>
        <w:pStyle w:val="PlainText"/>
        <w:spacing w:before="240" w:after="0"/>
        <w:jc w:val="both"/>
        <w:rPr/>
      </w:pPr>
      <w:r>
        <w:rPr>
          <w:rFonts w:cs="Times New Roman" w:ascii="Times New Roman" w:hAnsi="Times New Roman"/>
        </w:rPr>
        <w:t>Daugelio psichodelinių potyrių pagrindinis jausmas - santaika, tikėjimas, kad visi prieštaravimai išspręsti, visos priešingybės suvienytos. Šiuo atžvilgiu LSD patyrimas panašus į mistinį patyrimą, kurio paprastai negalima apibūdinti žodžiais (negali būti apibrėžtas arba išreikštas), kokybe (tiems, kurie pajunta jį, būsena žinoma) ir jo laikinumu (mistinės būsenos paprastai negali išsilaikyti ilgai):</w:t>
      </w:r>
    </w:p>
    <w:p>
      <w:pPr>
        <w:pStyle w:val="PlainText"/>
        <w:spacing w:before="240" w:after="0"/>
        <w:jc w:val="both"/>
        <w:rPr/>
      </w:pPr>
      <w:r>
        <w:rPr>
          <w:rFonts w:cs="Times New Roman" w:ascii="Times New Roman" w:hAnsi="Times New Roman"/>
        </w:rPr>
        <w:t>Bet tai yra žodžiai... O jūs negalėjote išsakyti jų žodžiais. Baltasis Chalatas mėgo sudėlioti juos į tokius žodžius - haliucinacijos, atsiskyrimo reiškinys. Jis galėjo suprasti staigius vizualinius pakilimus... Bet vizualinė medžiaga dažniausiai buvo tik LSD dekoras... visas reikalas buvo patyrimas... šis tikrai neaprašomas jausmas. [Tomas Vulfas (Tom Wolfe). Elektrinis „Kool-Aid" LSD testas]</w:t>
      </w:r>
    </w:p>
    <w:p>
      <w:pPr>
        <w:pStyle w:val="PlainText"/>
        <w:spacing w:before="240" w:after="0"/>
        <w:jc w:val="both"/>
        <w:rPr/>
      </w:pPr>
      <w:r>
        <w:rPr>
          <w:rFonts w:cs="Times New Roman" w:ascii="Times New Roman" w:hAnsi="Times New Roman"/>
        </w:rPr>
        <w:t>Butų tiesiog ironiška, jei eilinis žmogus, paprasčiausiai prarydamas tabletę, galėtų pasiekti tas išliaupsintas sąmonės būsenas, kurių dažnai nepasiekia net ištikimiausi aukščiausios kontempliacijos formos siekėjai per visą gyvenimą trunkančias dvasines pratybas. Nekeista, kad šią užuominą aršiai atmetė daugelis sluoksnių. Kokia bebūtų tikroji LSD patyrimo galia, hipiai turėjo begalinį išmanymą, įsitikinimą jo pranašumu. Netgi jei jiems nepavykdavo pasiekti gilios tiesos, jie jautė, kad bent jau nukeliavo anapus menkos ribos su normalia racionalia sąmone.</w:t>
      </w:r>
    </w:p>
    <w:p>
      <w:pPr>
        <w:pStyle w:val="PlainText"/>
        <w:spacing w:before="240" w:after="0"/>
        <w:jc w:val="both"/>
        <w:rPr/>
      </w:pPr>
      <w:r>
        <w:rPr>
          <w:rFonts w:cs="Times New Roman" w:ascii="Times New Roman" w:hAnsi="Times New Roman"/>
        </w:rPr>
        <w:t>Hipiams subjektyvi patirtis ir esamas momentas buvo ypač svarbūs. Technologija ir mokslas galėjo būti pripažinti pažangos instrumentai, bet jie buvo atmesti, kadangi jie reikalavo per aukštos kainos patirties kokybės prasme. Dėl savo tiesioginio poveikio muzika buvo esminė hipių gyvenimo dalis. Jai nereikėjo protingo supratimo ar vertimo. Laris rašė: „Yra trys grupės, kurios atneša didžiąją naujo amžiaus evoliuciją, kurią mes dabar išgyvename. Tai yra narkotikų prekeiviai, roko muzikantai ir pogrindžio menininkai bei rašytojai". Hipiai atmetė jiems siūlomą iš anksto įpakuotą komercinį produktą ir rinkosi naują muzikos formą. Ją grojo Frankas Zappa ir The Mothers of Invention, Jimi Hendrix Experience, Pink Floyd ir Vakarų kranto LSD roko grupės Grateful Dead, Love, Jefferson Airplane, The Doors, Country Joe ir The Fish. Šių grupių pasirodymai dažnai būdavo prašmatniai parengti daugiaplaniai renginiai, kurių tikslas - simuliuoti arba sukelti psichodelinį išgyvenimą.</w:t>
      </w:r>
    </w:p>
    <w:p>
      <w:pPr>
        <w:pStyle w:val="PlainText"/>
        <w:spacing w:before="240" w:after="0"/>
        <w:jc w:val="both"/>
        <w:rPr/>
      </w:pPr>
      <w:r>
        <w:rPr>
          <w:rFonts w:cs="Times New Roman" w:ascii="Times New Roman" w:hAnsi="Times New Roman"/>
        </w:rPr>
        <w:t>Hipiai leido savo pogrindinius laikraščius bei savinosi literatūrą. Hermano Hesės (Hermann Hesse) apysaką „Kelionė į Rytus" (pirmą kartą išleista 1932 m.), kaip ir kitą jo kūrinį „Stepių vilkas" (1972), skaitė ir citavo daugelis hipių. Tokių knygų populiarumas siejosi su spekuliacija apie autoriaus galimas sąsajas su sąmonę keičiančiais kvaišalais. Šios knygos tokioje kultūrinėje tabu terpėje leido hipiams suprasti, kad ir kiti panašiai tyrinėjo.</w:t>
      </w:r>
    </w:p>
    <w:p>
      <w:pPr>
        <w:pStyle w:val="PlainText"/>
        <w:spacing w:before="240" w:after="0"/>
        <w:jc w:val="both"/>
        <w:rPr/>
      </w:pPr>
      <w:r>
        <w:rPr>
          <w:rFonts w:cs="Times New Roman" w:ascii="Times New Roman" w:hAnsi="Times New Roman"/>
        </w:rPr>
        <w:t>Viljamas Bleikas (William Blake) buvo XVIII a. mistinis poetas ir dailininkas, kuris taip pat buvo pripažintas gimininga siela. Bleikas irgi nekentė siauros mokslinės, racionalios vizijos, o hipiai buvo pakylėti dominuojančių jo kūrybos temų - realybės neigimo, kilimo prieš valdžią, protesto prieš ribotus moralinius kodeksus ir meilės dvasios liaupsinimo. Jo aforizmai tapo hipių revoliucijos lozungais, pavyzdžiui, „Išmintis yra turtinga, bjauri senmergė, kurios palydovas - neįgalumas", „Nesaikingumo kelias veda į išminties pilį".</w:t>
      </w:r>
    </w:p>
    <w:p>
      <w:pPr>
        <w:pStyle w:val="PlainText"/>
        <w:spacing w:before="240" w:after="0"/>
        <w:jc w:val="both"/>
        <w:rPr/>
      </w:pPr>
      <w:r>
        <w:rPr>
          <w:rFonts w:cs="Times New Roman" w:ascii="Times New Roman" w:hAnsi="Times New Roman"/>
        </w:rPr>
        <w:t>Švedų psichiatras Nilsas Bejerotas (Nils Bejerot) klaidingai priešinosi tam, kad hipių gyvenimo būdas galėtų būti alternatyvių socialinių vertybių atspindys, ir visiškai nesuprato to, ką jis matė hipiuose. „1968-ųjų pradžioje, - jis rašė savo knygoje „Žalingi įpročiai", - aš pamačiau sukrečiantį pavyzdį, kaip hašišo rūkymas gali pakeisti jaunų žmonių požiūrius ir gyvenimo būdą". Jam šoką sukėlė Niu Delyje matytos jaunų europiečių ir amerikiečių grupės. „Hipiai buvo ilgaplaukiai ir barzdoti. Jie dėvėjo neįprastus drabužius, o kai kurie buvo pasikabinę diržus ant kaklo. Keli kišenėje turėjo „Tibeto mirusiųjų knygą"*</w:t>
      </w:r>
    </w:p>
    <w:p>
      <w:pPr>
        <w:pStyle w:val="PlainText"/>
        <w:spacing w:before="240" w:after="0"/>
        <w:jc w:val="both"/>
        <w:rPr/>
      </w:pPr>
      <w:r>
        <w:rPr>
          <w:rFonts w:cs="Times New Roman" w:ascii="Times New Roman" w:hAnsi="Times New Roman"/>
        </w:rPr>
        <w:t>*Daugeliui hipių „Tibeto mirusiųjų knyga" (išversta Timočio Lario) buvo populiarus dvasinis vadovas. Jos populiarumą gali įvertinti faktas, kad esminė jos dalis buvo panaudota The Beatles diske „Revolveris": „Išjunkite protą, atsipalaiduokite ir plaukite pasroviui. Jis nemiršta. Jis nemiršta/'.</w:t>
      </w:r>
    </w:p>
    <w:p>
      <w:pPr>
        <w:pStyle w:val="PlainText"/>
        <w:spacing w:before="240" w:after="0"/>
        <w:jc w:val="both"/>
        <w:rPr/>
      </w:pPr>
      <w:r>
        <w:rPr>
          <w:rFonts w:cs="Times New Roman" w:ascii="Times New Roman" w:hAnsi="Times New Roman"/>
        </w:rPr>
        <w:t xml:space="preserve">. Be to, jie visi buvo nusivylę šiuolaikine industrine visuomene ir daugelis stengėsi tapti budistų vienuoliais. Vietoj to, kad suprastų jų išvaizdą ir elgesį, kaip alternatyvaus gyvenimo dalį, Bejerotas hipių veiklą supaprastino iki narkotinio nuopuolio simptomų. Iš tiesų jis perlenkė lazdą, diagnozuodamas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daugelio Rytų šalių pramoninės pažangos atsilikimą dėl plačiai paplitusio narkotikų vartojimo. Įdomu, kad tuo metu, kai Indija atrado koka kolą ir kitus Vakarų vartotojų pasaulio malonumus, hipiai atsuko nugaras turtingam savo tėvų materializmui ir pasisuko į Rytus. Hipiai turistai kėlė tokį įspūdį - tarsi jie būtų neišmanėliai, ieškantys mantrų per išpardavimą madingiausių rūbų parduotuvėse.</w:t>
      </w:r>
    </w:p>
    <w:p>
      <w:pPr>
        <w:pStyle w:val="PlainText"/>
        <w:spacing w:before="240" w:after="0"/>
        <w:jc w:val="both"/>
        <w:rPr/>
      </w:pPr>
      <w:r>
        <w:rPr>
          <w:rFonts w:cs="Times New Roman" w:ascii="Times New Roman" w:hAnsi="Times New Roman"/>
        </w:rPr>
        <w:t>Hipių susirūpinimas dėl išskirtinių sąmonės būsenų suteikė didelę varomąją jėgą religinių ir kvazireliginių kultų pramonei, kuri klestėjo XXa. aštuntąjį dešimtmetį ir nerodė smukimo požymių po dvidešimties metų. Transcendentinė meditacija, Krišnamurti ir budistų mokyklos bei jogos centrai yra vieni iš mažiausiai egzotiškų pasirinkimų. Kiti, kad patenkintų dvasinį ilgesį, atsigręžė į raganavimą ir skraidančias lėkštes. Blaivesniame ir prozaiškesniame judėjų krikščionybės pasaulyje narkotikams ir pakeistoms sąmonės būsenoms nėra simpatizuojama. Nepaisant to, narkotikas (vynas) yra krikščionių komunijos paslaptis. Jis vartojamas kaip simbolis, o ne kaip intoksikantas.</w:t>
      </w:r>
    </w:p>
    <w:p>
      <w:pPr>
        <w:pStyle w:val="PlainText"/>
        <w:spacing w:before="240" w:after="0"/>
        <w:jc w:val="both"/>
        <w:rPr/>
      </w:pPr>
      <w:r>
        <w:rPr>
          <w:rFonts w:cs="Times New Roman" w:ascii="Times New Roman" w:hAnsi="Times New Roman"/>
        </w:rPr>
        <w:t>Keistas reiškinys: žydai geria daugiau už kitas socialines ir religines grupuotes (87 procentai žydų vartoja alkoholį, palyginus su 79 procentais katalikų ir 59 procentais protestantų), bet turi mažiausiai problemų dėl gėrimo. Tai pasitvirtina kalbant ne tik apie mažesnį susirūpinimą keliančius dalykus, kaip gėrimas viešose vietose, bet ir apie rimtus sutrikimus, pavyzdžiui, alkoholines psichozes, kepenų ligas ir alkoholizmą. Viename priėmimo į Niujorko valstybinę ligoninę tyrime buvo išaiškintas toks alkoholio psichozės lygis (100 000 priėmimų): airių - 25,6, skandinavų - 7,8, italų - 4,8, anglų - 4,3, žydų - 0,5. Toks pat tyrimas buvo pakartotas kelis kartus ir kiekvienu atveju sąlyginė žydų pozicija išliko maždaug panaši; jiems neiškyla gėrimo problemų, nors alkoholį vartoja plačiai. Sakoma, kad alkoholizmas Izraelyje praktiškai yra nežinomas. Tai prieštarauja įprastam supratimui, kad, augant geriančiųjų alkoholį proporcijai, alkoholio aukų (tiek ūminių, tiek chroniškų) turi taip pat padidėti. Bet žydų alkoholio vartojimas yra įdomus, nes jis yra netipiškas. Faktas, kad tiek daug žydų geria, bet tiek mažai jų tampa alkoholio aukomis, kartais vadinamas didžiąja žydų gėrimo paslaptimi.</w:t>
      </w:r>
    </w:p>
    <w:p>
      <w:pPr>
        <w:pStyle w:val="PlainText"/>
        <w:spacing w:before="240" w:after="0"/>
        <w:jc w:val="both"/>
        <w:rPr/>
      </w:pPr>
      <w:r>
        <w:rPr>
          <w:rFonts w:cs="Times New Roman" w:ascii="Times New Roman" w:hAnsi="Times New Roman"/>
        </w:rPr>
        <w:t>Pažvelgus atitinkamame socialiniame kontekste, ši paslaptis tampa daug suprantamesnė. Vienas iš šio kontroliuojamo gėrimo paaiškinimų atkreipia dėmesį į kompleksinę ir socialiai svarbią ritualų sistemą, pagal kurią žydai vartoja alkoholį. Vyno gėrimas remiasi religinėmis taisyklėmis, kurios nurodo, kada, kur ir kiek vyno galima vartoti. Netgi yra specialios progos, per kurias žydai gali sulaužyti įprastinius tabu dėl intoksikacijos. Judėjai ortodoksai žiūri į girtumą su pasibjaurėjimu, kaip į gėdą. Bet Purimo šventė yra laisvumo periodas, kada valgyti, gerti ir būti linksmam yra privaloma. Saikingo gėrimo įprotis, kuris praktikuojamas nuo vaikystės, o taip pat ritualai, supantys alkoholio vartojimą, padeda apsaugoti individą nuo gėrimo kontrolės praradimo. Kitas apsauginis faktorius yra teiginys, kad problemų su alkoholiu turėjimas yra nesuderinamas su buvimu žydu, o tai yra ypač svarbu kalbant apie įžadus ortodoksiniam judaizmui, kaip bendrajam gyvenimo būdui.</w:t>
      </w:r>
    </w:p>
    <w:p>
      <w:pPr>
        <w:pStyle w:val="PlainText"/>
        <w:spacing w:before="240" w:after="0"/>
        <w:jc w:val="both"/>
        <w:rPr/>
      </w:pPr>
      <w:r>
        <w:rPr>
          <w:rFonts w:cs="Times New Roman" w:ascii="Times New Roman" w:hAnsi="Times New Roman"/>
        </w:rPr>
        <w:t>Kiek buvimas ortodoksu judėjumi besumažintų alkoholizmo tikimybę, jis negarantuoja apsaugos nuo įvairaus pobūdžio nesklandumų, susijusių su gėrimu. Mintis, kad nėra žydų alkoholikų, trukdo alkoholio aukoms siekti reikiamos pagalbos iš šalies, kadangi tikrais alkoholikais tapę žydai gėdijasi prisipažinti turį bėdų su gėrimu. Kur praktikuojama abstinencija, negali būti narkotikų problemos. Bet kada tie, kurie yra abstinencijos tradicijos dalis, bando vartoti narkotikus, tai gali sukelti tam tikrų sunkumų, kadangi jie gali atmesti visus įprastinius suvaržymus vardan tam tikro narkotiko. Jei mormonas geria, jis arba ji nukrypsta nuo normos, ir jų nukrypimas gali reikšti, kad gėrimas visų pirma yra svaiginimosi priemonė, kadangi jis negali būti normalaus socialinio elgesio dalis. Pagal apibrėžimą socialinis gėrimas netelpa į priimtinas elgesio normas, ir psichologiškai jis ribojamas nuo kitų slopinančių ir kontroliuojančių geriančiojo asmenybės dalykų ir nuo socialinės sistemos kontrolės. Tai nėra įrodymas, kad bet kuris, išauklėtas abstinencijos tradicijomis, pradėjęs gerti būtinai tampa alkoholiku. Tuo tik teigiama, kad alkoholizmo atvejų tokių žmonių tarpe bus palyginti daugiau.</w:t>
      </w:r>
    </w:p>
    <w:p>
      <w:pPr>
        <w:pStyle w:val="PlainText"/>
        <w:spacing w:before="240" w:after="0"/>
        <w:jc w:val="both"/>
        <w:rPr/>
      </w:pPr>
      <w:r>
        <w:rPr>
          <w:rFonts w:cs="Times New Roman" w:ascii="Times New Roman" w:hAnsi="Times New Roman"/>
        </w:rPr>
        <w:t>Tokių ritualų ir socialinių sankcijų prevencinė funkcija išryškėja tuomet, kai išvystame, kaip narkotikų atsiradimas paveikė tas visuomenes, kurioms trūksta tokių kontroliuojančių veiksnių. Amerikos indėnai turi ilgą psichotropinio narkotiko pejoto vartojimo kontrolės istoriją. Deja, jiems nepavyko išlaikyti tokios kontrolės baltojo žmogaus narkotikui - alkoholiui. Indėnai patys atmetė arba nebuvo pilnai priimti į Amerikos visuomenę ir nesuskubo įgauti baltojo žmogaus kultūros kontrolės, diktuojančios teisingą alkoholio vartojimą. Amerikos indėnai dažnai gėrė norėdami pasigerti, o ne dėl artimesnio bendravimo, ir jų alkoholizmo lygis išliko aukštas. Eskimai irgi turėjo panašių bėdų su svaigiaisiais gėrimais, kada jiems pirmą kartą buvo duota paragauti alkoholio; be pirminio kultūrinio patyrimo ir orientyrų imta piktnaudžiauti gėrimu.</w:t>
      </w:r>
    </w:p>
    <w:p>
      <w:pPr>
        <w:pStyle w:val="PlainText"/>
        <w:spacing w:before="240" w:after="0"/>
        <w:jc w:val="both"/>
        <w:rPr/>
      </w:pPr>
      <w:r>
        <w:rPr>
          <w:rFonts w:cs="Times New Roman" w:ascii="Times New Roman" w:hAnsi="Times New Roman"/>
        </w:rPr>
        <w:t>Australijos aborigenai turi ilgą alkoholio ir kitų narkotikų istoriją. Kartais teigiama, kad jie neturėjo savo narkotikų iki atvykstant pirmiesiems britų kolonistams 1788 metais, tačiau yra įrodymų, kad jie naudojo vietinius augalus fermentuotų gėrimų ir kitų sąmonę keičiančių narkotikų gamyboje. Atsiradus europietiškam alkoholiui, aborigenai perėmė nesaikingo gėrimo kultūros normas iš baltųjų gyventojų, dažniausiai piemenų, kurių reti grįžimai iš ganyklų baigdavosi siautulingomis išgertuvėmis, o taip pat keiksmais, muštynėmis ir dažniausiai nekontroliuojamu šėlsmu. Aborigenai nesaikingai ir triukšmingai gėrė alkoholį viešose vietose, ir 1838 m. Naujojo Pietų Velso aborigenams buvo uždrausta gerti. Paskutiniai draudimo įstatymai buvo panaikinti tik praeito amžiaus septintojo dešimtmečio viduryje.</w:t>
      </w:r>
    </w:p>
    <w:p>
      <w:pPr>
        <w:pStyle w:val="PlainText"/>
        <w:spacing w:before="240" w:after="0"/>
        <w:jc w:val="both"/>
        <w:rPr/>
      </w:pPr>
      <w:r>
        <w:rPr>
          <w:rFonts w:cs="Times New Roman" w:ascii="Times New Roman" w:hAnsi="Times New Roman"/>
        </w:rPr>
        <w:t>Australijos aborigenai daugiausia vartoja legalias medžiagas: alkoholį bei skausmą malšinančius vaistus, ką-va-kava, tirpiklius (ypač benziną). Aborigenams, kuriems neprieinamos kitos medžiagos, šie pigūs kvaišalai yra lengvai gaunami. Benzino uostymas - pavojinga narkotikų vartojimo forma. Net trumpalaikis benzino uostymas gali sukelti apetito praradimą, vėmimą, drebulį, dirglumą, agresiją, dezorientaciją ir atminties sutrikimą. Uostant didelėmis dozėmis arba ilgesnį laiką, gali atsirasti priepuoliai, prasidėti degeneraciniai smegenų susirgimai. Kaip ir Vakarų šalyse, tirpiklius dažniausiai uosto (nors neišimtinai) paaugliai berniukai.</w:t>
      </w:r>
    </w:p>
    <w:p>
      <w:pPr>
        <w:pStyle w:val="PlainText"/>
        <w:spacing w:before="240" w:after="0"/>
        <w:jc w:val="both"/>
        <w:rPr/>
      </w:pPr>
      <w:r>
        <w:rPr>
          <w:rFonts w:cs="Times New Roman" w:ascii="Times New Roman" w:hAnsi="Times New Roman"/>
        </w:rPr>
        <w:t>Apie 1982-uosius Australijoje atsirado kava-kava, ir nuo tada ją maišo bei vartoja Šiaurinės teritorijos šiaurės pakrantės aborigenai. Jos teigiamas poveikis yra apibudintas kaip atpalaiduojantis ir migdantis, nesukeliantis žiaurumo, kas taip dažnai būna po stipraus gėrimo. Antra vertus, fizinė sveikata aborigenų, vartojančių kava-kava, yra prasta. Jie serga odos ligomis, o daugelis turi 20 procentų antsvorį. Stipri kava-kava gali pažeisti kepenis. Kadangi aborigenams trūksta kultūrinių normų bei kontrolės, kuri lydi kava-kava vartojimą Fidžyje ir kitur, čiabuviai dažnai nesaikingai vartoja šį narkotiką.</w:t>
      </w:r>
    </w:p>
    <w:p>
      <w:pPr>
        <w:pStyle w:val="PlainText"/>
        <w:spacing w:before="240" w:after="0"/>
        <w:jc w:val="both"/>
        <w:rPr/>
      </w:pPr>
      <w:r>
        <w:rPr>
          <w:rFonts w:cs="Times New Roman" w:ascii="Times New Roman" w:hAnsi="Times New Roman"/>
        </w:rPr>
        <w:t>Vakarų visuomenėse tie, kurie vartoja neleistinus narkotikus, susiduria su panašiomis problemomis. Nekeista, kad kai kurie jų tampa narkotikų aukomis. Nėra nei visuomenės priimtų tokių narkotikų vartojimo taisyklių ir ritualų, nei apmokymo, kaip juos vartoti nežalingai, nėra saikingo vartojimo pavyzdžių palaikymo, vyrauja savęs žlugdymo atvejai. Kadangi didžioji visuomenės dalis nepateikia jokių apribojimų, vienintelės taisyklės, padedančios nelegalių narkotikų vartotojui kontroliuoti kvaišalų vartojimą, yra prieinamos tik narkotiko subkultūroje. Labai mažai buvo tirti narkomanai, kurie kontroliuoja savo nelegalių narkotikų vartojimą. Per vieną tyrimą buvo stebima 100 amerikiečių kontroliuojamų narkomanų. Labiausiai stulbino tai, kaip narkotikų vartojimą įtakojo ritualai ir bendri lūkesčiai. Nors kai kurie iš jų vartojo narkotikus tada, kai jie buvo vieni, tačiau daugiau kaip 80 procentų narkotikų vartojimo atvejų įvykdavo socialinėje aplinkoje, dauguma vengė žinomų narkomanų kompanijos. Kontroliuojami heroino vartotojai, pavyzdžiui, paprastai ribojo savo kontaktus su narkomanais tais atvejais, kuomet buvo būtina įsigyti iš jų narkotikų ir atmesdavo kvietimus švirkštis heroiną su jų tiekėjais narkomanais. Kai kurie jų išvedė paralelę su kontroliuojamu gėrimu. Žmonės, kurie tvirtai laikosi gėrimo taisyklių (geria tik valgydami, pobūviuose, savaitgaliais arba negeria darbo metu ar vieni), yra mažiau linkę į alkoholizmą, negu tie, kurie neturi tokių apribojimų ir geria kada tik įsigeidžia. Vienas šio tyrimo narkomanas pasakė, jog jis nevisada turėjo svarią priežastį kvaišintis narkotikais; jei žmonės supranta, kad jie vartoja narkotikus reguliariai be priežasties, tai turėtų signalizuoti apie pavojų nugrimzti į priklausomybę nuo narkotikų.</w:t>
      </w:r>
    </w:p>
    <w:p>
      <w:pPr>
        <w:pStyle w:val="PlainText"/>
        <w:spacing w:before="240" w:after="0"/>
        <w:jc w:val="both"/>
        <w:rPr/>
      </w:pPr>
      <w:r>
        <w:rPr>
          <w:rFonts w:cs="Times New Roman" w:ascii="Times New Roman" w:hAnsi="Times New Roman"/>
        </w:rPr>
        <w:t>Antra vertus, ne visi ritualai apgina asmenybę nuo kvaišalų vartojimo pavojų, kai kurie skatina ir stiprina narkotikų vartojimą. Apie savuosius opijaus rūkymo potyrius Žanas Kokto (Jean Cocteu) rašė:</w:t>
      </w:r>
    </w:p>
    <w:p>
      <w:pPr>
        <w:pStyle w:val="PlainText"/>
        <w:spacing w:before="240" w:after="0"/>
        <w:jc w:val="both"/>
        <w:rPr/>
      </w:pPr>
      <w:r>
        <w:rPr>
          <w:rFonts w:cs="Times New Roman" w:ascii="Times New Roman" w:hAnsi="Times New Roman"/>
        </w:rPr>
        <w:t>Jis ramina. Jis ramina savo prabanga, savo ritualais, savo lempų, stovų, vamzdelių antimedicinine elegancija, šios rafinuotos elegancijos pasaulietiška aplinka.</w:t>
      </w:r>
    </w:p>
    <w:p>
      <w:pPr>
        <w:pStyle w:val="PlainText"/>
        <w:spacing w:before="240" w:after="0"/>
        <w:jc w:val="both"/>
        <w:rPr/>
      </w:pPr>
      <w:r>
        <w:rPr>
          <w:rFonts w:cs="Times New Roman" w:ascii="Times New Roman" w:hAnsi="Times New Roman"/>
        </w:rPr>
        <w:t>Žemesnio lygio heroino vartojimo pasaulyje taip pat yra įmantrūs ritualai, kurie supa injekcijos aktą:</w:t>
      </w:r>
    </w:p>
    <w:p>
      <w:pPr>
        <w:pStyle w:val="PlainText"/>
        <w:spacing w:before="240" w:after="0"/>
        <w:jc w:val="both"/>
        <w:rPr/>
      </w:pPr>
      <w:r>
        <w:rPr>
          <w:rFonts w:cs="Times New Roman" w:ascii="Times New Roman" w:hAnsi="Times New Roman"/>
        </w:rPr>
        <w:t>Tai nėra vien pasitenkinimo klausimas. Pats ritualas - milteliai šaukšte, mažas vatos gniužulėlis, degtukai, burbuliuojantis skystis, persunkiamas per medvilninį filtrą į lašintuvą, raištis ant rankos, kad vena iššoktų, prisitaikymas, dažnai lėtas, kadangi žmogus stovi su adata venoje ir leidžia lašintuvo lygiui svyruoti aukštyn ir žemyn, aukštyn ir žemyn &lt;...&gt;tai nedaroma šiaip sau; taip pagimdoma pagarba visai susvetimėjimo chemijai. (Aleksandras Tročis „Keino knyga")</w:t>
      </w:r>
    </w:p>
    <w:p>
      <w:pPr>
        <w:pStyle w:val="PlainText"/>
        <w:spacing w:before="240" w:after="0"/>
        <w:jc w:val="both"/>
        <w:rPr/>
      </w:pPr>
      <w:r>
        <w:rPr>
          <w:rFonts w:cs="Times New Roman" w:ascii="Times New Roman" w:hAnsi="Times New Roman"/>
        </w:rPr>
        <w:t>Injekcijos priemonių dalijimasis taip pat gali būti galingai įtakotas numanomo arba simbolinio veiksmo reikšmės. Kai kurioms besileidžiančiųjų grupėms priemonių dalijimasis nėra vien tik kažkas, kas vyksta dėl švarių injekcijos reikmenų trūkumo, bet jų vieningumo aktas. Eroje po AIDS atsiradimo mes galime pajausti atitolimą nuo „kraujo brolių" ritualų, vaizduojamų Holivudo vesternuose, bet šie ritualai neliko be savo šiuolaikinių atitikmenų. Reikia tikėtis, kad šių dienų narkomanams gali padėti informacija apie infekcijų riziką ir protinimas vengti bendro adatų ir švirkštų vartojimo. Bet nepanašu, kad čia pirmiausia bus atsižvelgiama į sveikatą.</w:t>
      </w:r>
    </w:p>
    <w:p>
      <w:pPr>
        <w:pStyle w:val="PlainText"/>
        <w:spacing w:before="240" w:after="0"/>
        <w:jc w:val="both"/>
        <w:rPr/>
      </w:pPr>
      <w:r>
        <w:rPr>
          <w:rFonts w:cs="Times New Roman" w:ascii="Times New Roman" w:hAnsi="Times New Roman"/>
        </w:rPr>
        <w:t>Visuomenė nėra paprasta monolitinė organizacija. Ji susideda iš įvairių grupių, kurių kiekviena turi savo tikslus, interesus ir prioritetus. Dauguma alkoholio, kavos ir tabako vartotojų gali vartoti savo narkotikus, nemesdami iššūkio „įprastinėms" socialinėms vertybėms. Dažnai leidžiama vartoti narkotikus (valiumą, barbitūratus ir amfetaminą) su sąlyga, kad jie būtų gauti pagal vaistų išrašymo teisę. Apie atsidavusius hedonistiniam narkotikui vartotojus ir narkomanus, deja, dažnai kalbama taip, tarsi jie egzistuotų už visuomenės ribų (ką tai galėtų reikšti?), o jų elgesys yra nepagarbiai apibūdinamas kaip keista ir bereikšmė netvarka. Net labiausiai neteisėtų narkotikų vartotojai negyvena už mūsų visuomenės ribų; jie gyvena alternatyviose (nors ir pogrindinėse) visuomenėse, kurios daugeliu atžvilgių yra neabejotinai nepritampančios prie įprastų viduriniosios klasės vertybių. (Ar tokios alternatyvos daro kokią nors teigiamą įtaką kitoms įprastesnėms galimybėms, yra kitas klausimas. Jos gali būti kritikuojamos arba ginamos pagal prielaidas, kurias skaitytojas taiko.) Frazė „alternatyvi visuomenė" daug priklauso nuo palyginus ryškaus hipių nuomonių skirtumo XX a. septintajame dešimtmetyje, bet net tariamai amoralus gatvės narkomanų gyvenimas turi savo alternatyvių socialinių taisyklių ir vertybių kodeksą. Svarbu, kad daugelis neleistinų narkotikų vartotojų žiūri į narkotikų vartojimą ne kaip į silpnybę ar žlugimą, bet kaip į iššūkį; narkotikų vartojimas yra neatsiejama platesnės socialinių vertybių visumos dalis, o ne izoliuotas vartotojų gyvenimo reiškinys.</w:t>
      </w:r>
    </w:p>
    <w:p>
      <w:pPr>
        <w:pStyle w:val="PlainText"/>
        <w:spacing w:before="240" w:after="0"/>
        <w:jc w:val="both"/>
        <w:rPr/>
      </w:pPr>
      <w:r>
        <w:rPr>
          <w:rFonts w:cs="Times New Roman" w:ascii="Times New Roman" w:hAnsi="Times New Roman"/>
        </w:rPr>
        <w:t>Daugeliui narkomanų šios vertybės yra išvestos iš to, ką galėtume vadinti „gatvės kultūra". Tai suteikia neaiškų, bet išskirtinai tvirtą požiūrį į pasaulį, kaip jame elgtis. „Gatvė" yra sudėtinga ir konkurencinga aplinka, kur tik tikrosios iniciatyvos gali išgyventi, kur stengiamasi savo tikrus jausmus ir mintis slėpti giliai nuo išorės. Vienas iš akivaizdžiausių gatvės bruožų - žargonas. Prekybos įrankiai nėra adatos ar švirkštai, jie yra vinys ir ginklai, yra ne heroinas ar amfetaminas, bet bučinys ir greitis. Daugeliui nepripažintų mažumų grupių būdinga tai, kad jos vartoja savo kalbą arba dialektą, taip norėdamos atskirti save nuo daugumos. Bet ne tik gatvės kalba skiria jas nuo normalios visuomenės. Jos taip pat turi savo moralinį kodeksą.</w:t>
      </w:r>
    </w:p>
    <w:p>
      <w:pPr>
        <w:pStyle w:val="PlainText"/>
        <w:spacing w:before="240" w:after="0"/>
        <w:jc w:val="both"/>
        <w:rPr/>
      </w:pPr>
      <w:r>
        <w:rPr>
          <w:rFonts w:cs="Times New Roman" w:ascii="Times New Roman" w:hAnsi="Times New Roman"/>
        </w:rPr>
        <w:t>A.Tročis (A.Trocchi) romane „Keino knyga" pasakoja, kaip jo žmonos draugas duoda pasakotojui truputį pinigų, kad šis nupirktų jam kanapių. Keinas pasiima pinigus ir negrįžta. Pagal narkomanų pasaulio taisykles - tai klasikinis sudegimas. Jei draugas buvo tiek nesupratingas, kad išvengtų klaidos, jis užsitarnavo būti apiplėštas. Draugas, žinoma, mato tai kitaip - kaip vagystę - ir gąsdina iškviesiąs policiją. Keinas, nustebęs ir priblokštas šios reakcijos, ginčijasi su žmona, kad jis nevogė pinigų:</w:t>
      </w:r>
    </w:p>
    <w:p>
      <w:pPr>
        <w:pStyle w:val="PlainText"/>
        <w:spacing w:before="240" w:after="0"/>
        <w:jc w:val="both"/>
        <w:rPr>
          <w:rFonts w:ascii="Times New Roman" w:hAnsi="Times New Roman" w:cs="Times New Roman"/>
        </w:rPr>
      </w:pPr>
      <w:r>
        <w:rPr>
          <w:rFonts w:cs="Times New Roman" w:ascii="Times New Roman" w:hAnsi="Times New Roman"/>
        </w:rPr>
        <w:t>- Aš jį sumušiau. Jis man juos davė.</w:t>
      </w:r>
    </w:p>
    <w:p>
      <w:pPr>
        <w:pStyle w:val="PlainText"/>
        <w:jc w:val="both"/>
        <w:rPr>
          <w:rFonts w:ascii="Times New Roman" w:hAnsi="Times New Roman" w:cs="Times New Roman"/>
        </w:rPr>
      </w:pPr>
      <w:r>
        <w:rPr>
          <w:rFonts w:cs="Times New Roman" w:ascii="Times New Roman" w:hAnsi="Times New Roman"/>
        </w:rPr>
        <w:t>- Tu pavogei juos. Tu turi prisipažinti, kad pavogei.</w:t>
      </w:r>
    </w:p>
    <w:p>
      <w:pPr>
        <w:pStyle w:val="PlainText"/>
        <w:jc w:val="both"/>
        <w:rPr/>
      </w:pPr>
      <w:r>
        <w:rPr>
          <w:rFonts w:cs="Times New Roman" w:ascii="Times New Roman" w:hAnsi="Times New Roman"/>
        </w:rPr>
        <w:t>- Aš nieko nevogiau, aš sumušiau tą durnių, ar gali bent tai suprasti?</w:t>
      </w:r>
    </w:p>
    <w:p>
      <w:pPr>
        <w:pStyle w:val="PlainText"/>
        <w:spacing w:before="240" w:after="0"/>
        <w:jc w:val="both"/>
        <w:rPr/>
      </w:pPr>
      <w:r>
        <w:rPr>
          <w:rFonts w:cs="Times New Roman" w:ascii="Times New Roman" w:hAnsi="Times New Roman"/>
        </w:rPr>
        <w:t>Keinas tęsia: jei draugas sugrįš su ginklu arba peiliu, jis atiduos pinigus, bet kviesti policiją neleidžia gatvės taisyklės. Bendras šių gatvės žaidimų tikslas yra sureikšminti narkomanų gyvenimą. Gatvės narkomanai, kaip ir mes, kuria socialinę realybę apie save, o jų asmenybės identiteto jausmas yra glaudžiai susijęs su jų socialiniu pasauliu. Priklausomybės ligų tragedija yra ta, kad nei narkotikai, nei gatvės kultūra nėra verta jų pradinių lūkesčių.</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4.CHEMINĖ PALAIM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center"/>
        <w:rPr>
          <w:rFonts w:ascii="Times New Roman" w:hAnsi="Times New Roman" w:cs="Times New Roman"/>
          <w:b/>
          <w:b/>
        </w:rPr>
      </w:pPr>
      <w:r>
        <w:rPr>
          <w:rFonts w:cs="Times New Roman" w:ascii="Times New Roman" w:hAnsi="Times New Roman"/>
          <w:b/>
        </w:rPr>
        <w:t>Sveikatos ir laimės poreikis</w:t>
      </w:r>
    </w:p>
    <w:p>
      <w:pPr>
        <w:pStyle w:val="PlainText"/>
        <w:spacing w:before="240" w:after="0"/>
        <w:jc w:val="both"/>
        <w:rPr/>
      </w:pPr>
      <w:r>
        <w:rPr>
          <w:rFonts w:cs="Times New Roman" w:ascii="Times New Roman" w:hAnsi="Times New Roman"/>
        </w:rPr>
        <w:t>Oldo Hakslio „Šaunusis naujasis pasaulis" pateikė universalų narkotiką. Po šešerių intensyvaus tyrimo metų 2 000 farmacininkų ir biochemikų sukūrė produktą, kuris sukeldavo euforiją ir haliucinacijas; jis turėjo „visus krikščionybės ir alkoholio privalumus, ir jokių trūkumų". Jis atliko daugelį socialinių funkcijų. Jis buvo geriamas iš komunijos taurės kvazireliginių ritualų metu; jis buvo išduodamas kiekvienos darbo dienos pamainos pabaigoje - keturios tabletės per dieną, šešios - šeštadieniais. Jo pagrindinis tikslas - padaryti kiekvieną žmogų patenkintą vergove; tai buvo būdas pašalinti visus įmanomus rūpesčius ir suteikti pilną cheminę palaimą.</w:t>
      </w:r>
    </w:p>
    <w:p>
      <w:pPr>
        <w:pStyle w:val="PlainText"/>
        <w:spacing w:before="240" w:after="0"/>
        <w:jc w:val="both"/>
        <w:rPr/>
      </w:pPr>
      <w:r>
        <w:rPr>
          <w:rFonts w:cs="Times New Roman" w:ascii="Times New Roman" w:hAnsi="Times New Roman"/>
        </w:rPr>
        <w:t>Mūsų pačių cheminiai patogumai dažnai užtraukia didesnę socialinę nuodėmę, negu Hakslio fantastinėje visuomenėje. Daugelis žmonių yra pasimetę dėl narkotikų vartojimo. Jiems sakoma, kad narkotikai yra pavojingi, ir vis dėlto dauguma žmonių nuolat vartoja narkotikus. Jie stengiasi apginti juos teigdami, kad dauguma jų nuolat vartojamų narkotikų iš viso yra nenarkotikai (cigaretės, kava, alkoholis), ir jie perdeda pavojus, sukeliamus neteisėtų narkotikų, kurie patys savaime gali būti palyginus nežalingi. Yra plačiai vartojamų narkotikų, ir mes, norėdami legalizuoti jų vartojimą, siekiame gydytojų pritarimo.</w:t>
      </w:r>
    </w:p>
    <w:p>
      <w:pPr>
        <w:pStyle w:val="PlainText"/>
        <w:spacing w:before="240" w:after="0"/>
        <w:jc w:val="both"/>
        <w:rPr/>
      </w:pPr>
      <w:r>
        <w:rPr>
          <w:rFonts w:cs="Times New Roman" w:ascii="Times New Roman" w:hAnsi="Times New Roman"/>
        </w:rPr>
        <w:t>Sveikata, vienas iš įspūdingiausių pastarųjų metų socialinio vystymosi aspektų, buvo pakylėta iki aukščiausios vertybės. Sveikatos ir gydymo vardan medicinos biurokratija vis labiau pažeidžia svarbias socialines vertybes -individo teisę rinktis ir privataus gyvenimo slaptumo teisę. Skirtumas tarp gero ir blogo buvo pakeistas į tai, kas yra sveika ir nesveika (arba, kaip kartais pasakoma, geras jums ir blogas jums). Ką medicinos biurokratai beįvardytų sveiku, jis ir tampa geru, teisingu. Tai turi būti skatinama. Tai galėtų būti susiję su dietos laikymusi, valgant mažai ne-sočiųjų rūgščių, geriant vandenį su fluoru, nuolat mankštinantis arba užsisegant saugos diržus vairuojant. Tai, kas laikoma nesveika, pavyzdžiui, cigarečių rūkymas, persivalgymas, nesaikingas gėrimas arba darbas ištisinio streso sąlygose, yra būtinai bloga ir turi būti neskatinama arba, jei būtina, sustabdyta. Medicina vis labiau ir labiau suartėja su socialinio elgesio aspektais, kurie miglotai ir netiesiogiai susiję su susirgimais ir ligomis. Tai pavojinga medicininio imperializmo rūšis, kuri siekia kontroliuoti mūsų socialinius reikalus, remdamasi tokiais ribotais principais.</w:t>
      </w:r>
    </w:p>
    <w:p>
      <w:pPr>
        <w:pStyle w:val="PlainText"/>
        <w:spacing w:before="240" w:after="0"/>
        <w:jc w:val="both"/>
        <w:rPr/>
      </w:pPr>
      <w:r>
        <w:rPr>
          <w:rFonts w:cs="Times New Roman" w:ascii="Times New Roman" w:hAnsi="Times New Roman"/>
        </w:rPr>
        <w:t>Paviršutiniškos tradicinės pažiūros teigia, kad narkotikai turi būti vartojami kaip vaistai, gydant arba palengvinant sveikatą. Nuo 1963 iki 1978 metų Anglijoje ir Velse kasmet išrašomų receptų padaugėjo nuo 200 milijonų iki daugiau kaip 300 milijonų. Kadangi per šį periodą bendra tautos sveikatos būklė nebuvo taip pablogėjusi, ši tendencija gali būti laikoma padidėjusiu gydytojų noru skirti narkotikus, o gyventojų noru vartoti juos. Kai kurie sveikatos tyrimai teigė, kad net devyni iš dešimties žmonių, kurie nesikreipė pagalbos į gydytojus, galėjo kentėti nuo kokios nors negalios, kuri reikalauja gydymo. Jeigu nepriekaištinga sveikatos būklė yra tokia neįprasta, vienas iš lemiančių faktorių nusprendžiant, ar kreiptis į gydytoją, yra pacientų požiūris į savo fizinę ir psichologinę būklę. Kadangi mūsų reikalavimai sveikatai pakilo, mes tapome labiau nepatenkinti kiekviena nesėkme. Medicinos mokslas nenumaldomai plečia ligų apibrėžimą, ir idėja apie pačią sveikatą dar labiau nutolo.</w:t>
      </w:r>
    </w:p>
    <w:p>
      <w:pPr>
        <w:pStyle w:val="PlainText"/>
        <w:spacing w:before="240" w:after="0"/>
        <w:jc w:val="both"/>
        <w:rPr/>
      </w:pPr>
      <w:r>
        <w:rPr>
          <w:rFonts w:cs="Times New Roman" w:ascii="Times New Roman" w:hAnsi="Times New Roman"/>
        </w:rPr>
        <w:t>Tai ypač teisinga kalbant apie psichologinę mediciną. Daugelis „protinių ligų", kurias lemta gydyti psichiatrams, iš tikrųjų nėra ligos. Jos yra ligos tik metaforos prasme. Dauguma jų yra tarp tam tikrų kiekvieno individo auklėjimo aplinkybių, jo asmenybės ir jo socialinės terpės kompleksinės sąveikos produktas.</w:t>
      </w:r>
    </w:p>
    <w:p>
      <w:pPr>
        <w:pStyle w:val="PlainText"/>
        <w:spacing w:before="240" w:after="0"/>
        <w:jc w:val="both"/>
        <w:rPr/>
      </w:pPr>
      <w:r>
        <w:rPr>
          <w:rFonts w:cs="Times New Roman" w:ascii="Times New Roman" w:hAnsi="Times New Roman"/>
        </w:rPr>
        <w:t>Jei tik nedaugelis žmonių yra visiškai sveiki, susirūpinimą turėtų kelti tai, kad dauguma žmonių, kurie eina pasirodyti bendrosios praktikos gydytojui, yra sveiki. Dauguma pacientų bendrosios praktikos gydytojo klinikoje yra ne dėl sveikatos. Jie gali būti vieniši, susijaudinę ar nelaimingi dėl to, kaip klostosi jų gyvenimas. Jų sunkumus būtų teisingiau laikyti socialinėmis problemomis, atsiradusiomis iš aplinkybių, kuriose jie gyvena. Jų gyvenimo lūkesčiai nesipildo. Bet ne dėl sveikatos priežasčių mes būname liūdni, mirus šeimos nariui, arba nuogąstaujame susidūrę su naujais gyvenimo iššūkiais. Tokius nusiskundimus daugelis išsako gydytojui, ir būtent tokie nusiskundimai dažniausiai veda prie psichotropinio narkotiko prirašymo. Už kiekvieno atvejo slypi apgaulinga prielaida, kad gyvenimo problemos gali buri išspręstos arba bent jau „gydomos" medikamentais. Laikantis šių užmaskuotų principų, atsiranda neišspręstos problemos, kurios gali būti iš naujo įvardytos medicininiais terminais.</w:t>
      </w:r>
    </w:p>
    <w:p>
      <w:pPr>
        <w:pStyle w:val="PlainText"/>
        <w:spacing w:before="240" w:after="0"/>
        <w:jc w:val="both"/>
        <w:rPr/>
      </w:pPr>
      <w:r>
        <w:rPr>
          <w:rFonts w:cs="Times New Roman" w:ascii="Times New Roman" w:hAnsi="Times New Roman"/>
        </w:rPr>
        <w:t>Mokslo optimistai nuolat tvirtina visuomenei, kad nėra tokių didelių problemų, kurių negali išspręsti mokslas ir technologijos. Medicinos moksle yra tie, kurie teigia, kad vieną dieną visų ligų bus galima išvengti. Viena kitą vejančios televizijos programos remia požiūrį į mediciną, kaip ligų panaikinimo priemonę, taikant naujas galingas technologijas. Gydytojai, politikai ir visuomenė - visi pradėjo vaikytis persodintų širdžių, kepenų ir inkstų, o ne keisti sąmonę. Dabar kiekvienam mūsų negalavimui skiriama piliulė.</w:t>
      </w:r>
    </w:p>
    <w:p>
      <w:pPr>
        <w:pStyle w:val="PlainText"/>
        <w:spacing w:before="240" w:after="0"/>
        <w:jc w:val="both"/>
        <w:rPr/>
      </w:pPr>
      <w:r>
        <w:rPr>
          <w:rFonts w:cs="Times New Roman" w:ascii="Times New Roman" w:hAnsi="Times New Roman"/>
        </w:rPr>
        <w:t>Mes priėjome prie to, kad kiekvieną ilgiau ir trumpiau trunkantį skausmą laikome ženklu, kad mums reikalinga medicininė pagalba. Iki šio momento mes pasitelkdavome spektaklius, romanus ir kitas socialines bei kultūrines priemones, bandydami suprasti savo skausmą ir bėdas ir siekdami įveikti jas, suteikiant joms prasmę. Medicinos mokslas padarė mūsų kančias socialiai beprasmėmis, pervadindamas jas mechaniniais gedimais programoje. Problemos turi būti sprendžiamos paprasčiausiai - jas pašalinant. Kadangi medicina atima iš jų prasmę, ji atstumia mus nuo mūsų pačių jausmų - padaro mus mažiau gebančiais suprasti ir toleruoti savo bėdas. Perspektyva gyventi be skausmo ir kančių, toli nuo laimingos visuomenės sukūrimo padaro mus anestezijos vartotojais.</w:t>
      </w:r>
    </w:p>
    <w:p>
      <w:pPr>
        <w:pStyle w:val="PlainText"/>
        <w:spacing w:before="240" w:after="0"/>
        <w:jc w:val="both"/>
        <w:rPr/>
      </w:pPr>
      <w:r>
        <w:rPr>
          <w:rFonts w:cs="Times New Roman" w:ascii="Times New Roman" w:hAnsi="Times New Roman"/>
        </w:rPr>
        <w:t>Pasirodo, kad norui tikėti nauju stebuklingu narkotiku yra mažai kliūčių. Pastaraisiais metais chemikalus vartojanti mūsų visuomenė turėjo keletą trumpų romanų su antidepresantais. Viena tokia medžiaga, kuria reikia papildyti nenusisekusių stebuklingų narkotikų sąrašą, yra proza-kas. Šis narkotikas pasirodė 1988-aisiais ir greitai tapo nepaprastai populiarus. Prozakas kai kuo yra panašus į įprastinius triciklius antidepresantinius vaistus. Jis didina nuotaiką keičiančio smegenų nervinių impulsų skleidėjo, vadinamo serotoninu, kiekį.</w:t>
      </w:r>
    </w:p>
    <w:p>
      <w:pPr>
        <w:pStyle w:val="PlainText"/>
        <w:spacing w:before="240" w:after="0"/>
        <w:jc w:val="both"/>
        <w:rPr/>
      </w:pPr>
      <w:r>
        <w:rPr>
          <w:rFonts w:cs="Times New Roman" w:ascii="Times New Roman" w:hAnsi="Times New Roman"/>
        </w:rPr>
        <w:t>Prozako istorija pakartoja daugelio kitų vaistų istoriją. Pradžioje jis buvo liaupsinamas kaip magiškas naujas atradimas, kuris gali stulbinančiai pakeisti žmonių gyvenimą. Jis ne tik pašalindavo depresiją, bet ir sukeldavo malonumą bei laimę. Žiniasklaida, visuomet noriai ieškanti gerų istorijų, tinkamu būdu įžiebė euforijos liepsną, supančią naują cheminę superžvaigždę, ir ėmė ją remti. Ypač JAV narkotikas įgijo išskirtinai madingą statusą, kaip psichotropinė plastinė operacija. Jo madingas įvaizdis buvo susijęs ir su apetito slopinimu - jis galėjo būti vartojamas kaip lieknėjimą skatinantis vaistas. Po to pasirodė neigiami atsiliepimai. Prozakas turėjo nedidelių šalutinių poveikių - galvos skausmą, nervingumą, nemigą, galvos svaigimą, prakaitavimą, odos išbėrimus ir, kas tikrai nemadinga, viduriavimą bei seksualinio pajėgumo praradimą. Išryškėjo rimtesni būgštavimai dėl galimo prozako ir savižudybių ryšio, žiauraus bei agresyvaus elgesio. Dabar Žiniasklaida gerokai pagražindama atsiliepė apie jo žalingą poveikį ir paskelbė, kad gydytojai skiria per daug vaistų, o vartotojai lengvabūdiškai jais pasitiki. Palaipsniui atsirado labiau subalansuotas požiūris į prozaką, kaip apie kažkokių privalumų turintį antidepresantą, bet, kaip ir kitų tokių vaistų atveju, galintį sukelti pašalinius reiškinius, ir kad jis jokiu būdu nėra panacėja.</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Recepta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Savitu lyrišku stiliumi profesorius Tretovanas (Trethowan) kalbėjo apie „negailestingą nenumaldomos jėgos psichotropinių vaistų žygį". Beveik pusė visų vaistų, išrašomų Anglijoje, yra psichotropiniai, arba vaistai, kurie veikia centrinę nervų sistemą. Didelė dalis šių psichotropinių vaistų yra barbitūratai arba nebarbitūratų migdomosios tabletės, pagal tai galima spręsti, kad daugelis žmonių mėgsta užmigdyti save vakare nokautuojančių lašelių pagalba. Nežiūrint į atmintines, dauguma vartojama esant būklėms, kurios gali būti apibūdintos kaip labai neaiškios. Iš tiesų neatrodo, kad šie vaistai skiriami esant specifinėms medicininėms problemoms, o tai kelia (arba turėtų kelti) nerimą. Jei tokius didelius kiekius gydytojai prirašo dėl priežasčių, kurios iš tikrųjų yra asmeninio arba socialinio pobūdžio, tai gali sukurti užburtą ratą, kuriame asmuo, pergyvenąs nusivylimą, eina pas gydytoją, gydytojas išrašo -trankviliantų, pacientas, gavęs receptą jaučia, kad jo problema yra medicininė, kurią gydytojas supranta ir yra kompetentingas spręsti. Tabletės sukuria emocinį vangumą, kuris padeda pacientui jaustis geriau, bet jo savijauta dažniausiai nepagerėja; kada tabletės pasibaigia, vėl prasideda pirminė situacija, pacientas grįžta pas gydytoją tolimesniam gydymuisi.</w:t>
      </w:r>
    </w:p>
    <w:p>
      <w:pPr>
        <w:pStyle w:val="PlainText"/>
        <w:spacing w:before="240" w:after="0"/>
        <w:jc w:val="both"/>
        <w:rPr/>
      </w:pPr>
      <w:r>
        <w:rPr>
          <w:rFonts w:cs="Times New Roman" w:ascii="Times New Roman" w:hAnsi="Times New Roman"/>
        </w:rPr>
        <w:t>Prieš prirašydami bet kokį cheminį preparatą, kompetentingi gydytojai turėtų paklausti savęs, ar negeriau būtų neskirti jokio gydymo. Jeigu jie imasi gydyti pacientą, turėtų paklausti savęs, ko jie siekia: ar prirašytas vaistas gali padėti pasiekti šiuos tikslus, kokius pašalinius reiškinius jis gali su galimybė pranoksta žalos pacientui tikimybę.</w:t>
      </w:r>
    </w:p>
    <w:p>
      <w:pPr>
        <w:pStyle w:val="PlainText"/>
        <w:spacing w:before="240" w:after="0"/>
        <w:jc w:val="both"/>
        <w:rPr/>
      </w:pPr>
      <w:r>
        <w:rPr>
          <w:rFonts w:cs="Times New Roman" w:ascii="Times New Roman" w:hAnsi="Times New Roman"/>
        </w:rPr>
        <w:t>Praktikoje šie penki klausimai dažnai lieka neatsakyti, ir, darydami viską, ką gali, gydytojai padaro per daug. Tūkstančiai žmonių būna sužaloti medikamentų, skirtų jiems su geromis intencijomis. Vienoje didelėje Amerikos ligoninėje atliktas tyrimas parodė, kad net vienas pacientas iš 20 kentėjo nuo didelių toksinių reakcijų į vaistus. Visi vaistai turi potencialiai pavojingus poveikius, ypač kada jie buvo vartojami neprotingai. Bet kuris vaistas, kurį tenka vartoti, gali padaryti žalos.</w:t>
      </w:r>
    </w:p>
    <w:p>
      <w:pPr>
        <w:pStyle w:val="PlainText"/>
        <w:spacing w:before="240" w:after="0"/>
        <w:jc w:val="both"/>
        <w:rPr/>
      </w:pPr>
      <w:r>
        <w:rPr>
          <w:rFonts w:cs="Times New Roman" w:ascii="Times New Roman" w:hAnsi="Times New Roman"/>
        </w:rPr>
        <w:t>Labai viliojanti, bet klaidinga galimybė yra suversti visą kaltę gydytojui arba pacientui dėl per didelio psichotropinių vaistų kiekio skyrimo. Nėra abejonės, kad bendros praktikos gydytojas be paliovos yra spaudžiamas reaguoti į paciento nusiskundimus ir pasiūlyti jam receptą. Daugelis pacientų, kada jie apsilanko pas gydytoją, iš tikrųjų reikalauja tam tikro vaisto, o kiekvienas bendrosios praktikos gydytojas yra turėjęs užsispyrusį pacientą, kuris paprasčiausiai atsisako išeiti iš kabineto tol, kol negaus recepto. Antra vertus, daugelis gydytojų pernelyg noriai rašo receptus, ypač neaiškiems psichosomatiniams sutrikimams, kuriuos taip sunku suprasti.</w:t>
      </w:r>
    </w:p>
    <w:p>
      <w:pPr>
        <w:pStyle w:val="PlainText"/>
        <w:spacing w:before="240" w:after="0"/>
        <w:jc w:val="both"/>
        <w:rPr/>
      </w:pPr>
      <w:r>
        <w:rPr>
          <w:rFonts w:cs="Times New Roman" w:ascii="Times New Roman" w:hAnsi="Times New Roman"/>
        </w:rPr>
        <w:t xml:space="preserve">Vienas tyrimas parodė, kad keturi iš penkių gydytojų sutiko, jog vaistai gali būti labai vertingi, padedantys pacientams įveikti kasdieninio gyvenimo socialinius poreikius ir stresus. Tokių sudėtingų situacijų, dėl kurių gali būti pasiūlyti vaistai, iliustracija galėtų būti ši: beveik visi gydytojai, kurių buvo klausiama, sutiko, kad trankviliantai yra tinkama vedybinio gyvenimo sunkumų gydymo priemonė, o daugiau kaip pusė jautė, kad kasdieninis jų vartojamas butų teisingas smalsaus koledžo studento gydymas. Vienoje reklamoje, pavyzdžiui, libriumas buvo siūlomas gydyti studentę, kuri sužino, kad pasikeitusios universiteto gyvenimo aplinkybės „gali priversti ją pervertinti save bei savo tikslus" ir „iš naujo stimuliuojamas intelektualinis smalsumas gali padaryti ją jautresne ir labiau susirūpinusia dėl nacionalinių bei pasaulinių sąlygų". Trankviliantai taip pat buvo reklamuojami kaip tinkamas namų šeimininkių vaistas, nes jos neturi laiko išeiti atostogų, kurioms daug metų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ruošėsi, „kai nerimas ir įtampa sukelia tėvų ir vaikų nesantaiką". Kokios bebūtų tikslios konsultacijos aplinkybės, apie trys ketvirtadaliai visų vizitų pas gydytoją baigiasi recepto išrašymu.</w:t>
      </w:r>
    </w:p>
    <w:p>
      <w:pPr>
        <w:pStyle w:val="PlainText"/>
        <w:spacing w:before="240" w:after="0"/>
        <w:jc w:val="both"/>
        <w:rPr/>
      </w:pPr>
      <w:r>
        <w:rPr>
          <w:rFonts w:cs="Times New Roman" w:ascii="Times New Roman" w:hAnsi="Times New Roman"/>
        </w:rPr>
        <w:t>Nors medicinoje pagrindinę poziciją užima receptas, mes vis dar gerai nesuprantame jo daugelio skirtingų funkcijų. Deja, vis labiau aiškėja, kad receptas priklauso tiek nuo socialinių ir psichologinių faktorių, tiek nuo medicininių. Kada pacientai skundžiasi gydytojui, jie tikisi, kad gydytojas diagnozuos ir gydys. Kadangi šiuolaikiniam gydytojui tiek daug išsakomų nusiskundimų iš tikrųjų yra visai nemedicininiai, aišku, kad gydytojas negali surasti jokios specifinės nusiskundimo priežasties.</w:t>
      </w:r>
    </w:p>
    <w:p>
      <w:pPr>
        <w:pStyle w:val="PlainText"/>
        <w:spacing w:before="240" w:after="0"/>
        <w:jc w:val="both"/>
        <w:rPr/>
      </w:pPr>
      <w:r>
        <w:rPr>
          <w:rFonts w:cs="Times New Roman" w:ascii="Times New Roman" w:hAnsi="Times New Roman"/>
        </w:rPr>
        <w:t>Būtų klaidinga psichotropinių vaistų prirašymą laikyti gydytojo atsaku į specifinius sveikatos sutrikimus. Psichotropiniai vaistai dažniausiai yra skiriami neaiškiems ir nenustatytiems sunkumams, kurie sukelia pacientų negalavimus. Tą gerai žino vaistų kompanijos, kurios parduoda savo produktus, pabrėždamos vaistų „dvigubą poveikį" arba „platų poveikio spektrą".</w:t>
      </w:r>
    </w:p>
    <w:p>
      <w:pPr>
        <w:pStyle w:val="PlainText"/>
        <w:spacing w:before="240" w:after="0"/>
        <w:jc w:val="both"/>
        <w:rPr/>
      </w:pPr>
      <w:r>
        <w:rPr>
          <w:rFonts w:cs="Times New Roman" w:ascii="Times New Roman" w:hAnsi="Times New Roman"/>
        </w:rPr>
        <w:t>Įprastai gydytojas, prieš skirdamas gydymą, diagnozuoja ligą. Čia visa procedūra dažnai perverčiama aukštyn kojomis, negalia diagnozuojama pagal vaistą, kuris vartojamas gydymui. Būtent valiumo atveju reikėtų šiek tiek sunerimti. Deja, jei pacientui neskiriamas tam tikras gydymas, jis gali pakartotinai grįžti į medicinos įstaigą ir tapti gydytojo didėjančio susierzinimo priežastimi. Kada taip atsitinka, labai tikėtina, kad gydytojas galų gale prirašo psichotropinį vaistą, dažniausiai trankviliantą. Daugelis šių „sunkių pacientų" eina pasirodyti gydytojui ne tam, kad gautų fizinę paramą tablečių ar vaistų forma, bet norėdami, kad kažkas su gailesčiu išklausytų jų problemas.</w:t>
      </w:r>
    </w:p>
    <w:p>
      <w:pPr>
        <w:pStyle w:val="PlainText"/>
        <w:spacing w:before="240" w:after="0"/>
        <w:jc w:val="both"/>
        <w:rPr/>
      </w:pPr>
      <w:r>
        <w:rPr>
          <w:rFonts w:cs="Times New Roman" w:ascii="Times New Roman" w:hAnsi="Times New Roman"/>
        </w:rPr>
        <w:t>Receptas nėra vien medicininis atsakas į tam tikrus nusiskundimus: sociologai identifikavo net 27 skirtingas jo socialines funkcijas. Į jas patenka akivaizdus gydytojo gebėjimo gydyti demonstravimas ir pripažinimas, kad pacientas „tikrai" serga, gydytojo rūpinimosi išraiška ir atsiprašymas dėl paciento nesugebėjimo atlikti savo socialinių pareigų. Ir paskutinis, bet ne pats menkiausias (gydytojo požiūriu) veiksnys - recepto išrašymas, tinkamu būdu duodąs ženklą apie konsultacijos pabaigą.</w:t>
      </w:r>
    </w:p>
    <w:p>
      <w:pPr>
        <w:pStyle w:val="PlainText"/>
        <w:spacing w:before="240" w:after="0"/>
        <w:jc w:val="both"/>
        <w:rPr/>
      </w:pPr>
      <w:r>
        <w:rPr>
          <w:rFonts w:cs="Times New Roman" w:ascii="Times New Roman" w:hAnsi="Times New Roman"/>
        </w:rPr>
        <w:t>Dabar gydytojai geriau žino apie potencialią išrašomų psichotropinių vaistų žalą, nors tai dažniausiai išryškėja keistu būdu. Du iš kiekvieno gydytojų trejeto mano, kad kiti gydytojai išrašo per daug trankviliantų. Vaistų kompanijos taip pat saikingiau pristato psichotropinius vaistus. Vienu metu jų reklama leido suprasti, jog trankviliantai nesukelia priklausomybės, ir kad jie gali būti saugiai išrašomi esant daugeliui nusiskundimų: kompanijos tapo atsargios, ir pagrįstai, nes šie vaistai yra net nepanašūs į saugiu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pPr>
      <w:r>
        <w:rPr>
          <w:rFonts w:cs="Times New Roman" w:ascii="Times New Roman" w:hAnsi="Times New Roman"/>
          <w:b/>
        </w:rPr>
        <w:t>Karalius Valiuma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Iš visų psichotropinių vaistų, vartojamų šiuo metu, plačiausiai paplito mažieji trankviliantai. Į šių vaistų grupę įeina valiumas, libriumas, ativanas ir mogadonas (jie vadinami benzodiazepinais); jie yra prirašomi milžiniškais kiekiais, esant stulbinančiai nusiskundimų ir negalavimų įvairovei. Šie vaistai yra vieni iš naujausių medicinos technologijų produktų, pristatomų šioje knygoje. Libriumas buvo susintetintas pirmiausia (1955). JAV rinkoje jis pasirodė 1960 metais. Valiumas buvo pradėtas pardavinėti 1963 m.. Šių vaistų populiarumas tapo milžiniško pelno šaltiniu, ir farmacijos kompanijos nedelsiant pradėjo kruopščias paieškas vis naujų ir naujų vaistų. Po libriumo pasirodymo buvo pagaminta labai daug šios klasės vaistų - dauguma jų praktiškai turėjo identiškus poveikius.</w:t>
      </w:r>
    </w:p>
    <w:p>
      <w:pPr>
        <w:pStyle w:val="PlainText"/>
        <w:spacing w:before="240" w:after="0"/>
        <w:jc w:val="both"/>
        <w:rPr/>
      </w:pPr>
      <w:r>
        <w:rPr>
          <w:rFonts w:cs="Times New Roman" w:ascii="Times New Roman" w:hAnsi="Times New Roman"/>
        </w:rPr>
        <w:t>JAV yra stambi vaistų vartotoja. Ji yra tarptautinės lygos lentelės viršuje. 1977 m. ji pardavė vieną penktadalį viso pasaulio farmacinių produktų, kurių kaina siekė 7,8 milijardo dolerių. Po 1950 m. vaistų išrašymas Amerikoje padvigubėjo. Ši tendencija buvo būdinga ne vien tik JAV, reikalai panašiai klostėsi visame Vakarų pasaulyje. Vokietijos Federacinėje Respublikoje vien tik 1980 m. buvo parduota 28 milijonai benzodiazepinų pakuočių.</w:t>
      </w:r>
    </w:p>
    <w:p>
      <w:pPr>
        <w:pStyle w:val="PlainText"/>
        <w:spacing w:before="240" w:after="0"/>
        <w:jc w:val="both"/>
        <w:rPr/>
      </w:pPr>
      <w:r>
        <w:rPr>
          <w:rFonts w:cs="Times New Roman" w:ascii="Times New Roman" w:hAnsi="Times New Roman"/>
        </w:rPr>
        <w:t>Dramatiškiausiai augo psichotropinių vaistų skyrimas pacientams, o valiumas yra dažniausiai išrašomas vaistas pasaulyje. Sakoma, kad valiumas ir libriumas yra pirmas ir ketvirtas sąraše vaistų, skiriamų Amerikoje; vienas iš 10 amerikiečių kas trys mėnesiai vartoja valiumą dėl įtampos arba „nervų". Kasmet Amerikos gydytojai išrašo maždaug 50 milijonų valiumo receptų. Šie vaistai taip pat laisvai platinami ligoninių pacientams. Jau 1972 m. dviejų Bostono universitetinių ligoninių tyrimas parodė, kad iki 30 procentų visų stacionare gydomų ligonių gaudavo valiumą, o 32 procentai - dalmane.</w:t>
      </w:r>
    </w:p>
    <w:p>
      <w:pPr>
        <w:pStyle w:val="PlainText"/>
        <w:spacing w:before="240" w:after="0"/>
        <w:jc w:val="both"/>
        <w:rPr/>
      </w:pPr>
      <w:r>
        <w:rPr>
          <w:rFonts w:cs="Times New Roman" w:ascii="Times New Roman" w:hAnsi="Times New Roman"/>
        </w:rPr>
        <w:t>Psichotropinių vaistų populiarumas augo ir išrašomų receptų, ypač benzodiazepinams, daugelį metų vis daugėjo ir pasiekė viršūnę daugelyje Vakarų šalių XX a. aštuntojo dešimtmečio antroje pusėje. 1975 m. mažmeninės vaistinės Anglijoje ir Velse pardavė psichotropinių vaistų pagal 47,5 milijono receptų. 43 procentai jų buvo trankviliantai, o 35 procentai - migdomieji (tabletės). Nuo 1979 m. laipsniškai mažėjo šių vaistų prirašymų, kilus susirūpinimui dėl jų vartojimo rizikos ir kitų dalykų. 1986 m. benzodiazepinus pradėjo reglamentuoti Neteisingo vaistų vartojimo aktas. Nepaisant to, šie vaistai vis dar yra plačiai vartojami. Apytiksliu paskaičiavimu, 5 procentai vyrų ir 12 procentų moterų Jungtinėje Karalystėje vartoja šiuos vaistus kiekvienais metais kas dieną vieną mėnesį ir ilgiau.</w:t>
      </w:r>
    </w:p>
    <w:p>
      <w:pPr>
        <w:pStyle w:val="PlainText"/>
        <w:spacing w:before="240" w:after="0"/>
        <w:jc w:val="both"/>
        <w:rPr/>
      </w:pPr>
      <w:r>
        <w:rPr>
          <w:rFonts w:cs="Times New Roman" w:ascii="Times New Roman" w:hAnsi="Times New Roman"/>
        </w:rPr>
        <w:t>Šie vaistai sukelia ne vieną elgesio pokytį, tai geriausiai galima apibūdinti kaip slopinimo pašalinimą. Eksperimentuojamiems gyvūnams jie sumažina neigiamą streso ir frustracijos poveikį, o taip pat bausmės baimę. Jie panašiai veikia ir žmones, vadinasi, žmonės, veikiami valiumo, gali labiau pasiduoti pagundoms. Daug žmonių, kurie buvo pagauti vagiliaujant parduotuvėse, vartojo tokius vaistus. Narkotikas neatveda prie nusikaltimų, bet bausmės baimė, kuri normaliomis sąlygomis veikia kaip atbaidymo priemonė, esti chemiškai slopinama.</w:t>
      </w:r>
    </w:p>
    <w:p>
      <w:pPr>
        <w:pStyle w:val="PlainText"/>
        <w:spacing w:before="240" w:after="0"/>
        <w:jc w:val="both"/>
        <w:rPr/>
      </w:pPr>
      <w:r>
        <w:rPr>
          <w:rFonts w:cs="Times New Roman" w:ascii="Times New Roman" w:hAnsi="Times New Roman"/>
        </w:rPr>
        <w:t>Rohypnolis yra vienas iš benzodiazepinų, kuris sukėlė rūpesčių pastaraisiais metais. Šis vaistas, kurį žiniasklaida labai mėgsta vadinti „išprievartavimų pasimatymų metu narkotiku", yra potencialus trankviliantas, skiriamas miego sutrikimams reguliuoti. Jį, ištirpintą gaiviuose gėrimuose arba alkoholyje, kaip pigią apsvaigimo priemonę vartoja jauni žmonės. Rohypnolis taip pat platinamas klubuose kartu su kitais narkotikais (amfetaminu ir ecstasy). Kadangi jis lengvai tirpsta ir nepalieka nei skonio, nei kvapo, nei spalvos, rohypnolis gali būti paslapčiomis įberiamas į nieko neįtariančios aukos gėrimą, ir ji be priežasties tampa „girta ", prislopinta ir užmiega. Taip atsitiko ne vienai moteriai, kuri buvo išprievartauta, paveikus šiam narkotikui.</w:t>
      </w:r>
    </w:p>
    <w:p>
      <w:pPr>
        <w:pStyle w:val="PlainText"/>
        <w:spacing w:before="240" w:after="0"/>
        <w:jc w:val="both"/>
        <w:rPr/>
      </w:pPr>
      <w:r>
        <w:rPr>
          <w:rFonts w:cs="Times New Roman" w:ascii="Times New Roman" w:hAnsi="Times New Roman"/>
        </w:rPr>
        <w:t>Taip pat jaudina tai, kad šie narkotikai gali padidinti agresiją. Apskritai benzodiazepinai sumažina agresiją ir šiurkštumą, kaip ir tikimasi iš trankvilianto. Bet kai kuriose sąlygose jie gali turėti atvirkštinį poveikį - sukelti jaudulį, pykčio priepuolius ir agresyvų, destruktyvų elgesį. Tuo jie yra panašūs į alkoholį, kuris kai kuriuos žmones gali padaryti „kovojančiais prisigėrus". Varžymosi pašalinimas yra būtent ta psichologinė būsena, verčianti važinėti išgėrus, kas yra potencialiai pavojinga kombinacija. Alkoholis, barbitūratai ir mažieji trankviliantai turi panašius psichologinius poveikius, nesiderinančius su vairavimo sugebėjimais. Jie gali veikti vienu iš dviejų būdų. Visi jie slopina smegenis. Jie sulėtina žmones. Dėl šios priežasties jie padidina tikimybę, kad apsvaigęs vairuotojas važiuos per greitai, lenks neįvertinęs situacijos, ar tai daryti saugu ar ne, arba naudos savo mašiną kaip ginklą. Geriantis vairuotojas buvo daug tiriamas ir studijuojamas, analizuojami jo kūno fluidai ir kvapas; jis vaikščiojo pirmyn atgal balta linija ir kartojo greitakalbės frazes, kol buvo išsiaiškinta, kad alkoholis padidina avarijų riziką. Mes taip gerai pažindami valiumą, libriumą ir kitus trankviliantus dažnai nesugebame elgtis su jais pagarbiai, kaip reikia elgtis su kiekvienu vaistu. Metų metus buvo žinoma, kad trankviliantai, nebūdami nė trupučio saugūs, gali sukelti daug pašalinių reiškinių. Mieguistumas, nuovargis ir sutrikusi koordinacija yra gana įprasti požymiai, o kiti kenksmingi poveikiai, apie kuriuos kartais pranešama, yra dezorientacija, depresija, dvejinimasis akyse, mikčiojimas, galvos skausmas, šlapimo nelaikymas, apsnūdimas ir svaigulys. Valiumo gamintojai pripažįsta šias problemas ir perspėja, kad žmonės, vartojantys valiumą, „turėtų nedalyvauti rizikinguose užsiėmimuose, reikalaujančiuose pilno protinio susikaupimo, pavyzdžiui, valdyti įrengimus arba vairuoti transporto priemones". Rizika dar padidėja, kada šie trankviliantai vartojami didesniais kiekiais, negu buvo prirašyta, arba kartu su alkoholiu (kaip dažnai atsitinka), tačiau ir šiuo momentu milijonai žmonių, veikiami valiumo ir jam giminingų narkotikų, vairuoja automobilius, traukinius ir sunkvežimius.</w:t>
      </w:r>
    </w:p>
    <w:p>
      <w:pPr>
        <w:pStyle w:val="PlainText"/>
        <w:spacing w:before="240" w:after="0"/>
        <w:jc w:val="both"/>
        <w:rPr/>
      </w:pPr>
      <w:r>
        <w:rPr>
          <w:rFonts w:cs="Times New Roman" w:ascii="Times New Roman" w:hAnsi="Times New Roman"/>
        </w:rPr>
        <w:t>Kanadoje, JAV, Italijoje ir Suomijoje atlikti tyrimai parodė, kad vairuotojai, kurie vartojo vaistus, dažniau papuola į lemtingas avarijas, negu vairuotojai, kurie nevartojo vaistų, o trankviliantų įtaka buvo rimčiausia šiose avarijose. Gali būti, kad tai iš dalies įvyksta dėl tos priežasties, kuri pirmiausia privertė žmogų vartoti trankviliantą - dėl didelio nerimo, susierzinimo ir nuotaikos praradimo, bet tokie veiksniai gali būti atsakingi tik už mažą dalį šių vairuotojų sukeltų avarijų. Visi kiti gali būti priskiriami narkotikų sukeltai intoksikacijai. Kvaišalų vartojimas skendi neišmintingumo liūne, nes ši mirtinai pavojinga būsena yra priimama ramiai, tuo tarpu kasdieninį neleistinų narkotikų vartojimą lydi isterija.</w:t>
      </w:r>
    </w:p>
    <w:p>
      <w:pPr>
        <w:pStyle w:val="PlainText"/>
        <w:spacing w:before="240" w:after="0"/>
        <w:jc w:val="both"/>
        <w:rPr>
          <w:rFonts w:ascii="Times New Roman" w:hAnsi="Times New Roman" w:cs="Times New Roman"/>
        </w:rPr>
      </w:pPr>
      <w:r>
        <w:rPr>
          <w:rFonts w:cs="Times New Roman" w:ascii="Times New Roman" w:hAnsi="Times New Roman"/>
        </w:rPr>
        <w:t>Prirašytų vaistų sukeliami pavojai yra nemažesni, negu daugelio nelegalių narkotikų. Nors valiumas ir mažieji trankviliantai yra saugesni nei barbitūratai perdozavimo prasme, jie taip pat gali sukelti priklausomybę, jei bus pastoviai vartojami. Iš pradžių trankviliantai slopina emocijas, bet po kiek laiko tai išnyksta, nes žmogus tampa tolerantiškas narkotiko poveikiui. Daug eilinių žmonių šiuos vaistus vartoja prisitaikydami sau dozę pagal tai, kaip jie jaučiasi (kada jie būna liūdni arba sukrėsti, padidina dozę), o ne pagal gydytojo nurodymus. Tai sukelia daug potencialių pavojų ir gali ženklinti priklausomybės nuo vaistų pradžią. Kai kurie trankviliantai, pavyzdžiui, diazepamas (vaistas, esantis valiumo sudėtyje) ir tazepamas, kaip priklausomybės narkotikai, turi ypatingai klastingą trauką.</w:t>
      </w:r>
    </w:p>
    <w:p>
      <w:pPr>
        <w:pStyle w:val="PlainText"/>
        <w:spacing w:before="240" w:after="0"/>
        <w:jc w:val="both"/>
        <w:rPr/>
      </w:pPr>
      <w:r>
        <w:rPr>
          <w:rFonts w:cs="Times New Roman" w:ascii="Times New Roman" w:hAnsi="Times New Roman"/>
        </w:rPr>
        <w:t>Benzodiazepino trankviliantų patrauklumas neišvengė kitų narkotikų vartotojų dėmesio. Besileidžiantieji heroiną 1970 - 1980 m. pradėjo siekti intraveninių trankviliantų. 1990 m. šie vaistai buvo plačiai ir neteisingai vartojami, maždaug ketvirtadalis priklausomų nuo heroino Londono narkomanijos centruose pacientų reikalavo gydymo nuo fizinės trankviliantų priklausomybės. Kada vartotojas tampa fiziškai priklausomas, jis, negavęs narkotikų, gali kentėti nuo kankinančių abstinencijos simptomų, labai panašių į barbitūratų abstinenciją, vieną iš rimčiausių priklausomybės nuo narkotikų formų. Abstinencija prasideda susijaudinimu, nerimu ir įtampa; nukentėjusiesiems labai sunku miegoti, o kai abstinencija pasiekia aukščiausią tašką, jie gali kentėti nuo skrandžio spazmų ir vėmimo; kartais jie dreba ir išgyvena konvulsijas it epilepsijos priepuolių metu. Aplinkybė, kad narkotiką išrašo gydytojas, ir jis yra socialiai priimtinas milijonams jį vartojančių žmonių, turi labai mažai arba visai nieko bendro su žala, kurią gali sukelti kvaišalas. Trankviliantai yra net nepanašūs į saugius vaistus, nes jie yra masiškai naudojami per dideliais kiekiais. Ši vaistų vartojimo forma yra rimtesnių piktnaudžiavimų narkotikais mūsų visuomenėje užslėpta apraiška.</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La Roche" istorij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Libriumo ir valiumo padaryti nuostoliai Nacionalinei sveikatos tarnybai 1973 m. buvo svarstomi Bendruomenių ir Lordų Rūmuose. Tai ženklino kulminaciją nesusipratimų tarp Didžiosios Britanijos vyriausybės ir Šveicarijos farmacijos kompanijos „Hoffmann-La Roche", kuriai priklausė šių vaistų patentas. Skundo esmė buvo ta, kad vaistų kompanija pasinaudojo Nacionaline sveikatos tarnyba, parduodama libriumą ir valiumą labai aukštomis kainomis. Šių vaistų pagrindinė cheminė sudėtinė dalis buvo parduodama Italijoje tiktai po 9 ir 20 svarų sterlingų už kilogramą, kai Didžiojoje Britanijoje toks pat kiekis kiekvieno vaisto kainavo 40 kartų daugiau - nuo 370 iki 922 svarų sterlingų.</w:t>
      </w:r>
    </w:p>
    <w:p>
      <w:pPr>
        <w:pStyle w:val="PlainText"/>
        <w:spacing w:before="240" w:after="0"/>
        <w:jc w:val="both"/>
        <w:rPr/>
      </w:pPr>
      <w:r>
        <w:rPr>
          <w:rFonts w:cs="Times New Roman" w:ascii="Times New Roman" w:hAnsi="Times New Roman"/>
        </w:rPr>
        <w:t>Didžiosios Britanijos vyriausybė paprašė „Roche" pagrįsti pelną savikainos pagrindu, bet kada šveicarų kompanija buvo paprašyta pateikti savo apskaitą vyriausybės auditorių patikrinimui, ji kategoriškai atsisakė. Kadangi „Roche" nepageidavo viešai skelbti savo pelno visuomenei, sunku net įsivaizduoti, kiek kompanija uždirbo už šiuos vaistus. Vis dėlto Šveicarijos kompanija pasisiūlė grąžinti savo pelno dalį valstybės iždui „be išankstinio nusiteikimo" (tai teisinis žargonas: „neprisipažindama klydusi ir nesukurdama precedento"), ir nuo 1967 iki 1970 metų kompanija grąžino dėl aukštų kainų susidariusią permoką, sumokėdama Sveikatos tarnybai l 600 000 svarų sterlingų.</w:t>
      </w:r>
    </w:p>
    <w:p>
      <w:pPr>
        <w:pStyle w:val="PlainText"/>
        <w:spacing w:before="240" w:after="0"/>
        <w:jc w:val="both"/>
        <w:rPr/>
      </w:pPr>
      <w:r>
        <w:rPr>
          <w:rFonts w:cs="Times New Roman" w:ascii="Times New Roman" w:hAnsi="Times New Roman"/>
        </w:rPr>
        <w:t>Monopolio komisijai buvo įsakyta atlikti šios bylos tyrimą, ir ji įrodė, kad „Roche" buvo pakėlusi kainas šiems dviems vaistams. „Roche", tiekdama libriumą ir valiumą, mėgavosi monopoliu rinkoje, ir šie du vaistai sudarė daugiau kaip du trečdalius visų trankviliantų, vartojamų Didžiojoje Britanijoje, tad kompanija galėjo savavališkai nustatyti kainų lygį. Komisija rekomendavo, kad libriumo kaina būtų sumažinta 60 procentų, o valiumo - 70 procentų, kad „Roche" sumokėtų papildomą dalį didelio pelno, kurį ji susikrovė iš Nacionalinės sveikatos tarnybos.</w:t>
      </w:r>
    </w:p>
    <w:p>
      <w:pPr>
        <w:pStyle w:val="PlainText"/>
        <w:spacing w:before="240" w:after="0"/>
        <w:jc w:val="both"/>
        <w:rPr/>
      </w:pPr>
      <w:r>
        <w:rPr>
          <w:rFonts w:cs="Times New Roman" w:ascii="Times New Roman" w:hAnsi="Times New Roman"/>
        </w:rPr>
        <w:t>„</w:t>
      </w:r>
      <w:r>
        <w:rPr>
          <w:rFonts w:cs="Times New Roman" w:ascii="Times New Roman" w:hAnsi="Times New Roman"/>
        </w:rPr>
        <w:t>Roche" atmetė Monopolio komisijos sprendimus, aiškiai jausdama, kad ji buvo persekiojama ir terorizuojama, nesąžiningai pasirinkta specialiam susidorojimui. Ji argumentavo tuo, kad tik keli vaistai, kuriuos kompanija gamina, yra pelningi, todėl būtina išnaudoti pasisekusius vaistus, finansuojant visą tyrimo programą. Netgi pasisekę vaistai yra labai pelningi tik trumpą laiką. Po to atsiranda naujesni, pažangesni, juos pakeičiantys konkurentai.</w:t>
      </w:r>
    </w:p>
    <w:p>
      <w:pPr>
        <w:pStyle w:val="PlainText"/>
        <w:spacing w:before="240" w:after="0"/>
        <w:jc w:val="both"/>
        <w:rPr/>
      </w:pPr>
      <w:r>
        <w:rPr>
          <w:rFonts w:cs="Times New Roman" w:ascii="Times New Roman" w:hAnsi="Times New Roman"/>
        </w:rPr>
        <w:t>„</w:t>
      </w:r>
      <w:r>
        <w:rPr>
          <w:rFonts w:cs="Times New Roman" w:ascii="Times New Roman" w:hAnsi="Times New Roman"/>
        </w:rPr>
        <w:t>Roche" ėmėsi atsakomųjų veiksmų ir pradėjo teismo procesą prieš Didžiosios Britanijos vyriausybę ir Monopolio komisiją. Tai sukūrė keistą situaciją, kai nacionalinė vyriausybė buvo paduota į teismą tarptautinės kompanijos. „Roche", kaip monopolinis šių trankviliantų tiekėjas, nustatė savo kainą vaistams; ji taip pat nustatė tyrimo išlaidų lygį ir pateisino. Monopolio komisija įrodinėjo, kad kompanija skyrė „pernelyg dideles" sumas tyrimams ir reklamai. Jei tarptautinei kompanijai leidžiama nustatyti savo tyrimo išlaidų dydžius, o po to, kaip monopoliniam tiekėjui, perduoti šias išlaidas šalies sveikatos tarnybai, iškyla įdomus klausimas: kas vaidina tarną, o kas - šeimininką? Visais atvejais turi būti kažkokia kainos ir pelno lygių riba, kurią gamintojas turi teisę nustatyti.</w:t>
      </w:r>
    </w:p>
    <w:p>
      <w:pPr>
        <w:pStyle w:val="PlainText"/>
        <w:spacing w:before="240" w:after="0"/>
        <w:jc w:val="both"/>
        <w:rPr/>
      </w:pPr>
      <w:r>
        <w:rPr>
          <w:rFonts w:cs="Times New Roman" w:ascii="Times New Roman" w:hAnsi="Times New Roman"/>
        </w:rPr>
        <w:t>Pagal galutinį nutarimą „Roche" grąžino Sveikatos tarnybai 3,7 milijono svarų sterlingų permoką ir prisijungė prie savanoriškos kainų kontrolės sistemos, kuri Didžiojoje Britanijoje buvo naudojama nuo 1957 m. Ši sistema reglamentuoja tam tikro vaisto kainas, susitarus Sveikatos tarnybai ir vaistų kompanijai.</w:t>
      </w:r>
    </w:p>
    <w:p>
      <w:pPr>
        <w:pStyle w:val="PlainText"/>
        <w:spacing w:before="240" w:after="0"/>
        <w:jc w:val="both"/>
        <w:rPr/>
      </w:pPr>
      <w:r>
        <w:rPr>
          <w:rFonts w:cs="Times New Roman" w:ascii="Times New Roman" w:hAnsi="Times New Roman"/>
        </w:rPr>
        <w:t>Monopolio komisijai pateikus ataskaitą, teismo procesai prieš „Hoffmann-La Roche" buvo pradėti keliose Europos šalyse. Pasirodžius pareiškimams apie per dideles kainas, kas padarė daug žalos kompanijos reputacijai, gimė paradoksas - Kanados Ontarijo Aukščiausiasis Teismas pripažino „Hoffmann-La Roche" kalta dėl bandymo sumažinti arba pašalinti konkurenciją parduodant valiumą nepagrįstai žemomis kainomis. Nuo 1968 iki 1974 m. kompanija tiekdavo valiumą ligoninėms labai pigiai (arba visai nemokamai), norėdama pakenkti konkuruojančių vaisto variantų vartojimui. Buvo pranešta, kad per ketverius metus „Hoffmann-La Roche" išdalino maždaug 174 milijonus valiumo ir 26 milijonus libriumo dozių.</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Gydymas vaistai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Be medikų prirašytų vaistų yra daugelis formų cheminės pagalbos, kuria asmuo gali remtis, norėdamas sušvelninti kasdieninio gyvenimo stresus ir įtampą. Įprasčiausias, žinoma, yra alkoholis. Kas septintas Amerikos suaugęs žmogus, kovodamas su asmeninėmis problemomis, geria per daug; vyrai yra ypač linkę pradėti gerti esant tokioms aplinkybėms. Nors stiprus gėrimas tampa vis labiau įprastas moterų tarpe, jos vis dėlto labiau siekia medikų prirašytų psichotropinių vaistų, jais malšindamos savo trumpalaikes ir ilgalaikes psichologines kančias.</w:t>
      </w:r>
    </w:p>
    <w:p>
      <w:pPr>
        <w:pStyle w:val="PlainText"/>
        <w:spacing w:before="240" w:after="0"/>
        <w:jc w:val="both"/>
        <w:rPr/>
      </w:pPr>
      <w:r>
        <w:rPr>
          <w:rFonts w:cs="Times New Roman" w:ascii="Times New Roman" w:hAnsi="Times New Roman"/>
        </w:rPr>
        <w:t>Kuo jaunesnis asmuo, tuo labiau jis linkęs vartoti alkoholį, o ne sulaukti cheminio palengvėjimo nuo prirašyto vaisto. Palyginti mažas skaičius jaunų vyrų vartoja išrašytus vaistus. Esant psichologiniam stresui, 85 procentai 18-29 metų amžiaus Amerikos vyrų vartoja alkoholį nuo saikingo iki didelio kiekio, tuo tarpu tik 27 procentai vyresnių nei 60 metų vyrų geria panašiais kiekiais.</w:t>
      </w:r>
    </w:p>
    <w:p>
      <w:pPr>
        <w:pStyle w:val="PlainText"/>
        <w:spacing w:before="240" w:after="0"/>
        <w:jc w:val="both"/>
        <w:rPr/>
      </w:pPr>
      <w:r>
        <w:rPr>
          <w:rFonts w:cs="Times New Roman" w:ascii="Times New Roman" w:hAnsi="Times New Roman"/>
        </w:rPr>
        <w:t>Mažai kuris iš mūsų džiaugiasi būdamas strese, todėl natūralu ieškoti būdų, kaip sumažinti įtampą. Daugelį iš mūsų socialinis gyvenimas priverčia jaustis sunerimusiais, nelaimingais arba įsitempusiais. Įprasčiausi įvykiai, kurie išprovokuoja šiuos jausmus, yra darbo praradimas, būsto pakeitimas, vedybiniai sunkumai arba artimo draugo ar kieno nors šeimoje netektis. Kartais žmonių nelaimingumo šaknys yra sunkiau suprantamos. Jie gali jaustis prislėgti visą laiką be jokios svarios priežasties; jie gali jaustis pastoviai pavargę, įsitempę arba neramūs. Vartodami vaistą, jie gali lengvai gauti palengvėjimą nuo streso. Apskritai, vaistai neišsprendžia tikrųjų problemų. Studentai, kurie jaudinasi dėl galimo egzamino neišlaikymo, kuriam jie nepakankamai pasiruošė, neišlaikys egzamino geriau vartodami trankviliantus; antidepresantai nepakeičia ekonominių atleidimo priežasčių, nesugrąžina nei tėvų, nei draugų. Iš tiesų vaistai tikrąsias problemas gali dar labiau užaštrinti. Numalšindami studento jaudulį, trankviliantai gali sumažinti jo motyvaciją pasikartoti. Nuslopindami gėlos ir nelaimės jausmus, antidepresantai gali pakenkti asmens sugebėjimui atsigauti dėl netekties, kai jis nebevartos vaistų.</w:t>
      </w:r>
    </w:p>
    <w:p>
      <w:pPr>
        <w:pStyle w:val="PlainText"/>
        <w:spacing w:before="240" w:after="0"/>
        <w:jc w:val="both"/>
        <w:rPr/>
      </w:pPr>
      <w:r>
        <w:rPr>
          <w:rFonts w:cs="Times New Roman" w:ascii="Times New Roman" w:hAnsi="Times New Roman"/>
        </w:rPr>
        <w:t>Tuo pačiu metu svarbu ne per daug pasikliauti vaistais. Cheminis kalvinizmas, pavyzdžiui, vertina kenčiantį ir pasmerkia lengvai pasiekiamą pagerėjimą, kurį atneša vaistai. Nedidelė dorybė palaikyti psichologinį stresą, tačiau dažnai nėra paprastų sprendimų problemoms, kurios sukelia tiek kančių. Per daug tikimasi, kad psichoterapija (ar pagal Froidą, ar pagal vieną iš savo nefilosofinių formų) gali pašalinti visus emocinius sunkumus. Tie, kuriems reikia panacėjos, turi pratęsti paieškas. Nei vaistai, nei psichoterapija negali išspręsti jų nelaimingumo problemų.</w:t>
      </w:r>
    </w:p>
    <w:p>
      <w:pPr>
        <w:pStyle w:val="PlainText"/>
        <w:spacing w:before="240" w:after="0"/>
        <w:jc w:val="both"/>
        <w:rPr/>
      </w:pPr>
      <w:r>
        <w:rPr>
          <w:rFonts w:cs="Times New Roman" w:ascii="Times New Roman" w:hAnsi="Times New Roman"/>
        </w:rPr>
        <w:t>Hakslio „Šauniajame naujajame pasaulyje" soma buvo vartojama norint išlaikyti gyventojus paklusnius ir juos kontroliuoti. Esama nemalonių užuominų, kad valiumas ir jam giminingi vaistai yra neteisingai vartojami. Galų gale daug pigiau pasitelkti trankviliantus ir nuraminti pasimetusią namų šeimininkę, įspraustą į atokų daugiaaukštį, kur net nėra vietos jos vaikams žaisti, negu nugriauti tokius butus ir sukurti humaniškesnę jos gyvenimo aplinką. Vyriausybė, vaistų kompanijos ir gydytojai - visi suinteresuoti pasiūlyti medicininę išeitį, nors iš tikrųjų visa tai yra socialinės ir politinės problemos.</w:t>
      </w:r>
    </w:p>
    <w:p>
      <w:pPr>
        <w:pStyle w:val="PlainText"/>
        <w:spacing w:before="240" w:after="0"/>
        <w:jc w:val="both"/>
        <w:rPr/>
      </w:pPr>
      <w:r>
        <w:rPr>
          <w:rFonts w:cs="Times New Roman" w:ascii="Times New Roman" w:hAnsi="Times New Roman"/>
        </w:rPr>
        <w:t>Nelegalūs psichotropiniai narkotikai yra dažnai vartojami tuo pačiu būdu ir dėl tų pačių priežasčių, kaip alkoholis arba gydytojų prirašyti vaistai. Šiuo atveju, kaip ir daugeliu kitų, yra daug mažiau skirtumų tarp heroino, valiumo ir alkoholio, negu mes norėtume įsivaizduoti. Viena iš pagrindinių priežasčių, kodėl žmonės eskaluoja savąjį narkotikų vartojimą ir tampa priklausomi nuo jų (kadangi jie yra potencialiai priklausomi), yra ta, kad kvaišalai palengvina psichologinius stresus.</w:t>
      </w:r>
    </w:p>
    <w:p>
      <w:pPr>
        <w:pStyle w:val="PlainText"/>
        <w:spacing w:before="240" w:after="0"/>
        <w:jc w:val="both"/>
        <w:rPr/>
      </w:pPr>
      <w:r>
        <w:rPr>
          <w:rFonts w:cs="Times New Roman" w:ascii="Times New Roman" w:hAnsi="Times New Roman"/>
        </w:rPr>
        <w:t>Nuobodžiaujančiam paaugliui narkotikai gali pasiūlyti pradinę susijaudinimo arba socialinio pripažinimo perspektyvą. Kadangi paauglystė Vakarų visuomenėje yra sunkus periodas, paauglys yra ypač neatsparus vilionėms gerti arba vartoti narkotikus, neva jie palengvina visus sunkumus. Pastaraisiais metais tapo vis labiau aišku, kad daug daugiau jaunų žmonių pakliūva į bėdą dėl gėrimo, o ne dėl narkotikų. Lengvai prieinamas, socialiai pripažintas alkoholis išsprendžia daugybę jaunystės dilemų. Drovumas, nesaugumas ir socialinio diskomforto jausmas - viskas išgaruoja po kelių taurelių. Lengva atsipalaiduoti, kalbėti laisvai ir pasitikinčiai, jaustis ekstravertu ir socialiu. Kas stebėjo pobūvį nuo jo blaivios pradžios iki jo mažiau blaivių pasekmių, įvertins, kaip alkoholis veiksmingai padeda bendrauti. Stiprus gėrimas ir piktnaudžiavimas narkotikais nėra būdingas išskirtinai jaunimui; šiuo atveju liguistas potraukis tik sukelia pelnytą pasipiktinimą. Bet kuris asmuo, patiriantis psichologinį stresą, yra potencialioje rizikoje, jei jis kaip ramstį užsispyrusiai vartoja gėrimus arba narkotikus. Narkotikai gali sukelti laikiną palengvėjimą, jei vartojami šiuo tikslu, bet per ilgą laiką jie sukuria kur kas daugiau problemų, negu gali išspręsti.</w:t>
      </w:r>
    </w:p>
    <w:p>
      <w:pPr>
        <w:pStyle w:val="PlainText"/>
        <w:spacing w:before="240" w:after="0"/>
        <w:jc w:val="both"/>
        <w:rPr/>
      </w:pPr>
      <w:r>
        <w:rPr>
          <w:rFonts w:cs="Times New Roman" w:ascii="Times New Roman" w:hAnsi="Times New Roman"/>
        </w:rPr>
        <w:t>Pastaraisiais metais mokslininkai ieškojo būdų, kaip skirtingi narkotikai gali būti vartojami palengvinti įvairius psichologinius sutrikimus. Alkoholis, barbitūratai ir valiumas, pavyzdžiui, gali blokuoti mūsų nerimo jausmus ir palengvinti stresą. Kaip išvargęs vadovas gali siekti stipraus gėrimo, kad nusiramintų po sunkios dienos, taip paauglys, kankinamas jaudulio ir diskomforto, gali pasijausti geriau po barbitūratų.</w:t>
      </w:r>
    </w:p>
    <w:p>
      <w:pPr>
        <w:pStyle w:val="PlainText"/>
        <w:spacing w:before="240" w:after="0"/>
        <w:jc w:val="both"/>
        <w:rPr/>
      </w:pPr>
      <w:r>
        <w:rPr>
          <w:rFonts w:cs="Times New Roman" w:ascii="Times New Roman" w:hAnsi="Times New Roman"/>
        </w:rPr>
        <w:t xml:space="preserve">Asmeniui, kuris jaučiasi nesaugiai arba yra chroniškai drovus, amfetaminas suteikia pasitikėjimo ir dirbtinės energijos, kuri įtikina vartotoją, kad jis yra puikus, sąmojingas ir kūrybingas. Objektyviai jis gali nebūti toks, bet narkotiko sukelta pakili nuotaika yra pakankamai stipri, kad nugalėtų realistinį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jų pačių elgesio įvertinimą. Daugeliui narkomanų sunku tinkamai valdyti savo pyktį ir agresiją. Heroinas tiesiogiai padeda nuslopinti jų agresyvius jausmus. Alkoholis, valiumas ir barbitūratai veikia priešingai - pažadina laisvą būseną, išlaisvina asmens šiurkštumo ir agresijos jausmus. Girtuokliai ir priklausomi nuo barbitūratų klupinėja, gąsdina ligoninių personalą, įkyriai priekabiauja.</w:t>
      </w:r>
    </w:p>
    <w:p>
      <w:pPr>
        <w:pStyle w:val="PlainText"/>
        <w:spacing w:before="240" w:after="0"/>
        <w:jc w:val="both"/>
        <w:rPr/>
      </w:pPr>
      <w:r>
        <w:rPr>
          <w:rFonts w:cs="Times New Roman" w:ascii="Times New Roman" w:hAnsi="Times New Roman"/>
        </w:rPr>
        <w:t>Ką šie narkotikai turi bendro - tai, kad jie visi suteikia laikiną cheminę palaimą. Bet nė vienas jų nepalengvina gyvenimo sunkumų.</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5. ALKOHOLI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rFonts w:ascii="Times New Roman" w:hAnsi="Times New Roman" w:cs="Times New Roman"/>
        </w:rPr>
      </w:pPr>
      <w:r>
        <w:rPr>
          <w:rFonts w:cs="Times New Roman" w:ascii="Times New Roman" w:hAnsi="Times New Roman"/>
        </w:rPr>
        <w:t>Alkoholis yra vienas iš veiksmingiausių ir plačiau šiai vartojamų psichotropinių narkotikų: paradoksas, bet jį mažiausiai norima pripažinti tokiu. Du trečdaliai Amerikos gyventojų geria alkoholį. Vidutinis amerikietis alkoholiui išleidžia per 5 procentus savo metinio biudžeto, kiekvienais metais suvartoja 2,6 galono spiritinių gėrimų, 2,2 galono vyno ir 26,6 galono alaus. Panaši struktūra vyrauja daugelyje Vakarų šalių. Beveik pusė vyresnių nei 16 metų britų geria reguliariai. Daugiau nei vienas iš dešimties geria kasdien. 1970*m. Aludarių asociacija (pagrindinė prekybos asociacija, besirūpinanti alkoholio gamyba ir platinimu Didžiojoje Britanijoje) paskaičiavo, kad daugiau kaip l 700 milijonų svarų sterlingų buvo investuota į alkoholio pramonę. Tai prilygo kapitalui, investuotam į maisto pramonę. Per 700 000 žmonių dirbo šioje pramonėje. 20 šalių alkoholio vartojimo „lygos lentelėje", kurią parengė JAV vyriausybė, pirmame dešimtuke nėra nei Jungtinių Valstijų, nei Didžiosios Britanijos. Viršuje -Prancūzija, kur beveik trečdalio rinkėjų pragyvenimas yra dalinai arba visiškai priklausomas nuo alkoholio pramonės. Dėl šios priežasties alkoholio pramonė yra ypač galinga politinė jėga.</w:t>
      </w:r>
    </w:p>
    <w:p>
      <w:pPr>
        <w:pStyle w:val="PlainText"/>
        <w:spacing w:before="240" w:after="0"/>
        <w:jc w:val="both"/>
        <w:rPr/>
      </w:pPr>
      <w:r>
        <w:rPr>
          <w:rFonts w:cs="Times New Roman" w:ascii="Times New Roman" w:hAnsi="Times New Roman"/>
        </w:rPr>
        <w:t>Gamta pateikia alkoholį skysta forma, ir žmogus jį geria taip senai, tad veiksmažodis „gerti" pradėjo reikšti alkoholinių gėrimų gėrimą. Yra šeši pagrindiniai alkoholinių gėrimų tipai: alus, sidras, stalo vynas, spirituoti vynai, likeriai ir distiliuoti gėrimai. Būdas, kuriuo šie gėrimai yra gaminami, ir jų sąlyginis stiprumas parodyti lentelėje (žr. p. 125). Jie skiriasi savo tikslia chemine sudėtimi ir tam tikro lygio fiziologiniu poveikiu kūnui, bet jų visų pagrindinis komponentas yra etilo alkoholis, arba etanolis. (Šioje knygoje aš vartoju terminą „etanolis", kad atskirčiau paprastą etilo alkoholio tirpalą nuo sudėtingesnių stipresnių gėrimų mišinių ir kitų medžiagų, kurios sudaro mūsų vartojamus gėrimus; terminas „alkoholis" yra vartojamas laisviau kalbant apie etanolio buvimą gėrimuose ir apskritai apie alkoholinius gėrimus; per daug smulkmeniška būtų vartoti terminą „alkoholiniai gėrima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cPr>
          <w:p>
            <w:pPr>
              <w:pStyle w:val="PlainText"/>
              <w:rPr>
                <w:rFonts w:ascii="Times New Roman" w:hAnsi="Times New Roman" w:cs="Times New Roman"/>
              </w:rPr>
            </w:pPr>
            <w:r>
              <w:rPr>
                <w:rFonts w:cs="Times New Roman" w:ascii="Times New Roman" w:hAnsi="Times New Roman"/>
              </w:rPr>
              <w:t>Gėrimas</w:t>
            </w:r>
          </w:p>
        </w:tc>
        <w:tc>
          <w:tcPr>
            <w:tcW w:w="2392" w:type="dxa"/>
            <w:tcBorders/>
          </w:tcPr>
          <w:p>
            <w:pPr>
              <w:pStyle w:val="PlainText"/>
              <w:jc w:val="both"/>
              <w:rPr>
                <w:rFonts w:ascii="Times New Roman" w:hAnsi="Times New Roman" w:cs="Times New Roman"/>
              </w:rPr>
            </w:pPr>
            <w:r>
              <w:rPr>
                <w:rFonts w:cs="Times New Roman" w:ascii="Times New Roman" w:hAnsi="Times New Roman"/>
              </w:rPr>
              <w:t>Tipas</w:t>
            </w:r>
          </w:p>
        </w:tc>
        <w:tc>
          <w:tcPr>
            <w:tcW w:w="2393" w:type="dxa"/>
            <w:tcBorders/>
          </w:tcPr>
          <w:p>
            <w:pPr>
              <w:pStyle w:val="PlainText"/>
              <w:rPr>
                <w:rFonts w:ascii="Times New Roman" w:hAnsi="Times New Roman" w:cs="Times New Roman"/>
              </w:rPr>
            </w:pPr>
            <w:r>
              <w:rPr>
                <w:rFonts w:cs="Times New Roman" w:ascii="Times New Roman" w:hAnsi="Times New Roman"/>
              </w:rPr>
              <w:t>Alkoholio kiekis</w:t>
            </w:r>
          </w:p>
          <w:p>
            <w:pPr>
              <w:pStyle w:val="PlainText"/>
              <w:rPr>
                <w:rFonts w:ascii="Times New Roman" w:hAnsi="Times New Roman" w:cs="Times New Roman"/>
              </w:rPr>
            </w:pPr>
            <w:r>
              <w:rPr>
                <w:rFonts w:cs="Times New Roman" w:ascii="Times New Roman" w:hAnsi="Times New Roman"/>
              </w:rPr>
              <w:t>(tūris proc.)</w:t>
            </w:r>
          </w:p>
        </w:tc>
        <w:tc>
          <w:tcPr>
            <w:tcW w:w="2393" w:type="dxa"/>
            <w:tcBorders/>
          </w:tcPr>
          <w:p>
            <w:pPr>
              <w:pStyle w:val="PlainText"/>
              <w:jc w:val="both"/>
              <w:rPr>
                <w:rFonts w:ascii="Times New Roman" w:hAnsi="Times New Roman" w:cs="Times New Roman"/>
              </w:rPr>
            </w:pPr>
            <w:r>
              <w:rPr>
                <w:rFonts w:cs="Times New Roman" w:ascii="Times New Roman" w:hAnsi="Times New Roman"/>
              </w:rPr>
              <w:t>Gamyba</w:t>
            </w:r>
          </w:p>
        </w:tc>
      </w:tr>
      <w:tr>
        <w:trPr/>
        <w:tc>
          <w:tcPr>
            <w:tcW w:w="2392" w:type="dxa"/>
            <w:vMerge w:val="restart"/>
            <w:tcBorders/>
          </w:tcPr>
          <w:p>
            <w:pPr>
              <w:pStyle w:val="PlainText"/>
              <w:rPr>
                <w:rFonts w:ascii="Times New Roman" w:hAnsi="Times New Roman" w:cs="Times New Roman"/>
              </w:rPr>
            </w:pPr>
            <w:r>
              <w:rPr>
                <w:rFonts w:cs="Times New Roman" w:ascii="Times New Roman" w:hAnsi="Times New Roman"/>
              </w:rPr>
              <w:t>Alus</w:t>
            </w:r>
          </w:p>
        </w:tc>
        <w:tc>
          <w:tcPr>
            <w:tcW w:w="2392" w:type="dxa"/>
            <w:tcBorders/>
          </w:tcPr>
          <w:p>
            <w:pPr>
              <w:pStyle w:val="PlainText"/>
              <w:rPr>
                <w:rFonts w:ascii="Times New Roman" w:hAnsi="Times New Roman" w:cs="Times New Roman"/>
              </w:rPr>
            </w:pPr>
            <w:r>
              <w:rPr>
                <w:rFonts w:cs="Times New Roman" w:ascii="Times New Roman" w:hAnsi="Times New Roman"/>
              </w:rPr>
              <w:t>lengvas šviesus alus</w:t>
            </w:r>
          </w:p>
        </w:tc>
        <w:tc>
          <w:tcPr>
            <w:tcW w:w="2393" w:type="dxa"/>
            <w:tcBorders/>
          </w:tcPr>
          <w:p>
            <w:pPr>
              <w:pStyle w:val="PlainText"/>
              <w:rPr>
                <w:rFonts w:ascii="Times New Roman" w:hAnsi="Times New Roman" w:cs="Times New Roman"/>
              </w:rPr>
            </w:pPr>
            <w:r>
              <w:rPr>
                <w:rFonts w:cs="Times New Roman" w:ascii="Times New Roman" w:hAnsi="Times New Roman"/>
              </w:rPr>
              <w:t>3-6</w:t>
            </w:r>
          </w:p>
        </w:tc>
        <w:tc>
          <w:tcPr>
            <w:tcW w:w="2393" w:type="dxa"/>
            <w:tcBorders/>
          </w:tcPr>
          <w:p>
            <w:pPr>
              <w:pStyle w:val="PlainText"/>
              <w:rPr>
                <w:rFonts w:ascii="Times New Roman" w:hAnsi="Times New Roman" w:cs="Times New Roman"/>
              </w:rPr>
            </w:pPr>
            <w:r>
              <w:rPr>
                <w:rFonts w:cs="Times New Roman" w:ascii="Times New Roman" w:hAnsi="Times New Roman"/>
              </w:rPr>
              <w:t>misos fermentacija</w:t>
            </w:r>
          </w:p>
        </w:tc>
      </w:tr>
      <w:tr>
        <w:trPr/>
        <w:tc>
          <w:tcPr>
            <w:tcW w:w="2392"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2" w:type="dxa"/>
            <w:tcBorders/>
          </w:tcPr>
          <w:p>
            <w:pPr>
              <w:pStyle w:val="PlainText"/>
              <w:rPr>
                <w:rFonts w:ascii="Times New Roman" w:hAnsi="Times New Roman" w:cs="Times New Roman"/>
              </w:rPr>
            </w:pPr>
            <w:r>
              <w:rPr>
                <w:rFonts w:cs="Times New Roman" w:ascii="Times New Roman" w:hAnsi="Times New Roman"/>
              </w:rPr>
              <w:t>šviesus alus</w:t>
            </w:r>
          </w:p>
        </w:tc>
        <w:tc>
          <w:tcPr>
            <w:tcW w:w="2393" w:type="dxa"/>
            <w:tcBorders/>
          </w:tcPr>
          <w:p>
            <w:pPr>
              <w:pStyle w:val="PlainText"/>
              <w:rPr>
                <w:rFonts w:ascii="Times New Roman" w:hAnsi="Times New Roman" w:cs="Times New Roman"/>
              </w:rPr>
            </w:pPr>
            <w:r>
              <w:rPr>
                <w:rFonts w:cs="Times New Roman" w:ascii="Times New Roman" w:hAnsi="Times New Roman"/>
              </w:rPr>
              <w:t>3-8</w:t>
            </w:r>
          </w:p>
        </w:tc>
        <w:tc>
          <w:tcPr>
            <w:tcW w:w="2393" w:type="dxa"/>
            <w:tcBorders/>
          </w:tcPr>
          <w:p>
            <w:pPr>
              <w:pStyle w:val="PlainText"/>
              <w:rPr>
                <w:rFonts w:ascii="Times New Roman" w:hAnsi="Times New Roman" w:cs="Times New Roman"/>
              </w:rPr>
            </w:pPr>
            <w:r>
              <w:rPr>
                <w:rFonts w:cs="Times New Roman" w:ascii="Times New Roman" w:hAnsi="Times New Roman"/>
              </w:rPr>
              <w:t>pridedant apynių dėl skonio</w:t>
            </w:r>
          </w:p>
        </w:tc>
      </w:tr>
      <w:tr>
        <w:trPr/>
        <w:tc>
          <w:tcPr>
            <w:tcW w:w="2392"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2" w:type="dxa"/>
            <w:tcBorders/>
          </w:tcPr>
          <w:p>
            <w:pPr>
              <w:pStyle w:val="PlainText"/>
              <w:rPr>
                <w:rFonts w:ascii="Times New Roman" w:hAnsi="Times New Roman" w:cs="Times New Roman"/>
              </w:rPr>
            </w:pPr>
            <w:r>
              <w:rPr>
                <w:rFonts w:cs="Times New Roman" w:ascii="Times New Roman" w:hAnsi="Times New Roman"/>
              </w:rPr>
              <w:t>stiprus porteris ir porteris</w:t>
            </w:r>
          </w:p>
        </w:tc>
        <w:tc>
          <w:tcPr>
            <w:tcW w:w="2393" w:type="dxa"/>
            <w:tcBorders/>
          </w:tcPr>
          <w:p>
            <w:pPr>
              <w:pStyle w:val="PlainText"/>
              <w:rPr>
                <w:rFonts w:ascii="Times New Roman" w:hAnsi="Times New Roman" w:cs="Times New Roman"/>
              </w:rPr>
            </w:pPr>
            <w:r>
              <w:rPr>
                <w:rFonts w:cs="Times New Roman" w:ascii="Times New Roman" w:hAnsi="Times New Roman"/>
              </w:rPr>
              <w:t>4-8</w:t>
            </w:r>
          </w:p>
        </w:tc>
        <w:tc>
          <w:tcPr>
            <w:tcW w:w="2393" w:type="dxa"/>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2392" w:type="dxa"/>
            <w:tcBorders/>
          </w:tcPr>
          <w:p>
            <w:pPr>
              <w:pStyle w:val="PlainText"/>
              <w:rPr>
                <w:rFonts w:ascii="Times New Roman" w:hAnsi="Times New Roman" w:cs="Times New Roman"/>
              </w:rPr>
            </w:pPr>
            <w:r>
              <w:rPr>
                <w:rFonts w:cs="Times New Roman" w:ascii="Times New Roman" w:hAnsi="Times New Roman"/>
              </w:rPr>
              <w:t>Sidras</w:t>
            </w:r>
          </w:p>
        </w:tc>
        <w:tc>
          <w:tcPr>
            <w:tcW w:w="2392" w:type="dxa"/>
            <w:tcBorders/>
          </w:tcPr>
          <w:p>
            <w:pPr>
              <w:pStyle w:val="PlainText"/>
              <w:snapToGrid w:val="false"/>
              <w:rPr>
                <w:rFonts w:ascii="Times New Roman" w:hAnsi="Times New Roman" w:cs="Times New Roman"/>
              </w:rPr>
            </w:pPr>
            <w:r>
              <w:rPr>
                <w:rFonts w:cs="Times New Roman" w:ascii="Times New Roman" w:hAnsi="Times New Roman"/>
              </w:rPr>
            </w:r>
          </w:p>
        </w:tc>
        <w:tc>
          <w:tcPr>
            <w:tcW w:w="2393" w:type="dxa"/>
            <w:tcBorders/>
          </w:tcPr>
          <w:p>
            <w:pPr>
              <w:pStyle w:val="PlainText"/>
              <w:rPr>
                <w:rFonts w:ascii="Times New Roman" w:hAnsi="Times New Roman" w:cs="Times New Roman"/>
              </w:rPr>
            </w:pPr>
            <w:r>
              <w:rPr>
                <w:rFonts w:cs="Times New Roman" w:ascii="Times New Roman" w:hAnsi="Times New Roman"/>
              </w:rPr>
              <w:t>3,5-13,5</w:t>
            </w:r>
          </w:p>
        </w:tc>
        <w:tc>
          <w:tcPr>
            <w:tcW w:w="2393" w:type="dxa"/>
            <w:tcBorders/>
          </w:tcPr>
          <w:p>
            <w:pPr>
              <w:pStyle w:val="PlainText"/>
              <w:rPr>
                <w:rFonts w:ascii="Times New Roman" w:hAnsi="Times New Roman" w:cs="Times New Roman"/>
              </w:rPr>
            </w:pPr>
            <w:r>
              <w:rPr>
                <w:rFonts w:cs="Times New Roman" w:ascii="Times New Roman" w:hAnsi="Times New Roman"/>
              </w:rPr>
              <w:t>obuolių sulčių fermentacija</w:t>
            </w:r>
          </w:p>
        </w:tc>
      </w:tr>
      <w:tr>
        <w:trPr/>
        <w:tc>
          <w:tcPr>
            <w:tcW w:w="2392" w:type="dxa"/>
            <w:vMerge w:val="restart"/>
            <w:tcBorders/>
          </w:tcPr>
          <w:p>
            <w:pPr>
              <w:pStyle w:val="PlainText"/>
              <w:rPr>
                <w:rFonts w:ascii="Times New Roman" w:hAnsi="Times New Roman" w:cs="Times New Roman"/>
              </w:rPr>
            </w:pPr>
            <w:r>
              <w:rPr>
                <w:rFonts w:cs="Times New Roman" w:ascii="Times New Roman" w:hAnsi="Times New Roman"/>
              </w:rPr>
              <w:t>Stalo vynai</w:t>
            </w:r>
          </w:p>
        </w:tc>
        <w:tc>
          <w:tcPr>
            <w:tcW w:w="2392" w:type="dxa"/>
            <w:tcBorders/>
          </w:tcPr>
          <w:p>
            <w:pPr>
              <w:pStyle w:val="PlainText"/>
              <w:rPr>
                <w:rFonts w:ascii="Times New Roman" w:hAnsi="Times New Roman" w:cs="Times New Roman"/>
              </w:rPr>
            </w:pPr>
            <w:r>
              <w:rPr>
                <w:rFonts w:cs="Times New Roman" w:ascii="Times New Roman" w:hAnsi="Times New Roman"/>
              </w:rPr>
              <w:t>neputojantys vynai;</w:t>
            </w:r>
          </w:p>
        </w:tc>
        <w:tc>
          <w:tcPr>
            <w:tcW w:w="2393" w:type="dxa"/>
            <w:tcBorders/>
          </w:tcPr>
          <w:p>
            <w:pPr>
              <w:pStyle w:val="PlainText"/>
              <w:rPr>
                <w:rFonts w:ascii="Times New Roman" w:hAnsi="Times New Roman" w:cs="Times New Roman"/>
              </w:rPr>
            </w:pPr>
            <w:r>
              <w:rPr>
                <w:rFonts w:cs="Times New Roman" w:ascii="Times New Roman" w:hAnsi="Times New Roman"/>
              </w:rPr>
              <w:t>8-14</w:t>
            </w:r>
          </w:p>
        </w:tc>
        <w:tc>
          <w:tcPr>
            <w:tcW w:w="2393" w:type="dxa"/>
            <w:tcBorders/>
          </w:tcPr>
          <w:p>
            <w:pPr>
              <w:pStyle w:val="PlainText"/>
              <w:rPr>
                <w:rFonts w:ascii="Times New Roman" w:hAnsi="Times New Roman" w:cs="Times New Roman"/>
              </w:rPr>
            </w:pPr>
            <w:r>
              <w:rPr>
                <w:rFonts w:cs="Times New Roman" w:ascii="Times New Roman" w:hAnsi="Times New Roman"/>
              </w:rPr>
              <w:t>vynuogių sulčių fermentacija</w:t>
            </w:r>
          </w:p>
        </w:tc>
      </w:tr>
      <w:tr>
        <w:trPr/>
        <w:tc>
          <w:tcPr>
            <w:tcW w:w="2392"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2" w:type="dxa"/>
            <w:tcBorders/>
          </w:tcPr>
          <w:p>
            <w:pPr>
              <w:pStyle w:val="PlainText"/>
              <w:rPr>
                <w:rFonts w:ascii="Times New Roman" w:hAnsi="Times New Roman" w:cs="Times New Roman"/>
              </w:rPr>
            </w:pPr>
            <w:r>
              <w:rPr>
                <w:rFonts w:cs="Times New Roman" w:ascii="Times New Roman" w:hAnsi="Times New Roman"/>
              </w:rPr>
              <w:t>raudoni, balti, rausvi</w:t>
            </w:r>
          </w:p>
        </w:tc>
        <w:tc>
          <w:tcPr>
            <w:tcW w:w="2393" w:type="dxa"/>
            <w:tcBorders/>
          </w:tcPr>
          <w:p>
            <w:pPr>
              <w:pStyle w:val="PlainText"/>
              <w:rPr>
                <w:rFonts w:ascii="Times New Roman" w:hAnsi="Times New Roman" w:cs="Times New Roman"/>
              </w:rPr>
            </w:pPr>
            <w:r>
              <w:rPr>
                <w:rFonts w:cs="Times New Roman" w:ascii="Times New Roman" w:hAnsi="Times New Roman"/>
              </w:rPr>
              <w:t>^</w:t>
            </w:r>
          </w:p>
        </w:tc>
        <w:tc>
          <w:tcPr>
            <w:tcW w:w="2393" w:type="dxa"/>
            <w:tcBorders/>
          </w:tcPr>
          <w:p>
            <w:pPr>
              <w:pStyle w:val="PlainText"/>
              <w:rPr>
                <w:rFonts w:ascii="Times New Roman" w:hAnsi="Times New Roman" w:cs="Times New Roman"/>
              </w:rPr>
            </w:pPr>
            <w:r>
              <w:rPr>
                <w:rFonts w:cs="Times New Roman" w:ascii="Times New Roman" w:hAnsi="Times New Roman"/>
              </w:rPr>
              <w:t>antrinė fermentacija</w:t>
            </w:r>
          </w:p>
        </w:tc>
      </w:tr>
      <w:tr>
        <w:trPr/>
        <w:tc>
          <w:tcPr>
            <w:tcW w:w="2392"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2" w:type="dxa"/>
            <w:tcBorders/>
          </w:tcPr>
          <w:p>
            <w:pPr>
              <w:pStyle w:val="PlainText"/>
              <w:rPr>
                <w:rFonts w:ascii="Times New Roman" w:hAnsi="Times New Roman" w:cs="Times New Roman"/>
              </w:rPr>
            </w:pPr>
            <w:r>
              <w:rPr>
                <w:rFonts w:cs="Times New Roman" w:ascii="Times New Roman" w:hAnsi="Times New Roman"/>
              </w:rPr>
              <w:t>šampanas</w:t>
            </w:r>
          </w:p>
        </w:tc>
        <w:tc>
          <w:tcPr>
            <w:tcW w:w="2393" w:type="dxa"/>
            <w:tcBorders/>
          </w:tcPr>
          <w:p>
            <w:pPr>
              <w:pStyle w:val="PlainText"/>
              <w:rPr>
                <w:rFonts w:ascii="Times New Roman" w:hAnsi="Times New Roman" w:cs="Times New Roman"/>
              </w:rPr>
            </w:pPr>
            <w:r>
              <w:rPr>
                <w:rFonts w:cs="Times New Roman" w:ascii="Times New Roman" w:hAnsi="Times New Roman"/>
              </w:rPr>
              <w:t>12</w:t>
            </w:r>
          </w:p>
        </w:tc>
        <w:tc>
          <w:tcPr>
            <w:tcW w:w="2393" w:type="dxa"/>
            <w:tcBorders/>
          </w:tcPr>
          <w:p>
            <w:pPr>
              <w:pStyle w:val="PlainText"/>
              <w:rPr>
                <w:rFonts w:ascii="Times New Roman" w:hAnsi="Times New Roman" w:cs="Times New Roman"/>
              </w:rPr>
            </w:pPr>
            <w:r>
              <w:rPr>
                <w:rFonts w:cs="Times New Roman" w:ascii="Times New Roman" w:hAnsi="Times New Roman"/>
              </w:rPr>
              <w:t>aukštas slėgis</w:t>
            </w:r>
          </w:p>
        </w:tc>
      </w:tr>
      <w:tr>
        <w:trPr>
          <w:trHeight w:val="694" w:hRule="atLeast"/>
        </w:trPr>
        <w:tc>
          <w:tcPr>
            <w:tcW w:w="2392" w:type="dxa"/>
            <w:tcBorders/>
          </w:tcPr>
          <w:p>
            <w:pPr>
              <w:pStyle w:val="PlainText"/>
              <w:rPr>
                <w:rFonts w:ascii="Times New Roman" w:hAnsi="Times New Roman" w:cs="Times New Roman"/>
              </w:rPr>
            </w:pPr>
            <w:r>
              <w:rPr>
                <w:rFonts w:cs="Times New Roman" w:ascii="Times New Roman" w:hAnsi="Times New Roman"/>
              </w:rPr>
              <w:t>Spirituoti vynai</w:t>
            </w:r>
          </w:p>
        </w:tc>
        <w:tc>
          <w:tcPr>
            <w:tcW w:w="2392" w:type="dxa"/>
            <w:tcBorders/>
          </w:tcPr>
          <w:p>
            <w:pPr>
              <w:pStyle w:val="PlainText"/>
              <w:rPr/>
            </w:pPr>
            <w:r>
              <w:rPr>
                <w:rFonts w:cs="Times New Roman" w:ascii="Times New Roman" w:hAnsi="Times New Roman"/>
              </w:rPr>
              <w:t>cheresas, portveinas, madera, vermutas</w:t>
            </w:r>
          </w:p>
        </w:tc>
        <w:tc>
          <w:tcPr>
            <w:tcW w:w="2393" w:type="dxa"/>
            <w:tcBorders/>
          </w:tcPr>
          <w:p>
            <w:pPr>
              <w:pStyle w:val="PlainText"/>
              <w:rPr>
                <w:rFonts w:ascii="Times New Roman" w:hAnsi="Times New Roman" w:cs="Times New Roman"/>
              </w:rPr>
            </w:pPr>
            <w:r>
              <w:rPr>
                <w:rFonts w:cs="Times New Roman" w:ascii="Times New Roman" w:hAnsi="Times New Roman"/>
              </w:rPr>
              <w:t>15-20</w:t>
            </w:r>
          </w:p>
        </w:tc>
        <w:tc>
          <w:tcPr>
            <w:tcW w:w="2393" w:type="dxa"/>
            <w:tcBorders/>
          </w:tcPr>
          <w:p>
            <w:pPr>
              <w:pStyle w:val="PlainText"/>
              <w:rPr>
                <w:rFonts w:ascii="Times New Roman" w:hAnsi="Times New Roman" w:cs="Times New Roman"/>
              </w:rPr>
            </w:pPr>
            <w:r>
              <w:rPr>
                <w:rFonts w:cs="Times New Roman" w:ascii="Times New Roman" w:hAnsi="Times New Roman"/>
              </w:rPr>
              <w:t>vynai su brendžiu, grynas spiritas, augalų ekstraktų prieskoniai</w:t>
            </w:r>
          </w:p>
        </w:tc>
      </w:tr>
      <w:tr>
        <w:trPr/>
        <w:tc>
          <w:tcPr>
            <w:tcW w:w="2392" w:type="dxa"/>
            <w:vMerge w:val="restart"/>
            <w:tcBorders/>
          </w:tcPr>
          <w:p>
            <w:pPr>
              <w:pStyle w:val="PlainText"/>
              <w:rPr>
                <w:rFonts w:ascii="Times New Roman" w:hAnsi="Times New Roman" w:cs="Times New Roman"/>
              </w:rPr>
            </w:pPr>
            <w:r>
              <w:rPr>
                <w:rFonts w:cs="Times New Roman" w:ascii="Times New Roman" w:hAnsi="Times New Roman"/>
              </w:rPr>
              <w:t>Distiliuotas spiritas</w:t>
            </w:r>
          </w:p>
        </w:tc>
        <w:tc>
          <w:tcPr>
            <w:tcW w:w="2392" w:type="dxa"/>
            <w:tcBorders/>
          </w:tcPr>
          <w:p>
            <w:pPr>
              <w:pStyle w:val="PlainText"/>
              <w:rPr>
                <w:rFonts w:ascii="Times New Roman" w:hAnsi="Times New Roman" w:cs="Times New Roman"/>
              </w:rPr>
            </w:pPr>
            <w:r>
              <w:rPr>
                <w:rFonts w:cs="Times New Roman" w:ascii="Times New Roman" w:hAnsi="Times New Roman"/>
              </w:rPr>
              <w:t>brendis</w:t>
            </w:r>
          </w:p>
        </w:tc>
        <w:tc>
          <w:tcPr>
            <w:tcW w:w="2393" w:type="dxa"/>
            <w:tcBorders/>
          </w:tcPr>
          <w:p>
            <w:pPr>
              <w:pStyle w:val="PlainText"/>
              <w:rPr>
                <w:rFonts w:ascii="Times New Roman" w:hAnsi="Times New Roman" w:cs="Times New Roman"/>
              </w:rPr>
            </w:pPr>
            <w:r>
              <w:rPr>
                <w:rFonts w:cs="Times New Roman" w:ascii="Times New Roman" w:hAnsi="Times New Roman"/>
              </w:rPr>
              <w:t>40-55</w:t>
            </w:r>
          </w:p>
        </w:tc>
        <w:tc>
          <w:tcPr>
            <w:tcW w:w="2393" w:type="dxa"/>
            <w:tcBorders/>
          </w:tcPr>
          <w:p>
            <w:pPr>
              <w:pStyle w:val="PlainText"/>
              <w:rPr>
                <w:rFonts w:ascii="Times New Roman" w:hAnsi="Times New Roman" w:cs="Times New Roman"/>
              </w:rPr>
            </w:pPr>
            <w:r>
              <w:rPr>
                <w:rFonts w:cs="Times New Roman" w:ascii="Times New Roman" w:hAnsi="Times New Roman"/>
              </w:rPr>
              <w:t xml:space="preserve">vynuogių misos distiliavimas </w:t>
            </w:r>
          </w:p>
        </w:tc>
      </w:tr>
      <w:tr>
        <w:trPr/>
        <w:tc>
          <w:tcPr>
            <w:tcW w:w="2392"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2" w:type="dxa"/>
            <w:tcBorders/>
          </w:tcPr>
          <w:p>
            <w:pPr>
              <w:pStyle w:val="PlainText"/>
              <w:rPr>
                <w:rFonts w:ascii="Times New Roman" w:hAnsi="Times New Roman" w:cs="Times New Roman"/>
              </w:rPr>
            </w:pPr>
            <w:r>
              <w:rPr>
                <w:rFonts w:cs="Times New Roman" w:ascii="Times New Roman" w:hAnsi="Times New Roman"/>
              </w:rPr>
              <w:t>viskis</w:t>
            </w:r>
          </w:p>
        </w:tc>
        <w:tc>
          <w:tcPr>
            <w:tcW w:w="2393" w:type="dxa"/>
            <w:tcBorders/>
          </w:tcPr>
          <w:p>
            <w:pPr>
              <w:pStyle w:val="PlainText"/>
              <w:rPr>
                <w:rFonts w:ascii="Times New Roman" w:hAnsi="Times New Roman" w:cs="Times New Roman"/>
              </w:rPr>
            </w:pPr>
            <w:r>
              <w:rPr>
                <w:rFonts w:cs="Times New Roman" w:ascii="Times New Roman" w:hAnsi="Times New Roman"/>
              </w:rPr>
              <w:t>40-50*</w:t>
            </w:r>
          </w:p>
        </w:tc>
        <w:tc>
          <w:tcPr>
            <w:tcW w:w="2393" w:type="dxa"/>
            <w:tcBorders/>
          </w:tcPr>
          <w:p>
            <w:pPr>
              <w:pStyle w:val="PlainText"/>
              <w:rPr>
                <w:rFonts w:ascii="Times New Roman" w:hAnsi="Times New Roman" w:cs="Times New Roman"/>
              </w:rPr>
            </w:pPr>
            <w:r>
              <w:rPr>
                <w:rFonts w:cs="Times New Roman" w:ascii="Times New Roman" w:hAnsi="Times New Roman"/>
              </w:rPr>
              <w:t>fermentuotų miežių, ryžių arba kukurūzų misos dvigubas distiliavimas</w:t>
            </w:r>
          </w:p>
        </w:tc>
      </w:tr>
      <w:tr>
        <w:trPr/>
        <w:tc>
          <w:tcPr>
            <w:tcW w:w="2392"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2" w:type="dxa"/>
            <w:tcBorders/>
          </w:tcPr>
          <w:p>
            <w:pPr>
              <w:pStyle w:val="PlainText"/>
              <w:rPr>
                <w:rFonts w:ascii="Times New Roman" w:hAnsi="Times New Roman" w:cs="Times New Roman"/>
              </w:rPr>
            </w:pPr>
            <w:r>
              <w:rPr>
                <w:rFonts w:cs="Times New Roman" w:ascii="Times New Roman" w:hAnsi="Times New Roman"/>
              </w:rPr>
              <w:t>romas</w:t>
            </w:r>
          </w:p>
        </w:tc>
        <w:tc>
          <w:tcPr>
            <w:tcW w:w="2393" w:type="dxa"/>
            <w:tcBorders/>
          </w:tcPr>
          <w:p>
            <w:pPr>
              <w:pStyle w:val="PlainText"/>
              <w:rPr>
                <w:rFonts w:ascii="Times New Roman" w:hAnsi="Times New Roman" w:cs="Times New Roman"/>
              </w:rPr>
            </w:pPr>
            <w:r>
              <w:rPr>
                <w:rFonts w:cs="Times New Roman" w:ascii="Times New Roman" w:hAnsi="Times New Roman"/>
              </w:rPr>
              <w:t>40-75</w:t>
            </w:r>
          </w:p>
        </w:tc>
        <w:tc>
          <w:tcPr>
            <w:tcW w:w="2393" w:type="dxa"/>
            <w:tcBorders/>
          </w:tcPr>
          <w:p>
            <w:pPr>
              <w:pStyle w:val="PlainText"/>
              <w:rPr>
                <w:rFonts w:ascii="Times New Roman" w:hAnsi="Times New Roman" w:cs="Times New Roman"/>
              </w:rPr>
            </w:pPr>
            <w:r>
              <w:rPr>
                <w:rFonts w:cs="Times New Roman" w:ascii="Times New Roman" w:hAnsi="Times New Roman"/>
              </w:rPr>
              <w:t>fermentuotos melasos distiliavimas</w:t>
            </w:r>
          </w:p>
        </w:tc>
      </w:tr>
      <w:tr>
        <w:trPr/>
        <w:tc>
          <w:tcPr>
            <w:tcW w:w="2392"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2" w:type="dxa"/>
            <w:tcBorders/>
          </w:tcPr>
          <w:p>
            <w:pPr>
              <w:pStyle w:val="PlainText"/>
              <w:rPr>
                <w:rFonts w:ascii="Times New Roman" w:hAnsi="Times New Roman" w:cs="Times New Roman"/>
              </w:rPr>
            </w:pPr>
            <w:r>
              <w:rPr>
                <w:rFonts w:cs="Times New Roman" w:ascii="Times New Roman" w:hAnsi="Times New Roman"/>
              </w:rPr>
              <w:t>degtinė</w:t>
            </w:r>
          </w:p>
        </w:tc>
        <w:tc>
          <w:tcPr>
            <w:tcW w:w="2393" w:type="dxa"/>
            <w:tcBorders/>
          </w:tcPr>
          <w:p>
            <w:pPr>
              <w:pStyle w:val="PlainText"/>
              <w:rPr>
                <w:rFonts w:ascii="Times New Roman" w:hAnsi="Times New Roman" w:cs="Times New Roman"/>
              </w:rPr>
            </w:pPr>
            <w:r>
              <w:rPr>
                <w:rFonts w:cs="Times New Roman" w:ascii="Times New Roman" w:hAnsi="Times New Roman"/>
              </w:rPr>
              <w:t>35-50</w:t>
            </w:r>
          </w:p>
        </w:tc>
        <w:tc>
          <w:tcPr>
            <w:tcW w:w="2393" w:type="dxa"/>
            <w:tcBorders/>
          </w:tcPr>
          <w:p>
            <w:pPr>
              <w:pStyle w:val="PlainText"/>
              <w:rPr>
                <w:rFonts w:ascii="Times New Roman" w:hAnsi="Times New Roman" w:cs="Times New Roman"/>
              </w:rPr>
            </w:pPr>
            <w:r>
              <w:rPr>
                <w:rFonts w:cs="Times New Roman" w:ascii="Times New Roman" w:hAnsi="Times New Roman"/>
              </w:rPr>
              <w:t>grūdų distiliavimas</w:t>
            </w:r>
          </w:p>
        </w:tc>
      </w:tr>
      <w:tr>
        <w:trPr/>
        <w:tc>
          <w:tcPr>
            <w:tcW w:w="2392"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2" w:type="dxa"/>
            <w:tcBorders/>
          </w:tcPr>
          <w:p>
            <w:pPr>
              <w:pStyle w:val="PlainText"/>
              <w:rPr>
                <w:rFonts w:ascii="Times New Roman" w:hAnsi="Times New Roman" w:cs="Times New Roman"/>
              </w:rPr>
            </w:pPr>
            <w:r>
              <w:rPr>
                <w:rFonts w:cs="Times New Roman" w:ascii="Times New Roman" w:hAnsi="Times New Roman"/>
              </w:rPr>
              <w:t>džinas</w:t>
            </w:r>
          </w:p>
        </w:tc>
        <w:tc>
          <w:tcPr>
            <w:tcW w:w="2393" w:type="dxa"/>
            <w:tcBorders/>
          </w:tcPr>
          <w:p>
            <w:pPr>
              <w:pStyle w:val="PlainText"/>
              <w:rPr>
                <w:rFonts w:ascii="Times New Roman" w:hAnsi="Times New Roman" w:cs="Times New Roman"/>
              </w:rPr>
            </w:pPr>
            <w:r>
              <w:rPr>
                <w:rFonts w:cs="Times New Roman" w:ascii="Times New Roman" w:hAnsi="Times New Roman"/>
              </w:rPr>
              <w:t>35-50</w:t>
            </w:r>
          </w:p>
        </w:tc>
        <w:tc>
          <w:tcPr>
            <w:tcW w:w="2393" w:type="dxa"/>
            <w:tcBorders/>
          </w:tcPr>
          <w:p>
            <w:pPr>
              <w:pStyle w:val="PlainText"/>
              <w:rPr>
                <w:rFonts w:ascii="Times New Roman" w:hAnsi="Times New Roman" w:cs="Times New Roman"/>
              </w:rPr>
            </w:pPr>
            <w:r>
              <w:rPr>
                <w:rFonts w:cs="Times New Roman" w:ascii="Times New Roman" w:hAnsi="Times New Roman"/>
              </w:rPr>
              <w:t>beskonis alkoholio distiliatas, paskanintas kadugio uogomis</w:t>
            </w:r>
          </w:p>
        </w:tc>
      </w:tr>
      <w:tr>
        <w:trPr/>
        <w:tc>
          <w:tcPr>
            <w:tcW w:w="2392" w:type="dxa"/>
            <w:vMerge w:val="restart"/>
            <w:tcBorders/>
          </w:tcPr>
          <w:p>
            <w:pPr>
              <w:pStyle w:val="PlainText"/>
              <w:rPr>
                <w:rFonts w:ascii="Times New Roman" w:hAnsi="Times New Roman" w:cs="Times New Roman"/>
              </w:rPr>
            </w:pPr>
            <w:r>
              <w:rPr>
                <w:rFonts w:cs="Times New Roman" w:ascii="Times New Roman" w:hAnsi="Times New Roman"/>
              </w:rPr>
              <w:t>Likeriai</w:t>
            </w:r>
          </w:p>
        </w:tc>
        <w:tc>
          <w:tcPr>
            <w:tcW w:w="2392" w:type="dxa"/>
            <w:tcBorders/>
          </w:tcPr>
          <w:p>
            <w:pPr>
              <w:pStyle w:val="PlainText"/>
              <w:rPr>
                <w:rFonts w:ascii="Times New Roman" w:hAnsi="Times New Roman" w:cs="Times New Roman"/>
              </w:rPr>
            </w:pPr>
            <w:r>
              <w:rPr>
                <w:rFonts w:cs="Times New Roman" w:ascii="Times New Roman" w:hAnsi="Times New Roman"/>
              </w:rPr>
              <w:t>benediktinas</w:t>
            </w:r>
          </w:p>
        </w:tc>
        <w:tc>
          <w:tcPr>
            <w:tcW w:w="2393" w:type="dxa"/>
            <w:vMerge w:val="restart"/>
            <w:tcBorders/>
          </w:tcPr>
          <w:p>
            <w:pPr>
              <w:pStyle w:val="PlainText"/>
              <w:rPr>
                <w:rFonts w:ascii="Times New Roman" w:hAnsi="Times New Roman" w:cs="Times New Roman"/>
              </w:rPr>
            </w:pPr>
            <w:r>
              <w:rPr>
                <w:rFonts w:cs="Times New Roman" w:ascii="Times New Roman" w:hAnsi="Times New Roman"/>
              </w:rPr>
              <w:t>25-55</w:t>
            </w:r>
          </w:p>
        </w:tc>
        <w:tc>
          <w:tcPr>
            <w:tcW w:w="2393" w:type="dxa"/>
            <w:vMerge w:val="restart"/>
            <w:tcBorders/>
          </w:tcPr>
          <w:p>
            <w:pPr>
              <w:pStyle w:val="PlainText"/>
              <w:rPr>
                <w:rFonts w:ascii="Times New Roman" w:hAnsi="Times New Roman" w:cs="Times New Roman"/>
              </w:rPr>
            </w:pPr>
            <w:r>
              <w:rPr>
                <w:rFonts w:cs="Times New Roman" w:ascii="Times New Roman" w:hAnsi="Times New Roman"/>
              </w:rPr>
              <w:t xml:space="preserve">grynas spiritas su įvairiomis kvapniosiomis žolelėmis </w:t>
            </w:r>
          </w:p>
        </w:tc>
      </w:tr>
      <w:tr>
        <w:trPr/>
        <w:tc>
          <w:tcPr>
            <w:tcW w:w="2392"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2" w:type="dxa"/>
            <w:tcBorders/>
          </w:tcPr>
          <w:p>
            <w:pPr>
              <w:pStyle w:val="PlainText"/>
              <w:rPr>
                <w:rFonts w:ascii="Times New Roman" w:hAnsi="Times New Roman" w:cs="Times New Roman"/>
              </w:rPr>
            </w:pPr>
            <w:r>
              <w:rPr>
                <w:rFonts w:cs="Times New Roman" w:ascii="Times New Roman" w:hAnsi="Times New Roman"/>
              </w:rPr>
              <w:t>šartrezas</w:t>
            </w:r>
          </w:p>
        </w:tc>
        <w:tc>
          <w:tcPr>
            <w:tcW w:w="2393"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3"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2392"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2" w:type="dxa"/>
            <w:tcBorders/>
          </w:tcPr>
          <w:p>
            <w:pPr>
              <w:pStyle w:val="PlainText"/>
              <w:rPr>
                <w:rFonts w:ascii="Times New Roman" w:hAnsi="Times New Roman" w:cs="Times New Roman"/>
              </w:rPr>
            </w:pPr>
            <w:r>
              <w:rPr>
                <w:rFonts w:cs="Times New Roman" w:ascii="Times New Roman" w:hAnsi="Times New Roman"/>
              </w:rPr>
              <w:t>vyšnių</w:t>
            </w:r>
          </w:p>
        </w:tc>
        <w:tc>
          <w:tcPr>
            <w:tcW w:w="2393"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3"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2392"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2" w:type="dxa"/>
            <w:tcBorders/>
          </w:tcPr>
          <w:p>
            <w:pPr>
              <w:pStyle w:val="PlainText"/>
              <w:rPr>
                <w:rFonts w:ascii="Times New Roman" w:hAnsi="Times New Roman" w:cs="Times New Roman"/>
              </w:rPr>
            </w:pPr>
            <w:r>
              <w:rPr>
                <w:rFonts w:cs="Times New Roman" w:ascii="Times New Roman" w:hAnsi="Times New Roman"/>
              </w:rPr>
              <w:t>kmynų ir kt.</w:t>
            </w:r>
          </w:p>
        </w:tc>
        <w:tc>
          <w:tcPr>
            <w:tcW w:w="2393"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c>
          <w:tcPr>
            <w:tcW w:w="2393" w:type="dxa"/>
            <w:vMerge w:val="continue"/>
            <w:tcBorders/>
          </w:tcPr>
          <w:p>
            <w:pPr>
              <w:pStyle w:val="PlainText"/>
              <w:snapToGrid w:val="false"/>
              <w:rPr>
                <w:rFonts w:ascii="Times New Roman" w:hAnsi="Times New Roman" w:cs="Times New Roman"/>
              </w:rPr>
            </w:pPr>
            <w:r>
              <w:rPr>
                <w:rFonts w:cs="Times New Roman" w:ascii="Times New Roman" w:hAnsi="Times New Roman"/>
              </w:rPr>
            </w:r>
          </w:p>
        </w:tc>
      </w:tr>
    </w:tbl>
    <w:p>
      <w:pPr>
        <w:pStyle w:val="PlainText"/>
        <w:spacing w:before="240" w:after="0"/>
        <w:jc w:val="both"/>
        <w:rPr/>
      </w:pPr>
      <w:r>
        <w:rPr>
          <w:rFonts w:cs="Times New Roman" w:ascii="Times New Roman" w:hAnsi="Times New Roman"/>
        </w:rPr>
        <w:t>Kiti alkoholiai yra metilas, amilas ir propilas. Iš šių metilo alkoholis yra svarbiausiais, kadangi jis kartais vartojamas kaip pakaitalas gėrimų, turinčių etilo alkoholio. Denatūruotas spiritas, pavyzdžiui, turi etanolio ir metilo alkoholio, o metilo alkoholis yra naudojamas kai kuriuose dažų valikliuose ir antifrizų mišiniuose. Svaiginantis metilo alkoholio poveikis yra daug mažesnis negu etanolio. Išgėręs tam tikrą jo kiekį, žmogus mažiau apsvaigsta, tačiau pašaliniai reiškiniai yra rimtesni. Labiausiai kelia susirūpinimą jo poveikis regėjimui: nuo regėjimo sutrikimų iki visiško apakimo. Nuo jų galima dalinai arba visiškai išsigydyti, tačiau būta atvejų, kada žmonės, išgėrę metilo alkoholio, liko amžinai akli. Losjonuose po skutimosi ir tualetiniuose vandenyse dažnai yra kitas stipresnis alkoholis - izopropilo alkoholis; būta atvejų, kuomet žmonės gėrė šiuos preparatus dėl jų svaiginančio poveikio. Bet nedaugelis iš mūsų griebtųsi šių keistų ir pavojingų alkoholio gėrimo metodų. Grįžkime prie geriau žinomų „nuodų".</w:t>
      </w:r>
    </w:p>
    <w:p>
      <w:pPr>
        <w:pStyle w:val="PlainText"/>
        <w:spacing w:before="240" w:after="0"/>
        <w:jc w:val="both"/>
        <w:rPr/>
      </w:pPr>
      <w:r>
        <w:rPr>
          <w:rFonts w:cs="Times New Roman" w:ascii="Times New Roman" w:hAnsi="Times New Roman"/>
        </w:rPr>
        <w:t>Visi alūs yra gaminami fermentuojant misą. Ji dažniausiai gaminama iš miežinio salyklo, taip pat gali būti vartojami kiti javai. Jei norima gauti šviesų alų, stiprų porterį arba porterį, yra vartojamos labiausiai fermentuojančios mielių rūšys, tuo tarpu mažiau fermentuojančios vartojamos silpnesniam šviesiam alui. Europietiškose alaus rūšyse yra tris kartus daugiau apynių negu amerikietiškame aluje. Kartais sakoma, kad apynys sukelia „trenkiančią į galvą" intoksikaciją, ir jis buvo pavadintas „anglišku narkotiku".</w:t>
      </w:r>
    </w:p>
    <w:p>
      <w:pPr>
        <w:pStyle w:val="PlainText"/>
        <w:spacing w:before="240" w:after="0"/>
        <w:jc w:val="both"/>
        <w:rPr/>
      </w:pPr>
      <w:r>
        <w:rPr>
          <w:rFonts w:cs="Times New Roman" w:ascii="Times New Roman" w:hAnsi="Times New Roman"/>
        </w:rPr>
        <w:t>Istoriškai vyno gamyba yra beveik tokia sena, kaip ir alaus gamyba, bet jo technologija - sudėtingesnė. Vynuogių rūšis, vynuogynų dirvožemis, temperatūra ir oro sąlygos augimo, derliaus nuėmimo metu, spaudimo ir vyno fermentavimo metodai, netgi laikymo sąlygos - visa tai įtakoja galutinei vyno kokybei. Vyną iš tikrųjų sudaro šimtai sudėtinių organinių dalių. Vynų skirtumai pagal jų fiziologinį poveikį yra mažiau reikšmingi. Raudonuose vynuose yra daugiau pigmentus gaminančios sudėtinės dalies negu baltuose vynuose; jie taip pat turi didesnį tanino kiekį. Neputojantys vynai fermentuojami vieną kartą, o šampanai gaminami per dvi fermentavimo stadijas. Per antrą fermentacijos stadiją pagaminta angliarūgštė yra laikoma aukšto slėgio tirpale. Kai šampano butelis atšaldomas, atkemšamas ir patiekiamas ant stalo, angliarūgštės kiekis sumažėja beveik dvigubai.</w:t>
      </w:r>
    </w:p>
    <w:p>
      <w:pPr>
        <w:pStyle w:val="PlainText"/>
        <w:spacing w:before="240" w:after="0"/>
        <w:jc w:val="both"/>
        <w:rPr/>
      </w:pPr>
      <w:r>
        <w:rPr>
          <w:rFonts w:cs="Times New Roman" w:ascii="Times New Roman" w:hAnsi="Times New Roman"/>
        </w:rPr>
        <w:t>Spirituoti vynai, pavyzdžiui, portveinas, cheresas, maršalą ir madera, yra eiliniai vynai, į kuriuos kokio nors alkoholio pridedama norint juos pastiprinti. Ir vermutai yra panašus gėrimai. Jie paprastai gaminami iš 15-20 procentų vynų, pridedant augalų ekstraktų. Jų pavadinimas tikriausiai kilęs iš vokiško žodžio „Wermut", reiškiančio pelyną, apie kurį tradiciškai buvo galvojama, kad jis turi gydomųjų savybių, ir kuris dedamas į vynus nuo graikų ir romėnų laikų. Vermutuose vartojama karti apelsino žievelė, ramunėlė, dagys, kardamonas ir muskato riešutas.</w:t>
      </w:r>
    </w:p>
    <w:p>
      <w:pPr>
        <w:pStyle w:val="PlainText"/>
        <w:spacing w:before="240" w:after="0"/>
        <w:jc w:val="both"/>
        <w:rPr/>
      </w:pPr>
      <w:r>
        <w:rPr>
          <w:rFonts w:cs="Times New Roman" w:ascii="Times New Roman" w:hAnsi="Times New Roman"/>
        </w:rPr>
        <w:t>Spiritas distiliuojamas iš beveik kiekvieno cukraus šaltinio, kuris gali fermentuotis. Vaisiai, javai, bulvės ir melasa yra įprasčiausi šaltiniai. Brendis, ko gero, buvo pirmasis pardavimui gaminamas alkoholis. Jis gaunamas distiliuojant vyną: spiritas laikomas statinėse ne trumpiau kaip dvejus metus, o kartais net 20 metų, kol jį sumaišo ir išpilsto į butelius. Kalvadosas, obuolių brendžio rūšis, yra gaminamas iš obuolių sidro tuo pačiu būdu, kaip ir vynuogių brendis iš vyno. Kai kuriose vietovėse, kur kalvadosas yra plačiai vartojamas, pavyzdžiui, Bretanėje ir Normandijoje, ypač daug gyventojų serga alkoholizmu ir kepenų ligomis. Būta teiginių, kad kalvadose esąs kažkoks paslaptingas ir labai toksiškas komponentas, tačiau jis nebuvo surastas.</w:t>
      </w:r>
    </w:p>
    <w:p>
      <w:pPr>
        <w:pStyle w:val="PlainText"/>
        <w:spacing w:before="240" w:after="0"/>
        <w:jc w:val="both"/>
        <w:rPr/>
      </w:pPr>
      <w:r>
        <w:rPr>
          <w:rFonts w:cs="Times New Roman" w:ascii="Times New Roman" w:hAnsi="Times New Roman"/>
        </w:rPr>
        <w:t>Viskis gaminamas iš įvairių javų kombinacijų - salintų ir nesalintų miežių, kukurūzų ir rugių. Škotiškas viskis, pavyzdžiui, yra gaminamas iš salintų miežių ir kukurūzų. Romas distiliuojamas iš tirpalo, kuriame yra melasos arba šviežių cukranendrių sulčių, o distiliatas gali būti paskanintas vyšniomis, madera, vynu ar įvairiais vaisių ekstraktais. Džinas iš tikrųjų yra beskonis alkoholio distiliatas. Jis gali būti pagamintas iš bet kokio besifermentuojančio angliavandenio: miežių, rugių, bulvių, melasos ir nendrės sulčių. Džinas įgauna savo išskirtinį prieskonį per antrą distiliaciją su kadagio uogomis ir augalų ekstraktais. Degtinė - irgi panašus gėrimas, bet be prieskonių.</w:t>
      </w:r>
    </w:p>
    <w:p>
      <w:pPr>
        <w:pStyle w:val="PlainText"/>
        <w:spacing w:before="240" w:after="0"/>
        <w:jc w:val="both"/>
        <w:rPr/>
      </w:pPr>
      <w:r>
        <w:rPr>
          <w:rFonts w:cs="Times New Roman" w:ascii="Times New Roman" w:hAnsi="Times New Roman"/>
        </w:rPr>
        <w:t>Likeriai yra egzotiškesni alkoholio produktai. Iš pradžių Viduramžiuose dauguma jų buvo gaminami kaip vaistai, daugelis jų asocijavosi su religinėmis apeigomis. Jie buvo gaminami iš žolelių, kurios specialiai parenkamos dėl jų medicininių savybių, nors kai kurių, pavyzdžiui, benediktino ir šartrezo, sudėtinės dalys nebuvo atskleistos. Kai kuriais atvejais žolelės fermentuojąs! su vandeniu bei cukrumi, ir likeris yra distiliuojamas iš šio mišinio. Kitais atvejais pirmiausiai distiliuojamas alkoholis, o po to pridedama prieskonių. Galutinė medžiaga paprastai būna saldus ir stiprus skystis, nors yra ir kita likerių grupė, „kartieji antpilai"; populiariausias iš jų tikriausiai yra angostūros antpilas, kuris naudojamas raudono džino gamybai.</w:t>
      </w:r>
    </w:p>
    <w:p>
      <w:pPr>
        <w:pStyle w:val="PlainText"/>
        <w:spacing w:before="240" w:after="0"/>
        <w:jc w:val="both"/>
        <w:rPr/>
      </w:pPr>
      <w:r>
        <w:rPr>
          <w:rFonts w:cs="Times New Roman" w:ascii="Times New Roman" w:hAnsi="Times New Roman"/>
        </w:rPr>
        <w:t>Daugelis žmonių vartoja alkoholį protingai ir patiria didelį malonumą bei jo privalumus. Bet jis vis tiek yra narkotikas: iš tiesų vienas iš stipresnių, žalingesnių, priklausomybę sukeliančių narkotikų, kuomet juo piktnaudžiaujama. Alkoholis plačiai paplitęs visame pasaulyje, bet jo, kaip ir bet kurio kito narkotiko atveju, vartojimas skiriasi kiekvienoje kultūroje. Pavyzdžiui, islamo tikėjimas draudžia vartoti alkoholį, ir dauguma musulmonų tvirtai laikosi šio draudimo. Kitose visuomenėse stiprieji gėrimai tapo religinių ceremonijų dalimi. Iš actekų buvo reikalaujama pasigerti kiekvienos didesnės religinės šventės proga, kitaip jų dievai būtų nepatenkinti. Netgi pačios religijos skirtingai vertina alkoholį. Kai kurios protestantų denominacijos alkoholį laiko atstumiančiu dalyku ir neleidžia jo vartoti komunijos apeigose.</w:t>
      </w:r>
    </w:p>
    <w:p>
      <w:pPr>
        <w:pStyle w:val="PlainText"/>
        <w:spacing w:before="240" w:after="0"/>
        <w:jc w:val="both"/>
        <w:rPr/>
      </w:pPr>
      <w:r>
        <w:rPr>
          <w:rFonts w:cs="Times New Roman" w:ascii="Times New Roman" w:hAnsi="Times New Roman"/>
        </w:rPr>
        <w:t>Žydai yra ypač įdomus šiuo požiūriu, kadangi vynas jų religinėse ceremonijose vaidina labai svarbų vaidmenį. Vynas yra dalis Kidušo ir Habdalos, kurie skiria šabą nuo pasaulietiškos savaitės dalies. Jis geriamas per kasmetines šventes ir ypatingomis progomis - per Naujuosius metus ir Permaldavimo dieną (Jom Kipur). Dėl tokio vyno sureikšminimo žydai išgeria alkoholio daugiau nei kitos religinės grupės. Mažiau negu dešimt procentų suaugusių žydų yra abstinentai, nors pagal kai kuriuos tyrimus žydų abstinentų yra tik vienas procentas. Esant tokiems dažniems alkoholio vartojimo atvejams, pažymėtina tai, jog rimtos alkoholio problemos žydams esti retos; šie apibendrinti bruožai sudaro didžiąją žydų gėrimo paslaptį (žr. trečią skyrių).</w:t>
      </w:r>
    </w:p>
    <w:p>
      <w:pPr>
        <w:pStyle w:val="PlainText"/>
        <w:spacing w:before="240" w:after="0"/>
        <w:jc w:val="both"/>
        <w:rPr/>
      </w:pPr>
      <w:r>
        <w:rPr>
          <w:rFonts w:cs="Times New Roman" w:ascii="Times New Roman" w:hAnsi="Times New Roman"/>
        </w:rPr>
        <w:t>Nacionaliniu požiūriu alkoholio vartojimo lygmenys yra skirtingi. Labiausiai abstinentiška Vakarų tauta yra norvegai. Kai kuriose vyną gaminančiose šalyse, ypač Prancūzijoje, atvirkščiai - alkoholio vartojimas dideliais kiekiais yra kasdieninio gyvenimo dalis. Šie šalių palyginimai yra padaryti remiantis vidutiniais vartojimo lygiais, todėl jie tik bendrais bruožais parodo tikruosius gėrimo įpročius skirtingose šalyse. Aišku, kad skirtingų šalių geriantieji turi skirtingus gėrimo modelius. Svarbu nepainioti vidutinių vartojimo lygių ir gėrimo modelių. Gali būti, kad nedažnai piktnaudžiaujantys dideliais kiekiais ir pastoviai piktnaudžiaujantys mažais kiekiais išgeria tą patį vidutinį kiekį. Bet abu modeliai gali turėti skirtingą reikšmę geriančiojo sveikatai ir pasekmes elgesiui, pavyzdžiui, vairavimui išgėrus.</w:t>
      </w:r>
    </w:p>
    <w:p>
      <w:pPr>
        <w:pStyle w:val="PlainText"/>
        <w:spacing w:before="240" w:after="0"/>
        <w:jc w:val="both"/>
        <w:rPr/>
      </w:pPr>
      <w:r>
        <w:rPr>
          <w:rFonts w:cs="Times New Roman" w:ascii="Times New Roman" w:hAnsi="Times New Roman"/>
        </w:rPr>
        <w:t>Daugėja įrodymų, kad saikingas gėrimas gali būti naudingas sveikatai. Teigiama, jog labai lengvas ir saikingas gėrimas siejasi su sumažėjusią rizika susirgti širdies kraujagyslių ligomis. Šis poveikis pastebėtas tiek tarp vyrų, tiek tarp moterų, tiek tarp pagyvenusių žmonių, rūkančių ir nerūkančių. Vis dėlto gėrimo sukeliamas apsauginis poveikis yra pastebimas tiktai pas labai lengvai ir saikingai geriančiuosius. Širdies kraujagyslių ligų rizika greitai plinta tarp daug geriančių, o ypač tarp visai neturinčių saiko girtuoklių.</w:t>
      </w:r>
    </w:p>
    <w:p>
      <w:pPr>
        <w:pStyle w:val="PlainText"/>
        <w:spacing w:before="240" w:after="0"/>
        <w:jc w:val="both"/>
        <w:rPr/>
      </w:pPr>
      <w:r>
        <w:rPr>
          <w:rFonts w:cs="Times New Roman" w:ascii="Times New Roman" w:hAnsi="Times New Roman"/>
        </w:rPr>
        <w:t>Alkoholis yra maistas. Deja, tai nėra labai geras maistas; jame yra kalorijų, bet nėra mineralų arba vitaminų. Alkoholis taip pat yra narkotikas. Jis veikia nervų sistemą kaip anestezija, o labai dideli kiekiai yra nuodai, galintys pražudyti. Pakankamai didelės alkoholio dozės gali nužudyti bet kokį gyvą organizmą, nors apsinuodijimo alkoholiu atvejai, sukeliantys kvėpavimo paralyžių ir mirtį, yra palyginti reti. Mažesniais kiekiais alkoholis veikia kaip antidepresantas, nors dažnai jis neteisingai laikomas stimuliatoriumi, kadangi kai kurie išgėrę žmonės tampa šnekūs, triukšmingi ir susijaudinę. Deja, tai nėra kokio nors stimuliuojančio poveikio pasekmė - alkoholis pašalina slopinimus. Slopinimai normaliomis sąlygomis sulaiko nuo nederamo elgesio; šis alkoholio sukeltas procesas vadinamas „slopinimo praradimu".</w:t>
      </w:r>
    </w:p>
    <w:p>
      <w:pPr>
        <w:pStyle w:val="PlainText"/>
        <w:spacing w:before="240" w:after="0"/>
        <w:jc w:val="both"/>
        <w:rPr/>
      </w:pPr>
      <w:r>
        <w:rPr>
          <w:rFonts w:cs="Times New Roman" w:ascii="Times New Roman" w:hAnsi="Times New Roman"/>
        </w:rPr>
        <w:t>Slegiantis alkoholio poveikis aiškiausiai veikia centrinę nervų sistemą. Šio poveikio sąmoningas patyrimas teikia pasitenkinimą daugumai žmonių, jis yra viena iš pagrindinių priežasčių, kodėl žmonės vartoja alkoholį kaip narkotiką. Deja, yra ir mažiau trokštamas poveikis, kai geriantysis stengiasi išlaikyti maksimaliai padidinančio malonius pojūčius gėrimo ir nemalonių nesaikingo gėrimo pasekmių išvengimo pusiausvyrą.</w:t>
      </w:r>
    </w:p>
    <w:p>
      <w:pPr>
        <w:pStyle w:val="PlainText"/>
        <w:spacing w:before="240" w:after="0"/>
        <w:jc w:val="both"/>
        <w:rPr/>
      </w:pPr>
      <w:r>
        <w:rPr>
          <w:rFonts w:cs="Times New Roman" w:ascii="Times New Roman" w:hAnsi="Times New Roman"/>
        </w:rPr>
        <w:t>Normalų gėrovą mažas alkoholio kiekis paprastai atpalaiduoja ir sumažina įtampą. Šie reiškiniai jaučiami išgėrus nedidelį alkoholio kiekį. Esant didesnėms dozėms, slegiantis poveikis smegenims yra ryškiau pastebimas, nes gėrovas pradeda aiškiai prarasti slopinimą. Jis gali tapti euforiškas arba pravirkti; jis gali tapti agresyvus arba „linkęs muštis", pernelyg draugiškas arba įsimylėjęs. Tiksli apsvaigimo alkoholiu išraiška gali labai skirtis, kadangi ją veikia individo asmenybė ir socialiniai bei kultūriniai įsitikinimai, susiję su gėrimo poveikiu. Tai tinka alkoholiui, kaip ir kiekvienam kitam psichotropiniam narkotikui. Poveikis, kurį patiria bet kas išgėręs alkoholio, priklauso tiek nuo psichologinių ir socialinių faktorių, tiek nuo biocheminių procesų.</w:t>
      </w:r>
    </w:p>
    <w:p>
      <w:pPr>
        <w:pStyle w:val="PlainText"/>
        <w:spacing w:before="240" w:after="0"/>
        <w:jc w:val="both"/>
        <w:rPr/>
      </w:pPr>
      <w:r>
        <w:rPr>
          <w:rFonts w:cs="Times New Roman" w:ascii="Times New Roman" w:hAnsi="Times New Roman"/>
        </w:rPr>
        <w:t>Alkoholis pašalina išsiugdytus suvaržymus. (Psichoanalitikai vos nesukūrė anekdoto, kad sąžinė, proto dalis, kuri veikia kaip mūsų dorybė, tirpsta alkoholyje.) O kiti socialiniai, psichologiniai ir kultūriniai veiksniai apsprendžia gėrovo elgseną. Jei jis ir toliau geria dar daugiau alkoholio, tampa labai apsunkęs, jam sunku aiškiai kalbėti. Jo emocinės būsenos įvairėja, po to sutrinka, jis negali paeiti arba išlaikyti normalios pusiausvyros. Galų gale jis „atsijungia" ir netenka sąmonės; jei žmogus suvartoja labai didelę dozę, jis miršta.</w:t>
      </w:r>
    </w:p>
    <w:p>
      <w:pPr>
        <w:pStyle w:val="PlainText"/>
        <w:spacing w:before="240" w:after="0"/>
        <w:jc w:val="both"/>
        <w:rPr/>
      </w:pPr>
      <w:r>
        <w:rPr>
          <w:rFonts w:cs="Times New Roman" w:ascii="Times New Roman" w:hAnsi="Times New Roman"/>
        </w:rPr>
        <w:t>Du dalykai, akivaizdžiausiai susiję su apsvaigimu, yra šie: gėrimo, kurį mes vartojame, stiprumas ir kūno gebėjimas absorbuoti alkoholį.</w:t>
      </w:r>
    </w:p>
    <w:p>
      <w:pPr>
        <w:pStyle w:val="PlainText"/>
        <w:spacing w:before="240" w:after="0"/>
        <w:jc w:val="both"/>
        <w:rPr/>
      </w:pPr>
      <w:r>
        <w:rPr>
          <w:rFonts w:cs="Times New Roman" w:ascii="Times New Roman" w:hAnsi="Times New Roman"/>
        </w:rPr>
        <w:t>Yra kelios skirtingos sistemos, skirtos nustatyti alkoholinių gėrimų stiprumą. Paprasčiausia parodo alkoholio procentą. Kita plačiai vartojama sistema nėra lengvai suprantama - tai „išbandymo" sistema. Ji kilo iš metodų, praktikuotų prieš keletą šimtmečių. Jei parakas užsidega pamirkius jį tam tikrame alkoholiniame gėrime, tai yra „įrodymas", kad gėrime yra daugiau kaip pusė alkoholio. Amerikietiškoji įrodymo sistema gali būti lengvai paverčiama į tūrio procentus, kai du amerikietiški stiprumo laipsniai atitinka 1% tūrio. Britų sistema yra sudėtingesnė: 57,15% tūrio yra tolygūs 100 stiprumo laipsnių. Esant tokioms trims skirtingoms sistemoms, galima painiava. Šioje knygoje viskas apie alkoholio kiekį pateikiama tūrio procentais.</w:t>
      </w:r>
    </w:p>
    <w:p>
      <w:pPr>
        <w:pStyle w:val="PlainText"/>
        <w:spacing w:before="240" w:after="0"/>
        <w:jc w:val="both"/>
        <w:rPr/>
      </w:pPr>
      <w:r>
        <w:rPr>
          <w:rFonts w:cs="Times New Roman" w:ascii="Times New Roman" w:hAnsi="Times New Roman"/>
        </w:rPr>
        <w:t>Alkoholiniai gėrimai turi pakankamai greitą poveikį. Alkoholio koncentracijai artėjant prie maksimalaus 40%, organizmas jį absorbuoja greičiau. Labai stiprūs gėrimai absorbuojami lėčiau, kadangi didelė alkoholio koncentracija sulėtina fizinį skysčio apdorojimą skrandyje ir žarnyne. Absorbavimą taip pat veikia kitos alkoholio sudedamosios dalys. Saldžiuose gėrimuose cukrus sulėtina absorbavimo greitį, bet angliarūgštė ir bikarbonatai, esantys putojančiuose vynuose arba viskyje su soda, pagreitina. Maistas taip pat sulėtina alkoholio absorbavimą. Šiuo atveju ypač veiksmingas būna pienas ir angliavandeniai, pavyzdžiui, duona ir bulvės. Aluje esantys angliavandeniai taip pat trukdo alkoholiui absorbuotis.</w:t>
      </w:r>
    </w:p>
    <w:p>
      <w:pPr>
        <w:pStyle w:val="PlainText"/>
        <w:spacing w:before="240" w:after="0"/>
        <w:jc w:val="both"/>
        <w:rPr/>
      </w:pPr>
      <w:r>
        <w:rPr>
          <w:rFonts w:cs="Times New Roman" w:ascii="Times New Roman" w:hAnsi="Times New Roman"/>
        </w:rPr>
        <w:t>Alkoholio absorbavimo tempas turi tiesioginę įtaką svaiginančiam gėrimų poveikiui. Per valandą organizmas gali asimiliuoti alkoholio kiekį ekvivalentišką maždaug trims ketvirtadaliams uncijos - vienai uncijai (0,028 litro) viskio. Jei alkoholis buvo vartojamas palaipsniui ir mažais kiekiais, per 24 valandas įmanoma išgerti net 20 uncijų viskio (beveik visą butelį) ir nepajusti jokio alkoholio poveikio, arba organizmas nerodytų jokių alkoholio požymių, jeigu reikėtų atlikti kokius nors fiziologinius testus. Organizmas asimiliuoja alkoholį tokia sparta, kokia jis buvo išgertas. Jeigu kas nors elgtųsi taip neprotingai ir išgertų tą patį viskio kiekį per daug trumpesnį periodą - sakykime, per vieną arba dvi valandas - jis stipriai sunegaluotų.</w:t>
      </w:r>
    </w:p>
    <w:p>
      <w:pPr>
        <w:pStyle w:val="PlainText"/>
        <w:spacing w:before="240" w:after="0"/>
        <w:jc w:val="both"/>
        <w:rPr/>
      </w:pPr>
      <w:r>
        <w:rPr>
          <w:rFonts w:cs="Times New Roman" w:ascii="Times New Roman" w:hAnsi="Times New Roman"/>
        </w:rPr>
        <w:t>Sparta, kaip organizmas absorbuoja alkoholį, priklauso nuo kelių veiksnių: ne tik nuo bendro alkoholio kiekio, gėrimo stiprumo, maisto buvimo arba nebuvimo, bet ir nuo to, ar maistas buvo valgomas prieš gėrimą, ar buvo ir valgoma, ir geriama. Alkoholio absorbavimą taip pat veikia asmens lytis. Alkoholio lygis moterų kraujyje būna didesnis; jos alkoholį absorbuoja sparčiau ir greičiau pasiekia aukščiausią intoksikacijos lygį. Tiriant jų atmintį ir reakcijos greitį, išgėrusios moterys atrodė blogiau už vyrus. Kadangi moteriški hormonai turi įtakos tam tikrų narkotikų asimiliacijai, reakciją į alkoholį keičia jų menstruacinis ciklas, o moterys, kurios vartoja geriamas kontraceptines priemones, būna apsvaigusios ilgesnį laiko tarpą už tas, kurios nevartoja tablečių.</w:t>
      </w:r>
    </w:p>
    <w:p>
      <w:pPr>
        <w:pStyle w:val="PlainText"/>
        <w:spacing w:before="240" w:after="0"/>
        <w:jc w:val="both"/>
        <w:rPr/>
      </w:pPr>
      <w:r>
        <w:rPr>
          <w:rFonts w:cs="Times New Roman" w:ascii="Times New Roman" w:hAnsi="Times New Roman"/>
        </w:rPr>
        <w:t>Apie 90 procentų absorbuoto alkoholio asimiliuoja organizmas, o kitas pašalinamas kvėpuojant, per šlapimą ir prakaitą. Kepenys asimiliuoja alkoholį pirmiausia į acetaldehidą (AcH), kuris vėliau virsta acetatu, anglies dvideginiu ir vandeniu. Kai kurie vaistai, vartojami alkoholizmui gydyti, neleidžia pabaigti šio proceso, ir AcH nesusidaro, o šios medžiagos sankaupos kraujyje geriantįjį pykina. Šis jausmas toks nemalonus, kad geriantysis paprastai turi mažai noro tai pakartoti, ir vaistai vartojami tam, kad padėtų jam išvengti tolimesnio gėrimo.</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pPr>
      <w:r>
        <w:rPr>
          <w:rFonts w:cs="Times New Roman" w:ascii="Times New Roman" w:hAnsi="Times New Roman"/>
          <w:b/>
        </w:rPr>
        <w:t>Gėrimas ir darba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Tautosaka turtinga juokingais epizodais, kur kai kurios veiklos rūšys gretinamos su stipriu gėrimu ir daugeliu alkoholio sukeliamų keblumų. Jūreiviai, pavyzdžiui, garsėja audringomis išgertuvėmis. Nereikia didelių pastangų suvokti, kodėl taip nutinka. Jūreivis ilgą laiką praleidžia izoliuotoje, išskirtinai vyriškoje darbo aplinkoje, kur yra labai mažai galimybių išleisti atlyginimą. Šiuos darbo periodus pakeičia laisvas laikas, kuris praleidžiamas uoste, o kontrastas tarp darbo ir laisvalaikio sąlygų skatina tokias linksmybes, kurios tradiciškai siejamos su jūreiviais. Ginkluotosiose pajėgose gėrimai yra gana lengvai prieinami ir dažniausiai subsidijuojami, kas skatina įprotį gerti reguliariai ir dideliais kiekiais.</w:t>
      </w:r>
    </w:p>
    <w:p>
      <w:pPr>
        <w:pStyle w:val="PlainText"/>
        <w:spacing w:before="240" w:after="0"/>
        <w:jc w:val="both"/>
        <w:rPr/>
      </w:pPr>
      <w:r>
        <w:rPr>
          <w:rFonts w:cs="Times New Roman" w:ascii="Times New Roman" w:hAnsi="Times New Roman"/>
        </w:rPr>
        <w:t>Kitiems alkoholiniai gėrimai yra net tiesiog po ranka. Barmenus, padavėjus ir baro savininkus pastoviai veikia alkoholiniai gėrimai ir aplinka, kuri suprojektuota taip, kad skatintų gėrimą. Dėl to tiek su alkoholiu susijusios ligos, pavyzdžiui, kepenų cirozė, tiek alkoholizmo atvejai yra dažnesni šiose grupėse.</w:t>
      </w:r>
    </w:p>
    <w:p>
      <w:pPr>
        <w:pStyle w:val="PlainText"/>
        <w:spacing w:before="240" w:after="0"/>
        <w:jc w:val="both"/>
        <w:rPr/>
      </w:pPr>
      <w:r>
        <w:rPr>
          <w:rFonts w:cs="Times New Roman" w:ascii="Times New Roman" w:hAnsi="Times New Roman"/>
        </w:rPr>
        <w:t>Kitos grupės, kurios turi didesnį rizikos laipsnį, yra žurnalistai ir verslininkai. Pastarieji dažnai lepina klientus arba kolegas brangiais pietumis. Papildoma komplikuojanti aplinkybė tokiems žmonėms, kaip žurnalistai, yra streso neišvengiamumas. Jie dažnai turi išgyventi sąlyginio inertiškumo periodus savo darbe, kada gėrimas suteikia malonų laiko praleidimą; kitais atvejais iš jų reikalaujama dirbti intensyvaus fizinio bei protinio streso sąlygose, ir čia alkoholis pasitarnauja kaip trankviliantas. Šie žmonės paprastai turi įveikti chronišką įtampą, sukeliamą darbų, kuriuos reikia atlikti griežtai laikantis terminų. Viena iš šių aplinkybių pasekmių - palyginti daug alkoholizmo atvejų šioje profesijoje.</w:t>
      </w:r>
    </w:p>
    <w:p>
      <w:pPr>
        <w:pStyle w:val="PlainText"/>
        <w:spacing w:before="240" w:after="0"/>
        <w:jc w:val="both"/>
        <w:rPr/>
      </w:pPr>
      <w:r>
        <w:rPr>
          <w:rFonts w:cs="Times New Roman" w:ascii="Times New Roman" w:hAnsi="Times New Roman"/>
        </w:rPr>
        <w:t>Suprantama, žurnalistai neturi streso, susijusio su profesija, monopolio. Medicinos praktika sukelia daugelį skirtingų stresų gydytojams, ir jie, kaip profesijos atstovai, nepasižymi antipatija alkoholiui. Tai galima pastebėti medicinos lopšiuose - medicinos mokymo įstaigose. Deja, gydytojai nemokomi suprasti nemedicininio vaistų vartojimo, o jų supratimas problemų, kurios siejasi su alkoholiu, dažnai yra labai varganas. Nekeista, kad daugelis gydytojų, kurie pradeda per daug gerti, gerai nesuvokia, ką jie daro. Gydytojus paliečia tos pačios problemos ir ligos, kaip ir jų pacientus, nors dažnai skirtingu lygiu. Gėrimo problemos yra įprastesnės tarp gydytojų, o ne visuomenėje. Buvo pusiau rimtai teigiama, kad alkoholikas yra tas, kuris geria daugiau už savo gydytoją.</w:t>
      </w:r>
    </w:p>
    <w:p>
      <w:pPr>
        <w:pStyle w:val="PlainText"/>
        <w:spacing w:before="240" w:after="0"/>
        <w:jc w:val="both"/>
        <w:rPr/>
      </w:pPr>
      <w:r>
        <w:rPr>
          <w:rFonts w:cs="Times New Roman" w:ascii="Times New Roman" w:hAnsi="Times New Roman"/>
        </w:rPr>
        <w:t>Problematiškieji gėrovai nėra tie benamiai alkoholikai, kurie klupinėja mieste. Girtuokliavimas dažnai išsivysto lėtai ir klastingai. Nesunku palaipsniui didinti alkoholio vartojimo dažnumą ir kiekį. Lengva įsipilti daugiau viskio į taurę. Dauguma žmonių, turinčių problemų su alkoholiu, tęsia darbą. Dažnai kolegos žino apie jų gėrimą, bet dėl įvairių priežasčių nesmerkia. Kartais esame klaidingai įsitikinę, kad alkoholikas iš tikrųjų turi atrodyti kaip valkata, ir nesuprantame, kad alkoholizmas gali turėti daug formų, kai kurios iš jų akivaizdžiai eilinės. Dažnai kenčia asmens darbo kokybė; retkarčiais išsivysto krizės, ir tuomet nebeįmanoma apsimesti, kad nėra problemos. Liūdna, bet tai dažnai sukelia abipusį nesupratimą, atstūmimą ir abipusius kaltinimus, kurių buvo galima išvengti atviriau pripažįstant problemą ankstyvesnėje stadijoje. Deja, lengviau pasiūlyti, negu iš tikrųjų padaryti. Egzistuoja suprantama tendencija vengti papildomų rūpesčių - savo narį įvardyti probleminiu girtuokliu. Bet kokiu atveju nėra konkrečių kriterijų, kurie gali būti naudojami nustatyti, kada tam tikras gėrimo lygis tampa „probleminiu gėrimu".</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Gėrimas ir vairavima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 xml:space="preserve">Dauguma žmonių JAV, Didžiojoje Britanijoje ir Europoje vairuoja automobilius. Dauguma jų vartoja alkoholį. Vienu ar kitu metu dauguma jų vairuoja automobilį girti. 1904 metais Quarterly </w:t>
      </w:r>
      <w:r>
        <w:rPr>
          <w:rFonts w:cs="Times New Roman" w:ascii="Times New Roman" w:hAnsi="Times New Roman"/>
          <w:i/>
        </w:rPr>
        <w:t>Journal of Inebriety</w:t>
      </w:r>
      <w:r>
        <w:rPr>
          <w:rFonts w:cs="Times New Roman" w:ascii="Times New Roman" w:hAnsi="Times New Roman"/>
        </w:rPr>
        <w:t xml:space="preserve"> išspausdino redaktoriaus skiltį, smerkiančią vairuotojus, vartojančius alkoholį prieš sėdant už vairo: „Bendroji politika ir sumažėjusi tiek priežasčių, tiek sąmonės kontrolė tikrai sukels nelaimę kiekvienu bandymu valdyti tokius automobilius." Nuo to laiko vidaus degimo varikliai pakeitė mūsų gyvenimus. Nė vienas iš mūsų negali išvengti visur esančio automobilio, todėl gėrimo ir vairavimo klausimas kiekvienam iš mūsų tampa vis opesnis.</w:t>
      </w:r>
    </w:p>
    <w:p>
      <w:pPr>
        <w:pStyle w:val="PlainText"/>
        <w:spacing w:before="240" w:after="0"/>
        <w:jc w:val="both"/>
        <w:rPr/>
      </w:pPr>
      <w:r>
        <w:rPr>
          <w:rFonts w:cs="Times New Roman" w:ascii="Times New Roman" w:hAnsi="Times New Roman"/>
        </w:rPr>
        <w:t>Vairavimo išgėrus kaina yra nežmoniškai didelė tiek asmeniniu, tiek ekonominiu požiūriu. Apytiksliai pusė visų eismo nelaimėse sukeltų mirčių JAV įvyksta dėl to, kad arba vairuotojai, arba pėstieji buvo išgėrę per daug alkoholio, o XX a. septintojo dešimtmečio pabaigoje daugiau žmonių žuvo Amerikos keliuose dėl alkoholio negu Vietnamo kare. Kiekvienais to laikotarpio metais mirčių skaičius autostradose buvo apie 60 000. Blenerhaseto komitetas pateiktoje Didžiosios Britanijos vyriausybei ataskaitoje apie vairavimą išgėrus nurodė apytiksles kasmetines eismo nelaimių, susijusių su girtavimu, išlaidas - beveik 1,1 milijardo svarų sterlingų.</w:t>
      </w:r>
    </w:p>
    <w:p>
      <w:pPr>
        <w:pStyle w:val="PlainText"/>
        <w:spacing w:before="240" w:after="0"/>
        <w:jc w:val="both"/>
        <w:rPr/>
      </w:pPr>
      <w:r>
        <w:rPr>
          <w:rFonts w:cs="Times New Roman" w:ascii="Times New Roman" w:hAnsi="Times New Roman"/>
        </w:rPr>
        <w:t>Pirmasis mokslinis tyrimas, kaip alkoholis veikia gebėjimą vairuoti, buvo atliktas Amerikoje XX a. ketvirtajame dešimtmetyje. Alkoholio koncentracija kraujyje atskleidė, kad vairuotojai, kurie dalyvavo mirtį sukėlusiose autoavarijose, dažnai turėjo didelį alkoholio kiekį savo organizme. Apie pusė visų vairuotojų, patekusių į tokias avarijas, buvo išgėrę daug alkoholio. Tik nedaugelis kitų vairuotojų (nuo l iki 4 procentų), kurie buvo sustabdyti tuo pačiu paros metu ir tose pačiose vietose, kur įvyko eismo nelaimės, buvo išgėrę tiek alkoholio, kad parodymai viršytų l promilę.</w:t>
      </w:r>
    </w:p>
    <w:p>
      <w:pPr>
        <w:pStyle w:val="PlainText"/>
        <w:spacing w:before="240" w:after="0"/>
        <w:jc w:val="both"/>
        <w:rPr/>
      </w:pPr>
      <w:r>
        <w:rPr>
          <w:rFonts w:cs="Times New Roman" w:ascii="Times New Roman" w:hAnsi="Times New Roman"/>
        </w:rPr>
        <w:t>Toks pats rezultatas buvo gautas ir naujesniuose moksliniuose tyrinėjimuose. Didžiojoje Britanijoje apie trečdalis vairuotojų, žuvusių avarijose 1976 metais, turėjo aukštesnį alkoholio lygį kraujyje negu leidžiamas; šeštadienio vakarais mirtinų avarijų, kuriose dalyvaudavo daugiau negu leidžiama išgėrę vairuotojai, padaugėdavo net iki 71 procento. 1976 metais 63 000 žmonių buvo apkaltinti dėl pažeidimų vairuojant transporto priemonę išgėrus.</w:t>
      </w:r>
    </w:p>
    <w:p>
      <w:pPr>
        <w:pStyle w:val="PlainText"/>
        <w:spacing w:before="240" w:after="0"/>
        <w:jc w:val="both"/>
        <w:rPr/>
      </w:pPr>
      <w:r>
        <w:rPr>
          <w:rFonts w:cs="Times New Roman" w:ascii="Times New Roman" w:hAnsi="Times New Roman"/>
        </w:rPr>
        <w:t>Esant alkoholio lygiui kraujyje 0,8 promilės (leidžiamas limitas Didžiojoje Britanijoje), rizika padaryti avariją yra maždaug du kartus didesnė negu blaiviems vairuotojams; esant 1,5 promilės, rizika padidėja 10 kartų, siekiant 2 promiles, ji yra 20 kartų didesnė. Po didesnių alkoholio kiekių vairuotojas negali neutralizuoti alkoholio poveikio. Dar blogiau - kuomet vairuotojas pajunta svaiginantį alkoholio poveikį, jis per daug pasitiki savimi ir be reikalo rizikuoja, o alkoholis tampa daugelio avarijų kaltininku tiek dėl klaidingų sprendimų, tiek dėl jo fiziškai sekinančio poveikio.</w:t>
      </w:r>
    </w:p>
    <w:p>
      <w:pPr>
        <w:pStyle w:val="PlainText"/>
        <w:spacing w:before="240" w:after="0"/>
        <w:jc w:val="both"/>
        <w:rPr/>
      </w:pPr>
      <w:r>
        <w:rPr>
          <w:rFonts w:cs="Times New Roman" w:ascii="Times New Roman" w:hAnsi="Times New Roman"/>
        </w:rPr>
        <w:t>Bet kokia eismo nelaimė yra eilės įvykių rezultatas, o kai visi susijungia, sukelia avariją. Klaidinga tokiose komplikuotose situacijose ieškoti tik vienos priežasties. Vairuotojo asmenybė, jo vairavimo įgūdžiai esant blaiviam, eismo sąlygos avarijos metu - viskas atlieka gyvybiškai svarbų vaidmenį. Įvertinus šiuos veiksnius, gali likti nedaug abejonių, kad alkoholis dideliais ir netgi visai mažais kiekiais padidina tikimybę vairuotojui pakliūti į avariją. „Per plauką" išvengtų nesėkmių atvejų, kurie dažnai pasitaiko įprasto vairavimo metu, alkoholis gali pakankamai pakeisti vairuotojo reakcijos laiką, jo įgūdžius arba jo sprendimus ir sukelti rimtą avariją.</w:t>
      </w:r>
    </w:p>
    <w:p>
      <w:pPr>
        <w:pStyle w:val="PlainText"/>
        <w:spacing w:before="240" w:after="0"/>
        <w:jc w:val="both"/>
        <w:rPr/>
      </w:pPr>
      <w:r>
        <w:rPr>
          <w:rFonts w:cs="Times New Roman" w:ascii="Times New Roman" w:hAnsi="Times New Roman"/>
        </w:rPr>
        <w:t>1967 metais pagal Kelių saugumo aktą britų vairuotojams buvo pristatytas pučiamas alkotesteris. Prieš jį priimant vyko intensyvi viešųjų ryšių kampanija. Alkotesterio įvedimas turėjo tiesioginį ir stulbinantį poveikį: 11 procentų sumažėjo avarijų ir 15 procentų mirties atvejų keliuose. Deja, po kelerių metų jo prevencinis poveikis išnyko. Tai turbūt įvyko daugiausia dėl vairuotojų nuostatos, kad pagauti juos tikimybė yra palyginti maža. Norėdama neutralizuoti didėjantį girtų vairuotojų skaičių, vyriausybė vėl ėmėsi atsitiktine tvarka vykdyti pūtimo testus. 1968 metais Automobilių asociacijos atlikta apklausa apie atsitiktine tvarka atliekamų tyrimų alkotesteriu priimtinumą parodė, kad tik 25 procentai apklaustųjų tam pritarė, tuo tarpu 68 procentai buvo prieš atsitiktinius testus. Dar viena apklausa 1975 metais parodė, kad nuomonė tapo priešinga: 48 procentai pritarė atsitiktiniams testams, o 37 procentai prieštaravo. Neaišku, kodėl toks ženklus visuomenės požiūrių pasikeitimas atsirado tuo metu, bet, atrodo, kad vyriausybė dabar galėjo pakeisti įstatymus, kad įvestų atsitiktinius testus.</w:t>
      </w:r>
    </w:p>
    <w:p>
      <w:pPr>
        <w:pStyle w:val="PlainText"/>
        <w:spacing w:before="240" w:after="0"/>
        <w:jc w:val="both"/>
        <w:rPr/>
      </w:pPr>
      <w:r>
        <w:rPr>
          <w:rFonts w:cs="Times New Roman" w:ascii="Times New Roman" w:hAnsi="Times New Roman"/>
        </w:rPr>
        <w:t>Išaugęs sąmoningumas apie alkoholio ir vairavimo pavojus, padidėjęs visuomenės nepritarimas šiam įpročiui, mažai alkoholio turinčių gėrimų atsiradimas ir alkotesterių praktikavimas padėjo sumažinti girtų vairuotojų skaičių. Australijoje eismo mirčių dėl alkoholio sumažėjo nuo 50 procentų 1978 metais iki 40 procentų 1985 metais ir 31 procento 1988 metai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Pagirio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Pagirios yra viena iš įprasčiausių ir tiesioginių atpildo formų, stipraus gėrimo rezultatas.</w:t>
      </w:r>
    </w:p>
    <w:p>
      <w:pPr>
        <w:pStyle w:val="PlainText"/>
        <w:spacing w:before="240" w:after="0"/>
        <w:jc w:val="both"/>
        <w:rPr/>
      </w:pPr>
      <w:r>
        <w:rPr>
          <w:rFonts w:cs="Times New Roman" w:ascii="Times New Roman" w:hAnsi="Times New Roman"/>
        </w:rPr>
        <w:t>Kas sielvartauja? Kas liūdi? Kas įsivėlę į vaidus? Kas skundžiasi? Kas žaizdotas be priežasties? Kieno miglotos akys? Tų, kas ilgai užsisėdi prie vyno; tų, kurie eina tuštinti maišyto vyno &lt;...&gt; Betgi galų gale jis kanda kaip gyvatė ir gelia kaip angis. (Patarlių knyga 23:29-30,32)</w:t>
      </w:r>
    </w:p>
    <w:p>
      <w:pPr>
        <w:pStyle w:val="PlainText"/>
        <w:spacing w:before="240" w:after="0"/>
        <w:jc w:val="both"/>
        <w:rPr/>
      </w:pPr>
      <w:r>
        <w:rPr>
          <w:rFonts w:cs="Times New Roman" w:ascii="Times New Roman" w:hAnsi="Times New Roman"/>
        </w:rPr>
        <w:t>Šią nemalonią būklę charakterizuoja ne tik sielvartas, liūdesys ir kiti dalykai, bet ir galvos skausmas, svaigulys, nuovargis, viduriavimas ir virškinimo sutrikimai, o tai yra beveik visada per didelio išgerto alkoholio kiekio pasekmė. Išimtis yra žmonės, kurių fizinės sveikatos būklė neleidžia vartoti alkoholinių gėrimų, netgi saikingai. Pavyzdžiui, žmonės, turintys kepenų sutrikimų, gali kentėti nuo galvos skausmo ir nevirškinimo jau po kelių taurių, o alkoholio poveikis skrandžio opoms gali būti ypač skausmingas. Abejojama, ar pastarieji žalingi alkoholio poveikiai gali būti priskirti tai pačiai pagirių kategorijai, kuri lydi per didelį gėrimą.</w:t>
      </w:r>
    </w:p>
    <w:p>
      <w:pPr>
        <w:pStyle w:val="PlainText"/>
        <w:spacing w:before="240" w:after="0"/>
        <w:jc w:val="both"/>
        <w:rPr/>
      </w:pPr>
      <w:r>
        <w:rPr>
          <w:rFonts w:cs="Times New Roman" w:ascii="Times New Roman" w:hAnsi="Times New Roman"/>
        </w:rPr>
        <w:t>Alkoholiniai gėrimai pagrindinai sudaryti iš etilo alkoholio ir vandens, bet juose yra maži kiekiai kitų vienarūšių medžiagų. Tai būtų kitos alkoholio formos, etilo acetatas, įvairus cukrus, druska, rūgštys, mineralai ir B grupės vitaminai; šių komponentų koncentracija skirtinguose gėrimuose nevienoda. Nors dauguma žmonių nežino apie jų buvimą, vienarūšės medžiagos svarbios geriančiajam, kadangi jos suteikia gėrimams būdingą spalvą ir prieskonį. Jos taip pat prisideda prie pagirių. Kada stipresni gėrimai distiliuojami iš brendžio, žmonės, kuriems buvo duota gerti vienarūšių medžiagų koncentratą, skundėsi galvos skausmu ir mieguistumu, kuris tęsėsi net 18 valandų. Tokių simptomų nepastebėta kitoje grupėje, kurie gėrė skystį su panašiu etanolio kiekiu.</w:t>
      </w:r>
    </w:p>
    <w:p>
      <w:pPr>
        <w:pStyle w:val="PlainText"/>
        <w:spacing w:before="240" w:after="0"/>
        <w:jc w:val="both"/>
        <w:rPr/>
      </w:pPr>
      <w:r>
        <w:rPr>
          <w:rFonts w:cs="Times New Roman" w:ascii="Times New Roman" w:hAnsi="Times New Roman"/>
        </w:rPr>
        <w:t>Vienarūšių medžiagų kiekis skirtinguose gėrimuose turėjo įtakos ne tik tikimybei atsibusti su pagiriomis po tam tikro alkoholio kiekio, bet taip pat pačių pagirių simptomų stiprumui. Tai paprastai būdavo išbandoma eksperimentų būdu, savanoriams dalyviams geriant arba daug, arba mažai vienarūšių medžiagų turinčius gėrimus. Degtinė, pavyzdžiui, yra labai panaši į gryną spiritą ir turi tik 33 gramus 100 litrų. Burbonas atvirkščiai - turi netgi 286 gramus. Esant tam tikrai etanolio dozei, abu gėrimai gali sukelti pagirias, bet žmonės, kurie išgėrė per daug burbono, jaučiasi daug blogiau negu išgėrę degtinės.</w:t>
      </w:r>
    </w:p>
    <w:p>
      <w:pPr>
        <w:pStyle w:val="PlainText"/>
        <w:spacing w:before="240" w:after="0"/>
        <w:jc w:val="both"/>
        <w:rPr/>
      </w:pPr>
      <w:r>
        <w:rPr>
          <w:rFonts w:cs="Times New Roman" w:ascii="Times New Roman" w:hAnsi="Times New Roman"/>
        </w:rPr>
        <w:t>Acetaldehidas (AcH) yra viena iš vienarūšių medžiagų, kuri asocijuojasi su pagirių simptomais - galvos skausmu, prakaitavimu ir pykinimu. Įdomu, kad didesnis AcH kiekis yra baltuose, o ne raudonuose vynuose, kas yra priešingybė tam tikrai liaudies išminčiai apie raudonų vynų sukeliamus blogesnius pagirių reiškinius. Kita vertus, kalvadosas, kuris garsėja kaip ypač baisi brendžio rūšis, turi labai didelį tam tikrų vienarūšių medžiagų (ypač esterių) lygį.</w:t>
      </w:r>
    </w:p>
    <w:p>
      <w:pPr>
        <w:pStyle w:val="PlainText"/>
        <w:spacing w:before="240" w:after="0"/>
        <w:jc w:val="both"/>
        <w:rPr/>
      </w:pPr>
      <w:r>
        <w:rPr>
          <w:rFonts w:cs="Times New Roman" w:ascii="Times New Roman" w:hAnsi="Times New Roman"/>
        </w:rPr>
        <w:t>Viena iš priežasčių, kodėl žmonės dažnai geria alų ir nestiprų šviesų alų, yra ta, kuri būna reklamuojama - numalšinti didėjantį troškulį. Paradoksalu, tačiau alkoholis turi priešingą poveikį. Jis sukelia dehidraciją, ir po nesaikingo gėrimo troškulys jaučiamas kaip vienas pagirių simptomų. Buvo teigiama, kad, padauginus alkoholio, pagirias įmanoma sumažinti išgėrus didelius kiekius vandens, kuris padeda įveikti džiovinantį alkoholio poveikį.</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Alkoholizma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Kada užsispyręs girtuoklis pradeda gydyti pagirias tęsdamas gėrimą, jis labai rizikuoja tapti priklausomu nuo alkoholio. Šis gydymasis „nuo ko susirgai, tuo ir gydykis" gali sumažinti tiesioginius fizinius bei protinius negalavimus, bet jis padeda įsitvirtinti pražūtingam įpročiui. Kaip ir žmogui, kuris įprato vartoti narkotikus kaip psichologinę atramą, įveikiant realius ir įsivaizduojamus sunkumus ši „iš ryto dar po vieną" gėrimo forma dažnai yra tolimesnis žingsnis link ilgalaikės priklausomybės nuo alkoholio. Didžiojoje Britanijoje yra nuo 200 000 iki 400 000 alkoholikų. Amerikoje tikriausiai yra 6 milijonai alkoholikų - maždaug l procentas visų gyventojų, nors pagal kai kuriuos paskaičiavimus šis skaičius siekia 20 milijonų.</w:t>
      </w:r>
    </w:p>
    <w:p>
      <w:pPr>
        <w:pStyle w:val="PlainText"/>
        <w:spacing w:before="240" w:after="0"/>
        <w:jc w:val="both"/>
        <w:rPr/>
      </w:pPr>
      <w:r>
        <w:rPr>
          <w:rFonts w:cs="Times New Roman" w:ascii="Times New Roman" w:hAnsi="Times New Roman"/>
        </w:rPr>
        <w:t>Kaip ir su kitomis priklausomybės nuo narkotikų formomis, taip ir čia egzistuoja bendra painiava, ką mes turime galvoje vartodami terminą „alkoholizmas". Gydytojai ir tyrinėtojai dažnai yra taip pat susipainioję, kaip ir bet kuris žmogus gatvėje. Per paskutinį amžių pasikeitė požiūriai. Alkoholizmas kažkada buvo vadinamas nuodėme ir yda, o dabar jis vis dažniau laikomas liga. Šis požiūrių į alkoholizmą susiskaldymas ganėtinai trukdo. Asmuo, kuris tapo priklausomas nuo alkoholio (ar kito narkotiko), neturi būti laikomas moraliai silpnu arba būtinai sergančiu. Sukoncentravus visą dėmesį į alkoholizmą, kaip į blogą įprotį, mes nepakankamai įvertiname lygį, kada alkoholis tampa pagrindiniu alkoholiko gyvenimo dalyku, ir individo pastangose slypinčius sunkumus perstoti gerus. Ligos koncepcija alkoholizmo atveju tampa priešinga klaida - ji skatina požiūrį, kad alkoholizmas yra tam tikra liga, kurios alkoholikas negali kontroliuoti. Alkoholizmas nėra specifinis sutrikimas; beveik visais atvejais jis yra kompleksinis socialinių, psichologinių bei fizinių problemų mišinys. Nors keletas garsių šios srities specialistų išreiškė tikėjimą, kad alkoholiką humaniškiau laikyti „sergančiu", o ne moraliai silpnu, alkoholizmo ligos koncepcija gali būti klaidinga, kadangi ji gali skatinti tiek gydytojus, tiek jų alkoholikus pacientus ignoruoti aktyvų vaidmenį, kurį pats individas atlieka apsispręsdamas dėl gėrimo.</w:t>
      </w:r>
    </w:p>
    <w:p>
      <w:pPr>
        <w:pStyle w:val="PlainText"/>
        <w:spacing w:before="240" w:after="0"/>
        <w:jc w:val="both"/>
        <w:rPr/>
      </w:pPr>
      <w:r>
        <w:rPr>
          <w:rFonts w:cs="Times New Roman" w:ascii="Times New Roman" w:hAnsi="Times New Roman"/>
        </w:rPr>
        <w:t>Alkoholizmas, kaip ir priklausomybė nuo narkotikų, gali būti lengviau suprantamas, jei į jį nežiūrima kaip į kažką, ką vartotojas gali turėti ir gali neturėti. Priklausomybė nuo bet kurių narkotikų yra tai, ką vartotojas gali turėti skirtingais kiekiais. Parankiau žinoti kažkieno tikrąjį ūgį, negu žinoti, kad jis yra aukštas arba žemas. Priklausomybė nuo narkotikų gali būti matoma šioje šviesoje. Priklausomybė, skirtingai nei ūgis, gali keistis. Ji gali padidėti arba sumažėti, ją įtakoja daug skirtingų aplinkybių.</w:t>
      </w:r>
    </w:p>
    <w:p>
      <w:pPr>
        <w:pStyle w:val="PlainText"/>
        <w:spacing w:before="240" w:after="0"/>
        <w:jc w:val="both"/>
        <w:rPr/>
      </w:pPr>
      <w:r>
        <w:rPr>
          <w:rFonts w:cs="Times New Roman" w:ascii="Times New Roman" w:hAnsi="Times New Roman"/>
        </w:rPr>
        <w:t>Dažnai naudingiau pašalinti nuo šios problemos bet kokią medicininę mistiką, nevartojant termino „ alkoholizmas", bet kalbėti paprasčiau ir tiesiogiai apie gėrimo problemas. Jos gali įvairuoti nuo girtumo ir jau pažįstamų pagirių bei problemų dėl socialinių ryšių ir įvairių psichologinių keblumų iki rimtų sveikatos sutrikimų, pavyzdžiui, kepenų pažeidimų. Kuo daugiau alkoholio vartojimo sukeltų komplikacijų individas išgyvena, tuo daugiau jis turėtų susirūpinti savo gėrimo įpročių pakeitimu. Kai kurios problemos yra ypač svarbios. Reguliarus didesnio kiekio išgėrimas, negu planuojama, buvimas apsvaigus netinkamu metu, įsitikinimas, kad alkoholis yra būtina priemonė deramai atlikti pareigas, arba jausmas, kad tavo gėrimas nepriklauso nuo savanoriškos kontrolės - bet kuris iš šių dalykų turėtų būti pavojaus signalas. Išgeriantieji, kurie tarp šių problemų atpažįsta savo požiūrius ir elgesį, privalėtų keisti gėrimo įpročius.</w:t>
      </w:r>
    </w:p>
    <w:p>
      <w:pPr>
        <w:pStyle w:val="PlainText"/>
        <w:spacing w:before="240" w:after="0"/>
        <w:jc w:val="both"/>
        <w:rPr/>
      </w:pPr>
      <w:r>
        <w:rPr>
          <w:rFonts w:cs="Times New Roman" w:ascii="Times New Roman" w:hAnsi="Times New Roman"/>
        </w:rPr>
        <w:t>Žinoma, pasakymas „gėrimo problemos" nėra visiškai aiškus. Pirmiausia, jis nepabrėžia apie kieno problemas yra kalbama. Jei asmuo geria tiek daug, kad tai kenkia jo sveikatai ir nesugeba atsikratyti nesaikingo gėrimo, nesunku nuspręsti, kieno tai problema. Bet daugeliu kitų atvejų geriantysis būtų visai patenkintas galėdamas gerti daugiau, jei tik jam leistų kiti. Tad kieno tai problema? Girtumas, pavyzdžiui, yra viešosios tvarkos pažeidimas.</w:t>
      </w:r>
    </w:p>
    <w:p>
      <w:pPr>
        <w:pStyle w:val="PlainText"/>
        <w:spacing w:before="240" w:after="0"/>
        <w:jc w:val="both"/>
        <w:rPr/>
      </w:pPr>
      <w:r>
        <w:rPr>
          <w:rFonts w:cs="Times New Roman" w:ascii="Times New Roman" w:hAnsi="Times New Roman"/>
        </w:rPr>
        <w:t>20 metų (1957 - 1977) Anglijoje ir Velse dažnėjo girtų asmenų nusikaltimų. Labiausiai „pasižymėjo" vyrai ( jų skaičius išaugo nuo 370 iki 540 kiekvienam 100 000 gyventojų), ypač 18 - 21 metų jaunuoliai (nuo maždaug 600 kiekvienam 100 000 gyventojų iki beveik 1500). Dėl įvairių priežasčių girtų moterų (18 - 21 metų amžiaus) pažeidimai dar labiau stulbino: per tą patį laikotarpį jų padaugėjo nuo 35 kiekvienam 100 000 gyventojų iki beveik 100.</w:t>
      </w:r>
    </w:p>
    <w:p>
      <w:pPr>
        <w:pStyle w:val="PlainText"/>
        <w:spacing w:before="240" w:after="0"/>
        <w:jc w:val="both"/>
        <w:rPr/>
      </w:pPr>
      <w:r>
        <w:rPr>
          <w:rFonts w:cs="Times New Roman" w:ascii="Times New Roman" w:hAnsi="Times New Roman"/>
        </w:rPr>
        <w:t>Girtumas yra viena iš akivaizdžiausiai matomų gėrimo problemų, bet jis visiškai skiriasi nuo chroniškų apsvaigimo alkoholiu formų. Tai iš tikrųjų nėra tapsmas girtu. Tas, kuris yra chroniškai apsvaigęs nuo alkoholio, gali nerodyti jokių ūmių požymių, kurie paprastai pastebimi išgėrus. Labiausiai įprasti alkoholizmo požymiai dažniausiai apibūdinami taip: (a) padidėjęs psichologinis alkoholio toleravimas,</w:t>
      </w:r>
    </w:p>
    <w:p>
      <w:pPr>
        <w:pStyle w:val="PlainText"/>
        <w:jc w:val="both"/>
        <w:rPr>
          <w:rFonts w:ascii="Times New Roman" w:hAnsi="Times New Roman" w:cs="Times New Roman"/>
        </w:rPr>
      </w:pPr>
      <w:r>
        <w:rPr>
          <w:rFonts w:cs="Times New Roman" w:ascii="Times New Roman" w:hAnsi="Times New Roman"/>
        </w:rPr>
        <w:t>(b) abstinencijos simptomai ir alkoholio alkis, kada jo nėra,</w:t>
      </w:r>
    </w:p>
    <w:p>
      <w:pPr>
        <w:pStyle w:val="PlainText"/>
        <w:jc w:val="both"/>
        <w:rPr/>
      </w:pPr>
      <w:r>
        <w:rPr>
          <w:rFonts w:cs="Times New Roman" w:ascii="Times New Roman" w:hAnsi="Times New Roman"/>
        </w:rPr>
        <w:t>(c) nesugebėjimas gerti saikingai: daugumai alkoholikų labai sunku kontroliuoti savo gėrimą net išgėrus vienintelį stiklelį, ir jie nesustodami išlenkia vis didesnius kiekius.</w:t>
      </w:r>
    </w:p>
    <w:p>
      <w:pPr>
        <w:pStyle w:val="PlainText"/>
        <w:spacing w:before="240" w:after="0"/>
        <w:jc w:val="both"/>
        <w:rPr/>
      </w:pPr>
      <w:r>
        <w:rPr>
          <w:rFonts w:cs="Times New Roman" w:ascii="Times New Roman" w:hAnsi="Times New Roman"/>
        </w:rPr>
        <w:t>Ūmus abstinencijos sindromas, kurį alkoholikams sukelia jų narkotiko atėmimas, yra tūkstančius metų žinoma žmogaus būsenos dalis. Ji taip pat yra viena iš sunkiausių abstinencijos būklių, daug sunkesnė negu, pavyzdžiui, heroino abstinencija. Simptomai gali būti šie: nemiga, drebulys (šiurpulys), dezorientacija, klausos, lytos arba regos haliucinacijos. Šios haliucinacijos (baltoji karštligė) metų metus daugeliui buvo pajuokos objektas (paprastai matant raudonus dramblius arba baltus arklius), bet jas išgyvenusiam asmeniui esti šiurpus patyrimas. Alkoholio abstinencija taip pat gali sukelti priepuolius, per kuriuos nelaimingajam alkoholikui staiga atsiranda epilepsijos traukuliai su konvulsijomis. Šie priepuoliai beveik visada prasideda per pirmas 48 valandas perstojus gerti.</w:t>
      </w:r>
    </w:p>
    <w:p>
      <w:pPr>
        <w:pStyle w:val="PlainText"/>
        <w:spacing w:before="240" w:after="0"/>
        <w:jc w:val="both"/>
        <w:rPr/>
      </w:pPr>
      <w:r>
        <w:rPr>
          <w:rFonts w:cs="Times New Roman" w:ascii="Times New Roman" w:hAnsi="Times New Roman"/>
        </w:rPr>
        <w:t>Trečias paminėtas bruožas - kontrolės praradimas -yra žymių prieštaravimų objektas. Jis beveik sutampa su alkoholizmo „ligos" modeliu, nes jis teigia, jog individas yra bejėgis kontroliuoti savo gėrimą; jis taip pat dera su populiariu įsitikinimu, kad vienintelis realus alkoholiko tikslas yra visiška abstinencija. Daugelis žmonių, kurie mano, kad jie praranda kontrolę gerdami, bando „nustoti gerti" kelias dienas, savaites ar net ilgiau.</w:t>
      </w:r>
    </w:p>
    <w:p>
      <w:pPr>
        <w:pStyle w:val="PlainText"/>
        <w:spacing w:before="240" w:after="0"/>
        <w:jc w:val="both"/>
        <w:rPr/>
      </w:pPr>
      <w:r>
        <w:rPr>
          <w:rFonts w:cs="Times New Roman" w:ascii="Times New Roman" w:hAnsi="Times New Roman"/>
        </w:rPr>
        <w:t>Daug geriau ir tinkamiau griebtis susilpnėjusios kontrolės, negu visai ją prarasti, kadangi labai nedaug geriančiųjų arba narkomanų visiškai praranda savo vartojimo įpročių kontrolę. Šios kontrolės pablogėjimo tikroji reikšmė yra labai įdomi. Geriantysis išgyvena šį susilpnėjimą kaip alkį arba neįveikiamą potraukį alkoholiui. Šio alkio sukeltas diskomfortas palengvėja išgėrus, pakartojus tokią patirtį ir sutvirtinus šį pavyzdį, alkis bei diskomfortas, traukiantys prie išgėrimo ir savijautos pagerėjimo, rodo sumažėjusią vartotojo kontrolę. Sumažėjusi vartotojo galimybė kontroliuoti savo gėrimą yra pagrindinis bruožas, ką mes turime mintyje apie piktnaudžiavimą ir priklausomybę.</w:t>
      </w:r>
    </w:p>
    <w:p>
      <w:pPr>
        <w:pStyle w:val="PlainText"/>
        <w:spacing w:before="240" w:after="0"/>
        <w:jc w:val="both"/>
        <w:rPr/>
      </w:pPr>
      <w:r>
        <w:rPr>
          <w:rFonts w:cs="Times New Roman" w:ascii="Times New Roman" w:hAnsi="Times New Roman"/>
        </w:rPr>
        <w:t>Įsitikinimai apie alkoholizmą dažnai kuria nuomonę, kad visą gyvenimą trunkanti abstinencija yra vienintelis realus pasveikimo tikslas. Pastaraisiais metais buvo daug debatų apie tai, ar žmonės, turintys problemų dėl alkoholio, gali grįžti prie normalaus gėrimo. Vienas iš pirmųjų darbų, pranešantis apie tai, buvo daktaro D.L. Deiviso (D.L. Davies) iš Modslio ligoninės publikacija, kuri išprovokavo griežtos kritikos antplūdį. Po to kiti tyrinėtojai gavo irgi tuos pačius rezultatus, ir dabar nekelia abejonių, kad daugelis žmonių, kurie turėjo gėrimo problemų, gali išmokti kontroliuoti savo alkoholio dozes ir išsiugdyti normalius arba bent jau kontroliuojamus gėrimo įpročius. Kontroliuojamas gėrimas priimtinesnis jaunesniems ir ne taip stipriai priklausomiems geriantiesiems. Stipriausiai priklausantiems geriantiesiems abstinencija išlieka geriausiu tikslu, ir daugelis žmonių, kurie buvo priklausomi nuo alkoholio, supranta, kad jų galimybės pasveikti yra didelės ir kad labiau priimtina atsisakyti alkoholio, laikytis abstinencijos, o ne kovoti dėl saikingų alkoholio dozių.</w:t>
      </w:r>
    </w:p>
    <w:p>
      <w:pPr>
        <w:pStyle w:val="PlainText"/>
        <w:spacing w:before="240" w:after="0"/>
        <w:jc w:val="both"/>
        <w:rPr/>
      </w:pPr>
      <w:r>
        <w:rPr>
          <w:rFonts w:cs="Times New Roman" w:ascii="Times New Roman" w:hAnsi="Times New Roman"/>
        </w:rPr>
        <w:t>Šie trys bruožai - padidėjusi tolerancija, alkio bei abstinencijos simptomai, kuomet alkoholis nėra prieinamas, ir kontrolės praradimas - yra labiau būdingi Šiaurės Amerikai, o ne anglosaksų šalims. Prancūzijoje atvirkščiai - vyraujantis alkoholizmo modelis atspindi pirmuosius du bruožus; vietoj to, kad jaustų, jog prarandama gėrimo kontrolė po pirmo stikliuko, prancūzų alkoholikai nedidina dozių, bet negali gyventi neišgėrę. Vietoj išgertuvių, besikeičiančių su abstinencijos periodais, tęsiamas girtavimas be pastebimo apsvaigimo. Per apklausą, atliktą Prancūzijoje, domėtasi, kokį vyno kiekį galėtų išgerti dirbantis žmogus kiekvieną dieną „nesukeldamas sau keblumų". Atsakymas buvo stulbinantis - 1,8 litro (beveik pustrečio butelio vyno, arba 6 uncijas etanolio). Ketvirtis žmonių, dalyvavusių apklausoje, apibūdino vyną kaip „būtiną" jų gyvenime.</w:t>
      </w:r>
    </w:p>
    <w:p>
      <w:pPr>
        <w:pStyle w:val="PlainText"/>
        <w:spacing w:before="240" w:after="0"/>
        <w:jc w:val="both"/>
        <w:rPr/>
      </w:pPr>
      <w:r>
        <w:rPr>
          <w:rFonts w:cs="Times New Roman" w:ascii="Times New Roman" w:hAnsi="Times New Roman"/>
        </w:rPr>
        <w:t>Vienas iš įdomiausių palyginimų, padarytų Europos šalyse - alkoholizmo rodiklių Prancūzijoje ir Italijoje sugretinimas. Nors abi šalys gamina ir suvartoja didelius kiekius vyno, alkoholizmo atvejų Prancūzijoje yra šešis kartus daugiau nei Italijoje. Tai nėra susiję vien tik su gėrimo paplitimu, kadangi daugiau Italijos, o ne Prancūzijos gyventojų geria vyną. Sociologai pastebėjo kelis skirtumus, kurie galėtų turėti įtakos. Tai prancūzų įsitikinimas, kad vyno gėrimas dideliais kiekiais yra neatsiejamas nuo vyriškumo; italai nesilaiko šio požiūrio. Prancūzai labiau toleruoja girtumą, įžvelgdami jame linksmybes arba bent jau toleruodami jį, tuo tarpu italai tai laiko asmenine bei šeimos gėda. Yra nacionalinio požiūrio skirtumų dėl vaikų girtavimo. Italai šį dalyką priima be emocijų, kaip normalią ir neatskiriamą vaiko socialinio vystymosi dalį; prancūzų tėviškas požiūris yra priešingas - jie griežti, nepalenkiami, būna arba labai palankūs, arba stipriai priešiškai nusiteikę gėrimui.</w:t>
      </w:r>
    </w:p>
    <w:p>
      <w:pPr>
        <w:pStyle w:val="PlainText"/>
        <w:spacing w:before="240" w:after="0"/>
        <w:jc w:val="both"/>
        <w:rPr/>
      </w:pPr>
      <w:r>
        <w:rPr>
          <w:rFonts w:cs="Times New Roman" w:ascii="Times New Roman" w:hAnsi="Times New Roman"/>
        </w:rPr>
        <w:t>Iki netolimos praeities komunistinės Rytų Europos šalys vaidino, kad jos neturi alkoholizmo problemų. Bet alkoholio suvartojimas Rytų bloke buvo vienas iš didžiausių pasaulyje. Rusijoje išgeriama labai daug degtinės; tik dėl rusams geriau žinomų priežasčių ji vadinama „žaliąja gyvate". Nesenai Rusijoje buvo pradėta viešosios nuomonės kampanija prieš girtavimą. Lenkijoje trys milijonai užkietėjusių girtuoklių išmaukia beveik pusę viso alkoholio kiekio, kurį išgeria 34 milijonai šalies gyventojų. Baltijos jūros uostas Ščecinas turėjo tokią blogą reputaciją (lenkiška Sodomos ir Gomoros versija), kad alkoholis šiame mieste būtų laikinai uždraustas. Rezultatai buvo labai panašūs į 1920 - 1933 metų JAV rodiklius. Nuo 1980 metų sausio l dienos Varšuvoje įgyvendinama kita alkoholio prieinamumą apribojimo sistema: čia savaitgaliais, švenčių ir algų mokėjimo dienomis draudžiama parduoti stipresnius nei 45 procentų alkoholio gėrimus. Jugoslavija taip pat priėmė apribojančias priemones, uždrausdama visų rūšių reklamą, skatinančią alkoholio (ir tabako) vartojimą.</w:t>
      </w:r>
    </w:p>
    <w:p>
      <w:pPr>
        <w:pStyle w:val="PlainText"/>
        <w:spacing w:before="240" w:after="0"/>
        <w:jc w:val="both"/>
        <w:rPr/>
      </w:pPr>
      <w:r>
        <w:rPr>
          <w:rFonts w:cs="Times New Roman" w:ascii="Times New Roman" w:hAnsi="Times New Roman"/>
        </w:rPr>
        <w:t>Didelis alkoholio vartojimas ilgą laiką, žinoma, padidina įvairių fizinių ligų išsivystymo riziką, bet nėra patogaus kelrodžio, kuris parodytų, kuriuo momentu kažkas pereina nuo saikingo ir priimtino gėrimo lygio prie nesaikingo gėrimo, kuris gali sužaloti sveikatą. Atrodo, kad šis slenkstis yra žemesnis, negu buvo manyta. Išvertus į standartinius alkoholio vienetus, vienas vienetas lygus pusei pintos alaus, taurei vyno arba vienai dozei spiritinių gėrimų. Karališkoji psichiatrų kolegija teigė, kad saugaus gėrimo savaitinė riba yra maždaug 50 vienetų vyrui ir apie 35 vienetus moteriai. O kas pastoviai išgeria didesnį kiekį, rizikuoja įgauti nesaikingo gėrimo įpročių ir pakenkti kepenis. Su ilgalaikiu stipriu gėrimu sietini skrandžio uždegimai ir kasos ligos, o taip pat širdies, kepenų ir nervų sistemos pakenkimai.</w:t>
      </w:r>
    </w:p>
    <w:p>
      <w:pPr>
        <w:pStyle w:val="PlainText"/>
        <w:spacing w:before="240" w:after="0"/>
        <w:jc w:val="both"/>
        <w:rPr/>
      </w:pPr>
      <w:r>
        <w:rPr>
          <w:rFonts w:cs="Times New Roman" w:ascii="Times New Roman" w:hAnsi="Times New Roman"/>
        </w:rPr>
        <w:t>Kepenų cirozė yra geras pavyzdys. Jei skirtingos šalys būtų išrikiuotos pagal jų alkoholio suvartojimą vienam žmogui, tai jas reikėtų sustatytų maždaug ta pačia tvarka, kaip pagal mirštamumą nuo cirozės. Iš nekomunistinių šalių tik Prancūzija, Portugalija ir Italija yra kepenų ligų lentelės viršuje. Lentelės apačioje - Jungtinė Karalystė, Airija ir Nyderlandai. Gana netikėta rasti Jungtinę Karalystę lentelės apačioje, kadangi alkoholio suvartojimas vienam žmogui čia palyginti aukštas - aukštesnis, pavyzdžiui, negu JAV, kurioje yra dažnesni cirozės atvejai. Niujorko valstijoje cirozė yra trečia dažniausiai pasitaikanti produktyvaus amžiaus suaugusiųjų mirties priežastis; Kalifornijoje ji yra ketvirta. Ontario provincijoje (Kanada) mirtingumas nuo cirozės labiausiai didėja tarp vyresnių nei 25 metų žmonių.</w:t>
      </w:r>
    </w:p>
    <w:p>
      <w:pPr>
        <w:pStyle w:val="PlainText"/>
        <w:spacing w:before="240" w:after="0"/>
        <w:jc w:val="both"/>
        <w:rPr/>
      </w:pPr>
      <w:r>
        <w:rPr>
          <w:rFonts w:cs="Times New Roman" w:ascii="Times New Roman" w:hAnsi="Times New Roman"/>
        </w:rPr>
        <w:t>Vidutiniam geriančiajam šis alkoholio sukeliamų nelaimių sąrašas, žinoma, atrodo tolimas, ir jam sunku suderinti savo pasitenkinimą vynu ar alumi, esant priešingai nuomonei, kad alkoholis gali pakenkti. Nepaisant to, tiek malonumą, tiek žalą gali sukelti tas pats narkotikas - alkoholis. Tačiau klaidinga sutelkti dėmesį vien į svaigalą. Ne alkoholis sukelia girtumą ir alkoholizmą, bet neprotingas jo vartojimo būda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6. TABAKA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1604 metais karalius Jokūbas I išspausdino savo „Atkirtį tabakui", vieną iš pirmųjų ir ryškiausių „šio nepadoraus įpročio" pasmerkimų:</w:t>
      </w:r>
    </w:p>
    <w:p>
      <w:pPr>
        <w:pStyle w:val="PlainText"/>
        <w:jc w:val="both"/>
        <w:rPr/>
      </w:pPr>
      <w:r>
        <w:rPr>
          <w:rFonts w:cs="Times New Roman" w:ascii="Times New Roman" w:hAnsi="Times New Roman"/>
        </w:rPr>
        <w:t>Įprotis yra bjaurus akims, nepakenčiamas nosiai, žalingas smegenims, pavojingas plaučiams, ir jis savo juodais dvokiančiais dūmais labiausiai panašus į siaubingą pragarišką neišsenkančios vilkduobės dūmą.</w:t>
      </w:r>
    </w:p>
    <w:p>
      <w:pPr>
        <w:pStyle w:val="PlainText"/>
        <w:jc w:val="both"/>
        <w:rPr>
          <w:rFonts w:ascii="Times New Roman" w:hAnsi="Times New Roman" w:cs="Times New Roman"/>
        </w:rPr>
      </w:pPr>
      <w:r>
        <w:rPr>
          <w:rFonts w:cs="Times New Roman" w:ascii="Times New Roman" w:hAnsi="Times New Roman"/>
        </w:rPr>
        <w:t>Karalius Jokūbas, kaip ir vienas jo įpėdinių, labai nemėgo tabako.</w:t>
      </w:r>
    </w:p>
    <w:p>
      <w:pPr>
        <w:pStyle w:val="PlainText"/>
        <w:spacing w:before="240" w:after="0"/>
        <w:jc w:val="both"/>
        <w:rPr/>
      </w:pPr>
      <w:r>
        <w:rPr>
          <w:rFonts w:cs="Times New Roman" w:ascii="Times New Roman" w:hAnsi="Times New Roman"/>
        </w:rPr>
        <w:t>Tabakas gali būti uostomas arba kramtomas; jį galima rūkyti pypkėse, kaip cigarus ar cigaretes. Kiekviena iš šių formų vienu ar kitu metu buvo populiari, bet XX amžiuje viena įsitvirtino aukščiau kitų: tai cigarečių rūkymas. Vakarų pasaulyje tabako atsiradimas gali būti tiesioginis 1492 metų Kristupo Kolumbo kelionės į Naująjį pasaulį pėdsakas. Patį Kolumbą buvo per daug užvaldžiusi aukso aistra, kad atkreiptų dėmesį į neįprastus čiabuvių įpročius, ir iki vėlesnių kelionių nebuvo rimtai susidomėta tabako rūkymu. Iš pradžių ispanų jūreiviams tai pasirodė nemalonus potyris, bet netrukus jie tapo entuziastingais rūkaliais.</w:t>
      </w:r>
    </w:p>
    <w:p>
      <w:pPr>
        <w:pStyle w:val="PlainText"/>
        <w:spacing w:before="240" w:after="0"/>
        <w:jc w:val="both"/>
        <w:rPr/>
      </w:pPr>
      <w:r>
        <w:rPr>
          <w:rFonts w:cs="Times New Roman" w:ascii="Times New Roman" w:hAnsi="Times New Roman"/>
        </w:rPr>
        <w:t>Abejotina garbė tapti pirmuoju rūkalių Europoje atiteko Rodrigui de Cheresui (Rodrigo de Jerez), Kristupo Kolumbo bendražygiui. Grįžęs į Ispaniją, jis, pūsdamas dūmus, išgąsdino savo kraštiečius, ir jie nutarė, jog jį apsėdo velnias, ir nuskubėjo pas kunigą, kuris šį reikalą perdavė Šventajai inkvizicijai. De Cheresas keleriems metams buvo pasodintas į kalėjimą. Kai išleido, jį labai įskaudino žinia, kad rūkymas įsitvirtino kaip populiarus laiko praleidimo būdas.</w:t>
      </w:r>
    </w:p>
    <w:p>
      <w:pPr>
        <w:pStyle w:val="PlainText"/>
        <w:spacing w:before="240" w:after="0"/>
        <w:jc w:val="both"/>
        <w:rPr/>
      </w:pPr>
      <w:r>
        <w:rPr>
          <w:rFonts w:cs="Times New Roman" w:ascii="Times New Roman" w:hAnsi="Times New Roman"/>
        </w:rPr>
        <w:t>Dabartinis domėjimasis žalingu rūkymo poveikiu nėra naujas. 1526 metais ispanų istorikas Ovjedas apibūdino jį kaip „blogą ir pražūtingą įprotį", ir karaliaus Jokūbo „Atkirtis" vargu ar yra įpročio rekomendacija. Jokūbas I savąjį tabako nemėgimą sujungė su finansiniu įžvalgumu ir apmokestino jį. Kiti ėmėsi dar drastiškesnių priemonių. Rusijoje, Turkijoje, Persijoje ir kai kuriose Vokietijos dalyse už rūkymą buvo baudžiama mirties bausme. Transilvanijoje su rūkančiuoju buvo elgiamasi atlaidžiau: visus jo pinigus bei turtus konfiskuodavo valstybė. Persekiojant rūkalius, kad jie rūkydami nekenktų sau, buvo naudojami kankinimai. Nuo tabako atsiradimo laikų daug gydytojų buvo ir yra įsitikinę, kad rūkymas yra žalingas, nors įsivaizduojamos žalos pobūdis keičiasi. Kadaise buvo manoma, kad rūkymas „juodina smegenis". Sakoma, jog tai buvo akivaizdžiai įrodyta per mirusių rūkalių skrodimą.</w:t>
      </w:r>
    </w:p>
    <w:p>
      <w:pPr>
        <w:pStyle w:val="PlainText"/>
        <w:spacing w:before="240" w:after="0"/>
        <w:jc w:val="both"/>
        <w:rPr/>
      </w:pPr>
      <w:r>
        <w:rPr>
          <w:rFonts w:cs="Times New Roman" w:ascii="Times New Roman" w:hAnsi="Times New Roman"/>
        </w:rPr>
        <w:t>Prekyba tabaku visuomet buvo pelningas verslas, o XX amžiuje didelė pramoninė bei politinė įtaka tapo susieta su šiuo narkotiku. Apie 16 milijonų žmonių Kinijoje augina tabaką. Netgi Europos žemynas, kuris neturėjo tabako kultivavimo tradicijos, 1990 metais išaugino net 419 000 tonų produkcijos. 35 procentai Graikijos ir 17 procentų Italijos žemės ūkyje dirbančių žmonių augina tabaką. Jis ypač svarbus Kinijoje, Zimbabvėje, Malavyje ir Graikijoje, kur tabakas sudaro nuo 10 iki 25 procentų visų nacionalinių žemės ūkio pajamų.</w:t>
      </w:r>
    </w:p>
    <w:p>
      <w:pPr>
        <w:pStyle w:val="PlainText"/>
        <w:spacing w:before="240" w:after="0"/>
        <w:jc w:val="both"/>
        <w:rPr/>
      </w:pPr>
      <w:r>
        <w:rPr>
          <w:rFonts w:cs="Times New Roman" w:ascii="Times New Roman" w:hAnsi="Times New Roman"/>
        </w:rPr>
        <w:t>Yra daug ekonominės tabako svarbos priežasčių. Viena iš jų - ypač pelningi pasėliai. Bendrosios tabako hektaro pajamos Zimbabvėje yra maždaug dvigubai didesnės negu kavos, kito pelningiausio pasėlio, ir maždaug 10 kartų didesnės už maistinių pasėlių.</w:t>
      </w:r>
    </w:p>
    <w:p>
      <w:pPr>
        <w:pStyle w:val="PlainText"/>
        <w:spacing w:before="240" w:after="0"/>
        <w:jc w:val="both"/>
        <w:rPr/>
      </w:pPr>
      <w:r>
        <w:rPr>
          <w:rFonts w:cs="Times New Roman" w:ascii="Times New Roman" w:hAnsi="Times New Roman"/>
        </w:rPr>
        <w:t>Užsukę į vietinę tabako parduotuvę, susidursite su įspūdinga gausybe gražiai įpakuotų cigarečių, cigarų ir tabako. Atrodo, kad viskuo stengiamasi atkreipti vartotojo dėmesį į neribotą pasirinkimo įvairovę. Tačiau reikalo esmė iš tikrųjų yra visai kita. Septynios didelės tarptautinės tabako korporacijos valdo beveik visą cigarečių gamybą Vakarų pasaulyje. Jų kontrolė išplėtota nuo lapų auginimo iki cigarečių pakelio pardavimo. Apie 90 procentų tabako lapų tarptautinėje prekyboje tiesiogiai arba netiesiogiai kontroliuoja viso labo šešios tarptautinės korporacijos. Šios kompanijos stengiasi reklama kontroliuoti cigarečių vartojimą. Stengdamosios pilnai padengti reklamos išlaidas, tarptautinės tabako kompanijos veikia sutartinai, kad apsaugotų šių išlaidų detales nuo Federalinės prekybos komisijos tyrimo. Yra prielaida, kad kiekvienais metais šios firmos išleidžia reklamai apie 18 milijardų JAV dolerių.</w:t>
      </w:r>
    </w:p>
    <w:p>
      <w:pPr>
        <w:pStyle w:val="PlainText"/>
        <w:spacing w:before="240" w:after="0"/>
        <w:jc w:val="both"/>
        <w:rPr/>
      </w:pPr>
      <w:r>
        <w:rPr>
          <w:rFonts w:cs="Times New Roman" w:ascii="Times New Roman" w:hAnsi="Times New Roman"/>
        </w:rPr>
        <w:t>Sunku įžvelgti, kokią naudą visuomenė galėtų gauti iš šių milžiniškų išlaidų. Vietoj to kad pateiktų informaciją, cigarečių reklama sukelia tik sąmyšį ir neaiškumus. Reklama tik emocingai sustiprina įvaizdį, todėl negalima pykti dėl susidariusios nuomonės, jog pagrindinis cigarečių reklamos tikslas - nuvertinti ir iškreipti visuomenės supratimą apie šią narkotikų vartojimo formą. Pažymėtina tai, kad reklama dažnai yra sąmoningai kryptinga. 1995 metų Embassy cigarečių reklama teigė „Palaikyk savo draugės cigaretę, kol ji nusipudruos savo nosį" (mano išskirta).</w:t>
      </w:r>
    </w:p>
    <w:p>
      <w:pPr>
        <w:pStyle w:val="PlainText"/>
        <w:spacing w:before="240" w:after="0"/>
        <w:jc w:val="both"/>
        <w:rPr/>
      </w:pPr>
      <w:r>
        <w:rPr>
          <w:rFonts w:cs="Times New Roman" w:ascii="Times New Roman" w:hAnsi="Times New Roman"/>
        </w:rPr>
        <w:t>Regis, vienas iš tokių reklamos tikslų - ginti įsitvirtinusios tarptautinės tabako kompanijos poziciją rinkoje, pastatant aukštus barjerus konkurento kelyje. Reklama rūpinasi ne tik potencialių konkurentų pašalinimu, bet ir išnaudoja jau egzistuojančius skonius ir nukreipia juos tam tikra linkme. Vienas iš klasikinių reklamos poveikio tyrimų teigė: „Jei susiklosčiusios sąlygos palankios padidinti produkto poreikį &lt;...&gt; reklama sustiprina bei pagreitina augančią poreikio tendenciją &lt;...&gt; reklama nepajėgi sustabdyti arba pakeisti tendencijos. Ji negali padaryti nieko daugiau, tik laikinai atitolinti ją."</w:t>
      </w:r>
    </w:p>
    <w:p>
      <w:pPr>
        <w:pStyle w:val="PlainText"/>
        <w:spacing w:before="240" w:after="0"/>
        <w:jc w:val="both"/>
        <w:rPr/>
      </w:pPr>
      <w:r>
        <w:rPr>
          <w:rFonts w:cs="Times New Roman" w:ascii="Times New Roman" w:hAnsi="Times New Roman"/>
        </w:rPr>
        <w:t>Labai sunku atlikti kontroliuojamus mokslinius tyrimus, kad nuspręstume apie reklamos poveikius. Panašu, kad šie poveikiai skirsis pagal reklamuojamos medžiagos pobūdį, esantį poreikio lygį, asmeninį požiūrį bei polinkį, visuomenės požiūrį į tam tikro produkto vartojimą. Neseniai atliktos reklamos bei cigarečių rūkymo studijos parodė, kad draudimai reklamoje gali nežymiai sumažinti vartojimą, kai kitų veiksnių (kainos ir pajamų) pasikeitimai gali turėti stipresnę įtaką.</w:t>
      </w:r>
    </w:p>
    <w:p>
      <w:pPr>
        <w:pStyle w:val="PlainText"/>
        <w:spacing w:before="240" w:after="0"/>
        <w:jc w:val="both"/>
        <w:rPr/>
      </w:pPr>
      <w:r>
        <w:rPr>
          <w:rFonts w:cs="Times New Roman" w:ascii="Times New Roman" w:hAnsi="Times New Roman"/>
        </w:rPr>
        <w:t>Kai 1988 metais Kanados tabako produktų kontrolės aktas uždraudė tabako reklamą, per dvejus metus tabako pardavimai sumažėjo 15 procentų. Naujojoje Zelandijoje nerūkančiųjų zonos aktas uždraudė reklamą 1990 metais, ir rūkalų buvo parduota 8 procentais mažiau. Draudimas Suomijoje sumažino pardavimą 7 procentais. Reklamos draudimas Šiaurės šalyse vis mažina tabako produktų vartojimą, nors ten didėja pajamos ir krenta aukštos cigarečių kainos.</w:t>
      </w:r>
    </w:p>
    <w:p>
      <w:pPr>
        <w:pStyle w:val="PlainText"/>
        <w:spacing w:before="240" w:after="0"/>
        <w:jc w:val="both"/>
        <w:rPr/>
      </w:pPr>
      <w:r>
        <w:rPr>
          <w:rFonts w:cs="Times New Roman" w:ascii="Times New Roman" w:hAnsi="Times New Roman"/>
        </w:rPr>
        <w:t>Britų konservatorių vyriausybė atlaikė lobistų, nusiteikusių prieš rūkymą, spaudimą uždrausti reklamą. Kadangi šalies valdžia „sąžiningai ir objektyviai" įvertino rūpinimosi tautos sveikata pasiūlymą, būtų absurdiška teigti, kad jis buvo atmestas dėl to, jog per 1992 metų rinkimus tabako pramonė parūpino 2000 reklamos stendų, remiančių konservatorių partiją.</w:t>
      </w:r>
    </w:p>
    <w:p>
      <w:pPr>
        <w:pStyle w:val="PlainText"/>
        <w:spacing w:before="240" w:after="0"/>
        <w:jc w:val="both"/>
        <w:rPr/>
      </w:pPr>
      <w:r>
        <w:rPr>
          <w:rFonts w:cs="Times New Roman" w:ascii="Times New Roman" w:hAnsi="Times New Roman"/>
        </w:rPr>
        <w:t>Kalbama, kad tarptautinės tabako kompanijos turi ir daugiau abejotinų metodų savo pelno gynybai. Jungtinių Tautų pranešimas teigia, kad antrasis tabako rinkodaros komponentas - „pasaulinis kyšininkavimas". Ta pati ataskaita tvirtina, kad kelios didžiausios tarptautinės tabako kompanijos pervedė dideles sumas (milijonus dolerių) politikams bei politinėms partijoms tiek JAV, tiek kitur pasaulyje.</w:t>
      </w:r>
    </w:p>
    <w:p>
      <w:pPr>
        <w:pStyle w:val="PlainText"/>
        <w:spacing w:before="240" w:after="0"/>
        <w:jc w:val="both"/>
        <w:rPr/>
      </w:pPr>
      <w:r>
        <w:rPr>
          <w:rFonts w:cs="Times New Roman" w:ascii="Times New Roman" w:hAnsi="Times New Roman"/>
        </w:rPr>
        <w:t>Susidaro įspūdis, kad narkotikų vartojimą gali kontroliuoti mokesčiai. Idėja atrodo patraukli. Bet kaip ir kitos narkotikų kontrolės sistemos, kurios bandomos primesti vartotojams, mokesčiai gali sukelti tiek pat problemų, kiek ir išspręsti jų. Nuo 1960 metų tabako mokesčiai pastoviai didėjo. 1975 m. bendros pajamos iš tabako mokesčių JAV buvo dvigubai didesnės negu iš alkoholio. Dėl šios priežasties tabako lobizmas, siekdamas savo tikslų, gali daryti politinį spaudimą.</w:t>
      </w:r>
    </w:p>
    <w:p>
      <w:pPr>
        <w:pStyle w:val="PlainText"/>
        <w:spacing w:before="240" w:after="0"/>
        <w:jc w:val="both"/>
        <w:rPr/>
      </w:pPr>
      <w:r>
        <w:rPr>
          <w:rFonts w:cs="Times New Roman" w:ascii="Times New Roman" w:hAnsi="Times New Roman"/>
        </w:rPr>
        <w:t>Besivystančioms šalims, kurių galimybės padidinti pajamas iš mokesčių yra ribotos, tabako apmokestinimas gali būti ypač svarbus. Pavyzdžiui, Haityje pinigų sumos, gautos iš tabako mokesčių 1983 m., sudarė 41 procentą visų centralizuotų vyriausybės mokesčių pajamų. Netgi išsivysčiusiose šalyse mokesčių dalis surinkta šiuo būdu gali būti labai reikšminga. Didžiojoje Britanijoje ji sudaro apie 6 procentus.</w:t>
      </w:r>
    </w:p>
    <w:p>
      <w:pPr>
        <w:pStyle w:val="PlainText"/>
        <w:spacing w:before="240" w:after="0"/>
        <w:jc w:val="both"/>
        <w:rPr/>
      </w:pPr>
      <w:r>
        <w:rPr>
          <w:rFonts w:cs="Times New Roman" w:ascii="Times New Roman" w:hAnsi="Times New Roman"/>
        </w:rPr>
        <w:t>Kitas įdomus reiškinys, kuris lydi tabako mokesčių pakėlimą - juodosios rinkos išsivystymas. Apie 30 procentų visų cigarečių tarptautinėje prekyboje gaunama iš juodosios rinkos. Italijoje kontrabandinės cigaretės sudaro nuo 35 iki 40 procentų visos prekybos apyvartos, o Afganistane - apie 65 procentus. Cigarečių pakelio mokestis JAV yra skirtingas visose valstijose. Sudėtinė valstijos ir miesto mokesčių sistema Niujorką padarė brangiausia cigarečių pirkimo vieta šalyje, o Šiaurės Karolina yra viena iš pigiausių vietų. Už sunkvežimį cigarečių, nupirktų Šiaurės Karolinoje ir atgabentų į Niujorką, galima lengvai uždirbti per 60 000 dolerių. Pastarąjį dešimtmetį dėl tokios kontrabandinės prekybos cigaretėmis daugiau negu pusė tradicinių didmenininkų buvo išvaryti iš verslo, o kaltinimai nusikalstamu bendrininkavimu buvo pateikti devyniems Niujorko didmenininkams. Sakoma, kad visos penkios Niujorko mafijos šeimos yra įsitraukusios į cigarečių prekybą. Jų kasmetinis pelnas gali būti net 100 milijonų dolerių. Manoma, kad mafijos įsijungimo į šią pelningą prekybą mastai vis didės.</w:t>
      </w:r>
    </w:p>
    <w:p>
      <w:pPr>
        <w:pStyle w:val="PlainText"/>
        <w:spacing w:before="240" w:after="0"/>
        <w:jc w:val="both"/>
        <w:rPr/>
      </w:pPr>
      <w:r>
        <w:rPr>
          <w:rFonts w:cs="Times New Roman" w:ascii="Times New Roman" w:hAnsi="Times New Roman"/>
        </w:rPr>
        <w:t>Mažiau dramatiška mokesčių vengimo forma šiuo metu yra paplitusi Didžiojoje Britanijoje, kur mokesčiai cigaretėms yra didesni negu Europos žemyninėse šalyse. Ne viena privati kompanija pradėjo siųsti cigaretes Didžiosios Britanijos rūkaliams paštu iš Liuksemburgo, tokiu būdu išvengdama akcizo mokesčių. Britų vyriausybė, kuri kasmet gauna apie 6 milijardus svarų sterlingų šių mokesčių, paskelbė tokią veiklą nelegalia. 1999 m. kovo mėnesį Didžiosios Britanijos vyriausybė susidūrė su mokesčių metiniu trūkumu, sudarančiu daugiau kaip l milijardą svarų sterlingų. Maždaug viena iš aštuonių cigarečių, surūkomų Didžiojoje Britanijoje, buvo laikoma įvežta į šalį kontrabandiniu keliu, vis stipriau veikė organizuoti nusikaltėlių sindikatai. Panašūs skirtumai tarp Kanados, turinčios aukštus mokesčius, ir JAV sąlygojo tokią gausią kontrabandą ir pirkimą už sienos, tad kai kurios Kanados provincijos buvo priverstos sumažinti mokesčius.</w:t>
      </w:r>
    </w:p>
    <w:p>
      <w:pPr>
        <w:pStyle w:val="PlainText"/>
        <w:spacing w:before="240" w:after="0"/>
        <w:jc w:val="both"/>
        <w:rPr/>
      </w:pPr>
      <w:r>
        <w:rPr>
          <w:rFonts w:cs="Times New Roman" w:ascii="Times New Roman" w:hAnsi="Times New Roman"/>
        </w:rPr>
        <w:t>Amerikiečiai kasmet surūko 620 milijardų cigarečių, šeštadalį viso pasaulio produkcijos. 1978 m. už šią abejotiną privilegiją jie sumokėjo maždaug 158 milijardus dolerių. Maždaug vienas trečdalis Amerikos bei Didžiosios Britanijos suaugusių gyventojų rūko. Amerikoje bei kitose industrinėse šalyse pastebima tendencija mažiau rūkyti. Jeigu Didžiojoje Britanijoje 1978 m. rūkė 65 proc. vyrų, tai 1985 m. beliko tik 35 proc. rūkalių, o 1992 m. sumažėjo iki 28 procentų, esant bemaž lygiam rūkančių vyrų ir moterų skaičiui. Gana įdomios šios tendencijos išimtys. Tokio cigarečių rūkymo sumažėjimo nepastebėta tarp mokinių, ypač pagausėjo rūkančių mergaičių. Maždaug ketvirtadalis vienuolikmečių yra bandę rūkyti, o apie 30 procentų abiejų lyčių šešiolikmečių rūko nuolat. Rūkančiųjų skaičius skirtingas kiekvienoje socialinėje klasėje. 1958 m. rūkalių procentas I socialinėje klasėje (profesionalai bei vadovai) sumažėjo iki 20 procentų, o V socialinėje klasėje (žemiausia socialinė ekonominė grupė) - tik iki 40 procentų.</w:t>
      </w:r>
    </w:p>
    <w:p>
      <w:pPr>
        <w:pStyle w:val="PlainText"/>
        <w:spacing w:before="240" w:after="0"/>
        <w:jc w:val="both"/>
        <w:rPr/>
      </w:pPr>
      <w:r>
        <w:rPr>
          <w:rFonts w:cs="Times New Roman" w:ascii="Times New Roman" w:hAnsi="Times New Roman"/>
        </w:rPr>
        <w:t>Trečiajame pasaulyje sparčiai didėja rūkalų vartojimas; tai yra potenciali tabako kompanijų rinka. Dabar, kai prasiplėtė žinios apie tabako sukeliamus pavojus, tabako kompanijų reklamos bei rinkodaros metodai Vakaruose ypač kruopščiai ruošiami. Trečiajame pasaulyje, kur apie riziką žinoma daug mažiau ir yra mažiau apribojimų, tabako kompanijų galimybės yra daug didesnės, ir nepanašu, kad įvyks kokių nors rūkymo plitimo pokyčių šiose šalyse.</w:t>
      </w:r>
    </w:p>
    <w:p>
      <w:pPr>
        <w:pStyle w:val="PlainText"/>
        <w:spacing w:before="240" w:after="0"/>
        <w:jc w:val="both"/>
        <w:rPr/>
      </w:pPr>
      <w:r>
        <w:rPr>
          <w:rFonts w:cs="Times New Roman" w:ascii="Times New Roman" w:hAnsi="Times New Roman"/>
        </w:rPr>
        <w:t>Vienas šių laikų tarptautinių absurdų yra Europos Bendrijos „nuopelnai" tabako gamybai. Beveik kiekviena šalis, kuri priklauso EB, vadovaujasi tabako vartojimo sumažinimo politika savo šalyje. Bet EB subsidijos tabako gamybai 1991 m. pasiekė 900 milijonų svarų sterlingų (arba l 700 svarų sterlingų per minutę). Per metus jos viršija bendras paskutiniųjų 50 metų JAV subsidijas. EB šiuo metu yra didžiausia tabako žaliavos importuotoja, o perteklius parduodamas dempingo kainomis Rytų Europos bei Šiaurės Afrikos šalyse.</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Kas yra tabako dūma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Deganti cigaretė yra miniatiūrinis chemijos fabrikas. 15 pagrindinių tabako dūmo sudėtinių dalių išskiria apie 4720 atskirų komponentų. Jie skiriasi pagal augalo, nuo kurio buvo nuskinti lapai, rūšį ir nuo būdo, kaip tabakas ruošiamas. Tabako dūmo komponentai, kurie daugiausiai domina mediciną, yra nikotinas, anglies monoksidas bei tabako dervos. Bet mišinys, kuris %galų gale pasiekia rūkaliaus organizmą, daugiau priklauso ne nuo tabako chemijos, o kaip rūkalius rūko. Kuo smarkiau jis traukia dūmą, tuo aukštesnė tabako degimo temperatūra, kuri veikia cheminių produktų oksidavimąsi. Rūkantysis, kuris laiko cigaretę lūpose rūkydamas, įkvėps daugiau „šalutinių" dūmų negu tas, kuris cigaretę ištraukia iš burnos: šalutinis dūmas, kuris išeina iš degančios cigaretės galo, yra daugiau koncentruotas nei pagrindinis dūmas, įtrauktas per pačią cigaretę. Kada cigaretė baigia degti, dūmai tampa sodresni.</w:t>
      </w:r>
    </w:p>
    <w:p>
      <w:pPr>
        <w:pStyle w:val="PlainText"/>
        <w:spacing w:before="240" w:after="0"/>
        <w:jc w:val="both"/>
        <w:rPr/>
      </w:pPr>
      <w:r>
        <w:rPr>
          <w:rFonts w:cs="Times New Roman" w:ascii="Times New Roman" w:hAnsi="Times New Roman"/>
        </w:rPr>
        <w:t>Tabako dūmo sudėtinės dalys gali veikti burną, kvėpavimo takus bei plaučius. Cigarečių dūmas yra rūgštinis, o jame esantis nikotinas gali būti lengviausiai absorbuotas per plaučius. Cigarų bei pypkių dūmas yra šarminis, jis gali būti absorbuojamas ir per gleivinę, dengiančią burnos ertmę. Cigarečių dūmas mažiau erzina plaučius negu cigarų ir pypkių dūmas, dėl to cigaretės yra labiausiai paplitusios.</w:t>
      </w:r>
    </w:p>
    <w:p>
      <w:pPr>
        <w:pStyle w:val="PlainText"/>
        <w:spacing w:before="240" w:after="0"/>
        <w:jc w:val="both"/>
        <w:rPr/>
      </w:pPr>
      <w:r>
        <w:rPr>
          <w:rFonts w:cs="Times New Roman" w:ascii="Times New Roman" w:hAnsi="Times New Roman"/>
        </w:rPr>
        <w:t>Niekuomet nebuvo net abejojama, kad tabakas kai kuriems žmonėms sukelia stiprų bei klastingą potraukį. 1572 m. ispanų vyskupas taip apibūdino čiabuvių rūkymo \ įprotį, parsivežtą europiečių: „Priekaištaujant dėl tokio pasišlykštėtino įpročio, [jie] atsakė, kad neįmanoma jo atsisakyti. Aš negaliu suprasti, kokį pasitenkinimą ar privalumą jie gauna iš jo". Nerūkantiems atrodo nesuvokiama, kaip v milijonų milijonai žmonių pastoviai įkvepia džiovintų lapų dūmus, kurie sukelia akivaizdžią intoksikaciją, o pradinis cigaretės dūmo įkvėpimas beveik visuomet yra nemalonus. Daugelį žmonių iš tikrųjų pykina, kuomet jie pirmą kartą užsirūko. Ir pribloškiantis atradimas - iš 100 paauglių, kurie surūko daugiau negu vieną cigaretę per dieną, 85 tęs rūkymą. Cigarečių rūkymas yra vienas iš labiausiai sukeliančių priklausomybę įpročių. Pasirodo, kad jis sukelia priklausomybę labiau negu bet kuris trankviliantas ar alkoholis: artimiausias žalingas įprotis priklausomybės požiūriu yra heroino injekcijos. Jo priklausomybę sukelianti jėga padidėja dėl to, kad skirtingai nuo daugelio kitų narkotikų vartojimo rūšių, rūkaliai galvoja, kad rūkydami jie geriau pasirodo normaliose socialinėse bei darbo aplinkose. Vis dėlto nei cigarečių rūkymas, nei joks kitoks įprotis nesukelia tokios priklausomybės, iš kurios nebūtų jokio išsigelbėjimo. JAV gali būti net 43 milijonai buvusių rūkalių, dauguma jų metė rūkyti be specialaus gydymo.</w:t>
      </w:r>
    </w:p>
    <w:p>
      <w:pPr>
        <w:pStyle w:val="PlainText"/>
        <w:spacing w:before="240" w:after="0"/>
        <w:jc w:val="both"/>
        <w:rPr/>
      </w:pPr>
      <w:r>
        <w:rPr>
          <w:rFonts w:cs="Times New Roman" w:ascii="Times New Roman" w:hAnsi="Times New Roman"/>
        </w:rPr>
        <w:t>Nikotinas yra galingas narkotikas, turintis daug poveikių, kurių dauguma yra nenuspėjami. Apskritai, tai stimuliuojantis narkotikas, kuris be savo poveikių dar skatina adrenalino bei noradrelino išsiskyrimą ir padidina širdies pulsą bei kraujospūdį. Kada rūkalių paklausiama, kodėl jie rūko, šie atsako maždaug taip: „Tai atpalaiduoja mane", „Tai padeda man nusiraminti". Kitaip sakant, jie teigia, kad rūkymas visų pirma turi raminantį poveikį. Dideliais kiekiais vartojamas nikotinas gali sukelti vėmimą, drebulį ir konvulsijas. Nikotinas taip pat yra vienas iš galingiausių nuodų, jo yra daugelio žemės ūkio pesticidų sudėtyje. Mirtina dozė žmogui gali būti vos 60 miligramų, nors nikotinas yra mažiau pavojingas, kuomet praryjamas tabako forma. Stiprioje cigaretėje gali būti 20 miligramų nikotino, bet tik nedidelis jo kiekis rūkant pasiekia smegenis (galbūt 2 miligramai). Mirtis, apsinuodijus nikotinu, kaip ir cianidu, ištinka po kelių minučių (tabako dūmuose yra ir cianido, ir amoniako, nors, ačiū dievui, labai mažais kiekiais).</w:t>
      </w:r>
    </w:p>
    <w:p>
      <w:pPr>
        <w:pStyle w:val="PlainText"/>
        <w:spacing w:before="240" w:after="0"/>
        <w:jc w:val="both"/>
        <w:rPr/>
      </w:pPr>
      <w:r>
        <w:rPr>
          <w:rFonts w:cs="Times New Roman" w:ascii="Times New Roman" w:hAnsi="Times New Roman"/>
        </w:rPr>
        <w:t>Nikotinas pasiekia smegenis per kelias sekundes po dūmo įtraukimo, o vidutinis rūkalius kiekvienais metais gali nusiųsti smegenims maždaug 70 000 narkotiko dozių. Keli eksperimentai parodė, kad kuomet rūkaliams duodamos cigaretės, turinčios labai mažai nikotino, jie rūko daugiau, o kada jiems duodamos labai daug nikotino turinčios cigaretės, jie rūko mažiau. Visa tai atkreipia tiesioginį dėmesį į nikotiną, kaip lemiantį reagentą dūmuose ir priklausomybę sukeliančią medžiagą. Tačiau poveikis, kurį nikotinas turi rūkymui šiuose eksperimentuose, dažnai yra apytikris ir įvairus. Per vieną tyrimą stipriose cigaretėse buvo daugiau kaip keturis kartus nikotino negu silpnose, bet rūkaliai, kuriems buvo duotos mažai nikotino turinčios cigaretės, surūkė tik ketvirčiu daugiau cigarečių, negu grupė, gavusi daug nikotino turinčias cigaretes. Buvo ir daugiau problemų, susijusių su šiuo eksperimentu. Sunku pakeisti nikotino kiekį cigaretėse, nepakeičiant kitų sudėtinių dalių. Nikotinas ir dervos yra glaudžiai susiję, o kadangi dervos suteikia cigaretėms skonį, rezultatai gali turėti paklaidą ir būti visiškai nesusiję su nikotinu. Kai kuriuose tyrimuose buvo naudojamos cigaretės, pagamintos iš džiovintų salotų lapų, pridėjus truputį nikotino. Jų skonis buvo toks nemalonus, kad eksperimento dalyviai surūkė mažiau dėl jų bjauraus skonio, o ne dėl narkotikų kiekio. Dar vienas nikotino vaidmens tyrimo būdas, kaip atseikėta nikotino dozė veikia rūkalius.</w:t>
      </w:r>
    </w:p>
    <w:p>
      <w:pPr>
        <w:pStyle w:val="PlainText"/>
        <w:spacing w:before="240" w:after="0"/>
        <w:jc w:val="both"/>
        <w:rPr/>
      </w:pPr>
      <w:r>
        <w:rPr>
          <w:rFonts w:cs="Times New Roman" w:ascii="Times New Roman" w:hAnsi="Times New Roman"/>
        </w:rPr>
        <w:t>Svarbus ankstyvasis eksperimentas nikotino įtakos rūkymui buvo atliktas Londono psichiatrijos institute. Savanoriai rūkaliai buvo suskirstyti į tris grupes, kurios gavo skirtingas nikotino dozes: viena grupė gavo didelę dozę, antroji - mažą dozę, o trečioji - tik placebą be nikotino. Pirmoje tyrimo dalyje visos trys grupės buvo paprašytos įtraukti cigarečių dūmų, kuriose yra skirtingi nikotino kiekiai (arba visai nėra nikotino). Antroje tyrimo dalyje po kelių savaičių vietoj rūkymo jiems buvo sušvirkštos skirtingos narkotikų dozės. Eksperimentuoto]ai ėmėsi įvairių fiziologinių priemonių išsiaiškinti, ar narkotikas turėjo aktyvų poveikį. Per abi tyrimo dalis visi dalyviai galėjo rūkyti, kada jie panorėdavo. Rezultatai aiškiai parodė, kad įkvėptos dūmų dozės sumažino tolimesnį rūkymo potraukį. Kada antrosios eksperimento dalies rezultatai buvo analizuojami, jie paneigė visus lūkesčius, kad intraveninės nikotino dozės neturėjo įtakos asmens tolimesniam rūkymui. Šis rezultatas parodo, kad rūkymas negali būti paaiškintas vien tik rūkaliaus nikotino poreikiu. Kas be ko, nikotinas aiškiai turi kažkokį poveikį rūkymui, o nikotino poveikis smegenims veikia kaip rūkymo skatinimas. Tai turi įtakos žmonėms, kurie bando mesti rūkyti, dėl to buvo išrasti nikotino pakeitimo metodai. Geriausiai žinomas metodas yra pakaitalų terapijos - dažniausia nikotininiai pleistrai arba kramtomoji guma su nikotinu. Tokio gydymo taikymas yra rezultatyvus, mažina sveikatos riziką: rūkymo įprotis sukelia ir fiziologinę priklausomybę nuo nikotino, o alternatyviuose nikotino perdavimo metoduose tabakas nenaudojamas.</w:t>
      </w:r>
    </w:p>
    <w:p>
      <w:pPr>
        <w:pStyle w:val="PlainText"/>
        <w:spacing w:before="240" w:after="0"/>
        <w:jc w:val="both"/>
        <w:rPr/>
      </w:pPr>
      <w:r>
        <w:rPr>
          <w:rFonts w:cs="Times New Roman" w:ascii="Times New Roman" w:hAnsi="Times New Roman"/>
        </w:rPr>
        <w:t>Nikotino pakaitalų terapija taikoma 35 šalyse, o klinikiniai bandymai atlikti 20 šalių. Buvo apytiksliai paskaičiuota, kad per septynis mėnesius po nikotininių pleistrų aprobavimo jais pasinaudojo apie 3 milijonai amerikiečių. Kramtomoji guma su nikotinu dažnai prirašoma vienam -trims mėnesiams, o gabalėlių, sukramtomų per dieną, skaičius svyruoja nuo 5 iki 10 (kiekviename yra nuo 2 iki 4 miligramų nikotino). Šių bandymų rezultatai sukėlė entuziazmą. Nikotininės gumos prirašymas kartu su trumpu paaiškinimu, kodėl ir kaip ją vartoti, dvigubai padidino skaičių metančių rūkyti pacientų, kurie kreipėsi pagalbos į šeimos gydytojus. Nikotininiai pleistrai per odą perduoda nikotiną į kraujotaką, ir yra veiksmingas rūkymo pakaitalas, kuris gali sumažinti nikotino abstinencijos simptomus ir padėti rūkaliams mesti rūkyti.</w:t>
      </w:r>
    </w:p>
    <w:p>
      <w:pPr>
        <w:pStyle w:val="PlainText"/>
        <w:spacing w:before="240" w:after="0"/>
        <w:jc w:val="both"/>
        <w:rPr/>
      </w:pPr>
      <w:r>
        <w:rPr>
          <w:rFonts w:cs="Times New Roman" w:ascii="Times New Roman" w:hAnsi="Times New Roman"/>
        </w:rPr>
        <w:t>Nesenai atlikta gydymo nikotino pakaitalais veiksmingumo apžvalga parodė, kad rūkaliai, kurie juos vartoja, gali du kartus sėkmingiau mesti rūkyti negu tie, kurie gauna placebo gydymą. Kuomet kramtomoji guma su nikotinu naudojama klinikose, pacientų, sėkmingai metusių rūkymą, skaičius padidėjo iki 23 procentų (kai jie gavo tik placebą -iki 13 procentų). Bet nikotininė guma turėjo mažai arba visai neturėjo įtakos metusių rūkyti skaičiui, kada ji buvo naudojama bendroje praktikoje arba kitose medicininėse situacijose. Nikotininiai pleistrai turi kai kurių privalumų prieš kramtomąją gumą - pleistrus lengviau naudoti be sudėtingų paaiškinimų. Pleistrų veiksmingumo įrodymai yra daug įtikinamesni, ir mažiausiai aštuonių kontroliuojamų tyrimų metu nikotininiai pleistrai padvigubino rūkalių skaičių, kurie sugebėjo mesti rūkyti ir išlaikyti abstinenciją. Naujausia nikotino pakeitimo terapija - aerozolinis nikotino purškiklis į nosį.</w:t>
      </w:r>
    </w:p>
    <w:p>
      <w:pPr>
        <w:pStyle w:val="PlainText"/>
        <w:spacing w:before="240" w:after="0"/>
        <w:jc w:val="both"/>
        <w:rPr/>
      </w:pPr>
      <w:r>
        <w:rPr>
          <w:rFonts w:cs="Times New Roman" w:ascii="Times New Roman" w:hAnsi="Times New Roman"/>
        </w:rPr>
        <w:t>Nikotinas yra tik vienas iš faktorių, kuris padaro cigarečių rūkymą tokiu sunkiai atsikratomu įpročiu. Tokia išvada peršasi dėl palyginti žemo sėkmės procento nikotino pakeitimų terapijose. Yra ir kiti rūkymo aspektai. Pavyzdžiui, rūkančiojo cigarečių alkį galima patenkinti cigarečių dūmais erzinant gerklę ir viršutinius kvėpavimo takus, o taip pat tiesioginiu gryno nikotino farmakologiniu poveikiu. Skonis, kvapas, socialumas bei cigaretės manipuliavimas rankomis - visa tai vaidina svarbų vaidmenį. Rūkymo psichologinis poveikis ir socialinė reikšmė yra vieni svarbiausių, bet mažiausiai suprantami rūkymo aspekta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Rūkymas ir ligo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Amerikos rūkaliai yra informuojami: „Vyriausiasis gydytojas perspėja, kad cigarečių rūkymas yra pavojingas Jūsų sveikatai". Didžiojoje Britanijoje cigarečių pakeliai turi užrašus: „Rūkymas gali pakenkti Jūsų sveikatai". 1976 m. sveikatos apsaugos ministras pareikalavo, kad perspėjimas būtų pakeistas: „Pavojus: cigaretės sukelia plaučių vėžį, bronchitą ir širdies ligas". Cigarečių gamintojai sugebėjo panaudoti savo reikšmingą politinę įtaką, kad toks reikalavimas būtų atmestas, ir ginčijosi, kad žalingas rūkymo poveikis nėra nustatytas. 1995 m. perspėjimai ant cigarečių pakelių ir cigarečių reklamoje buvo daug griežtesni: „Rūkymas sukelia vėžį", „Tabakas rimtai žaloja sveikatą", „Rūkymas nėštumo metu žaloja Jūsų kūdikį".</w:t>
      </w:r>
    </w:p>
    <w:p>
      <w:pPr>
        <w:pStyle w:val="PlainText"/>
        <w:spacing w:before="240" w:after="0"/>
        <w:jc w:val="both"/>
        <w:rPr/>
      </w:pPr>
      <w:r>
        <w:rPr>
          <w:rFonts w:cs="Times New Roman" w:ascii="Times New Roman" w:hAnsi="Times New Roman"/>
        </w:rPr>
        <w:t>Argumentas, kad rūkymas yra tiesioginė daugelio ligų priežastis, nėra naujas. Viena ar kita forma jis buvo su mumis ištisus amžius. Karalius Jokūbas tvirtino, kad nikotinas žaloja plaučius ir smegenis, o gydytojai teigė įrodę, jog jis „juodina smegenis". Amerikos antirūkymo lobizmas, kuris reikalavo draudimo, buvo įsitikinęs, kad rūkymas yra tikra moralinio degradavimo priežastis. Rūkymas yra toks pat moralinis bei politinis dalykas kaip ir mokslinis bei medicininis; ir kaip daugeliu kitų painių atvejų, protingas argumentas visuomet tampa pirmąja auka. Didžiuosius rūkymo debatus lydi dogmatizmas, nepakantumas bei įsitikinimas savo teisumu iš vienos pusės ir nešališkas klausimo tyrimas iš kitos pusės. Faktai patys savaime yra visiškai aiškus. Rūkaliai turi žymiai didesnę riziką susirgti plaučių vėžiu. Jie turi didesnę riziką susirgti chronišku bronchitu bei emfizema. Rūkaliai dvigubai dažniau miršta nuo širdies kraujagyslių ligų. Niekas nesiginčija su šiais pastebėjimais, tačiau esama nesutarimų, kaip juos paaiškinti. Viena iš silpnų įrodymų grandžių, siejančių rūkymą su plaučių vėžiu ir širdies ligomis, yra ta, kad tai grindžiama koreliacine statistika - ji paprasčiausiai parodo, kad šie du dalykai esti greta. Ji neparodo priežasties. Koreliacinė statistika parodo, kad žmonės, kurie vartoja trankviliantus, yra labiau kamuojami nerimo, negu tie, kurie nevartoja. Tai neįrodo, kad trankviliantai sukelia nerimą. Tai tinka ir rūkymui bei ligoms. Abu šie dalykai gali būti sukelti kitų veiksnių. Ta pati statistika parodo, kad rūkymas yra susijęs su savižudybėmis, tačiau neįrodo, kad rūkymas sukelia savižudybes. Rūkymas nesiejamas su Parkinsono liga bei diabetu, tačiau tai nerodo, kad rūkymas apsaugo nuo tokių ligų.</w:t>
      </w:r>
    </w:p>
    <w:p>
      <w:pPr>
        <w:pStyle w:val="PlainText"/>
        <w:spacing w:before="240" w:after="0"/>
        <w:jc w:val="both"/>
        <w:rPr/>
      </w:pPr>
      <w:r>
        <w:rPr>
          <w:rFonts w:cs="Times New Roman" w:ascii="Times New Roman" w:hAnsi="Times New Roman"/>
        </w:rPr>
        <w:t>Tarpusavio ryšių tyrimai padeda atkreipti dėmesį į galimas sąsajas, net jei jie ir nepatvirtina jų. Lieka nedaug abejonių, kad rūkymo išplitimo ir žalojančio poveikio įrodymų svarba bei nuoseklumas yra įtikinami.</w:t>
      </w:r>
    </w:p>
    <w:p>
      <w:pPr>
        <w:pStyle w:val="PlainText"/>
        <w:spacing w:before="240" w:after="0"/>
        <w:jc w:val="both"/>
        <w:rPr/>
      </w:pPr>
      <w:r>
        <w:rPr>
          <w:rFonts w:cs="Times New Roman" w:ascii="Times New Roman" w:hAnsi="Times New Roman"/>
        </w:rPr>
        <w:t>Žinoma, yra mažai abejonių dėl oficialaus medicinos požiūrio į rūkymą. Karališkoji gydytojų kolegija tvirtina, kad tai yra taip aišku, kaip ir buvo tikėtasi: „Cigarečių rūkymas šiuo metu yra svarbi mirties priežastis, kaip kai buvo didžiosios epidemijos ligos - vidurių šiltinė, cholera ir tuberkuliozė" (</w:t>
      </w:r>
      <w:r>
        <w:rPr>
          <w:rFonts w:cs="Times New Roman" w:ascii="Times New Roman" w:hAnsi="Times New Roman"/>
          <w:i/>
        </w:rPr>
        <w:t>Smoking and Health Now</w:t>
      </w:r>
      <w:r>
        <w:rPr>
          <w:rFonts w:cs="Times New Roman" w:ascii="Times New Roman" w:hAnsi="Times New Roman"/>
        </w:rPr>
        <w:t>). Kolegija taip pat turi aiškią nuomonę, kad tarp rūkymo ir įvairių mirtinų bei negalią atnešančių ligų yra tiesioginis priežastinis ryšys. Mažiausiai 320 000 amerikiečių ir 50 000 britų kiekvienais metais miršta - tai rūkymo rezultatas. Kai kuriais paskaičiavimais šie skaičiai yra net didesni. Britų medikų asociacija teigia, kad Didžiojoje Britanijoje net 15-20 proc. mirčių visose amžiaus grupėse gali būti siejamos su rūkymu. Tokie paskaičiavimai byloja apie 63 000 mirčių kiekvienais metais nuo plaučių vėžio ir 32 000 mirčių nuo širdies kraujagyslių ligų. Šie skaičiai užgožia mirčių skaičių, susijusį su bet kuria kita blogybe.</w:t>
      </w:r>
    </w:p>
    <w:p>
      <w:pPr>
        <w:pStyle w:val="PlainText"/>
        <w:spacing w:before="240" w:after="0"/>
        <w:jc w:val="both"/>
        <w:rPr/>
      </w:pPr>
      <w:r>
        <w:rPr>
          <w:rFonts w:cs="Times New Roman" w:ascii="Times New Roman" w:hAnsi="Times New Roman"/>
        </w:rPr>
        <w:t>XX amžiuje pastoviai daugėjo rūkalių, o taip pat ir plaučių vėžio atvejų. Tai paprastai pabrėžiama norint paremti priežastinį požiūrį (tai yra, kad rūkymas sukelia plaučių vėžį). Deja, ši interpretacija turi problemų. Medicinos diagnozės yra visiškai nepatikimos; iš tiesų kai kurių ligų atveju jos yra ypač nepatikimos. Per pastarąjį šimtmetį labai pasikeitė diagnostikos praktika, susijusi su tokiomis ligomis, pavyzdžiui, kaip plaučių vėžys. 1904 m. parašytas medicinos straipsnis atskleidė, kad iš 178 plaučių vėžio atvejų, nustatytų per skrodimą, tik 6 atvejai buvo diagnozuoti pacientui esant gyvam. Be skrodimo jie būtų neatskleisti. Šiuolaikiniai metodai leidžia nustatyti daug daugiau tokių atvejų. Todėl susirgimų plaučių vėžiu paplitimas galėtų būti siejamas su išvystytais diagnostikos metodais (radiologija, bronchoskopija, skreplių tyrimu ir chirurgija). Tai sukelia kitą problemą: tikimybė, kad plaučių vėžys liks nepastebėtas, yra mažesnė, tačiau jis vis dar gali būti neteisingai diagnozuotas. Klinikinėje praktikoje patologai dažnai nesutaria su gydytojais šios diagnozės klausimu. Teigiama, kad susidomėjimas plaučių vėžiu, stimuliuojamas naujų metodų, gundė gydytojus diagnozuoti šią ligą per dažnai. Diagnozė irgi turi tendencijas bei madas, kaip ir bet kuri nemedicininė gyvenimo sritis.</w:t>
      </w:r>
    </w:p>
    <w:p>
      <w:pPr>
        <w:pStyle w:val="PlainText"/>
        <w:spacing w:before="240" w:after="0"/>
        <w:jc w:val="both"/>
        <w:rPr/>
      </w:pPr>
      <w:r>
        <w:rPr>
          <w:rFonts w:cs="Times New Roman" w:ascii="Times New Roman" w:hAnsi="Times New Roman"/>
        </w:rPr>
        <w:t xml:space="preserve">Medicininių diagnozių tikslumo tyrimas (daktaro Kamerono (Cameron) ir Makgugano (McGoogan) straipsnis </w:t>
      </w:r>
      <w:r>
        <w:rPr>
          <w:rFonts w:cs="Times New Roman" w:ascii="Times New Roman" w:hAnsi="Times New Roman"/>
          <w:i/>
        </w:rPr>
        <w:t>Journal of Pathology</w:t>
      </w:r>
      <w:r>
        <w:rPr>
          <w:rFonts w:cs="Times New Roman" w:ascii="Times New Roman" w:hAnsi="Times New Roman"/>
        </w:rPr>
        <w:t>, 1981 m.) patvirtino, kad vis dar tebėra daug netikslumų nustatant ligas. Skrodimo metu 40 procentų visų atvejų mirties diagnozė išaiškėdavo esanti neteisinga; nors ir labai išvystyti šiuolaikiniai metodai plaučių vėžiui nustatyti, tai yra viena iš dažniausiai neteisingai diagnozuojamų vėžio formų; tai yra klaida, kuomet gydytojas nepastebi ligos, kuria iš tikrųjų ligonis serga. Kamerono tyrimuose liga 59 proc. atvejų buvo patvirtinta tik per skrodimą. Nepastebėta diagnozė buvo maždaug tris kartus būdingesnė už hiperdiagnostiką, kuomet diagnozuojama liga, kuria ligonis iš tikrųjų neserga (atitinkamai 31 ir 10 procentų). Širdies kraujagyslių ligos taip pat yra daugelio klaidingų diagnozių objektas, tikriausiai jomis pasinaudojama, kada netikėtos mirties priežastis yra nežinoma. Širdies smūgiai (ūmūs miokardo infarktai) buvo blogai nustatyti 36 procentams atvejų: jie buvo diagnozuoti 19 procentų atvejų, kai iš tikrųjų ligos nebuvo (hiperdiagnostika), ir nepastebėti 17 procentų ligonių, kai liga buvo sergama (nediagnozuota liga).</w:t>
      </w:r>
    </w:p>
    <w:p>
      <w:pPr>
        <w:pStyle w:val="PlainText"/>
        <w:spacing w:before="240" w:after="0"/>
        <w:jc w:val="both"/>
        <w:rPr/>
      </w:pPr>
      <w:r>
        <w:rPr>
          <w:rFonts w:cs="Times New Roman" w:ascii="Times New Roman" w:hAnsi="Times New Roman"/>
        </w:rPr>
        <w:t>Šie rezultatai kelia abejonių, ar mirties liudijimais galima remtis nustatant tikslias visuomenės sveikatos tendencijas. Pavyzdžiui, jei būtų sisteminė tendencija nediagnozuoti rūkaliams plaučių vėžio arba širdies kraujagyslių ligų, kai jie iš tikrųjų sirgo šiomis ligomis, o nerūkančiųjų tarpe šias ligas diagnozuoti, nors šiomis ligomis sergama nebuvo, tai taptų tendencija. Antra vertus, neatrodo, kad bet kuri tendencija, susijusi su neteisinga diagnoze, galėtų būti atsakinga už milžinišką mirčių nuo plaučio vėžio padažnėjimą XX amžiuje.</w:t>
      </w:r>
    </w:p>
    <w:p>
      <w:pPr>
        <w:pStyle w:val="PlainText"/>
        <w:spacing w:before="240" w:after="0"/>
        <w:jc w:val="both"/>
        <w:rPr/>
      </w:pPr>
      <w:r>
        <w:rPr>
          <w:rFonts w:cs="Times New Roman" w:ascii="Times New Roman" w:hAnsi="Times New Roman"/>
        </w:rPr>
        <w:t>Įvertinant, kad jokios tokios tendencijos nėra, klaidos diagnozuojant plaučių vėžį vyrams ir moterims turėtų nesiskirti. 1890-1920 m. labai padaugėjo rūkančių vyrų. Tik 1920-1940 m. moterys pradėjo daugiau rūkyti, kai rūkančių vyrų skaičius kito nežymiai. Paprastai įsivaizduojama, kad maždaug po 30 metų rūkymo poveikis pradeda pasireikšti plaučių vėžiu. Jei rūkymas iš tikrųjų sukelia vėžį, ši liga vyrų tarpe išplistų daug anksčiau nei moterų tarpe. 1911 - 1915 metais dvigubai daugiau vyrų mirdavo nuo plaučių vėžio. Rizika palaipsniui didėjo. XX a. šeštajame dešimtmetyje vyrai 10 kartų dažniau nei moterys mirdavo nuo šios ligos. Tuo metu skirtumai tarp lyčių šių ligų požiūriu pradėjo mažėti. Visi šie pasikeitimai sutampa su vyrų ir moterų rūkymu amžiaus pradžioje; jie taip pat neprieštarauja teiginiams, kad rūkymas sukelia plaučių vėžį.</w:t>
      </w:r>
    </w:p>
    <w:p>
      <w:pPr>
        <w:pStyle w:val="PlainText"/>
        <w:spacing w:before="240" w:after="0"/>
        <w:jc w:val="both"/>
        <w:rPr/>
      </w:pPr>
      <w:r>
        <w:rPr>
          <w:rFonts w:cs="Times New Roman" w:ascii="Times New Roman" w:hAnsi="Times New Roman"/>
        </w:rPr>
        <w:t>Žinoma, kad cigaretės dūmuose yra cheminių medžiagų, kuris gali sukelti vėžį laboratorijos gyvūnams, kuomet jie gauna pakankamą jų koncentraciją. Tikslios sudėtinės tabako dūmų dalys, kurios sukelia vėžį, nėra nustatytos, nors daroma prielaida, kad jos randamos mažais lašeliais, kurie tirštėdami virsta dervomis. Tyrėjų grupė iš Oksfordo universiteto tvirčiausiai įsitikinusi, jog cigaretės yra tiesioginė plaučių vėžio priežastis. Ji atliko Didžiosios Britanijos gydytojų rūkymo įpročių tyrimą. Ričardas Dolas (Richard Doll) publikacijoje, kurią išspausdino Londono karališkoji statistikos asociacija, teigė, kad mes visi nuo gimimo susiduriame su reagentais, kurie gali sukelti ligą, ir kad šie reagentai, veikdami tarpusavy, padidina rizikos laipsnį. Pramoniniai tyrimai parodė, kad darbininkai rūkaliai, kurie dirba su asbestu arba švitinimu, turi didesnę riziką susirgti plaučių vėžiu. Dolas ir jo kolegos padarė išvadą, kad iš šių įvairių veiksnių cigaretės dūmai yra pagrindinė šios ligos priežastis.</w:t>
      </w:r>
    </w:p>
    <w:p>
      <w:pPr>
        <w:pStyle w:val="PlainText"/>
        <w:spacing w:before="240" w:after="0"/>
        <w:jc w:val="both"/>
        <w:rPr/>
      </w:pPr>
      <w:r>
        <w:rPr>
          <w:rFonts w:cs="Times New Roman" w:ascii="Times New Roman" w:hAnsi="Times New Roman"/>
        </w:rPr>
        <w:t>Jei rūkymas iš tikrųjų sukelia plaučių vėžį, galima tikėtis, kad užkietėję rūkaliai susirgs šia liga anksčiau nei mažai rūkantys. Nors daug rūkantys asmenys dažniau serga plaučių vėžiu negu rūkantys nedaug, tačiau surūkytas kiekis neturi įtakos amžiui, kada asmuo suserga plaučių vėžiu. Mažai rūkantys užpuolami šios ligos maždaug tame pačiame amžiuje, kaip ir daug rūkantys. Kita vertus, atrodo, kad yra aiškus matematinis ryšys tarp plaučių vėžio atvejų ir metų skaičiaus, kuomet asmuo rūkė cigaretes, bei skaičiaus cigarečių, surūkytų per dieną.</w:t>
      </w:r>
    </w:p>
    <w:p>
      <w:pPr>
        <w:pStyle w:val="PlainText"/>
        <w:spacing w:before="240" w:after="0"/>
        <w:jc w:val="both"/>
        <w:rPr/>
      </w:pPr>
      <w:r>
        <w:rPr>
          <w:rFonts w:cs="Times New Roman" w:ascii="Times New Roman" w:hAnsi="Times New Roman"/>
        </w:rPr>
        <w:t>Su gyvūnais atliktas eksperimentas sutvirtina požiūrį, kad buvimo cigarečių dūmuose trukmė yra pagrindinis veiksnys, sukeliantis vėžį. Atliekant žmogaus studijas, tam tikro amžiaus žmonės, kurie pradėjo rūkyti labai anksti, dažniausiai serga plaučių vėžiu. 60-metis, kuris ankstyvoje paauglystėje surūkydavo daugiau kaip 20 cigarečių per dieną, turi 33 kartus didesnę riziką susirgti šia liga negu tas, kuris nerūkė; jei pradėjo rūkyti dvidešimtmetis, jis turi 15 kartų didesnę riziką, o jeigu po to, kai jam sukako 25, jis turi 8 kartus didesnę riziką negu nerūkantieji. Kada palyginama informacija iš skirtingų šalių, kreipiant dėmesį į šiuos laiko intervalus, pastebimas ryšys tarp parduotų cigarečių skaičiaus (suaugusiam žmogui) 1950 m. ir plaučių vėžio atvejų padaugėjimo 1975 m.</w:t>
      </w:r>
    </w:p>
    <w:p>
      <w:pPr>
        <w:pStyle w:val="PlainText"/>
        <w:spacing w:before="240" w:after="0"/>
        <w:jc w:val="both"/>
        <w:rPr/>
      </w:pPr>
      <w:r>
        <w:rPr>
          <w:rFonts w:cs="Times New Roman" w:ascii="Times New Roman" w:hAnsi="Times New Roman"/>
        </w:rPr>
        <w:t>Kartais sakoma, jog cigarečių tabako gaminimo būdas turi įtakos rūkančiojo sveikatai. Įprasčiausios cigarečių rūšys, parduodamos Didžiojoje Britanijoje ir Amerikoje, turi Virdžinijos tabako. Tai tabakas, kuris yra apdorojamas dūmais kaitinant penkias ar septynias dienas, ir jis chemiškai skiriasi nuo tabako, naudojamo kitoms europietiškoms cigaretėms, pavyzdžiui, nuo turkiško tabako, kuris džiovinamas ore. Dūmais apdorotas tabakas turi cukraus, kurio gali būti 20 ar 30 kartų daugiau negu džiovintame ore, jo dūmas yra rūgštinis ir lengviau įkvepiamas negu šarminis ore džiovinto tabako. Šie skirtingi tabako apdorojimo procesai gali būti susiję su rūkančiojo tikimybe susirgti plaučių vėžiu. Retkarčiais palyginama Prancūzija ir Didžioji Britanija, kuriose įprastinis cigarečių tabakas skiriasi, ir primenama, kad Prancūzijoje rečiau susergama plaučių vėžiu. Vienu metu tai buvo galima paaiškinti faktu, kad prancūzai mažiau nei anglai surūko cigarečių, o plaučių vėžio atvejų Prancūzijoje buvo tiek, kiek ir galėtume tikėtis iš žinomo rūkalių skaičiaus šalyje. Deja, pastaraisiais metais rūkalių skaičius ir kasdieną suvartojamų cigarečių kiekis Didžiojoje Britanijoje ir Prancūzijoje tapo daugmaž panašūs. Supanašėjus šiose šalyse rūkymo įpročiams, supanašėjo ir kvėpavimo takų ligų skaičius. Vis tiek gana keista, kad taip mažai yra žinoma apie tabako paruošimą. Neaišku, ar dūmais apdorotas Virdžinijos tabakas tikrai nėra žalingesnis už ore džiovintą tabaką, ar jis galėtų būti tiesiogiai mažiau žalingas, kadangi jo rūgštinį dūmą lengviau įtraukti. Plaučių vėžys yra žinomiausia su rūkymu susijusi liga. Bet ji retesnė už širdies kraujagyslių ligas, kurios dabar yra pagrindinė mirties priežastis daugelyje išsivysčiusių šalių. Nors mes žinome, kad rūkantieji dažniau miršta nuo šios ligos, esama kelių nesutarimų dėl šio ryšio pobūdžio. Teigiama, kad tai ne ligos priežasties ir tabako poveikio ryšys, bet žmonių paveldėtas polinkis tiek į rūkymą, tiek į širdies ligas.</w:t>
      </w:r>
    </w:p>
    <w:p>
      <w:pPr>
        <w:pStyle w:val="PlainText"/>
        <w:spacing w:before="240" w:after="0"/>
        <w:jc w:val="both"/>
        <w:rPr/>
      </w:pPr>
      <w:r>
        <w:rPr>
          <w:rFonts w:cs="Times New Roman" w:ascii="Times New Roman" w:hAnsi="Times New Roman"/>
        </w:rPr>
        <w:t>Vienas iš įdomiausių eksperimentinių metodų psichologijoje ir medicinoje yra dvynių studijavimas, ypač identiškų. Identiški dvyniai yra gamtos dovana eksperimentuotojams, kadangi jie turi tą patį genetinį kodą. Jei mes galėtume surasti daug identiškų dvynių, kai vienas dvynys rūko, o kitas -ne, tai atliktume ypač vertingą testą, ar genetiniai faktoriai, ar rūkymas, ar šie abu veiksniai veikia įvairias ligas, kurioms rūkaliai turi polinkį. Jei genetiniai veiksniai dalinai sąlygoja rūkymą ir ligas, dvynys, kuris nerūko, vis tiek turės riziką susirgti, net jei jis ir nerūko. Per 23 000 dvynių tyrimą švedai nustatė, kad identiški dvyniai labiau linkę tiek abu rūkyti, tiek abu nerūkyti, negu du žmonės su skirtingu genetiniu kodu. Dvyniai taip pat panašiai vartoja narkotikus, trankviliantus, migdomąsias tabletes ir alkoholį. Jie netgi rodo didesnį panašumą pagal kasdien išgeriamų kavos puodelių skaičių, miego sutrikimus ir streso pojūčius. Švedų tyrimas parodė, kad rūkaliai genetiškai skiriasi nuo nerūkalių. Jų skirtumai apima platų spektrą asmeninių bruožų ir elgsenos, kurių daugelis sietinas su rūkymo ligomis. Pavyzdžiui, jautrumą stresui dalinai apsprendžia genetiniai faktoriai, kurie yra neatskiriami nuo širdies kraujagyslių ligų.</w:t>
      </w:r>
    </w:p>
    <w:p>
      <w:pPr>
        <w:pStyle w:val="PlainText"/>
        <w:spacing w:before="240" w:after="0"/>
        <w:jc w:val="both"/>
        <w:rPr/>
      </w:pPr>
      <w:r>
        <w:rPr>
          <w:rFonts w:cs="Times New Roman" w:ascii="Times New Roman" w:hAnsi="Times New Roman"/>
        </w:rPr>
        <w:t>Rūkaliai teigia, jog rūkymas padeda sumažinti stresą, tačiau yra labai nedaug įrodymų. Matuojant stresą (psichologiniais metodais), rūkantieji surenka daugiau balų nei nerūkantieji, o metę rūkyti sumažina balus; grįžus prie įpročio, jų streso balai vėl pakyla. Visai nepalengvindamas streso, rūkymas gali netgi sukelti stresą.</w:t>
      </w:r>
    </w:p>
    <w:p>
      <w:pPr>
        <w:pStyle w:val="PlainText"/>
        <w:spacing w:before="240" w:after="0"/>
        <w:jc w:val="both"/>
        <w:rPr/>
      </w:pPr>
      <w:r>
        <w:rPr>
          <w:rFonts w:cs="Times New Roman" w:ascii="Times New Roman" w:hAnsi="Times New Roman"/>
        </w:rPr>
        <w:t xml:space="preserve">Yra rimtų įrodymų, kurie rūkymą priskiria prie kitų papildomų širdies kraujagyslių ligų veiksnių, nors sąlyginė rizika susirgti šia liga yra mažesnė nei plaučių vėžiu arba chronišku bronchitu. Pranešimas </w:t>
      </w:r>
      <w:r>
        <w:rPr>
          <w:rFonts w:cs="Times New Roman" w:ascii="Times New Roman" w:hAnsi="Times New Roman"/>
          <w:i/>
        </w:rPr>
        <w:t>New England Journal of Medicine</w:t>
      </w:r>
      <w:r>
        <w:rPr>
          <w:rFonts w:cs="Times New Roman" w:ascii="Times New Roman" w:hAnsi="Times New Roman"/>
        </w:rPr>
        <w:t xml:space="preserve"> (1981, Nr. 304) palygino rūkymo įtaką širdies ligoms pagal amžių, lytį (širdies kraujagyslių ligos labiau būdingos vyrams), alkoholio vartojimą, prieš tai buvusių širdies ligų simptomus ir nutukimą. Buvo išsiaiškinta, kad pastoviai rūkantys yra dvigubai labiau linkę susirgti širdies ligomis, negu žmonės, kurie kažkada rūkė, bet dabar yra metę. 45-55 metų amžiaus rūkaliai turi daugiau kaip keturis kartus didesnį polinkį į šias ligas. Tyrimai taip pat parodė, kad šis polinkis priklauso nuo dozių: kuo daugiau cigarečių asmuo surūko, tuo didesnę riziką turi širdies ligoms. Kokia bebūtų abejonė apie priežastinį rūkymo ir širdies ligų ryšį (o daugelis rūkymo tyrinėtojų ginčytųsi, kad dabar jau neliko jokių abejonių), kvėpavimo takų problemų įrodymai yra neginčytini. Cigarečių rūkymas yra svarbiausia chroniško bronchito priežastis; ir vėl rizikos laipsnis susijęs su surūkytų cigarečių skaičiumi. Vyrai, kurie surūko daugiau kaip 25 cigaretes per dieną, 20 kartų dažniau negu nerūkantieji miršta nuo bronchito ir emfizemos. Didžiausias mirčių skaičius nuo bronchito ir emfizemos pasaulyje yra Anglijoje ir Velse, kur nuo šių ligų dėl rūkymo kasmet miršta apie 25 000 žmonių. Šiuo klausimu švediškasis dvynių tyrimas yra visiškai aiškus. Kada vienas identiškas dvynys rūko, o kitas - ne, rūkantysis labiau linkęs įgyti pastovaus kosulio, dusulio ir aštrių krūtinės skausmų simptomus. Rūkančiųjų ir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nerūkančiųjų savijautos skirtumas yra toks pat akivaizdus paprastiems dvyniams, kaip ir identiškiems dvyniams, ir peršasi išvada, kad tokie reiškiniai yra genetiškai nepriklausomi ir gali būti priskirti rūkymui: tabako dūmo medžiagos erzina kvėpavimo takus, išsiskyrusios gleivės neleidžia savaimingai valytis plaučiams bei bronchams. Stipriausias rūkymo sukeliamos žalos sveikatai įrodymas yra jo ryšys su įvairias kvėpavimo takų sutrikimais, kurie gali turėti rimtas, sukeliančias negalią pasekmes ir dažnai tapti mirties priežastimi.</w:t>
      </w:r>
    </w:p>
    <w:p>
      <w:pPr>
        <w:pStyle w:val="PlainText"/>
        <w:spacing w:before="240" w:after="0"/>
        <w:jc w:val="both"/>
        <w:rPr/>
      </w:pPr>
      <w:r>
        <w:rPr>
          <w:rFonts w:cs="Times New Roman" w:ascii="Times New Roman" w:hAnsi="Times New Roman"/>
        </w:rPr>
        <w:t>Cigaretės dūmų pavojus slypi didelėje anglies dvideginio koncentracijoje. Kuomet dūmai įkvepiami, anglies dvideginis susilpnėja iki 3-6 procentų, ir tai yra maždaug dvigubai daugiau nei labiausiai užterštose miesto gatvėse, ir aštuonis kartus daugiau negu leidžiama pramonėje. Vienas iš pagrindinių pavojų, kuris siejasi su anglies dvideginiu, yra tai, kaip jis pakeičia deguonį organizme, o širdis, kurios poreikis deguoniui labai didelis, yra tarp pirmųjų organizmo dalių, kuri nukenčia. Normaliomis sąlygomis tai gali neturėti jokio poveikio jaunam ir sveikam žmogui. Tačiau tai gali riboti sportinius rūkančiųjų pasiekimus; tai gali trukdyti dar negimusio kūdikio vystymuisi; o pacientams, sergantiems arterinėmis ligomis arba sveikstantiems po širdies smūgio, tai gali turėti mirtiną poveikį nusilpusiai širdžiai.</w:t>
      </w:r>
    </w:p>
    <w:p>
      <w:pPr>
        <w:pStyle w:val="PlainText"/>
        <w:spacing w:before="240" w:after="0"/>
        <w:jc w:val="both"/>
        <w:rPr/>
      </w:pPr>
      <w:r>
        <w:rPr>
          <w:rFonts w:cs="Times New Roman" w:ascii="Times New Roman" w:hAnsi="Times New Roman"/>
        </w:rPr>
        <w:t>Trumpai tariant, rūkymas yra fiziškai destruktyviausias iš visų narkotikų vartojimo formų, aptariamų šioje knygoje. Pagal savo fizinę žalą jis pavojingesnis už heroiną. Gali likti neaiškumų dėl tikslių mechanizmų, kurie susiję su rūkymo sukeliamomis ligomis, bet jo žala širdžiai yra neabejotina.</w:t>
      </w:r>
    </w:p>
    <w:p>
      <w:pPr>
        <w:pStyle w:val="PlainText"/>
        <w:spacing w:before="240" w:after="0"/>
        <w:jc w:val="both"/>
        <w:rPr/>
      </w:pPr>
      <w:r>
        <w:rPr>
          <w:rFonts w:cs="Times New Roman" w:ascii="Times New Roman" w:hAnsi="Times New Roman"/>
        </w:rPr>
        <w:t>Kitas reikalas, ar ši potenciali rizika sveikatai atbaido nuo pirmos cigaretės arba nuo įpročio pratęsimo. Dauguma rūkalių žino apie rūkymo riziką sveikatai, kai kurie netgi sutinka su pesimistiškiausią įrodymų interpretacija, bet jie vis tiek rūko. Kuomet narkotikai suteikia žymiai reikšmingesnius psichologinius privalumus, jie gali nugalėti rūpinimąsi sveikata. Žinoma, kad ir alkoholis sukelia rimtą riziką sveikatai, ir per vieną Amerikos medicinos asociacijos susitikimą buvo pasiūlyta, kad alkoholiui turėtų būti pritaikyti tokie pat perspėjimai apie sveikatą, kaip ir cigaretėms:</w:t>
      </w:r>
    </w:p>
    <w:p>
      <w:pPr>
        <w:pStyle w:val="PlainText"/>
        <w:spacing w:before="240" w:after="0"/>
        <w:jc w:val="both"/>
        <w:rPr/>
      </w:pPr>
      <w:r>
        <w:rPr>
          <w:rFonts w:cs="Times New Roman" w:ascii="Times New Roman" w:hAnsi="Times New Roman"/>
        </w:rPr>
        <w:t>Vartojimo būdas: vartokite saikingai ir ne kiekvieną dieną. Gerdami gerai valgykite, jei būtina, pagerinkite maistą vitaminais. PERSPĖJIMAS: gali susiformuoti įprotis; vaikams vartoti draudžiama. Jei šis gėrimas vartojamas nesaikingai, jis gali sukelti intoksikaciją (girtumą), vėliau neuralgiją ir paralyžių (neuritą), rimtus psichikos sutrikimus -baltąją karštligę, išgydomas ir neišgydomas psichines ligas, o taip pat pažeisti inkstus ir kepenis.</w:t>
      </w:r>
    </w:p>
    <w:p>
      <w:pPr>
        <w:pStyle w:val="PlainText"/>
        <w:spacing w:before="240" w:after="0"/>
        <w:jc w:val="both"/>
        <w:rPr/>
      </w:pPr>
      <w:r>
        <w:rPr>
          <w:rFonts w:cs="Times New Roman" w:ascii="Times New Roman" w:hAnsi="Times New Roman"/>
        </w:rPr>
        <w:t>Griežtai pasakyta. Deja perspėjimai dėl sveikatos neturi didelio prevencinio poveikio narkotikų vartojimui. Žmonės vartoja narkotikus ne todėl, kad jie saugūs, ir nebūtinai perstoją juos vartoję, kai sužino apie jų pavojingumą.</w:t>
      </w:r>
    </w:p>
    <w:p>
      <w:pPr>
        <w:pStyle w:val="PlainText"/>
        <w:spacing w:before="240" w:after="0"/>
        <w:jc w:val="both"/>
        <w:rPr/>
      </w:pPr>
      <w:r>
        <w:rPr>
          <w:rFonts w:cs="Times New Roman" w:ascii="Times New Roman" w:hAnsi="Times New Roman"/>
        </w:rPr>
        <w:t>Alternatyvi taktika, nukreipta prieš rūkymą, be abejonės yra veiksmingesnė, galima sutelkti dėmesį į viešosios tvarkos pažeidimus ir galimą riziką sveikatai, kurią rūkantieji užkrauna kitiems. Rūkymas aiškiai susijęs su rizika sveikatai, ir dauguma autoritetingų šaltinių sutinka, kad rizika yra labai žymi. Koks bebūtų rizikos laipsnis, svarbu, kad individui būtų pateiktos aiškios faktinės žinios apie rūkymo poveikį. Po to jau jo reikalas - susidurti su galimais, pavojais ar ne.</w:t>
      </w:r>
    </w:p>
    <w:p>
      <w:pPr>
        <w:pStyle w:val="PlainText"/>
        <w:spacing w:before="240" w:after="0"/>
        <w:jc w:val="both"/>
        <w:rPr/>
      </w:pPr>
      <w:r>
        <w:rPr>
          <w:rFonts w:cs="Times New Roman" w:ascii="Times New Roman" w:hAnsi="Times New Roman"/>
        </w:rPr>
        <w:t>Skirtingai nei daugumos narkotikų atveju, rūkantysis perša savo įprotį kitiems tiesioginiu būdu. Nerūkantieji, kurie sėdi kambaryje, užterštame tabako dūmais, verčiami tapti rūkančiaisiais vien tik kvėpuodami. Per ilgą laiko tarpą, aštuonias darbo valandas uždaroje erdvėje, pavyzdžiui, mažame biure (traukinio kupė arba mašinoje), kur yra keletas užkietėjusių rūkalių, nerūkantysis gali įkvėpti kelių cigarečių dūmų kiekį, o tie, kurie serga astma, alergija arba skundžiasi krūtinės skausmais, gali patirti ūmų diskomfortą. Keleiviniame lėktuve, kuriame leidžiama rūkyti, nėra apsaugos nuo priverstinio dūmų įkvėpimo nerūkančiųjų zonoje. Kadangi oras cirkuliuoja, dūmų lygis nerūkančių dalyje gali būti net didesnis nei rūkymo zonoje.</w:t>
      </w:r>
    </w:p>
    <w:p>
      <w:pPr>
        <w:pStyle w:val="PlainText"/>
        <w:spacing w:before="240" w:after="0"/>
        <w:jc w:val="both"/>
        <w:rPr/>
      </w:pPr>
      <w:r>
        <w:rPr>
          <w:rFonts w:cs="Times New Roman" w:ascii="Times New Roman" w:hAnsi="Times New Roman"/>
          <w:i/>
        </w:rPr>
        <w:t>British Medical Journal</w:t>
      </w:r>
      <w:r>
        <w:rPr>
          <w:rFonts w:cs="Times New Roman" w:ascii="Times New Roman" w:hAnsi="Times New Roman"/>
        </w:rPr>
        <w:t xml:space="preserve"> ataskaitoje apie 1981 m. tirtas daugiau kaip 91 000 japonių pranešė, kad moterys, kurios buvo ištekėjusios už cigarečių rūkalių, buvo labiau linkusios susirgti plaučių vėžiu, negu tos, kurios buvo ištekėjusios už nerūkančiųjų, ir kad rizika susirgti plaučių vėžiu didėjo priklausomai nuo vyro surūkomų cigarečių skaičiaus. Iš pradžių buvo diskutuojama dėl šių duomenų pagrįstumo, bet pratęstos studijos patvirtindavo, kad pasyviai rūkantys susiduria su sveikatos rizika. Vėlesnėje </w:t>
      </w:r>
      <w:r>
        <w:rPr>
          <w:rFonts w:cs="Times New Roman" w:ascii="Times New Roman" w:hAnsi="Times New Roman"/>
          <w:i/>
        </w:rPr>
        <w:t>British Medical Journal</w:t>
      </w:r>
      <w:r>
        <w:rPr>
          <w:rFonts w:cs="Times New Roman" w:ascii="Times New Roman" w:hAnsi="Times New Roman"/>
        </w:rPr>
        <w:t xml:space="preserve"> publikacijoje profesorius Nikolas Valdas (Nicholas Wald) paskaičiavo, kad pasyvūs rūkaliai turi 35 procentais aukštesnį rizikos laipsnį susirgti plaučių vėžiu, o JAV tyrėjai padarė išvadą, kad vaikai, kuriuos augina rūkantys tėvai, turi 20-30 procentų didesnę kvėpavimo takų ligų, reikalaujančių medicininės priežiūros, riziką.</w:t>
      </w:r>
    </w:p>
    <w:p>
      <w:pPr>
        <w:pStyle w:val="PlainText"/>
        <w:spacing w:before="240" w:after="0"/>
        <w:jc w:val="both"/>
        <w:rPr/>
      </w:pPr>
      <w:r>
        <w:rPr>
          <w:rFonts w:cs="Times New Roman" w:ascii="Times New Roman" w:hAnsi="Times New Roman"/>
        </w:rPr>
        <w:t xml:space="preserve">1986 m. birželį Londono </w:t>
      </w:r>
      <w:r>
        <w:rPr>
          <w:rFonts w:cs="Times New Roman" w:ascii="Times New Roman" w:hAnsi="Times New Roman"/>
          <w:i/>
        </w:rPr>
        <w:t>The Times</w:t>
      </w:r>
      <w:r>
        <w:rPr>
          <w:rFonts w:cs="Times New Roman" w:ascii="Times New Roman" w:hAnsi="Times New Roman"/>
        </w:rPr>
        <w:t xml:space="preserve"> pateikė istoriją stambia antrašte „Pasyvus rūkymas: jokio reikšmingo pavojaus". Tabako konsultacinė taryba nedelsiant tai perdavė Parlamento nariams. Po kelių dienų Australijos tabako institutas išspausdino reklamą, susijusią su </w:t>
      </w:r>
      <w:r>
        <w:rPr>
          <w:rFonts w:cs="Times New Roman" w:ascii="Times New Roman" w:hAnsi="Times New Roman"/>
          <w:i/>
        </w:rPr>
        <w:t>The Times</w:t>
      </w:r>
      <w:r>
        <w:rPr>
          <w:rFonts w:cs="Times New Roman" w:ascii="Times New Roman" w:hAnsi="Times New Roman"/>
        </w:rPr>
        <w:t xml:space="preserve"> istorija. Australijos vartotojų sąjungos federacija padavė Tabako institutą į teismą, ir sprendimas buvo toks, dėl kurio tabako pramonė karčiai gailėjosi. Išgirdęs visus parodymus, teisėjas nustatė, kad „yra įtikinamas mokslinis įrodymas, kad cigarečių rūkymas susijęs su nerūkančiųjų plaučių vėžiu", ir kad yra „stulbinantis įrodymas", pateikiantis priežastinį ryšį tarp pasyvaus rūkymo ir vaikų respiratorinių susirgimų bei tarp pasyvaus rūkymo ir astmos. Teisėjas taip pat komentavo atsakovais pakviestų pramonininkų išsisukinėjimus ir jų reikalavimus, kad būtų pateikti moksliniai įrodymai.</w:t>
      </w:r>
    </w:p>
    <w:p>
      <w:pPr>
        <w:pStyle w:val="PlainText"/>
        <w:spacing w:before="240" w:after="0"/>
        <w:jc w:val="both"/>
        <w:rPr/>
      </w:pPr>
      <w:r>
        <w:rPr>
          <w:rFonts w:cs="Times New Roman" w:ascii="Times New Roman" w:hAnsi="Times New Roman"/>
        </w:rPr>
        <w:t>Kalifornijoje prezidento rinkimai 1980 m. sutapo su referendumu prieš rūkymą. Svarbiausias buvo dešimtas pasiūlymas. Jei jis būtų buvęs priimtas, rūkymas uždaroje viešoje vietoje būtų laikomas pažeidimu, rūkantiesiems būtų išduodamas bilietas, panašus į automobilio stovėjimo, ir skiriama 15 dolerių bauda. Kelios kitos valstijos jau priėmė panašius įstatymus. Šis klausimas buvo iškeltas Kalifornijos rinkėjams ir 1978 m. atmestas: 54 procentai balsavo prieš, 46 - už. Tvirtinama, kad ir pirmu, ir antru atveju tabako kompanijos metė milijonus dolerių į kampanijas, norėdamos, kad viešoji nuomonė prieštarautų tokioms priemonėms. Manoma, kad šiuo tikslu 1978 m. kompanijos išleido per šešis milijonus dolerių, 1980 m. - apie du milijonus. Kaip ir 1978 metais kompanijos finansiškai atsilygino, ir priimti dešimtojo pasiūlymo nepavyko. Šio papirkimo priežastis ta, kad statoma suma buvo didelė: nors Kalifornija atsilieka nuo kitų valstijų pagal rūkančių gyventojų dalį, kaliforniečiai cigaretėms kiekvienais metais vis tiek išleidžia daugiau kaip pusantro milijardo dolerių.</w:t>
      </w:r>
    </w:p>
    <w:p>
      <w:pPr>
        <w:pStyle w:val="PlainText"/>
        <w:spacing w:before="240" w:after="0"/>
        <w:jc w:val="both"/>
        <w:rPr/>
      </w:pPr>
      <w:r>
        <w:rPr>
          <w:rFonts w:cs="Times New Roman" w:ascii="Times New Roman" w:hAnsi="Times New Roman"/>
        </w:rPr>
        <w:t>Rūkymo ribojimo viešose vietose priežastys yra susijusios su žalingais sveikatai cigaretės dūmais, ir priverstinis oro teršimo toleravimas nemalonus tam, kuris renkasi nerūkymą. Mes geriau žinome kitas oro užterštumo ribojimo priemones. Anglijoje nuo XIII amžiaus yra įstatymai, draudžiantys oro teršimą. XIX amžiuje dėl pramoninės revoliucijos susidarė blogesnė nei bet kada anksčiau padėtis. Šios sąlygos išliko XX amžiuje ir kai kurios yra su mumis šiandien. Viena, laimei, jau nebeegzistuojanti - tirštas, geltonas smogas, žinomas kaip „Londono ypatingasis". Jis, be abejo, buvo nemalonus ir neišvengiamai kenkė sveikatai. 1952 m. Londono smogas sukėlė tokią baisią mirčių grandinę, kad suteikė galingą paskatą priimti Švaraus oro aktą. Kai kurie žymūs gydytojai išvedė oro užterštumo ir rūkymo paraleles, bet mes išsamiai nežinome, kaip oro užterštumas arba rūkymas gali pakenkti sveikata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Saugesnės cigaretės paieško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Saugesnės cigaretės paieškos prasidėjo XX a. šeštojo dešimtmečio viduryje, kai pradėjo įsigalėti nuomonė, kad cigarečių rūkymas gali turėti žalojantį fizinį poveikį. Septintajame dešimtmetyje tai tapo tvirtu požiūriu. Žmonėms vis daugiau ir daugiau rūpinantis dėl rūkymo poveikio sveikatai, prasidėjo filtrų revoliucija. Norint užkariauti didesnę rinkos dalį, buvo sukurta cigaretė su filtru. Jos sėkmė priklausė nuo to, kaip filtras simbolizavo mažiau žalingą cigaretę. Jei XX a. šeštąjį dešimtmetį cigaretės su filtru sudarė mažiau negu l procentą rinkos, tai apie 1975 m. - jau 95 procentus.</w:t>
      </w:r>
    </w:p>
    <w:p>
      <w:pPr>
        <w:pStyle w:val="PlainText"/>
        <w:spacing w:before="240" w:after="0"/>
        <w:jc w:val="both"/>
        <w:rPr/>
      </w:pPr>
      <w:r>
        <w:rPr>
          <w:rFonts w:cs="Times New Roman" w:ascii="Times New Roman" w:hAnsi="Times New Roman"/>
        </w:rPr>
        <w:t>Tabako kompanijoms tai buvo iššūkis jų išradingumui. Pavyzdžiui, kai rūkymo mada pasisuko cigarečių su filtru link, buvo renkamasi plonesnės cigaretės (gamintojas turėjo dėti mažiau tabako į kiekvieną cigaretę). Ir cigaretė, ir filtras tapo ilgesni. Kiti filtro naudojimo privalumai yra tie, kad tabakas gali būti kemšamas taupiau, paprasčiau panaudoti tokią žaliavos dalį, kuri anksčiau būtų buvusi laikoma atliekomis ir išmesta. Dėl šių pasikeitimų cigaretėse liko maždaug tik pusė tabako kiekio, koks buvo XX a. ketvirtąjį dešimtmetį.</w:t>
      </w:r>
    </w:p>
    <w:p>
      <w:pPr>
        <w:pStyle w:val="PlainText"/>
        <w:spacing w:before="240" w:after="0"/>
        <w:jc w:val="both"/>
        <w:rPr/>
      </w:pPr>
      <w:r>
        <w:rPr>
          <w:rFonts w:cs="Times New Roman" w:ascii="Times New Roman" w:hAnsi="Times New Roman"/>
        </w:rPr>
        <w:t>Cigaretės taip pat yra silpnesnės. 1950-1960 m. cigaretėje buvo dvigubai daugiau dervų ir nikotino nei apie 1975 metus. Taip atsitiko Amerikoje, Didžiojoje Britanijoje ir daugumoje Europos šalių. Kadangi šis pasikeitimas sutapo su perėjimu prie cigarečių su filtru, šie du pasiekimai reiškia, kad rūkalius šiandien įkvepia daug mažiau dervų ir nikotino negu prieš 30 metų. Posūkį link mažai dervų ir mažai nikotino turinčių cigarečių vis dėlto riboja rūkančiųjų skonis. Praktiškai įmanoma pašalinti iš cigarečių visą nikotiną. Su dervomis priešingai: kokia medžiaga bedegtų cigaretėje, ji išskiria dervas. Iš principo jos galėtų būti filtruojamos. Kadangi dervos suteikia skonį, tai cigaretė be dervų būtų nepatraukli rūkaliui. Ji išskirtų tik beskones ir chemiškai inertiškas dujas.</w:t>
      </w:r>
    </w:p>
    <w:p>
      <w:pPr>
        <w:pStyle w:val="PlainText"/>
        <w:spacing w:before="240" w:after="0"/>
        <w:jc w:val="both"/>
        <w:rPr/>
      </w:pPr>
      <w:r>
        <w:rPr>
          <w:rFonts w:cs="Times New Roman" w:ascii="Times New Roman" w:hAnsi="Times New Roman"/>
        </w:rPr>
        <w:t>Yra keletas įrodymų, kad cigaretės su filtrais yra mažiau kenksmingos, galbūt dėl to, kad jos sumažina dervų kiekį įkvėptame dūme, bet esama ir paradoksalaus poveikio, nes daugelis cigarečių su filtru rūšių perduoda daugiau anglies dvideginio nei paprastos cigaretės. Sumažindami vieno kenksmingo reagento kiekį cigarečių dūmuose, filtrai nepadarė cigaretės „saugesnės", jie tik pakeitė žalingų sudėtinių dalių balansą. Daktaras Maiklas Raselas (Michael Russell) iš Nacionalinio priklausomybės ligų centro Londone diskutavo, kad kai kurios cigaretės su filtru (su ne ventiliuojamais filtrais) gali būti pavojingesnės už cigaretes be filtrų pagal anglies dvideginio kiekį, kurį įkvepia rūkantysis. Raselo požiūriu, žmonės rūko pagrindinai dėl nikotino, o miršta dažniausiai nuo dervų ir anglies dvideginio. Jis teigė, kad saugesnės cigaretės paieška galėtų būti nukreipta sumažinti dervų bei anglies dvideginio, bet palikti vidutinišką nikotino dozę.</w:t>
      </w:r>
    </w:p>
    <w:p>
      <w:pPr>
        <w:pStyle w:val="PlainText"/>
        <w:spacing w:before="240" w:after="0"/>
        <w:jc w:val="both"/>
        <w:rPr/>
      </w:pPr>
      <w:r>
        <w:rPr>
          <w:rFonts w:cs="Times New Roman" w:ascii="Times New Roman" w:hAnsi="Times New Roman"/>
        </w:rPr>
        <w:t>Kai kurios priežastys, dėl kurių cigaretės turi mažą dervų kiekį, kelia nuostabą. Tarptautinės tabako kompanijos nori įtikinti, kad šiose cigaretėse yra naujo ir specialiai paruošto tabako. Tai iš dalies tiesa. Tabake nikotino ir dervų kiekis gali būti sumažintas keliais būdais. Vienas iš jų - tabako selekcija ir specialūs auginimo metodai. Kita mažiau išgarsinta priežastis, kodėl šios cigaretės turi mažai dervų, yra ta, kad jose yra mažiau tabako.</w:t>
      </w:r>
    </w:p>
    <w:p>
      <w:pPr>
        <w:pStyle w:val="PlainText"/>
        <w:spacing w:before="240" w:after="0"/>
        <w:jc w:val="both"/>
        <w:rPr/>
      </w:pPr>
      <w:r>
        <w:rPr>
          <w:rFonts w:cs="Times New Roman" w:ascii="Times New Roman" w:hAnsi="Times New Roman"/>
        </w:rPr>
        <w:t>Vienas Amerikos vartotojų žurnalas padarė mažai dervų turinčių bei įprastinių cigarečių palyginimą: nupirko cigarečių, iškrapštė iš jų tabaką ir laikė jį kambaryje dvi dienas. Po to tabakas buvo pasvertas. Mažai dervų turinčios cigaretės turėjo dviem trečdaliais mažiau tabako už įprastinę rūšį. Be to, mažai dervų turinčiose cigaretėse buvo didelis kiekis „tabako lapų", kurie „gaunami" išsaugojant sąšlavas bei stiebus, kitaip tariant, atliekas, kurios būna išmestos gaminant kitas cigaretes. Galima tik aiktelėti iš nuostabos dėl genijaus, kuris galėjo įkalbėti žmones rinktis mažai dervų, mažai nikotino, tuo pačiu ir mažai tabako turinčias žemos kokybės cigaretes. Gamintojai turbūt dar tebesijuokia.</w:t>
      </w:r>
    </w:p>
    <w:p>
      <w:pPr>
        <w:pStyle w:val="PlainText"/>
        <w:spacing w:before="240" w:after="0"/>
        <w:jc w:val="both"/>
        <w:rPr/>
      </w:pPr>
      <w:r>
        <w:rPr>
          <w:rFonts w:cs="Times New Roman" w:ascii="Times New Roman" w:hAnsi="Times New Roman"/>
        </w:rPr>
        <w:t>Tarp kitų šios srities pasiekimų yra veiksmingų tabako pakaitalų paieška. Cigaretės su nauja rūkomąja medžiaga buvo išbandytos Didžiojoje Britanijoje 1960-1970 m. Tai didžia dalimi priklausė nuo ICI troškimo rasti naujus celiuliozės panaudojimo būdus ir Imperial Tobacco siekius rasti būdų apsisaugoti nuo natūralaus produkto tiekimo svyravimų. Dauguma pakaitalų yra be nikotino ir turi mažiau dervų; jų dūmas pagal savo cheminius komponentus yra ne toks sudėtingas kaip tabako dūmai. Ateityje jie gali pasiūlyti cigaretėms ne tokią žalingą alternatyvą. Šiuo metu, deja, nėra atrasta patenkinamų arba komerciškai sėkmingų tabako pakaitalų. Žmonės bando rūkyti kopūstų ir pomidorų lapus, špinatus, laukines hortenzijas, kakavos pupeles, salotas ir pajunta skirtingus malonumus. Nedaugelis iš jų norėtų pakeisti tabaką. Tačiau tabako pakaitalo paieška tęsias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7. KANAPĖ</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 xml:space="preserve">Marihuana, hašišas, </w:t>
      </w:r>
      <w:r>
        <w:rPr>
          <w:rFonts w:cs="Times New Roman" w:ascii="Times New Roman" w:hAnsi="Times New Roman"/>
          <w:i/>
        </w:rPr>
        <w:t>pot</w:t>
      </w:r>
      <w:r>
        <w:rPr>
          <w:rFonts w:cs="Times New Roman" w:ascii="Times New Roman" w:hAnsi="Times New Roman"/>
        </w:rPr>
        <w:t xml:space="preserve">, piktžolė, krūmas, arbata, Meri Džein, žolė, mėšlas, dopingas, </w:t>
      </w:r>
      <w:r>
        <w:rPr>
          <w:rFonts w:cs="Times New Roman" w:ascii="Times New Roman" w:hAnsi="Times New Roman"/>
          <w:i/>
        </w:rPr>
        <w:t>bhang</w:t>
      </w:r>
      <w:r>
        <w:rPr>
          <w:rFonts w:cs="Times New Roman" w:ascii="Times New Roman" w:hAnsi="Times New Roman"/>
        </w:rPr>
        <w:t xml:space="preserve"> ir </w:t>
      </w:r>
      <w:r>
        <w:rPr>
          <w:rFonts w:cs="Times New Roman" w:ascii="Times New Roman" w:hAnsi="Times New Roman"/>
          <w:i/>
        </w:rPr>
        <w:t>ganja</w:t>
      </w:r>
      <w:r>
        <w:rPr>
          <w:rFonts w:cs="Times New Roman" w:ascii="Times New Roman" w:hAnsi="Times New Roman"/>
        </w:rPr>
        <w:t xml:space="preserve"> - tai tik keletas skirtingų pavadinimų, skirtų augalo </w:t>
      </w:r>
      <w:r>
        <w:rPr>
          <w:rFonts w:cs="Times New Roman" w:ascii="Times New Roman" w:hAnsi="Times New Roman"/>
          <w:i/>
        </w:rPr>
        <w:t>Cannabis sativa</w:t>
      </w:r>
      <w:r>
        <w:rPr>
          <w:rFonts w:cs="Times New Roman" w:ascii="Times New Roman" w:hAnsi="Times New Roman"/>
        </w:rPr>
        <w:t xml:space="preserve"> L, kitaip vadinamo Indijos kanape, preparatams. Narkotikas gali būti valgomas, geriamas arba, kaip labiausiai įprasta Europoje ir Amerikoje, rūkomas. Kanapė yra bendrinis terminas, skirtas skirtingiems šio žolinio vienmečio augalo, kurio didelė įvairovė šiek tiek skiriasi fizinėmis bei cheminėmis savybėmis, preparatams. Dauguma botanikų sutinka, kad jos turi būti priskiriamos vienai rūšiai, o kiti teigia, kad iš tikrųjų yra trys rūšys.</w:t>
      </w:r>
    </w:p>
    <w:p>
      <w:pPr>
        <w:pStyle w:val="PlainText"/>
        <w:spacing w:before="240" w:after="0"/>
        <w:jc w:val="both"/>
        <w:rPr/>
      </w:pPr>
      <w:r>
        <w:rPr>
          <w:rFonts w:cs="Times New Roman" w:ascii="Times New Roman" w:hAnsi="Times New Roman"/>
        </w:rPr>
        <w:t xml:space="preserve">Kanapė labai artima apyniui, gerai auga tiek laukinė, tiek kultivuojama. Ji yra neįprastai gyvybinga, jos laukinė atmaina vis dar auga tose šalyse, kur jau ištisus šimtmečius ją stengiamasi išnaikinti. Tai buvo vienas pirmųjų augalų, kultivuojamų žmogaus ne maisto tikslams. Manoma, kad ji yra kilusi iš Azijos. Ankstyvosios indėnų „Vedos", kurios buvo sukurtos iki 1400 m. pr.Kr., apdainuoja kanapės chemines savybes, o tie, kurie garbina induizmo dievą Šyvą, savo religinėse apeigose naudoja </w:t>
      </w:r>
      <w:r>
        <w:rPr>
          <w:rFonts w:cs="Times New Roman" w:ascii="Times New Roman" w:hAnsi="Times New Roman"/>
          <w:i/>
        </w:rPr>
        <w:t>bhang</w:t>
      </w:r>
      <w:r>
        <w:rPr>
          <w:rFonts w:cs="Times New Roman" w:ascii="Times New Roman" w:hAnsi="Times New Roman"/>
        </w:rPr>
        <w:t>.</w:t>
      </w:r>
    </w:p>
    <w:p>
      <w:pPr>
        <w:pStyle w:val="PlainText"/>
        <w:spacing w:before="240" w:after="0"/>
        <w:jc w:val="both"/>
        <w:rPr/>
      </w:pPr>
      <w:r>
        <w:rPr>
          <w:rFonts w:cs="Times New Roman" w:ascii="Times New Roman" w:hAnsi="Times New Roman"/>
        </w:rPr>
        <w:t>Atrodo, kad 1606 m. kanapes pradėjo kultivuoti Šiaurės Amerikos vaistininkas Luisas Hebertas (Louis Hėbert). Iš šio augalo ne tik buvo išskiriamas narkotikas, bet ir gaunamas pluoštas, kuris tuo metu buvo naudojamas Karališkojo laivyno burėms bei laivą virvėms. Karalius Jokūbas I įsakė savo Amerikos kolonijose auginti šį augalą, ir 1630 m. kanapių pasėliai tapo svarbiausiais Rytų pakrantėje. Virdžinijos vyriausybė skirdavo premijas tiems, kurie augindavo kanapes, ir bausdavo tuos, kurie sėjo kitus javus. Ankstyvieji kolonizatoriai arba nežinojo, arba nesidomėjo intoksikuojančių kanapės poveikiu.</w:t>
      </w:r>
    </w:p>
    <w:p>
      <w:pPr>
        <w:pStyle w:val="PlainText"/>
        <w:spacing w:before="240" w:after="0"/>
        <w:jc w:val="both"/>
        <w:rPr/>
      </w:pPr>
      <w:r>
        <w:rPr>
          <w:rFonts w:cs="Times New Roman" w:ascii="Times New Roman" w:hAnsi="Times New Roman"/>
        </w:rPr>
        <w:t>Šis narkotikas pirmą kartą pasiekė Europą, ko gero, daugiau kaip prieš tūkstantį metų, kai musulmonai užkariavo Ispaniją. Žinomas prancūzų XVI amžiaus gydytojas ir satyrikas Fransua Rablė (Franšois Rabelais) savo knygoje „Gargantiua ir Pantagriuelis" aprašė šį narkotiką, bet kanape rimtai susidomėta ne per seniausiai. Tai grąžina į 1798 metus, kai Napoleono ekspedicinės pajėgos įsiveržė į Egiptą. Sugrįžę į Prancūziją, kareiviai parsivežė kanapių, o XIX amžiaus viduryje šiuo narkotiku pradėjo domėtis medicina. Jis suintrigavo rašytojų, dailininkų ir intelektualų grupelę, ir 1844 m. Paryžius išvydo Hašišo vartotojų klubą. Teofilis Gotje (Thėophile Gautier) ir Šarlis Bodleras (Charles Baudelaire) aprašė fantastiškas haliucinacijas, suvalgius didelius kiekius šio narkotiko: „gumulėlis žalios uogienės, didumo sulig riešutu, keistai kvepiantis" (Š. Bodleras). Gotje taip pat rašė apie „gabalėlį žalsvos pastos, arba uogienės, maždaug žmogaus nykščio dydžio". Tačiau tik daug vėliau narkotikas paplito ir už Europos inteligentijos mažumos ribų. Tai greičiausiai įvyko kartu su XX a. septintojo dešimtmečio vidurio plėtra, ir daugiausiai tai buvo Amerikos kultūros įtaka.</w:t>
      </w:r>
    </w:p>
    <w:p>
      <w:pPr>
        <w:pStyle w:val="PlainText"/>
        <w:spacing w:before="240" w:after="0"/>
        <w:jc w:val="both"/>
        <w:rPr/>
      </w:pPr>
      <w:r>
        <w:rPr>
          <w:rFonts w:cs="Times New Roman" w:ascii="Times New Roman" w:hAnsi="Times New Roman"/>
        </w:rPr>
        <w:t>Apytiksliais paskaičiavimais, nuo 200 milijonų iki 250 milijonų žmonių visame pasaulyje vartoja kanapę. Dauguma jų gyvena Azijoje ir Afrikoje, bet per pastaruosius 20 metų Vakarai taip pat tapo ženklaus susidomėjimo šiuo narkotiku vieta. 1980 m. buvo teigiama, kad net 24 milijonai amerikiečių bandė kanapę, o apie 8 milijonai tęsė jos vartojimą reguliariai arba retkarčiais. Šiuo metu skaičiai gali būti net didesni. 1977 m. daugiau kaip pusė 18 - 25 metų amžiaus JAV gyventojų vartojo nelegalias kanapes. Didžiojoje Britanijoje BBC apklausa parodė, kad gali būti keturi milijonai žmonių, kurie vartojo kanapę. Kita Didžiosios Britanijos universitetuose atlikta narkotikų vartojimo apklausa išaiškino, kad maždaug trečdalis studentų bandė kanapę.</w:t>
      </w:r>
    </w:p>
    <w:p>
      <w:pPr>
        <w:pStyle w:val="PlainText"/>
        <w:spacing w:before="240" w:after="0"/>
        <w:jc w:val="both"/>
        <w:rPr/>
      </w:pPr>
      <w:r>
        <w:rPr>
          <w:rFonts w:cs="Times New Roman" w:ascii="Times New Roman" w:hAnsi="Times New Roman"/>
        </w:rPr>
        <w:t>Kanapė yra unikalus narkotikas. Ji nepaklūsta jokiems bandymams suteikti jai tikslią farmakologinę klasifikaciją, kadangi ji turi neįprastai įvairiapusius poveikius. Esant skirtingoms sąlygoms, ji gali veikti kaip stimuliatorius, raminantieji, analgetikas arba nestiprias haliucinacijas sukeliantis narkotikas. Išoriškai ji panaši į daugelį kitų narkotikų, bet skirtumai tarp kanapės ir kitų narkotikų yra daug ryškesni. Pagal savo cheminę sudėtį kanapė yra neįprastai kompleksiška medžiaga. Pagrindiniai aktyvūs narkotiko komponentai yra kanabinoidai, junginių grupė, kuri vadinama THC. Tetrahidrokanabinolis ( THC) yra svarbiausia sudėtinė psichotropinė kanapės dalis. Narkotiko stiprumas priklauso nuo augalo, nuo kurio jis buvo nuskintas; svarbų vaidmenį taip pat atlieka žmogaus genetinės savybės. Stipresnė kanapė paprastai išauga iš sėklų, kurių augalas turėjo daug THC. Ji gali būti auginama iš sėklų vidutinio klimato sąlygomis. Riboto stiprumo kanapė auginama Anglijoje ir Kanadoje.</w:t>
      </w:r>
    </w:p>
    <w:p>
      <w:pPr>
        <w:pStyle w:val="PlainText"/>
        <w:spacing w:before="240" w:after="0"/>
        <w:jc w:val="both"/>
        <w:rPr/>
      </w:pPr>
      <w:r>
        <w:rPr>
          <w:rFonts w:cs="Times New Roman" w:ascii="Times New Roman" w:hAnsi="Times New Roman"/>
        </w:rPr>
        <w:t>Daug žmonių yra tvirtai įsitikinę, kad hašišas, dervinga kanapės forma, yra stipresnė už marihuaną (žolę), ir tai tapo visų priimta tiesa. Kai kurie žmonės ir toliau ginčijasi, kad hašišas ir marihuana turi skirtingus poveikius. Nė viena ši mintis nėra teisinga. Aktyvusis narkotikas yra toks pats abiejose kanapės formose, todėl keista, kad hašišas yra stipriausias iš šių dviejų formų. Bet aktyvaus THC kiekis hašiše yra mažiau stabilus, praėjus mėnesiui jo stiprumas mažėja žymiai greičiau negu marihuanos. Apibūdinti subjektyvų narkotikų poveikį yra truputį rizikinga procedūra, ypač tokio narkotiko, kaip kanapė, kurios poveikiai yra įvairesni už daugumos kitų psichotropinių narkotikų.</w:t>
      </w:r>
    </w:p>
    <w:p>
      <w:pPr>
        <w:pStyle w:val="PlainText"/>
        <w:spacing w:before="240" w:after="0"/>
        <w:jc w:val="both"/>
        <w:rPr/>
      </w:pPr>
      <w:r>
        <w:rPr>
          <w:rFonts w:cs="Times New Roman" w:ascii="Times New Roman" w:hAnsi="Times New Roman"/>
        </w:rPr>
        <w:t>Ką žmogus jaučia? Ką mato? Nuostabius dalykus, ar ne? Nepaprastus reginius? &lt;...&gt;Bet tai išankstinis nusistatymas, visiškas apsirikimas &lt;. . .&gt; Smegenys ir visas organizmas, veikiami hašišo, patirs tik įprastus individualius reiškinius, tiesa, ir kokybiškai, ir energetiškai padidėjusius, bet visada ištikimus savo kilmei. Žmogus neperžengs savo fizinio ir dvasinio temperamento apibrėžtumo: įspūdžiams ir intymioms mintims hašišas bus didinamasis veidrodis, bet tik lygus veidrodis. (Š. Bodleras, vertė Juozas Mečkauskas-Meškela).</w:t>
      </w:r>
    </w:p>
    <w:p>
      <w:pPr>
        <w:pStyle w:val="PlainText"/>
        <w:spacing w:before="240" w:after="0"/>
        <w:jc w:val="both"/>
        <w:rPr/>
      </w:pPr>
      <w:r>
        <w:rPr>
          <w:rFonts w:cs="Times New Roman" w:ascii="Times New Roman" w:hAnsi="Times New Roman"/>
        </w:rPr>
        <w:t>Atsižvelgiant į tai, stebina kanapių vartotojų sutarimas apie poveikius, kuriuos jie jaučia. Įprasčiausias jų - visaapimantis poilsio bei ramybės jausmas, lydimas padidintų jutiminių pojūčių. Visi pojūčiai yra stiprūs, bet dauguma kanapių rūkalių praneša, kad muzikos klausymosi jausmas, būnant paveiktam narkotiko, yra ypač intensyvus bei malonus. Daugelis vartotojų tampa euforiški, o dauguma kasdieniškų įvykių ir daiktų gali prajuokinti. Kiti bendri poveikiai apima pakitusį supratimą apie laiko tėkmę; paprastai pasakojama, kad laikas prailgsta ir slenka žymiai lėčiau. Vartotojai taip pat pasakoja apie padidėjusį seksualinio pasitenkinimo jausmą, be to, narkotikas dažnai vartojamas kaip priemonė vaizduotei ir fantazijai sužadinti.</w:t>
      </w:r>
    </w:p>
    <w:p>
      <w:pPr>
        <w:pStyle w:val="PlainText"/>
        <w:spacing w:before="240" w:after="0"/>
        <w:jc w:val="both"/>
        <w:rPr/>
      </w:pPr>
      <w:r>
        <w:rPr>
          <w:rFonts w:cs="Times New Roman" w:ascii="Times New Roman" w:hAnsi="Times New Roman"/>
        </w:rPr>
        <w:t>Amerikos sociologas Erikas Gūdis (Erich Goode) nurodė, kad beveik visi kanapės poveikiai, apie kuriuos buvo pranešta, yra mįslingi pagal savo pobūdį: „linksmi, kvaili, euforiški, atsipalaidavę, hedonistiniai, sensoriniai ir visiškai nerimti". Narkotikas dažnai vartojamas tokioje veikloje, kuri pati savaime yra labai maloni: valgymas, muzikos klausymasis, filmų žiūrėjimas, mylėjimasis, susitikimas su draugais ir taip toliau. Kanapė naudojama kaip intensyvesnio pasitenkinimo priemonė. Ji tiksliai apibūdinama kaip poilsio narkotikas. Kanapė retai vartojama (arba vartojama daug rečiau) rimtos su darbu susijusios veiklos metu, kadangi dauguma vartotojų pripažįsta, kad ji trukdo šiai veiklai.</w:t>
      </w:r>
    </w:p>
    <w:p>
      <w:pPr>
        <w:pStyle w:val="PlainText"/>
        <w:spacing w:before="240" w:after="0"/>
        <w:jc w:val="both"/>
        <w:rPr/>
      </w:pPr>
      <w:r>
        <w:rPr>
          <w:rFonts w:cs="Times New Roman" w:ascii="Times New Roman" w:hAnsi="Times New Roman"/>
        </w:rPr>
        <w:t>Vartotojai daugiausiai apibūdina savo patyrimą maloniais terminais. Tai nereiškia, kad narkotikas nepadaro kokio nors poveikio, kuris yra arba galėtų būti nemalonus. Sutrikęs suvokimas, neracionalios mintys, padidėjusi įtampa, susilpnėjusi atmintis, liūdnumas, padažnėjęs širdies ritmas, svaigimas ir šleikštulys - minimi šie kartais atsirandantys požymiai. Tačiau dauguma vartotojų ilgą laiką mėgaujasi kanapių sukeltais potyriais.</w:t>
      </w:r>
    </w:p>
    <w:p>
      <w:pPr>
        <w:pStyle w:val="PlainText"/>
        <w:spacing w:before="240" w:after="0"/>
        <w:jc w:val="both"/>
        <w:rPr/>
      </w:pPr>
      <w:r>
        <w:rPr>
          <w:rFonts w:cs="Times New Roman" w:ascii="Times New Roman" w:hAnsi="Times New Roman"/>
        </w:rPr>
        <w:t>Tie, kurie nori atkalbėti žmones nuo kanapės vartojimo, dažniausiai pasitelkia vieną arba abu šiuos argumentus: kanapės gali būti malonios, tačiau jos pavojingos fiziškai bei psichologiškai; pati kanapė gali būti palyginti nepavojinga, bet ji skatina kitas pavojingesnių narkotikų vartojimo forma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Fizinė kanapių vartojimo žal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Medicinos ir mokslo žurnalai išspausdino nemažai darbų, kurie įrodinėja, kad kanapės vartojimas nėra visiškai saugus. Žinoma, jis nėra visiškai saugus. Nė vienas narkotikas nėra visiškai saugus. Tam tikrais kiekiais net paprasčiausia druska gali būti mirtina. Įmanoma rasti pavienių atvejų apie žmones, kuriems buvo pakenkta prarijus bet kokią medžiagą, net maistą ir vandenį.</w:t>
      </w:r>
    </w:p>
    <w:p>
      <w:pPr>
        <w:pStyle w:val="PlainText"/>
        <w:spacing w:before="240" w:after="0"/>
        <w:jc w:val="both"/>
        <w:rPr/>
      </w:pPr>
      <w:r>
        <w:rPr>
          <w:rFonts w:cs="Times New Roman" w:ascii="Times New Roman" w:hAnsi="Times New Roman"/>
        </w:rPr>
        <w:t>Trumpalaikiai fiziologiniai kanapės poveikiai yra beveik nepastebimi. Vienas iš įprasčiausių poveikių - akių paraudimas. Atrodo, kad tai neturi tikros klinikinės reikšmės, ir priešingai nei populiarus įsitikinimas, kanapė neišplečia vyzdžių. Narkotikas taip pat džiovina burną, padažnina pulsą, o po didelių dozių nežymiai pakyla kraujospūdis. Šie požymiai išnyksta per kelias valandas, jeigu dozė nepakartojama. Kanapė nepakeičia hormonų veiklos arba kraujo biochemijos. Neatrodo, kad ji turi poveikį kepenims arba inkstams. Kanapės poveikis smegenų veiklai yra taip pat nežymus, o pagal kai kuriuos smegenų bangų aktyvumo tyrimus buvo labai sunku įrodyti, kad ji iš viso turi kokį nors poveikį. Pasikeitimai, kurie vyksta smegenyse, visų pirma yra biocheminiai, bet jų reikšmingumas dar nėra nustatytas.</w:t>
      </w:r>
    </w:p>
    <w:p>
      <w:pPr>
        <w:pStyle w:val="PlainText"/>
        <w:spacing w:before="240" w:after="0"/>
        <w:jc w:val="both"/>
        <w:rPr/>
      </w:pPr>
      <w:r>
        <w:rPr>
          <w:rFonts w:cs="Times New Roman" w:ascii="Times New Roman" w:hAnsi="Times New Roman"/>
        </w:rPr>
        <w:t>Pagal mirtiną dozę kanapė yra išskirtinai saugus narkotikas. Narkotiko saugumas šiuo atžvilgiu yra skaičiuojamas pagal skirtumą tarp veiksmingos ir mirtinos dozės. Pavyzdžiui, barbitūratų atveju šis skirtumas palyginti yra mažas. Praktiškai neįmanoma praryti tiek kanapės, kad ji turėtų mirtiną poveikį. Buvo paskaičiuota, kad mirtina dozė galėtų būti net 40000 kartų didesnė už veiksmingą dozę. Kanapė yra vienas iš mažiausiai toksiškų narkotikų, žinomų žmogui, ir nėra įrodymų, kad kas nors būtų numiręs nuo jos perdozavimo.</w:t>
      </w:r>
    </w:p>
    <w:p>
      <w:pPr>
        <w:pStyle w:val="PlainText"/>
        <w:spacing w:before="240" w:after="0"/>
        <w:jc w:val="both"/>
        <w:rPr/>
      </w:pPr>
      <w:r>
        <w:rPr>
          <w:rFonts w:cs="Times New Roman" w:ascii="Times New Roman" w:hAnsi="Times New Roman"/>
        </w:rPr>
        <w:t>Dėl jos chroniško poveikio turima labai mažai patikimos informacijos. Teigiama, kad nesaikingas, ilgalaikis kanapės rūkymas gali sukelti bronchų ir kvėpavimo takų sutrikimus. Taip pat buvo susirūpinta dėl to, kad chroniškas kanapių, kaip ir tabako, rūkymas gali turėti tokią pačią riziką sveikatai sukelti plaučių vėžį. Marihuanos dervų kiekis yra panašus į tabako. Bet iki šiol jokių tvirtų įrodymų apie kanapių ryšį su plaučių vėžiu nebuvo pastebėta. Neseniai buvo išspausdintas chroniškų kanapės rūkalių Kosta Rikoje tyrimas, kuris paskelbė stulbinantį atradimą, kad rūkančiųjų ir kanapę, ir cigaretes mažieji kvėpavimo takai plaučiuose sveikesni už tų, kurie rūko tik cigaretes (tai sutampa su rūkančiųjų kanapę, kurie kenčia nuo astmos, kartais skelbiamu tvirtinimu, kad kanapė palengvina jų astmos priepuolius). Šis rezultatas stebina, į jį reikėtų žiūrėti atsargiai, nes šis Kosta Rikos tyrimas yra ribotas, tačiau jo autoriai teigia, kad kanapės rūkymas gali suteikti nedidelę apsaugą nuo žalingų tabako dūmų poveikio.</w:t>
      </w:r>
    </w:p>
    <w:p>
      <w:pPr>
        <w:pStyle w:val="PlainText"/>
        <w:spacing w:before="240" w:after="0"/>
        <w:jc w:val="both"/>
        <w:rPr/>
      </w:pPr>
      <w:r>
        <w:rPr>
          <w:rFonts w:cs="Times New Roman" w:ascii="Times New Roman" w:hAnsi="Times New Roman"/>
        </w:rPr>
        <w:t>Kalbant apie plaučių pažeidimus, deja, būtina pridurti, kad kelios vyriausybės, ypač Meksikos, kanapių pasėlius purkšdavo labai toksišku piktžolių naikintoju parakvatu. Parakvatas neturi nei kvapo, nei skiriamojo skonio, nepastebimas plika akimi. Dėl to keliems žmonėms buvo pažeisti plaučiai pavartojus kanapių, kurios buvo užnuodytos peršias legaliai sankcionuotas antikanapės kampanijas. Kurdami 1980 metų planus, Amerikos kovos su narkotikais skyriaus darbuotojai skundėsi: jei neegzistuotų tam tikri nereikalingi apribojimai, jie būtų pasiruošę purkšti net galingesnius nuodus.</w:t>
      </w:r>
    </w:p>
    <w:p>
      <w:pPr>
        <w:pStyle w:val="PlainText"/>
        <w:spacing w:before="240" w:after="0"/>
        <w:jc w:val="both"/>
        <w:rPr/>
      </w:pPr>
      <w:r>
        <w:rPr>
          <w:rFonts w:cs="Times New Roman" w:ascii="Times New Roman" w:hAnsi="Times New Roman"/>
        </w:rPr>
        <w:t>Kaip ir bet kurio kito nelegalaus narkotiko atveju, buvo padaryti keli sensacingi pranešimai, siejantys kanapes su smegenų ir genų pažeidimais bei apsigimusiais vaikais. Nėra įtikinančių įrodymų, susiejančių kanapę su bet kuriuo iš šių poveikių, galų gale nėščioms moterims būtų patartina vengti nebūtinų medikamentų jų nėštumo metu. Tai ypač teisinga kalbant apie pirmus kelis mėnesius, kada vaisius yra labiausiai pažeidžiamas. Žinoma, kad cigarečių rūkymas turi žalingą poveikį kūdikiams, tai ir kanapės rūkymas gali turėti panašų poveikį.</w:t>
      </w:r>
    </w:p>
    <w:p>
      <w:pPr>
        <w:pStyle w:val="PlainText"/>
        <w:spacing w:before="240" w:after="0"/>
        <w:jc w:val="both"/>
        <w:rPr/>
      </w:pPr>
      <w:r>
        <w:rPr>
          <w:rFonts w:cs="Times New Roman" w:ascii="Times New Roman" w:hAnsi="Times New Roman"/>
        </w:rPr>
        <w:t>Norėdami išsiaiškinti, kaip išsirutuliojo mintis, kad kanapė pažeidžia smegenis, mes turime apžvelgti, kaip iš tikrųjų vyksta moksliniai tyrimai. Mokslas yra racionalus procesas, tačiau mokslininkai išlieka žmoniški, klystantys ir neracionalūs, kaip bet kurie kiti žmonės. Kada mokslininkų reikmės ir emocijos pakankamai stiprios, jos gali įtakoti tyrimą norint gauti pageidaujamas išvadas. Nacistinėje Vokietijoje buvo skubama padaryti „mokslinius įrodymus" apie žemesnę žydų genetinę padėtį. Stalinistinėje Rusijoje buvo išskirtinis T.D. Lysenkos atvejis, kurio visiškai melaginga paveldimumo teorija vyravo Rusijoje ištisus dešimtmečius. Lysenka nepripažino genų ir teigė, kad paveldimumas yra bendra gyvų organizmų savybė. Teorija išreiškė viltį, jog remiantis aplinkos priemonėmis bus galima tam tikra kryptimi keisti paveldimumą. Kadangi ši idėja buvo tokia patraukli, ji įgalino Lysenka ir jo pasekėjus atmesti tikruosius mokslinių eksperimentų rezultatus ir pasirinkti tuos, kuriuos jau „žinojo" esant gerais. Šis požiūris, nors ir ne toks gajus, egzistuoja moksle, o pastaraisiais metais psichologai pradėjo tyrinėti, kaip šis „eksperimentuotojo poveikis" veikia. Yra nemažai mokslininkų, kurie turi giliai įsišaknijusį poreikį įrodyti, kad kanapė yra blogas ir pavojingas narkotikas. Įrodyti - tai būtų tolygu pateisinti jų antipatiją narkotikui ir jų norą laikyti jį nelegaliu.</w:t>
      </w:r>
    </w:p>
    <w:p>
      <w:pPr>
        <w:pStyle w:val="PlainText"/>
        <w:spacing w:before="240" w:after="0"/>
        <w:jc w:val="both"/>
        <w:rPr/>
      </w:pPr>
      <w:r>
        <w:rPr>
          <w:rFonts w:cs="Times New Roman" w:ascii="Times New Roman" w:hAnsi="Times New Roman"/>
        </w:rPr>
        <w:t xml:space="preserve">Vienas tokio tyrimo pavyzdys, kuris turėjo įrodyti, kad kanapė pažeidžia smegenis, pasirodė prestižiniame medicinos žurnale </w:t>
      </w:r>
      <w:r>
        <w:rPr>
          <w:rFonts w:cs="Times New Roman" w:ascii="Times New Roman" w:hAnsi="Times New Roman"/>
          <w:i/>
        </w:rPr>
        <w:t>The Lancet</w:t>
      </w:r>
      <w:r>
        <w:rPr>
          <w:rFonts w:cs="Times New Roman" w:ascii="Times New Roman" w:hAnsi="Times New Roman"/>
        </w:rPr>
        <w:t xml:space="preserve">, Campbell, Evans, Thomson ir Williams. „Cerebral atrophy in young cannabis smokers" </w:t>
      </w:r>
      <w:r>
        <w:rPr>
          <w:rFonts w:cs="Times New Roman" w:ascii="Times New Roman" w:hAnsi="Times New Roman"/>
          <w:i/>
        </w:rPr>
        <w:t>The Lancet</w:t>
      </w:r>
      <w:r>
        <w:rPr>
          <w:rFonts w:cs="Times New Roman" w:ascii="Times New Roman" w:hAnsi="Times New Roman"/>
        </w:rPr>
        <w:t xml:space="preserve"> (4 December 1971), 1219-24.</w:t>
      </w:r>
    </w:p>
    <w:p>
      <w:pPr>
        <w:pStyle w:val="PlainText"/>
        <w:spacing w:before="240" w:after="0"/>
        <w:jc w:val="both"/>
        <w:rPr/>
      </w:pPr>
      <w:r>
        <w:rPr>
          <w:rFonts w:cs="Times New Roman" w:ascii="Times New Roman" w:hAnsi="Times New Roman"/>
        </w:rPr>
        <w:t>Bet nuodugnus tyrimas neparodė nieko panašaus. Jo silpnosios mokslinės vietos yra šios:</w:t>
      </w:r>
    </w:p>
    <w:p>
      <w:pPr>
        <w:pStyle w:val="PlainText"/>
        <w:spacing w:before="240" w:after="0"/>
        <w:jc w:val="both"/>
        <w:rPr/>
      </w:pPr>
      <w:r>
        <w:rPr>
          <w:rFonts w:cs="Times New Roman" w:ascii="Times New Roman" w:hAnsi="Times New Roman"/>
        </w:rPr>
        <w:t>1. Buvo žinoma, kad visi pacientai tyrime vartojo kitus narkotikus, o ne kanapę. Kiekvienas jų turėjo ilgą narkotikų vartojimo istoriją. Visi vartojo LSD: vienas net apibūdintas kaip perdozavęs LSD. Jokia detali informacija apie jų alkoholio vartojimą nebuvo pateikta, kuris, kaip žinoma, įtakoja kai kuriuos smegenų pasikeitimus, kurie buvo pastebėti (du iš dešimties buvo apibūdinti kaip daug geriantys). Todėl bet kokie nukrypimai nuo normos galėjo būti susiję su kitų narkotikų, o ne kanapės, vartojimu.</w:t>
      </w:r>
    </w:p>
    <w:p>
      <w:pPr>
        <w:pStyle w:val="PlainText"/>
        <w:jc w:val="both"/>
        <w:rPr/>
      </w:pPr>
      <w:r>
        <w:rPr>
          <w:rFonts w:cs="Times New Roman" w:ascii="Times New Roman" w:hAnsi="Times New Roman"/>
        </w:rPr>
        <w:t>2. Pacientai elgėsi taip, kaip nebuvo būdinga ilgą laiką vartojantiems kanapę. Vienas sirgo šizofrenija, kitas buvo psichiškai nesveikas, o trys kažkada turėjo galvos traumas. Visi šie asmenys siekė medicininės ir psichiatrų pagalbos dėl įvairių juos jaudinančių simptomų. Keturi jau buvo turėję neurologinių problemų; du lankė priklausomybės nuo narkotikų centrą; vienas piktnaudžiavo narkotikais ir nesenai buvo perdozavęs kitų narkotikų, o ne kanapės; likusiems trims buvo paskirtas psichiatrinis gydymas. Bet kuris nukrypimas nuo normos mažai priklauso nuo kanapės vartojimo. Netgi šių darbų autoriai pripažįsta, kad jų atrinktieji galėjo turėti problemų dar prieš pradėdami vartoti kanapę.</w:t>
      </w:r>
    </w:p>
    <w:p>
      <w:pPr>
        <w:pStyle w:val="PlainText"/>
        <w:jc w:val="both"/>
        <w:rPr/>
      </w:pPr>
      <w:r>
        <w:rPr>
          <w:rFonts w:cs="Times New Roman" w:ascii="Times New Roman" w:hAnsi="Times New Roman"/>
        </w:rPr>
        <w:t>3. Metodai, naudoti matuojant smegenų pažeidimą (elektroencefalograma), yra netobuli, dažnai netikslūs, o neurologai pripažino, kad neįmanoma tiksliai nustatyti normalių ir nenormalių lygių skirtumų.</w:t>
      </w:r>
    </w:p>
    <w:p>
      <w:pPr>
        <w:pStyle w:val="PlainText"/>
        <w:spacing w:before="240" w:after="0"/>
        <w:jc w:val="both"/>
        <w:rPr/>
      </w:pPr>
      <w:r>
        <w:rPr>
          <w:rFonts w:cs="Times New Roman" w:ascii="Times New Roman" w:hAnsi="Times New Roman"/>
        </w:rPr>
        <w:t xml:space="preserve">Iš tiesų šis straipsnis pateikia negalutines išvadas. Bet kadangi jis padarė išvadas, kurias daugelis žmonių norėjo išgirsti, niekas nekreipė dėmesio į visus šiuos trūkumus. Tipiškas atsakymas, kurį sukėlė šis darbas, išryškėja prieštaraujančiame laiške (išspausdintame </w:t>
      </w:r>
      <w:r>
        <w:rPr>
          <w:rFonts w:cs="Times New Roman" w:ascii="Times New Roman" w:hAnsi="Times New Roman"/>
          <w:i/>
        </w:rPr>
        <w:t>The Lancet</w:t>
      </w:r>
      <w:r>
        <w:rPr>
          <w:rFonts w:cs="Times New Roman" w:ascii="Times New Roman" w:hAnsi="Times New Roman"/>
        </w:rPr>
        <w:t>), kad šis „įrodymas" turėtų būti panaudotas pateisinti „tęstinumą ir visų įmanomų priemonių stiprinimą norint sugniuždyti kanape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Psichologinė žal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Dauguma psichotropinių narkotikų kai kuriems individams sukelia šalutinę reakciją. Tiriant daugiau kaip 5000 pacientų, net vienas iš dešimties nurodė šalutinę reakciją psichotropiniams vaistams, kuriuos buvo prirašę medikai. Kuomet mes susiduriame su nemedicininiu narkotikų vartojimu, problema tampa dar sudėtingesnė, nes individo įsitikinimai ir lūkesčiai vaidina lemiantį vaidmenį apsisprendžiant, kaip jis pajaus narkotikų poveikį. Jei vienas asmuo patiria labai malonią haliucinaciją, tai kitam asmeniui tai gali pasirodyti kaip gąsdinantis išprotėjimo simptomas.</w:t>
      </w:r>
    </w:p>
    <w:p>
      <w:pPr>
        <w:pStyle w:val="PlainText"/>
        <w:spacing w:before="240" w:after="0"/>
        <w:jc w:val="both"/>
        <w:rPr/>
      </w:pPr>
      <w:r>
        <w:rPr>
          <w:rFonts w:cs="Times New Roman" w:ascii="Times New Roman" w:hAnsi="Times New Roman"/>
        </w:rPr>
        <w:t>Nors šalutinė reakcija kanapei, laimei, yra gana reta, apie trys ketvirtadaliai jų pasireiškia panikos forma, kurios metu vartotojas jaučia stiprų nerimą. Dažnai priežastis yra ta, kad vartotojas patiki, jog jis eina iš proto arba miršta. Tokius panikos priepuolius dažniausiai patiria naujokai arba nepatyrę vartotojai, kurie suvartoja palyginti didelę narkotiko dozę, arba kurie susiduria su staigia nemalonia streso forma.</w:t>
      </w:r>
    </w:p>
    <w:p>
      <w:pPr>
        <w:pStyle w:val="PlainText"/>
        <w:spacing w:before="240" w:after="0"/>
        <w:jc w:val="both"/>
        <w:rPr/>
      </w:pPr>
      <w:r>
        <w:rPr>
          <w:rFonts w:cs="Times New Roman" w:ascii="Times New Roman" w:hAnsi="Times New Roman"/>
        </w:rPr>
        <w:t>Vartojant mažas dozes, subjektyvus kanapės poveikis yra kažkuo panašus į alkoholio poveikį, bet didesnių dozių poveikis yra visiškai skirtingas, ir nepatyrusiam vartotojui jis gali būti tiesiog netikėtas. Patyręs rūkalius tai atpažįsta kaip narkotikų poveikį. Bet jei naujokas neteisingai juos interpretuoja kaip beprotystės simptomus, tai gali sukelti panikos priepuolį. Tokios reakcijos tęsiasi nuo minutės iki kelių valandų ir dažniausiai pasibaigia savaime. Geriausias gydymas - įtikinti vartotoją, kad jis jaučia narkotiko poveikį ir nieko daugiau žalingo. Jei vartotojas nuvežamas į psichiatrijos ligoninę ir gydomas lyg protiškai nesveikas, tai tik suintensyvina ir prailgina reakciją.</w:t>
      </w:r>
    </w:p>
    <w:p>
      <w:pPr>
        <w:pStyle w:val="PlainText"/>
        <w:spacing w:before="240" w:after="0"/>
        <w:jc w:val="both"/>
        <w:rPr/>
      </w:pPr>
      <w:r>
        <w:rPr>
          <w:rFonts w:cs="Times New Roman" w:ascii="Times New Roman" w:hAnsi="Times New Roman"/>
        </w:rPr>
        <w:t xml:space="preserve">Galimybė, kad kanapė gali išprovokuoti rimtą, ilgalaikį psichikos sutrikimą, pavyzdžiui, šizofreniją, taip pat buvo iškelta, nors įrodymai, pagrindžiantys specifinės „kanapės psichozės" buvimą, yra iš esmės anekdotiški. Daug tokių pranešimų gauta iš Trečiojo pasaulio šalių. Pirmą išsamų kanapės poveikio tyrimą 1893-1894 m. atliko Indijos kanapės komisija. Daugeliui žmonių atrodė svarbu iš naujo kelti klausimą, ar kanapė gali sukelti beprotystę. Kai kurie netgi teigė, kad komisija atkakliai ignoravo tai, kas jau buvo įrodyta. Žinoma, statistika, atsiųsta iš visų Indijos psichiatrijos ligoninių, linksniavo kanapę kaip vieną iš pagrindinių protinių susirgimų priežasčių. Straipsnyje </w:t>
      </w:r>
      <w:r>
        <w:rPr>
          <w:rFonts w:cs="Times New Roman" w:ascii="Times New Roman" w:hAnsi="Times New Roman"/>
          <w:i/>
        </w:rPr>
        <w:t xml:space="preserve">Indian Medical Gazette </w:t>
      </w:r>
      <w:r>
        <w:rPr>
          <w:rFonts w:cs="Times New Roman" w:ascii="Times New Roman" w:hAnsi="Times New Roman"/>
        </w:rPr>
        <w:t>vienas žymiausių to meto ekspertų chirurgas pulkininkas leitenantas Krambis (Lt. Col. Crombie) apibūdino kanapę kaip „tikrąją ir tiesioginę beprotystės priežastį". Bet kai Komisija iš naujo patikrino įrodymą, kuris buvo pasitelktas pateisinti šią išvadą, buvo išsiaiškinta, kad jis yra visiškai neįtikinantis. Statistika nebuvo pagrįsta jokiomis medicinos diagnozėmis, o paprasčiausiai rėmėsi ligoninės priėmimo skyriaus klerko komentarais, kuriuos jis paprastai gaudavo iš policininko ar bet kurio kito asmens, kuris atveždavo pacientą į beprotnamį. Ligonį apžiūrinčiam magistrantui reikėjo nurodyti kokią nors specifinę ligos priežastį; standartine procedūra tapo įrašyti „kanapių narkotikus", kaip priežastį, kuomet buvo žinoma, kad pacientas juos vartojo. Kada Komisija atliko detalų šių atvejų patikrinimą, netgi pulkininkas leitenantas Krambis buvo priverstas pripažinti, kad kanapė negalėjo būti ligos priežastimi. Komisija padarė išvadą, kad „gali atrodyti keista, jog statistika, besiremianti tokia nepatikima medžiaga, metų metais būna pateikiama beprotnamio ataskaitose".</w:t>
      </w:r>
    </w:p>
    <w:p>
      <w:pPr>
        <w:pStyle w:val="PlainText"/>
        <w:spacing w:before="240" w:after="0"/>
        <w:jc w:val="both"/>
        <w:rPr/>
      </w:pPr>
      <w:r>
        <w:rPr>
          <w:rFonts w:cs="Times New Roman" w:ascii="Times New Roman" w:hAnsi="Times New Roman"/>
        </w:rPr>
        <w:t>Praėjus beveik amžiui, įrodymų iš Rytų šalių kokybė nepagerėjo. 1972 m. Le Deino (Kanada) komisija padarė išvadą, kad „šiose šalyse dar nebuvo padaryti kruopščiai kontroliuojami tyrimai, kurie atskirtų ilgalaikį kanapės poveikį nuo galingų ir prasiskverbiančių sociokultūrinių, ekonominių, mitybos ir higienos sąlygų".</w:t>
      </w:r>
    </w:p>
    <w:p>
      <w:pPr>
        <w:pStyle w:val="PlainText"/>
        <w:spacing w:before="240" w:after="0"/>
        <w:jc w:val="both"/>
        <w:rPr/>
      </w:pPr>
      <w:r>
        <w:rPr>
          <w:rFonts w:cs="Times New Roman" w:ascii="Times New Roman" w:hAnsi="Times New Roman"/>
        </w:rPr>
        <w:t>Vakaruose labai mažai įrodymų, kad kanapė sukelia psichikos ligas. Kadangi Kalifornijoje yra tiek kanapės vartotojų, kiek bet kurioje Vakarų pasaulio dalyje, įdomu peržvelgti kanapės psichozės atvejus tenai. Studentų tyrimas Berklio universiteto miestelyje 1968 m. nerado šio spėjamo sutrikimo, nors mažiausiai ketvirtadalis iš 40000 studentų buvo bandę šį narkotiką. Kitas 700000 hospitalizacijos atvejų Kalifornijoje tyrimas išaiškino, kad tik devyni pacientai buvo susiję su kanape, ir nė vienam nereikėjo ilgesnio nei aštuonių dienų gydymo. Čia nekeliamas klausimas, ar rūkantysis kanapę gali patirti psichozę. Žinoma, gali. Psichinėmis ligomis serga l procentas gyventojų, ir nebūtų keista, jei vienas procentas kanapės rūkalių jomis susirgtų. Svarbiausias klausimas, ar kanapės vartojimas padidina psichinių ligų riziką. Nors tai teoriškai įmanoma, bet vis dar nėra įtikinančių įrodymų, kad kanapė padidintų kokią nors riziką. Jei psichozinė reakcija išsivysto parūkius kanapės arba ilgai ją vartojus, tai daugiau priklauso nuo buvusių individo asmeninių ir psichinių traumų. Yra neabejotinų įrodymų, kad šizofrenijos simptomai dėl kanapės gali paūmėti, ir žmonėms, sergantiems šizofrenija, būtų rekomenduotina vengti arba mažinti narkotiko dozes.</w:t>
      </w:r>
    </w:p>
    <w:p>
      <w:pPr>
        <w:pStyle w:val="PlainText"/>
        <w:spacing w:before="240" w:after="0"/>
        <w:jc w:val="both"/>
        <w:rPr/>
      </w:pPr>
      <w:r>
        <w:rPr>
          <w:rFonts w:cs="Times New Roman" w:ascii="Times New Roman" w:hAnsi="Times New Roman"/>
        </w:rPr>
        <w:t xml:space="preserve">Tie patys klausimai yra susiję su teiginiu, kad kanapė veda link „teisingos" visuomenės (kitais atvejais moksliškai skambančio termino „amotyvacijos sindromo") atsisakymo. Psichologiniai tyrimai pateikė prieštaringus rezultatus. Kai kurie nerado skirtumo tarp vartojančiųjų ir nevartojančiųjų; kai kurie parodė, kad rūkantiesiems kanapę mažiau sekėsi situacijose, reikalaujančiose aukšto lygio impulsų ir ambicijų, arba atliekant kasdienines ir pasikartojančias užduotis. Straipsnis </w:t>
      </w:r>
      <w:r>
        <w:rPr>
          <w:rFonts w:cs="Times New Roman" w:ascii="Times New Roman" w:hAnsi="Times New Roman"/>
          <w:i/>
        </w:rPr>
        <w:t xml:space="preserve">Journal ofthe American Medical Association </w:t>
      </w:r>
      <w:r>
        <w:rPr>
          <w:rFonts w:cs="Times New Roman" w:ascii="Times New Roman" w:hAnsi="Times New Roman"/>
        </w:rPr>
        <w:t>(1971) išreiškė abejonę, ar yra iš viso koks nors ryšys tarp kanapės vartojimo ir mokymosi. Kanapės vartotojams sekėsi nei geriau, nei blogiau negu nevartojantiesiems. Tai teisinga kalbant apie bet kokį narkotiko kiekį. Įdomu tai, kad 18 procentų chroniškų vartotojų planavo dirbti doktorantūroje. Kur tokių skirtumų yra, jie geriau sutampa su psichologine individų, dalyvaujančių tyrime, charakteristika, o ne su tiesioginiu kokių nors narkotikų poveikiu. Palyginus lengva prisiminti tai, kada pagal rezultatus narkotikų vartotojams sekasi geriau už nevartojančius narkotikų. Kuomet rezultatai nurodo kokį nors psichologinį vartotojų trūkumą, tai greitai pamirštama. „Amotyvacijos sindromo" atveju yra daug priežasčių, kodėl individas, kuris nenori įsitraukti į rutiną arba konkuruojančias užduotis, turėtų geriau rinktis kanapę, o ne alkoholį.</w:t>
      </w:r>
    </w:p>
    <w:p>
      <w:pPr>
        <w:pStyle w:val="PlainText"/>
        <w:spacing w:before="240" w:after="0"/>
        <w:jc w:val="both"/>
        <w:rPr/>
      </w:pPr>
      <w:r>
        <w:rPr>
          <w:rFonts w:cs="Times New Roman" w:ascii="Times New Roman" w:hAnsi="Times New Roman"/>
        </w:rPr>
        <w:t>Nuo 1980 m. vyksta kanapės priklausomybės klausimo pervertinimas. Daugelį metų šio klausimo buvo visiškai nepaisoma. Pastarųjų metų tyrimai parodė, kad kai kuriems kanapės vartotojams, kurie nori mesti arba sumažinti jos vartojimą, yra labai sunku tai padaryti, ir jie tęsia narkotiko vartojimą, nepaisydami jo žalingo poveikio. Priklausomybės nuo narkotikų problemos esmė - neįveikiamas potraukis vartoti narkotikus, sumažėjęs gebėjimas kontroliuoti vartojimą, diskomfortas arba stresas jo nevartojant, ir atkaklus narkotiko vartojimas, nekreipiant dėmesio į įrodymus apie jo sukeliamas problemas. Remiantis šiais teiginiais, neabejotinai yra žmonių, kurie tampa priklausomi nuo narkotikų. Buvo bandyta kelis kartus apytiksliai suskaičiuoti žmones, kurie tapo priklausomais vartotojais. Tokie paskaičiavimai labai skiriasi ir jų pagrįstumas yra abejotinas. Vienas teiginys yra, kad vienas iš penkių ar vienas iš dešimties kanapės vartotojų gali tapti priklausomas nuo narkotiko. Buvo dedamos pastangos įkurti gydymo tarnybas (pavyzdžiui, profesoriaus Veino Holo (Wayne Hali) Sidnėjuje (Australija)). Šios tarnybos patenkina kanapės vartotojų, noriai siekiančių pagalbos, poreikiu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Eskalavimo teorija</w:t>
      </w:r>
    </w:p>
    <w:p>
      <w:pPr>
        <w:pStyle w:val="PlainText"/>
        <w:spacing w:before="240" w:after="0"/>
        <w:jc w:val="both"/>
        <w:rPr/>
      </w:pPr>
      <w:r>
        <w:rPr>
          <w:rFonts w:cs="Times New Roman" w:ascii="Times New Roman" w:hAnsi="Times New Roman"/>
        </w:rPr>
        <w:t>Nesant jokių įtikinamų įrodymų, kad kanapė yra ypač pavojingas narkotikas, kitas pateisinimas, stabdantis žmones nuo jos vartojimo, yra tas, kad nors ji pati gali būti nepavojinga, bet ji gali paskatinti kitas pavojingesnes narkotikų vartojimo formas. Įprastai eskalavimo teorija teigia, kad kanapės rūkymas skatina priklausomybę nuo heroino.</w:t>
      </w:r>
    </w:p>
    <w:p>
      <w:pPr>
        <w:pStyle w:val="PlainText"/>
        <w:spacing w:before="240" w:after="0"/>
        <w:jc w:val="both"/>
        <w:rPr/>
      </w:pPr>
      <w:r>
        <w:rPr>
          <w:rFonts w:cs="Times New Roman" w:ascii="Times New Roman" w:hAnsi="Times New Roman"/>
        </w:rPr>
        <w:t>Daug žmonių yra įsitikinę, kad kanapė skatina piktnaudžiavimą heroinu, nes daugelis (nors ne visi), piktnaudžiaujančių heroinu, pradėjo narkomano karjerą rūkydami kanapę. Kartais yra panašus ryšys tarp kitų narkotikų ir kanapės ta prasme, kad kanapė dažnai yra vienas pirmųjų nelegalių narkotikų, kuriuos žmonės vartoja. Jei kuriam laikui mes ignoruosime legalumo klausimą, dauguma piktnaudžiavimą heroinu ir kitais stipriais narkotikais pradėjo nuo alkoholio arba tabako (arba net arbatos ar kavos). Nedaug žmonių norėtų prieštarauti teigimui, kad cigarečių rūkymas arba alkoholio gėrimas sukelia priklausomybę nuo heroino.</w:t>
      </w:r>
    </w:p>
    <w:p>
      <w:pPr>
        <w:pStyle w:val="PlainText"/>
        <w:spacing w:before="240" w:after="0"/>
        <w:jc w:val="both"/>
        <w:rPr/>
      </w:pPr>
      <w:r>
        <w:rPr>
          <w:rFonts w:cs="Times New Roman" w:ascii="Times New Roman" w:hAnsi="Times New Roman"/>
        </w:rPr>
        <w:t>Eskalavimo teorijoje knibžda klaidos - tiek loginės, tiek faktinės. Vūtono (Wootton) komitetas savo pranešime Didžiosios Britanijos vyriausybei teigė, kad nėra priežasties tikėti, jog kanapės vartojimas veda prie žalingesnių narkotikų vartojimo formų. To meto vidaus reikalų ministras Džeimsas Kalaganas (James Callaghan), kaip ir keli medicinos profesiją turintys nariai, nesutiko su šia nuomone. Daktaras Taildenas (Tylden), psichiatras iš Londono, šį pranešimą pavadino „narkomanų chartija" ir teigė, kad kanapė yra pagrindinė jaunimo piktnaudžiavimo heroinu priežastis Didžiojoje Britanijoje. Daugelis žmonių vis dar tiki eskalavimo teorija, nes jie nori, jog ji būtų teisinga.</w:t>
      </w:r>
    </w:p>
    <w:p>
      <w:pPr>
        <w:pStyle w:val="PlainText"/>
        <w:spacing w:before="240" w:after="0"/>
        <w:jc w:val="both"/>
        <w:rPr/>
      </w:pPr>
      <w:r>
        <w:rPr>
          <w:rFonts w:cs="Times New Roman" w:ascii="Times New Roman" w:hAnsi="Times New Roman"/>
        </w:rPr>
        <w:t>Eskalavimo teorija turi mažą tiesos krislą, bet jis yra daugiau susijęs su priežastimis, kodėl žmonės nori vartoti narkotikus, bei socialinėmis aplinkybėmis, kuriose jie vartoja juos, o ne su kanapės savybėmis. Daugelis žmonių, kurie vartoja kanapę, turi bendrą interesą, kad narkotikas pakeistų jų sąmonės būseną. Kadangi žmonės įsigyja kanapes nelegaliai, todėl daugiau bendrauja su savojo narkotiko subkultūros nariais, galinčiais gauti kitų narkotikų. Todėl visiškai nestebina aplinkybė, kad kai kurie kanapės vartotojai eksperimentuoja su šiais narkotikais, galbūt remdamiesi tuo, kad kanapė yra nelegali ir ji jiems nepakenkė, galbūt kiti narkotikai sukels lygiai tokį pat malonumą, ir jų poveikiai nebus žalingi. Kai kurie pratęs kitų kvaišalų vartojimą ir taps priklausomi nuo jų, bet esant kitoms aplinkybėms; tik nedaugeliui kanapės vartojimas progresuoja iki kitų narkotikų vartojimo.</w:t>
      </w:r>
    </w:p>
    <w:p>
      <w:pPr>
        <w:pStyle w:val="PlainText"/>
        <w:spacing w:before="240" w:after="0"/>
        <w:jc w:val="both"/>
        <w:rPr/>
      </w:pPr>
      <w:r>
        <w:rPr>
          <w:rFonts w:cs="Times New Roman" w:ascii="Times New Roman" w:hAnsi="Times New Roman"/>
        </w:rPr>
        <w:t>Atsižvelgiant į skirtingus tipus ir rizikos laipsnius, su- j? sijusius su kanapės ir heroino vartojimu, visuomenė turėtų apsaugoti kanapės rūkalius nuo bet kokio nereikalingo rizikos eskalavimo. Yra milijonai žmonių, kurie pabandė kanapės, bet heroiną vartojančiųjų yra daug mažiau. Ir toliau versti kanapės vartotojus pirkti savo narkotikus iš žmonių, kurie taip pat gali tiekti heroiną ar kitas leidžiamas narkotines medžiagas, būtų grėsmingo socialinio neatsakingumo akta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Kanapė medicinoje</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 xml:space="preserve">Nors ši knyga visų pirma domisi nemedicininiu narkotikų vartojimu, įdomu pastebėti vis labiau atgimstantį susidomėjimą kanapės medicininiu potencialu. XIX amžiuje kanapės preparatais buvo gydoma labai daug negalavimų. </w:t>
      </w:r>
      <w:r>
        <w:rPr>
          <w:rFonts w:cs="Times New Roman" w:ascii="Times New Roman" w:hAnsi="Times New Roman"/>
          <w:i/>
        </w:rPr>
        <w:t>The American Dispensatory</w:t>
      </w:r>
      <w:r>
        <w:rPr>
          <w:rFonts w:cs="Times New Roman" w:ascii="Times New Roman" w:hAnsi="Times New Roman"/>
        </w:rPr>
        <w:t xml:space="preserve"> 1851 m. rekomendavo kanapės ekstraktą kaip podagros, reumato, stabligės, konvulsijų, depresijos ir baltosios karštligės vaistą. Anglijoje daktaras J.R. Reinoldsas (J.R. Reynolds), kuris buvo karalienės Viktorijos gydytojas, apibūdino kanapę „kaip vieną iš vertingiausių medikamentų, kurį mes gaminame", o XIX amžiaus vaistininko žinynas astmos gydymui rekomendavo „kanapių cigaretes" ir pasakojo, kaip „atgaivos miegas greitai pašalina visus jaudinančius simptomus". Kad padėtų vartoti Indijos kanapės cigaretes ir leistų pacientui pasinaudoti jomis visais atvejais (keliaujant ar vaikštant), jos buvo pardavinėjamos elegantiškuose mažuose cigarų dėkliukuose, kuriuos galima nešioti kišenėje prie krūtinės, ir tai nesudarydavo didelių nepatogumų. XX amžiuje patobulėjus narkotikų tyrimams, susidomėjimas daugeliu natūralių medikamentų sumažėjo, o per pastaruosius 60 ar 70 metų buvo laikomasi požiūrio, kad kanapė yra poilsio narkotikas, be jokio specifinio medicininio pritaikymo. Pastarųjų metų tyrimai vis tik parodė, kad kanapė galėtų turėti keletą vertingų pritaikymų.</w:t>
      </w:r>
    </w:p>
    <w:p>
      <w:pPr>
        <w:pStyle w:val="PlainText"/>
        <w:spacing w:before="240" w:after="0"/>
        <w:jc w:val="both"/>
        <w:rPr/>
      </w:pPr>
      <w:r>
        <w:rPr>
          <w:rFonts w:cs="Times New Roman" w:ascii="Times New Roman" w:hAnsi="Times New Roman"/>
        </w:rPr>
        <w:t>Glaukoma yra akių liga, kurią sukelia padidėjęs akispūdis, galįs sukelti progresuojantį apakimą. Amerikoje buvo atlikta bandymų, kurių metu glaukoma sergantys pacientai buvo gydomi vaistais THC pagrindu - fluidų spaudimas akyje sumažėjo daugiau kaip trečdaliu.</w:t>
      </w:r>
    </w:p>
    <w:p>
      <w:pPr>
        <w:pStyle w:val="PlainText"/>
        <w:spacing w:before="240" w:after="0"/>
        <w:jc w:val="both"/>
        <w:rPr/>
      </w:pPr>
      <w:r>
        <w:rPr>
          <w:rFonts w:cs="Times New Roman" w:ascii="Times New Roman" w:hAnsi="Times New Roman"/>
        </w:rPr>
        <w:t>Vaistai, gaminami kanapės pagrindu, taip pat naudingi gydant vėžį. Vienais blogiausių priešvėžinių vaistų pašalinių reiškinių yra pykinimas bei vėmimas. Tai yra pagrindinė problema tiek pacientui, tiek gydytojui. Kai kuriais atvejais pašaliniai reiškiniai gali būti tokie stiprūs, kad pacientai pusę arba ištisą parą kenčia nuo vėmimo, žiaugčiojimo, kuris kartojasi kas kelias minutes. Retkarčiais pacientas jų nepakelia ir geriau sutinka nesigydyti, negu pastoviai jausti pykinimą. Nors 1979 metų „Gydytojo stalo knyga" išvardija daugiau kaip 30 vaistų, kurie skirti pykinimo pašalinimui, bet tik vienas kitas šių vaistų pasiteisino malšinant priešvėžinio gydymo sukeltą pykinimą.</w:t>
      </w:r>
    </w:p>
    <w:p>
      <w:pPr>
        <w:pStyle w:val="PlainText"/>
        <w:spacing w:before="240" w:after="0"/>
        <w:jc w:val="both"/>
        <w:rPr/>
      </w:pPr>
      <w:r>
        <w:rPr>
          <w:rFonts w:cs="Times New Roman" w:ascii="Times New Roman" w:hAnsi="Times New Roman"/>
        </w:rPr>
        <w:t>Pastaraisiais metais pastebimas didėjantis susidomėjimas medicininiu kanapės pritaikymu, tai rodo medicinos žurnaluose dažnėjantys tyrinėjimų straipsniai, kurie teigia, kad kanapė gali veiksmingai gydyti šiuos pašalinius reiškinius. Kelerius metus JAV gydytojai stebėjo pacientus, sergančius vėžiu, kurie pastoviai rūkė kanapę ir kurie pranešdavo, jog kanapė sumažindavo pykinimą ir vėmimą, sukeltą priešvėžinio gydymo. Pastarųjų metų medicinos tyrimai patvirtina, kad cigaretės arba kapsulės, kuriose yra THC, numalšina pašalinius reiškinius, atsiradusius dėl pirminio gydymo. Viename tyrime THC sumažino pykinimo ir vėmimo atvejus nuo 72 iki 6 procentų. Kitame tyrime daugiau negu dviem trečdaliams pacientų, kuriems nepadėjo įprasti pykinimą slopinantys vaistai, savijauta pagerėjo gavus THC. Nesenai Britų medicinos asociacijos išleista knyga apie terapinį kanapės pritaikymą pastebėjo, kad „kanabinoidai yra neabejotinai efektyvūs pykinimą slopinantys reagentai esant vėmimui, sukeltam priešvėžinių vaistų."</w:t>
      </w:r>
    </w:p>
    <w:p>
      <w:pPr>
        <w:pStyle w:val="PlainText"/>
        <w:spacing w:before="240" w:after="0"/>
        <w:jc w:val="both"/>
        <w:rPr/>
      </w:pPr>
      <w:r>
        <w:rPr>
          <w:rFonts w:cs="Times New Roman" w:ascii="Times New Roman" w:hAnsi="Times New Roman"/>
        </w:rPr>
        <w:t>Be to, įmanoma pritaikyti kanapę gydant arba malšinant raumenų spazmus, susijusius su išsėtine skleroze ir stuburo smegenų pažeidimais. Kanapė yra bronchus plečianti medžiaga, galinti padėti sergantiems astma. Kanapė taip pat naudojama norint pagerinti apetitą pacientams, gaunantiems priešvėžinį arba kitą gydymą, kuris mažina apetitą ir svorį. Ji gali būti paranki gydant, tarkime, su AIDS susijusias ligas.</w:t>
      </w:r>
    </w:p>
    <w:p>
      <w:pPr>
        <w:pStyle w:val="PlainText"/>
        <w:spacing w:before="240" w:after="0"/>
        <w:jc w:val="both"/>
        <w:rPr/>
      </w:pPr>
      <w:r>
        <w:rPr>
          <w:rFonts w:cs="Times New Roman" w:ascii="Times New Roman" w:hAnsi="Times New Roman"/>
        </w:rPr>
        <w:t>1999 m. balandį mirė Šokoladinė Mere, maža sena dama, kuri daugelį metų kepė „specialius" šokoladinius pyragaičius AIDS sergantiems pacientams San Francisko bendrojoje ligoninėje. Nors karts nuo karto ją areštuodavo, tačiau ji tapo judėjimo, skatinančio medicininį kanapės panaudojimą, simboliu.</w:t>
      </w:r>
    </w:p>
    <w:p>
      <w:pPr>
        <w:pStyle w:val="PlainText"/>
        <w:spacing w:before="240" w:after="0"/>
        <w:jc w:val="both"/>
        <w:rPr/>
      </w:pPr>
      <w:r>
        <w:rPr>
          <w:rFonts w:cs="Times New Roman" w:ascii="Times New Roman" w:hAnsi="Times New Roman"/>
        </w:rPr>
        <w:t>Jei kanapė iš tikrųjų pateisina lūkesčius gydant glaukomą, yra vėžio gydymo priemonė arba pritaikoma kitiems medicininiams tikslams, tai tolimesnė diskusija apie kanapę taps kur kas painesnė. Ilgą laiką tiems autoritetingiems šaltiniams, kurie troško uždrausti bet kokį narkotiko panaudojimą, buvo patogu neigti, kad jie turi naudingą poveikį. Nežiūrint į teigiamą narkotikų panaudojimą, apie kurį buvo pranešama respektabiliuose medicinos žurnaluose, dar 1979 m. Amerikos maisto ir vaistų administracija bei Sveikatos, mokslo ir socialinio aprūpinimo departamentas vis dar neigė, kad kanapė turi kokios nors medicininės vertės. Vis tik įkvepia tai, kad šios knygos rašymo metu daugelis valstijų leido mediciniškai naudoti kanapę ir jos aktyvų komponentą THC. Sintetiniai kanapės preparatai, kurie gali būti naudojami terapiniam tikslui, dabar prieinami keliose šalyse, tarp jų Didžiojoje Britanijoje (nabilonas) ir JAV (dronabinolis).</w:t>
      </w:r>
    </w:p>
    <w:p>
      <w:pPr>
        <w:pStyle w:val="PlainText"/>
        <w:spacing w:before="240" w:after="0"/>
        <w:jc w:val="both"/>
        <w:rPr/>
      </w:pPr>
      <w:r>
        <w:rPr>
          <w:rFonts w:cs="Times New Roman" w:ascii="Times New Roman" w:hAnsi="Times New Roman"/>
        </w:rPr>
        <w:t>Nelegalus kanapių vartojimas gydymo tikslais dabar yra plačiai paplitęs. Dabartinė Didžiosios Britanijos teisėtvarka kanapę priskiria pirmos kategorijos sąrašui (klasifikacija, naudojama medžiagoms, vyriausybės laikomoms itin pavojingomis) ir kartais sergančius žmones bei jų gydytojus padaro nusikaltėliais. Tai nėra protinga ir jokiu būdu gailestinga. Kaip medicininis atsakas tai turi mažai prasmės, jis neveiksmingas ir kaip prevencinė priemonė. 1998 m. Konsultacinio komiteto pranešimas Lordų Rūmams rekomendavo, kad įstatymas dėl medicininio kanapės naudojimo turėtų būti pakeistas; pakeitus įstatymą, Jungtinė Karalystė gali turėti „nesutarimų su kitomis šalimis - mes manome, kad vyriausybė neturėtų bijoti imtis iniciatyvo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Įrodymai</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Aš puikiai suprantu, kad kai kurie skaitytojai prieštaraus dalykams, aprašytiems šioje knygoje. Tai labiausiai akivaizdu bus šiame skyriuje apie kanapę. Taigi tiems, kuriuos tai domina, aš įdedu trumpą tyrinėjimų komentarą.</w:t>
      </w:r>
    </w:p>
    <w:p>
      <w:pPr>
        <w:pStyle w:val="PlainText"/>
        <w:spacing w:before="240" w:after="0"/>
        <w:jc w:val="both"/>
        <w:rPr/>
      </w:pPr>
      <w:r>
        <w:rPr>
          <w:rFonts w:cs="Times New Roman" w:ascii="Times New Roman" w:hAnsi="Times New Roman"/>
        </w:rPr>
        <w:t>Visų pirma leiskite man pasakyti, kad klausimai apie tam tikro narkotiko poveikį negali būti atsakyti patenkinamai remiantis vieninteliu eksperimentu. Norėdami visa tai suprasti, mes turime peržvelgti ne vieną eksperimentą. Yra šimtai psichologinių faktorių, kurie trukdo tam, kad eksperimentas duotų nepatikimus rezultatus. Jei tą patį eksperimentą pakartotų kitas tyrinėtojas, galėtų būti lengvai gaunamas visai kitoks rezultatas. Klaidų mažėjimo galimybė yra tada, kai eksperimentuotojas geriau kontroliuoja eksperimento sąlygas. Narkotikų tyrime eksperimentuotojas turi palyginus mažai kontrolės, bet, deja, yra tiesa, kad dauguma narkotikų tyrimų tapo dar neįtikinamesni dėl blogai suplanuotų eksperimentų.</w:t>
      </w:r>
    </w:p>
    <w:p>
      <w:pPr>
        <w:pStyle w:val="PlainText"/>
        <w:spacing w:before="240" w:after="0"/>
        <w:jc w:val="both"/>
        <w:rPr/>
      </w:pPr>
      <w:r>
        <w:rPr>
          <w:rFonts w:cs="Times New Roman" w:ascii="Times New Roman" w:hAnsi="Times New Roman"/>
        </w:rPr>
        <w:t xml:space="preserve">Todėl gali būti daugybė atvejų, kada skirtingi eksperimentai pateikia tiesiog prieštaraujančius vienas kitam rezultatus. Laikraščiai, kurie visuomet ištroškę sensacijų, griebiasi bet kokio mokslinio pranešimo, kuris gali sukelti šoką, dėl to visuomenė supažindinama tik su sukrečiančiais tyrimų atradimais; deja, jie dažnai yra mažiausiai patikimi. Kitas veiksnys, kuris komplikuoja reikalą, yra tas, kad medicinos ir mokslo žurnalai dažniausiai spausdina tik teigiamus rezultatus: X narkotikas sukelia tam tikrus poveikius. Dėl įvairių priežasčių žurnalai nesidomi tyrimais, kuriems nepavyksta įrodyti kokio nors poveikio. O tai reiškia, kad jei šimtas identiškų eksperimentų bus atlikta, bet tik vienas jų teigs, kad kanapė žaloja smegenis, šis darbas užtikrintai bus išspausdintas ir plačiai nušviestas žiniasklaidos, o 99 tikriausiai bus atmesti ir užmiršti. Kempbelo ir jo kolegų straipsnis </w:t>
      </w:r>
      <w:r>
        <w:rPr>
          <w:rFonts w:cs="Times New Roman" w:ascii="Times New Roman" w:hAnsi="Times New Roman"/>
          <w:i/>
        </w:rPr>
        <w:t>The Lancet</w:t>
      </w:r>
      <w:r>
        <w:rPr>
          <w:rFonts w:cs="Times New Roman" w:ascii="Times New Roman" w:hAnsi="Times New Roman"/>
        </w:rPr>
        <w:t xml:space="preserve"> kaip tik yra toks atvejis. Eksperimente gausu planavimo klaidų, o jo išvados yra labai įtartinos. Tolimesnis tyrimas nepatvirtino jo tyrimų. Bet jo šokinė vertė buvo pakankama, kad jis būtų išspausdintas pirmuosiuose laikraščių puslapiuose. Netgi šiandien žmonės vadovaujasi juo, kaip įrodymu, kad kanapė pažeidžia smegenis.</w:t>
      </w:r>
    </w:p>
    <w:p>
      <w:pPr>
        <w:pStyle w:val="PlainText"/>
        <w:spacing w:before="240" w:after="0"/>
        <w:jc w:val="both"/>
        <w:rPr/>
      </w:pPr>
      <w:r>
        <w:rPr>
          <w:rFonts w:cs="Times New Roman" w:ascii="Times New Roman" w:hAnsi="Times New Roman"/>
        </w:rPr>
        <w:t>Kadangi yra tūkstančių tūkstančiai mokslininkų ir medikų pranešimų apie kanapę, jie vargintų skaitytoją ir jam būtų painu bandyti įvertinti bei susumuoti netgi reikšmingiausius tyrimus. Kaip kompromisas būtų informatyvus žvilgsnis į įvairių ekspertų komitetų, kurie galynėjosi su šia problema, išvadas.</w:t>
      </w:r>
    </w:p>
    <w:p>
      <w:pPr>
        <w:pStyle w:val="PlainText"/>
        <w:spacing w:before="240" w:after="0"/>
        <w:jc w:val="both"/>
        <w:rPr/>
      </w:pPr>
      <w:r>
        <w:rPr>
          <w:rFonts w:cs="Times New Roman" w:ascii="Times New Roman" w:hAnsi="Times New Roman"/>
        </w:rPr>
        <w:t>Iki 1970 metų praktiškai nebuvo kontroliuojamo eksperimentinio tyrimo apie kanapę. Esantys įrodymai iš esmės rėmėsi nesistemingais stebėjimo metodais. Vienas iš geriausių ankstyvųjų šių įrodymų reziumė yra septynių dalių pranešimas, kurį 1894 metais Indijos kanapės komisija įteikė britų vyriausybei. Per tūkstantį liudininkų, pakviestų komisijos, išsakė prieštaringiausias nuomones. Atsižvelgdama į galimą fizinę kanapių žalą, Komisija padarė išvadą:</w:t>
      </w:r>
    </w:p>
    <w:p>
      <w:pPr>
        <w:pStyle w:val="PlainText"/>
        <w:spacing w:before="240" w:after="0"/>
        <w:jc w:val="both"/>
        <w:rPr/>
      </w:pPr>
      <w:r>
        <w:rPr>
          <w:rFonts w:cs="Times New Roman" w:ascii="Times New Roman" w:hAnsi="Times New Roman"/>
        </w:rPr>
        <w:t>Medicininių įrodymų išskirtinis bruožas yra daugybė praktikų, turinčių didelę patirtį, kurie nepastebėjo jokių įrodymų ryšio tarp kanapės ir ligų, o kuomet liudininkai, kurie kalba apie šį blogą poveikį vartojant nedidelius kiekius, buvo apklausti kryžminiu būdu, sužinota, kad (a) jų nuomonė pagrįsta populiariomis idėjomis apie objektą; (b) jie neatskyrė poveikio vartojant narkotiką mažais ir dideliais kiekiais; c) jie suvokė ligas, tarsi jas būtų sukėlusi kanapė, kadangi pacientai prisipažindavo turį šį įprotį; (d) buvo neįvertintas faktas, kad kanapės rūkymas buvo pripažintas kaip gydomasis astmos ir bronchito reagentas &lt;...&gt; parodymai įrodo, kad saikingas ganja arba chams vartojimas nėra pripažintas pavojingu, o saikingo bhang gėrimo parodymai įrodo, jog įprotis yra visiškai nežalingas.</w:t>
      </w:r>
    </w:p>
    <w:p>
      <w:pPr>
        <w:pStyle w:val="PlainText"/>
        <w:spacing w:before="240" w:after="0"/>
        <w:jc w:val="both"/>
        <w:rPr/>
      </w:pPr>
      <w:r>
        <w:rPr>
          <w:rFonts w:cs="Times New Roman" w:ascii="Times New Roman" w:hAnsi="Times New Roman"/>
        </w:rPr>
        <w:t>Komisija vis dėlto teigė, kad ilgalaikis arba besaikis kanapės rūkymas gali turėti ryšio su bronchų sudirginimu, kuriam rūkantieji cigaretes yra mažiau atsparūs.</w:t>
      </w:r>
    </w:p>
    <w:p>
      <w:pPr>
        <w:pStyle w:val="PlainText"/>
        <w:spacing w:before="240" w:after="0"/>
        <w:jc w:val="both"/>
        <w:rPr>
          <w:rFonts w:ascii="Times New Roman" w:hAnsi="Times New Roman" w:cs="Times New Roman"/>
        </w:rPr>
      </w:pPr>
      <w:r>
        <w:rPr>
          <w:rFonts w:cs="Times New Roman" w:ascii="Times New Roman" w:hAnsi="Times New Roman"/>
        </w:rPr>
        <w:t>XX a. ketvirtojo dešimtmečio pabaigoje JAV užvaldė antikanapių karštligė. Amerikos laikraščiai konkuravo, skubėdami išspausdinti kuo daugiau ir kuo labiau šokiruojančių antraščių. Kaip ir visuomet dauguma valstybės pareigūnų pasyviai priėmė mitus apie kanapes ir naudojosi jais siekdami savo tikslų. Niujorko meras Fiorelas La Gardija (Fiorello La Guardia) buvo vienas iš tų žmonių, kuris suabejojo šia isterijos banga ir paprašė Niujorko medicinos akademiją paruošti mokslinį pranešimą šiuo klausimu.</w:t>
      </w:r>
    </w:p>
    <w:p>
      <w:pPr>
        <w:pStyle w:val="PlainText"/>
        <w:spacing w:before="240" w:after="0"/>
        <w:jc w:val="both"/>
        <w:rPr/>
      </w:pPr>
      <w:r>
        <w:rPr>
          <w:rFonts w:cs="Times New Roman" w:ascii="Times New Roman" w:hAnsi="Times New Roman"/>
        </w:rPr>
        <w:t>La Gardijos komitetas (31 žinomas gydytojas, psichologas, chemikas, farmacininkas ir sociologas) 1944 m. išspausdino savo išvadas. Jos, kaip Indijos kanapės komisijos pranešimas ir daugelis to meto įrodymų, buvo ribotos. Vis dėlto ataskaita buvo protingas bandymas įvertinti įrodymus už ir prieš narkotiką. Ji padarė išvadą, kad kanapė medicininiu požiūriu nesukelia priklausomybės ir kad ji neskatina vartoti morfijų arba kokainą; ji neturi poveikio vartotojo asmenybei ir nėra nusikaltimų arba nusižengimų priežastis. Ir pabaigoje buvo komentuojama, kad dabartinė viešuma apie jos katastrofišką poveikį yra visiškai nepagrįsta.</w:t>
      </w:r>
    </w:p>
    <w:p>
      <w:pPr>
        <w:pStyle w:val="PlainText"/>
        <w:spacing w:before="240" w:after="0"/>
        <w:jc w:val="both"/>
        <w:rPr/>
      </w:pPr>
      <w:r>
        <w:rPr>
          <w:rFonts w:cs="Times New Roman" w:ascii="Times New Roman" w:hAnsi="Times New Roman"/>
        </w:rPr>
        <w:t>1966 m. buvo įkurtas Vūtono komitetas, turėjęs patarti britų vyriausybei kanapės klausimu. Jo 1968 metų pranešimas neįrodė, kad kanapė skatina nusikaltimus arba agresyvų elgesį, arba sukelia psichozės būsenas normaliems vartotojams:</w:t>
      </w:r>
    </w:p>
    <w:p>
      <w:pPr>
        <w:pStyle w:val="PlainText"/>
        <w:spacing w:before="240" w:after="0"/>
        <w:jc w:val="both"/>
        <w:rPr/>
      </w:pPr>
      <w:r>
        <w:rPr>
          <w:rFonts w:cs="Times New Roman" w:ascii="Times New Roman" w:hAnsi="Times New Roman"/>
        </w:rPr>
        <w:t>Peržiūrėję visą mums prieinamą medžiagą, mes sutinkame su išvadomis, padarytomis &lt;...&gt; Komisijos &lt;...&gt; ir [La Gardijos pranešimu], kad ilgalaikis kanapių vartojimas saikingomis dozėmis neturi žalingo poveikio.</w:t>
      </w:r>
    </w:p>
    <w:p>
      <w:pPr>
        <w:pStyle w:val="PlainText"/>
        <w:spacing w:before="240" w:after="0"/>
        <w:jc w:val="both"/>
        <w:rPr/>
      </w:pPr>
      <w:r>
        <w:rPr>
          <w:rFonts w:cs="Times New Roman" w:ascii="Times New Roman" w:hAnsi="Times New Roman"/>
        </w:rPr>
        <w:t>Kitą reikšmingesnį tyrinėjimą Amerikoje atliko Ričardas Niksonas (Richard Nixon), o Šaferio (Shafer) pranešimas „Marihuana - nesusipratimo požymiai" 1972 m. buvo pateiktas Kongresui. Jis teigė, kad nėra patikimų įrodymų, jog kanapė sukelia genetines ydas; visuomenės sveikatos požiūriu, kanapės poveikiai organizmui yra nereikšmingi ir turi labai mažą arba visai neturi jokio poveikio; jokių objektyvių įrodymų apie smegenų pažeidimus nebuvo pastebėta (priešingai alkoholiui). Kanapė nesukelia nei psichologinio, nei intelektualinio, nei motyvacijos pablogėjimo; ji nesukelia fizinės priklausomybės ir „dominuojanti dauguma" kanapių vartotojų nepereina prie kitų narkotikų vartojimo. Pranešimas pabrėžia, kad „marihuanos reliatyvus žalos potencialas didžiajai daliai vartotojų ir jos tikrasis poveikis visuomenei nepateisina socialinės politikos, sukurtos išaiškinti ir griežtai bausti tuos, kurie ją vartoja". Tai buvo ypač teisinga, atsižvelgiant į akivaizdų pralaimėjimą įstatymų, skirtų atbaidyti maždaug 24 milijonus amerikiečių, bandžiusių vartoti šį narkotiką, ir 8 milijonus tebevartojančių.</w:t>
      </w:r>
    </w:p>
    <w:p>
      <w:pPr>
        <w:pStyle w:val="PlainText"/>
        <w:spacing w:before="240" w:after="0"/>
        <w:jc w:val="both"/>
        <w:rPr/>
      </w:pPr>
      <w:r>
        <w:rPr>
          <w:rFonts w:cs="Times New Roman" w:ascii="Times New Roman" w:hAnsi="Times New Roman"/>
        </w:rPr>
        <w:t>Maždaug tuo pačiu metu Le Deino komisija pranešė apie savo atradimus Kanados vyriausybei. Le Deino pranešimas gali būti balansuoto ir pagrįsto mąstymo etalonas, ir jis tikrai vertas būti perskaitytas pilnai. Jo išvados, kaip ir prieš tai, yra šios: nuo kanapės netampama priklausomais, jos trumpalaikis poveikis organizmui turi nedidelę klinikinę reikšmę, ji nesukelia tikrų pavojų net perdozavus. Komisija labai rimtai atsižvelgė į teiginį, kad kanapė gali pakenkti plaučiams, bet nerado jokių įrodymų, galinčių paremti šį požiūrį. Kaip prierašą prie įprastų bandymų atbaidyti jaunus žmones nuo narkotikų komisija pasiūlė:</w:t>
      </w:r>
    </w:p>
    <w:p>
      <w:pPr>
        <w:pStyle w:val="PlainText"/>
        <w:spacing w:before="240" w:after="0"/>
        <w:jc w:val="both"/>
        <w:rPr/>
      </w:pPr>
      <w:r>
        <w:rPr>
          <w:rFonts w:cs="Times New Roman" w:ascii="Times New Roman" w:hAnsi="Times New Roman"/>
        </w:rPr>
        <w:t>Didelė klaida pasinerti į sąmoningą iškraipymą arba per didelį išpūtimą tariamų tam tikro narkotiko pavojų arba grįsti švietimą apie narkotikus baimės strategija. Nėra reikalo žaisti „aklą vištą" su jaunais žmonėmis, devyniais atvejais iš dešimties jie priims iššūkį.</w:t>
      </w:r>
    </w:p>
    <w:p>
      <w:pPr>
        <w:pStyle w:val="PlainText"/>
        <w:spacing w:before="240" w:after="0"/>
        <w:jc w:val="both"/>
        <w:rPr/>
      </w:pPr>
      <w:r>
        <w:rPr>
          <w:rFonts w:cs="Times New Roman" w:ascii="Times New Roman" w:hAnsi="Times New Roman"/>
        </w:rPr>
        <w:t>Netikėtas ir priešiškas Vutono pranešimo atmetimas, gautas iš Didžiosios Britanijos vyriausybės, yra panašus į oficialią reakciją, kurios susilaukia visų panašių darbų publikacijos. Jų išvados ir rekomendacijos arba buvo visiškai ignoruojamos, kadangi jos nepatvirtino konformistinių politikų lūkesčių, arba panaudojamos balsams „gaudyti". Prieš 1979 metų Kanados federalinius rinkimus visos trys pagrindinės partijos susitarė, kad bausmės už kanapes turėtų būti sumažintos ir žinios apie teistumą dėl pažeidimų, susijusių su kanape, būtų panaikintos. Po rinkimų, deja, naujoji vyriausybė net neparodė jokios veiklos, ir klausimo sprendimas, atrodo, vėl numestas ant lentynos.</w:t>
      </w:r>
    </w:p>
    <w:p>
      <w:pPr>
        <w:pStyle w:val="PlainText"/>
        <w:spacing w:before="240" w:after="0"/>
        <w:jc w:val="both"/>
        <w:rPr/>
      </w:pPr>
      <w:r>
        <w:rPr>
          <w:rFonts w:cs="Times New Roman" w:ascii="Times New Roman" w:hAnsi="Times New Roman"/>
        </w:rPr>
        <w:t>1978 m. Karališkoji komisija dėl nemedicininio vaistų vartojimo (Pietų Australija) padarė liūdną ir nuviliančią išvadą apie tai, kaip buvo tvarkomi šie reikalai:</w:t>
      </w:r>
    </w:p>
    <w:p>
      <w:pPr>
        <w:pStyle w:val="PlainText"/>
        <w:spacing w:before="240" w:after="0"/>
        <w:jc w:val="both"/>
        <w:rPr/>
      </w:pPr>
      <w:r>
        <w:rPr>
          <w:rFonts w:cs="Times New Roman" w:ascii="Times New Roman" w:hAnsi="Times New Roman"/>
        </w:rPr>
        <w:t>Nemedicininio kanapės naudojimo reguliavimas buvo daugelio oficialių apklausų objektas. Pagal šias apklausas buvo padarytos stulbinančiai vienodos išvados apie kanapės poveikį tiek vartotojui, tiek visuomenei. Įstatymų leidėjų nesėkmė &lt;.. .&gt; sutikus su šiomis išvadomis leidžia manyti, kad įstatyminis atsakas yra daugiau veikiamas suvokiamo socialinio vartotojų statuso ir vertybių, galbūt galingų visuomenės grupių lūkesčių, bet ne kruopštaus farmacinių, medicininių ir sociologinių parodymų įvertinimo.</w:t>
      </w:r>
    </w:p>
    <w:p>
      <w:pPr>
        <w:pStyle w:val="PlainText"/>
        <w:spacing w:before="240" w:after="0"/>
        <w:jc w:val="both"/>
        <w:rPr/>
      </w:pPr>
      <w:r>
        <w:rPr>
          <w:rFonts w:cs="Times New Roman" w:ascii="Times New Roman" w:hAnsi="Times New Roman"/>
        </w:rPr>
        <w:t>Nuo to laiko Pietų Australija pati pradėjo veikti drąsiai. Iš tiesų Pietų Australijos kanapės vartojimo valdymo strategija siūlo svarbų, pragmatišką ir veiksmingą šio klausimo sprendimo būdą. Su juo vertėtų susipažinti geriau. Šiuo metu Pietų Australijos policija taiko nuobaudų sistemą, žmonėms turintiems kanapių. Nors kanapės laikymas nebuvo legalizuotas, jis iš tikrųjų dekriminalizuotas ir su juo elgiamasi kaip su automobilio parkavimo pažeidimais. Tiems, kuriuos pagauna policija dėl „paprastų pažeidimų, susijusių su kanapėmis", išduodamas „išperkamasis pranešimas"; jei ši bauda sumokama per 60 dienų, pažeidėjas išvengia patraukimo baudžiamojon atsakomybėn. Sumokėjus baudą, išvengiama bet kokių tolimesnių teisinių veiksmų, ir jokios žinios apie pažeidimus nefiksuojamos. Šiuo metu yra tokios baudos: 50 dolerių - už mažiau kaip 25 gramų (apie vieną unciją) laikymą, 150 dolerių - už 25-100 gramų laikymą. 10 augalų arba mažiau auginimas užtraukia 150 dolerių baudą. Vidutinė bauda, sumokėta 1991-1996 metais, buvo 74 doleriai. Už rimtesnius pažeidimus, susijusius su auginimu arba kontrabandine prekyba dideliais kanapės kiekiais, gresia baudžiamoji atsakomybė. Viena svarbi Pietų Australijos požiūrio ypatybė yra ta, kad ji pripažįsta skirtingus laipsnius žalos, susijusios su kanapės arba kitų nelegalių narkotikų panaudojimu, ir skiria pažeidimus, susijusius su kanape ir kitais narkotikais.</w:t>
      </w:r>
    </w:p>
    <w:p>
      <w:pPr>
        <w:pStyle w:val="PlainText"/>
        <w:spacing w:before="240" w:after="0"/>
        <w:jc w:val="both"/>
        <w:rPr/>
      </w:pPr>
      <w:r>
        <w:rPr>
          <w:rFonts w:cs="Times New Roman" w:ascii="Times New Roman" w:hAnsi="Times New Roman"/>
        </w:rPr>
        <w:t>Kai kuriais aspektais panaši strategija buvo priimta Nyderlanduose, kur kanapių laikymas užtraukia baudą, bet nelaikomas kriminaliniu nusikaltimu, gresiančiu įkalinimu. Kai kuriose Nyderlandų vietovėse kanapė parduodama jaunimo centruose ir kavinėse. Olandų požiūris, kaip sako Nyderlandų socialinės apsaugos ministerijos Kovos su narkotikais policijos vadovas Edis Engelsmanas (Eddy Engelsman) yra toks:</w:t>
      </w:r>
    </w:p>
    <w:p>
      <w:pPr>
        <w:pStyle w:val="PlainText"/>
        <w:spacing w:before="240" w:after="0"/>
        <w:jc w:val="both"/>
        <w:rPr/>
      </w:pPr>
      <w:r>
        <w:rPr>
          <w:rFonts w:cs="Times New Roman" w:ascii="Times New Roman" w:hAnsi="Times New Roman"/>
        </w:rPr>
        <w:t>Jei kriminalinis procesas prieš kanapių vartotojus nepanaikina problemos, bet ją dar labiau užaštrina, įstatymas nusigręžia &lt;.. .&gt; Tikslas - griežtai atskirti rinkas, kuriose cirkuliuoja stiprūs narkotikai ir lengvi narkotikai &lt;...&gt; Tai &lt;...&gt; neturi būti suprasta neteisingai, kaip tolerantiška ar atlaidi politika. Tai yra priešingai - taktiška ir labai praktiška koncepcija.</w:t>
      </w:r>
    </w:p>
    <w:p>
      <w:pPr>
        <w:pStyle w:val="PlainText"/>
        <w:spacing w:before="240" w:after="0"/>
        <w:jc w:val="both"/>
        <w:rPr/>
      </w:pPr>
      <w:r>
        <w:rPr>
          <w:rFonts w:cs="Times New Roman" w:ascii="Times New Roman" w:hAnsi="Times New Roman"/>
        </w:rPr>
        <w:t>Išaiškėjo, kad ji labai veiksminga. Dėl šių įstatymų pakeitimų kanapės vartojimo paplitimas Nyderlanduose netapo nekontroliuojamas. Tarptautiniai narkotikų vartojimo skaičiaus palyginimai yra visada sudėtingi, bet kanapės vartojimo lygis Nyderlanduose yra maždaug toks pats kaip JAV. Netgi po truputį mažėjo iki pasikeitimų olandų narkotikų politikoje 1976 metais, bet šie pasikeitimai turėjo mažai, jeigu išvis turėjo, kokios nors įtakos kvaišalų vartojimu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8. HALIUCINOGENAI</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Viskas, kas siejasi su haliucinogeniniais narkotikais, kelia didelius prieštaravimus. Netgi nėra vieningo susitarimo, kaip jie turėtų būti vadinami. Skirtingu metu jie būdavo klasifikuojami kaip psichodeliniai, psichotomimetriniai, psichodisleptikai ir haliucinogenai.</w:t>
      </w:r>
    </w:p>
    <w:p>
      <w:pPr>
        <w:pStyle w:val="PlainText"/>
        <w:spacing w:before="240" w:after="0"/>
        <w:jc w:val="both"/>
        <w:rPr/>
      </w:pPr>
      <w:r>
        <w:rPr>
          <w:rFonts w:cs="Times New Roman" w:ascii="Times New Roman" w:hAnsi="Times New Roman"/>
        </w:rPr>
        <w:t>Terminas „psichodelinis" yra išvestas iš graikiškų žodžių „protas" (psyche) ir „matomas" (delos). Jį sudarė psichiatras Hamfris Osmondas (Humphrey Osmond), 1956 metais susirašinėdamas su Oldu Haksliu. Iš tiesų šis terminas sukėlė nemažą Hakslio entuziazmą dėl jo išgyvenimų, patirtų vartojant meskaliną, o XX a. septintąjį dešimtmetį šį terminą perėmė Timotis Laris (Timothy Leary) ir psichodelinis Amerikos hipių judėjimas, kuris jį laikė „plečiančio protą" sinonimu.</w:t>
      </w:r>
    </w:p>
    <w:p>
      <w:pPr>
        <w:pStyle w:val="PlainText"/>
        <w:spacing w:before="240" w:after="0"/>
        <w:jc w:val="both"/>
        <w:rPr/>
      </w:pPr>
      <w:r>
        <w:rPr>
          <w:rFonts w:cs="Times New Roman" w:ascii="Times New Roman" w:hAnsi="Times New Roman"/>
        </w:rPr>
        <w:t>„</w:t>
      </w:r>
      <w:r>
        <w:rPr>
          <w:rFonts w:cs="Times New Roman" w:ascii="Times New Roman" w:hAnsi="Times New Roman"/>
        </w:rPr>
        <w:t>Psichotomimetrinis" ir „psichodisleptinis" turi visiškai priešingas reikšmes. „Psichotomimetrinis" reiškia, kad narkotikas turi poveikį, panašų į psichines ligas, tokias kaip šizofrenija - tokiu būdu pagal prasmę jis yra nepageidautinas. Ar iš tikrųjų LSD sukeltos būsenos yra panašios į psichikos ligų simptomus, mes aptarsime vėliau šiame skyriuje. Terminas buvo atmestas ne tik dėl savo neigiamos reikšmės, bet ir dėl to, kad pats žodis atgrasus „Psichodisleptinis" irgi yra negatyvus ir atgrasus: jis reiškia „ardantis protą".</w:t>
      </w:r>
    </w:p>
    <w:p>
      <w:pPr>
        <w:pStyle w:val="PlainText"/>
        <w:spacing w:before="240" w:after="0"/>
        <w:jc w:val="both"/>
        <w:rPr/>
      </w:pPr>
      <w:r>
        <w:rPr>
          <w:rFonts w:cs="Times New Roman" w:ascii="Times New Roman" w:hAnsi="Times New Roman"/>
        </w:rPr>
        <w:t>Yra ir kitų neįprastų šios kategorijos narkotikų pavadinimų. Terminas „fantastika", sukurtas Luiso Levino (Louis Lewin) skamba maloniai, ir jis didžia dalimi išreiškia narkotiko poveikių ypatybes. Kitą pasiūlė Moro (Moreau): „oneirogeninis" (sukeliantis sapnus). Tai yra pakankamai tikslu, tačiau abu šie terminai buvo atmesti dėl jų neįprastumo.</w:t>
      </w:r>
    </w:p>
    <w:p>
      <w:pPr>
        <w:pStyle w:val="PlainText"/>
        <w:spacing w:before="240" w:after="0"/>
        <w:jc w:val="both"/>
        <w:rPr/>
      </w:pPr>
      <w:r>
        <w:rPr>
          <w:rFonts w:cs="Times New Roman" w:ascii="Times New Roman" w:hAnsi="Times New Roman"/>
        </w:rPr>
        <w:t>Terminas „haliucinogeninis" yra klaidinantis. Šie narkotikai paprastai nesukelia tikrų haliucinacijų, kuriose asmuo pasineria į nerealų pasaulį. Poveikiai tiksliau apibūdinami kaip suvokimo iškreipimas, nors šių narkotikų poveikis išsiplečia už suvokimo ribų. Minčių, nuotaikų ir asmenybės integracijos pasikeitimai - tai svarbūs poveikiai, tačiau jie iš tikrųjų neatsispindi termine „haliucinogeninis". Dar blogiau, kad kai kurie šios kategorijos narkotikai (MDA ir MMDA ) sukelia savimonės, nuotaikos ir intelektualinės veiklos pasikeitimus be jokių jutiminių iškraipymų. Nepaisant netikslumų, vis dėlto „haliucinogeninis" yra plačiausiai vartojamas terminas, ir netgi daktaras Osmondas, kuris sudarė terminą „psichodelinis", galų gale jį pripažino. Yra ir istorinių pateisinimų šio žodžio platesniam vartojimui, negu alternatyvių žodžių, kadangi raganių vizijos apibūdinamos kaip haliucinogeninės.</w:t>
      </w:r>
    </w:p>
    <w:p>
      <w:pPr>
        <w:pStyle w:val="PlainText"/>
        <w:spacing w:before="240" w:after="0"/>
        <w:jc w:val="both"/>
        <w:rPr/>
      </w:pPr>
      <w:r>
        <w:rPr>
          <w:rFonts w:cs="Times New Roman" w:ascii="Times New Roman" w:hAnsi="Times New Roman"/>
        </w:rPr>
        <w:t>Prieš pasirodant XX amžiuje sintetiniams alkaloidams, didžiuma haliucinogeninių narkotikų buvo gaunami iš augalų. Daugelis jų buvo vartojami magijos bei religijos tikslams (žr. trečią skyrių), kai kurie šie natūralūs narkotikai (pavyzdžiui, psilocybinas) vis dar retkarčiais naudojami, kiti yra dažnai minimi, bet vartojami retai (pavyzdžiui, meskalinas). Pagaliau kai kurie haliucinogeniniai narkotikai yra vartojami retai arba išvis nebevartojami (šunvyšnė, drignė, raudonoji musmirė). Siame skyriuje pagrindinai domimasi tais narkotikais, kurie naudojami (arba apie juos kalbama) dažniausia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Meskalina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Meskalinas yra vienas iš pejoto kaktusų, augančių Meksikoje, alkaloidų. Ištisus šimtmečius pejotas atliko svarbų vaidmenį religiniuose Meksikos papročiuose. Meskalinas pirmą kartą tapo žinomas mokslui tada, kai juo susidomėjo jaunas vokiečių farmakologas Luisas Levinas. Gyvendamas Amerikoje 1886 metais, jis gavo kelis kaktuso mėginius, iš kurių išgavo meskaliną. „Joks kitas augalas nesukelia tokių puikių funkcinių pasikeitimų smegenyse", - rašė jis. Tie, kurie išbandydavo narkotiką, išgyvendavo „ypatingą malonumą. Net jei šie pojūčiai yra tik sensorinės iliuzijos arba didžiausia vidinio gyvenimo koncentracija, jie yra tokie ypatingi ir taip iškilę aukščiau už realybę, tokie neįsivaizduojami &lt;...&gt; lengva suprasti, kodėl senovės indėnai garbino šį augalą kaip Dievą."</w:t>
      </w:r>
    </w:p>
    <w:p>
      <w:pPr>
        <w:pStyle w:val="PlainText"/>
        <w:spacing w:before="240" w:after="0"/>
        <w:jc w:val="both"/>
        <w:rPr/>
      </w:pPr>
      <w:r>
        <w:rPr>
          <w:rFonts w:cs="Times New Roman" w:ascii="Times New Roman" w:hAnsi="Times New Roman"/>
        </w:rPr>
        <w:t xml:space="preserve">Gana keista, bet pats Levinas, suvartojęs narkotiko, nepatyrė tokių vizijų. Jį paprasčiausiai pradėjo pykinti. Kitiems įžymiems to meto žmonėms kur kas labiau pasisekė. Havelokui Eliui (Havelock Ellis), kuris išbandė meskaliną perskaitęs pranešimą </w:t>
      </w:r>
      <w:r>
        <w:rPr>
          <w:rFonts w:cs="Times New Roman" w:ascii="Times New Roman" w:hAnsi="Times New Roman"/>
          <w:i/>
        </w:rPr>
        <w:t>British Medical Journal</w:t>
      </w:r>
      <w:r>
        <w:rPr>
          <w:rFonts w:cs="Times New Roman" w:ascii="Times New Roman" w:hAnsi="Times New Roman"/>
        </w:rPr>
        <w:t>, kilo kerinčios vizijos. Spalvos atrodė nepaaiškinamai ryškios ir įstabios. Tuo metu jis pasijuto sveikas fiziškai bei intelektualiai ūmus. Daug vėliau Oldui Haksliui šis narkotikas pasirodė taip pat patrauklus.</w:t>
      </w:r>
    </w:p>
    <w:p>
      <w:pPr>
        <w:pStyle w:val="PlainText"/>
        <w:spacing w:before="240" w:after="0"/>
        <w:jc w:val="both"/>
        <w:rPr/>
      </w:pPr>
      <w:r>
        <w:rPr>
          <w:rFonts w:cs="Times New Roman" w:ascii="Times New Roman" w:hAnsi="Times New Roman"/>
        </w:rPr>
        <w:t>Pagal savo dabartinį prieinamumą ir vartojimą meskalinas yra retas narkotikas. Nors pranešimai apie šį narkotiką yra įprasti nelegalių narkotikų vartotojų tarpe, tai, kas vadinama meskalinu, beveik visuomet pasirodo esąs LSD - ir dar su amfetaminų priemaišomis. Iš Londono policijos atimtų bei išanalizuotų narkotikų tik nedaugelyje aptikta šiek tiek meskalino.</w:t>
      </w:r>
    </w:p>
    <w:p>
      <w:pPr>
        <w:pStyle w:val="PlainText"/>
        <w:spacing w:before="240" w:after="0"/>
        <w:jc w:val="center"/>
        <w:rPr>
          <w:rFonts w:ascii="Times New Roman" w:hAnsi="Times New Roman" w:cs="Times New Roman"/>
          <w:b/>
          <w:b/>
        </w:rPr>
      </w:pPr>
      <w:r>
        <w:rPr>
          <w:rFonts w:cs="Times New Roman" w:ascii="Times New Roman" w:hAnsi="Times New Roman"/>
          <w:b/>
        </w:rPr>
        <w:t>Psilocybinas/magiškieji grybai</w:t>
      </w:r>
    </w:p>
    <w:p>
      <w:pPr>
        <w:pStyle w:val="PlainText"/>
        <w:spacing w:before="240" w:after="0"/>
        <w:jc w:val="both"/>
        <w:rPr/>
      </w:pPr>
      <w:r>
        <w:rPr>
          <w:rFonts w:cs="Times New Roman" w:ascii="Times New Roman" w:hAnsi="Times New Roman"/>
        </w:rPr>
        <w:t xml:space="preserve">Psilocybinas yra kitas haliucinogeninis alkaloidas, išvestas iš augalo, šiuo atveju iš grybų, o ne iš kaktusų. Actekams šis grybas buvo šventas: jie vadino jį </w:t>
      </w:r>
      <w:r>
        <w:rPr>
          <w:rFonts w:cs="Times New Roman" w:ascii="Times New Roman" w:hAnsi="Times New Roman"/>
          <w:i/>
        </w:rPr>
        <w:t>teonanacatl</w:t>
      </w:r>
      <w:r>
        <w:rPr>
          <w:rFonts w:cs="Times New Roman" w:ascii="Times New Roman" w:hAnsi="Times New Roman"/>
        </w:rPr>
        <w:t>, „dievo kūnu". Yra kelios skirtingos psilocybino grybų rūšys. Daugeliu atvejų tai menkaverčiai gelsvai rusvi šungrybiai, kurie retai išauga didesni už vieną ar du colius (5 cm). Viena iš labiausiai įprastų šio grybo rūšių vadinama „Laisvės kepure", kadangi jo forma primena kepures, dėvėtas Prancūzų revoliucijos metu. Šie grybai plačiai paplitę visoje Europoje ir Amerikoje, jie rudenį auga pievose bei ganyklose. Vidutinė haliucinogenų dozė yra nuo 20 iki 60 miligramų. Grynu pavidalu šis narkotikas retai randamas juodojoje rinkoje. Narkotiko, kuris laikomas psilocybinu arba meskalinu, pavyzdžiai paprastai išaiškėja esą įvairios LSD formos su priemaišomi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MDA ir MMD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 xml:space="preserve">Šie pusiau sintetiniai narkotikai yra gaminami modifikuojant muskato ir muskato kevalo psichotropinius komponentus. Indonezijoje auga medis </w:t>
      </w:r>
      <w:r>
        <w:rPr>
          <w:rFonts w:cs="Times New Roman" w:ascii="Times New Roman" w:hAnsi="Times New Roman"/>
          <w:i/>
        </w:rPr>
        <w:t>Myristica fragrans</w:t>
      </w:r>
      <w:r>
        <w:rPr>
          <w:rFonts w:cs="Times New Roman" w:ascii="Times New Roman" w:hAnsi="Times New Roman"/>
        </w:rPr>
        <w:t>, kuris veda apie dviejų colių skersmens vaisius. Jo sėklos yra tamsiai rudos arba raudonos spalvos. Tai muskato riešutas. Tūkstančius metų branduolys ir kevalas buvo žinomi kaip psichotropiniai narkotikai, nors šiais laikais jie retai naudojami kaip narkotikai. MDA ir MMDA panašūs į haliucinogenus daugeliu požiūrių, nors kitais atžvilgiais jie yra panašesni į centrinės nervų sistemos stimuliatorius, pavyzdžiui, į kokainą ir amfetaminą.</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DMT</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DMT yra panašios kilmės. Jis yra daugelio Centrinės bei Pietų Amerikos uostomų narkotikų aktyvusis reagentas. Kolumbas yra pasakojęs, kad jį vartoja Dominikos čiabuviai. Tai pagrindinis medžio viralą žievės komponentas. Savo poveikiu jis panašus į LSD. Jeigu LSD poveikis aprašomas kaip ilga, keista kelionė, tai DMT poveikis lyginamas su potyriu - tarsi būtum iššautas iš patrankos. Jo haliucinogeniniai poveikiai yra intensyvūs, bet trumpalaikiai, aukščiausias kulminacijos taškas pasiekiamas praėjus 5-10 minučių ir pasibaigia maždaug po pusvalandžio. Šie išgyvenimai vadinami „verslininko kelione".</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LSD</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Plačiausiai vartojamas ir geriausiai žinomas haliucinogeninis narkotikas yra LSD (lizergino rūgšties dietilamidas). Tai vienas iš stipriausių narkotikų, žinomų žmogui. Kai kiti narkotikai matuojami miligramais (tūkstantosiomis gramo dalimis), LSD dozės matuojamos mikrogramais - milijoninėmis gramo dalimis. 20 mikrogramų LSD dozė sukelia poveikį panašų į kanapės intoksikaciją, bet kada jis vartojamas norint pasiekti visus jo sukeliamus haliucinogeninius poveikius, labiau įprastos yra 50 ir 250 mikrogramų dozės. Palyginus tą patį narkotiko kiekį, LSD yra apie 5 000 kartų stipresnis už meskaliną ir 200 kartų už psilocybiną. Tolimesnis jo stiprumo įvertinimas galėtų būti šis: tik l procentas suvartoto kiekio pasiekia smegenis. Sunku išsiaiškinti, kokia LSD dozė yra mirtina. Pagal vieną paskaičiavimą, tai būtų 2 miligramai kilogramui, arba apie 150 000 mikrogramų vidutiniam žmogui.</w:t>
      </w:r>
    </w:p>
    <w:p>
      <w:pPr>
        <w:pStyle w:val="PlainText"/>
        <w:spacing w:before="240" w:after="0"/>
        <w:jc w:val="both"/>
        <w:rPr/>
      </w:pPr>
      <w:r>
        <w:rPr>
          <w:rFonts w:cs="Times New Roman" w:ascii="Times New Roman" w:hAnsi="Times New Roman"/>
        </w:rPr>
        <w:t>Narkotiką 1943 metais atrado dr. Albertas Hofmanas (Albert Hofmann) dirbęs šveicarų farmacinėje firmoje „Sandoz Laboratories". (Hofmanas taip pat susintetino psilocybiną iš „Laisvės kepurės" grybo). Vieną popietę dirbdamas su paprastosios skalsės išvestinėmis medžiagomis, jis pasijuto gana keistai, pamanė, jog susirgo, ir išėjo namo. Kai atsigulęs užmerkė akis, išvydo fantastines vizijas ir ryškiai nuspalvintus kaleidoskopinius raštus. Maždaug po dviejų valandų šie simptomai išnyko. Po kelių dienų daktaras Hofmanas suvartojo, jo manymu, mažą dozę tų narkotikų, su kuriais jis dirbo, norėdamas išsiaiškinti, ar jie galėtų patvirtinti praėjusios savaitės simptomus. Maža dozė buvo ketvirtadalis miligramo. Beveik visų kitų narkotikų atveju jokio poveikio nebūtų. Deja, pagal LSD standartus 250 mikrogramų yra nemaža dozė, ir dr. Hofmanas „išvyko į ilgą ir keistą kelionę</w:t>
      </w:r>
    </w:p>
    <w:p>
      <w:pPr>
        <w:pStyle w:val="PlainText"/>
        <w:spacing w:before="240" w:after="0"/>
        <w:jc w:val="both"/>
        <w:rPr/>
      </w:pPr>
      <w:r>
        <w:rPr>
          <w:rFonts w:cs="Times New Roman" w:ascii="Times New Roman" w:hAnsi="Times New Roman"/>
        </w:rPr>
        <w:t>Mano vizijų laukas virpėjo ir buvo iškraipytas, kaip vaizdas kreivame veidrodyje&lt;...&gt; kaip vaizdas drumsto vandens paviršiuje &lt;.. .&gt; užsimerkus spalvingi ir besikeičiantys fantastiški reginiai be paliovos užvaldydavo mano protą. Ypač pabrėžti. na tai, kaip visi garsai &lt;...&gt; pereidavo į vizualinius pojūčius, kiekvienas tonas ir triukšmas turėjo atitinkamą vaizdą, besikeičiančias kaip kaleidoskope formas ir spalvas.</w:t>
      </w:r>
    </w:p>
    <w:p>
      <w:pPr>
        <w:pStyle w:val="PlainText"/>
        <w:spacing w:before="240" w:after="0"/>
        <w:jc w:val="both"/>
        <w:rPr/>
      </w:pPr>
      <w:r>
        <w:rPr>
          <w:rFonts w:cs="Times New Roman" w:ascii="Times New Roman" w:hAnsi="Times New Roman"/>
        </w:rPr>
        <w:t>Sinanestezija yra vienas įdomiausių suvokiamų poveikių, apie kurią kartais praneša LSD vartotojai. Tai neįprastai žavus poveikis, kurio metu atrodo, jog susimaišo jausmai. Dėl to asmuo išgyvena tokį pojūtį - jis tarytum „mato" muziką arba „girdi" spalvas.</w:t>
      </w:r>
    </w:p>
    <w:p>
      <w:pPr>
        <w:pStyle w:val="PlainText"/>
        <w:spacing w:before="240" w:after="0"/>
        <w:jc w:val="both"/>
        <w:rPr/>
      </w:pPr>
      <w:r>
        <w:rPr>
          <w:rFonts w:cs="Times New Roman" w:ascii="Times New Roman" w:hAnsi="Times New Roman"/>
        </w:rPr>
        <w:t>Rytojaus dieną dr. Hofmanas jautėsi pavargęs, tačiau kitais atžvilgiais jam pasaulis buvo „iš naujo sukurtas". Hofmano pojūčių apibūdinimas yra kruopščios objektyvios ataskaitos pavyzdys. Dar labiau žavi tai, jog tai buvo pirmoji ataskaita apie LSD poveikį. Dabar mes jau žinome, kad bet kokį išgyvenimą, susijusį su kvaišalais, stipriai veikia vartotojo lūkesčiai, kaip jį paveiks narkotikas. Hofmano atveju patyrimas buvo be tokios užuominos. Mokslininkas išskyrė tris pagrindinius charakteringus narkotiko poveikio bruožus: psichologinių nuotaikų bei minčių pasikeitimą ir fizinius, ypač suvokimo, pokyčius.</w:t>
      </w:r>
    </w:p>
    <w:p>
      <w:pPr>
        <w:pStyle w:val="PlainText"/>
        <w:spacing w:before="240" w:after="0"/>
        <w:jc w:val="both"/>
        <w:rPr/>
      </w:pPr>
      <w:r>
        <w:rPr>
          <w:rFonts w:cs="Times New Roman" w:ascii="Times New Roman" w:hAnsi="Times New Roman"/>
        </w:rPr>
        <w:t>Narkotikas stulbinančiai pakeičia vizualinį suvokimą. Vienas iš pirmųjų požymių, suvartojus narkotiką, yra tas, kad pilkas laukas, matomas užmerkus akis, pradeda šviesėti. Vėliau šį lauką išmargina margaspalvės šviesos. Raštai dažniausiai apibūdinami kaip kaleidoskopiniai, geometriniai arba kaip „persiškas kilimas". Didėjant intoksikacijai, raštai tampa vis mažiau simetriški ir vis sudėtingesni. Atmerkus akis, paprasti objektai žėri, lyg jie būtų iš vidaus apšviesti. Spalvos tirštėja ir intensyvėja, ir neretai gana kasdieniški objektai atrodo it nuostabūs simboliai. Narkotiko poveikiui pasiekus kulminaciją, prasideda pseudohaliucinacijos, kurių metu asmens vizualinis suvokimas yra palyginti nepriklausomas nuo išorinio pasaulio. Tikrosios haliucinacijos, deja, yra retos, nors jos kartais pasitaiko. Paprastai jos susijusios su didelėmis dozėmis, nors kai kurie individai gali būti jautresni LSD negu kitiems narkotikams. Ne taip kaip vizualinės pseudohaliucinacijos, kurių metu asmuo suvokia, kad jas sukelia narkotikai, tikrosios haliucinacijos nesuteikia tokio suvokimo. Asmuo haliucinacijas klaidingai laiko realybe.</w:t>
      </w:r>
    </w:p>
    <w:p>
      <w:pPr>
        <w:pStyle w:val="PlainText"/>
        <w:spacing w:before="240" w:after="0"/>
        <w:jc w:val="both"/>
        <w:rPr/>
      </w:pPr>
      <w:r>
        <w:rPr>
          <w:rFonts w:cs="Times New Roman" w:ascii="Times New Roman" w:hAnsi="Times New Roman"/>
        </w:rPr>
        <w:t>Narkotikai taip pat pakeičia mąstymą. Jis tampa nelogiškas, dažnai turi stiprią magišką savybę. Asmuo gali tikėti, kad jis sugeba skaityti kitų žmonių mintis ar kad gali perduoti savo mintis. Kai kurie žmonės buvo įsitikinę, kad jie gali skraidyti, ir pasitaikė keli nelaimingi atvejai, kuomet narkotikų vartotojai, perkėlę savo įsitikinimus į praktiką, pabandė skristi. Šios apgaulingos mintys sukėlė net keletą mirčių.</w:t>
      </w:r>
    </w:p>
    <w:p>
      <w:pPr>
        <w:pStyle w:val="PlainText"/>
        <w:spacing w:before="240" w:after="0"/>
        <w:jc w:val="both"/>
        <w:rPr/>
      </w:pPr>
      <w:r>
        <w:rPr>
          <w:rFonts w:cs="Times New Roman" w:ascii="Times New Roman" w:hAnsi="Times New Roman"/>
        </w:rPr>
        <w:t>Šiuos atsitikimus plačiai aprašė žiniasklaida, ir mintis, kad LSD privertė žmones iššokti per langą, įsivaizdavus, kad jie gali skristi, tapo dalimi mitų ir neteisingų supratimų apie narkotikų vartojimą. Man teko matyti tik vieną tokį atvejį. Nustatęs LSD psichozės atvejį po bandymo skraidyti konsultuojantis psichiatras nusiuntė moterį į narkologinį skyrių. Vis dėlto LSD vaidmuo šiuo atveju abejotinas. Tikėtina, kad bandymas skristi priklausė daugiau nuo moters neįprastų asmeninių savybių, o ne nuo narkotikų poveikio. Pavyzdžiui, ji nenustojo tikėjusi, kad gali skraidyti dar ir po to, kai narkotiko poveikis pasibaigė. Ji taip pat tvirtino, jog pro savo langą matė Nekaltą mergelę Mariją, girdėjo balsus, ji taip pat dažnai nusirengdavo, „kad galėtų būti kaip angelas", visiškai nesirūpino savo higiena. Galų gale buvo nuspręsta, kad ji kenčia nuo šizofrenijos, kuri išsivystė nepriklausomai nuo piktnaudžiavimo narkotikais.</w:t>
      </w:r>
    </w:p>
    <w:p>
      <w:pPr>
        <w:pStyle w:val="PlainText"/>
        <w:spacing w:before="240" w:after="0"/>
        <w:jc w:val="both"/>
        <w:rPr/>
      </w:pPr>
      <w:r>
        <w:rPr>
          <w:rFonts w:cs="Times New Roman" w:ascii="Times New Roman" w:hAnsi="Times New Roman"/>
        </w:rPr>
        <w:t>Kaip ir su tikromis haliucinacijomis, rimtos iliuzinės mintys vis dėlto yra retos. Dažniau būdinga tai, kad vartotojui gali kilti pseudoiliuzinių minčių (neteisingų arba neprotingų), ir jis suvokia jų keistumą. Nors vartotojas gali manyti, kad jam ateina išmintingos ir puikios mintys, bet koks bandymas jas išreikšti paprastai atskleidžia tik banalias arba trūkinėjančias mintis.</w:t>
      </w:r>
    </w:p>
    <w:p>
      <w:pPr>
        <w:pStyle w:val="PlainText"/>
        <w:spacing w:before="240" w:after="0"/>
        <w:jc w:val="both"/>
        <w:rPr/>
      </w:pPr>
      <w:r>
        <w:rPr>
          <w:rFonts w:cs="Times New Roman" w:ascii="Times New Roman" w:hAnsi="Times New Roman"/>
        </w:rPr>
        <w:t>LSD turi vieną iš įspūdingiausių poveikių vartotojo asmenybei. Pasiekus aukščiausią LSD pojūčio kulminacijos tašką, individas pradeda prarasti asmens tapatumo jausmą. Regis, kad jis praranda buvimo savimi jausmą, kuris būdingas mūsų kasdieninei patirčiai. Per ankstyvąsias LSD intoksikacijos stadijas vartotojas paprastai geba pasitelkti įvairią psichologinę apsaugą, kad išvengtų tapatumo jausmo praradimo, bet didėjanti poveikio jėga nugali gynybą. Dėl šios priežasties asmuo pereina iš nepriklausomo asmens tapatybės jausmo prie susitapatinimo su kosmosu. Skirtingi žmonės reaguoja skirtingai. Kai kurie tampa euforiški arba linksmi, potyrį laiko kažkokiu mistiniu ar religiniu apsireiškimu. Kitus gąsdina jų saugios individualybės ramių pojūčių praradimas. Šie pagrindiniai asmens susijungimo su kosmosu pasikeitimai panašūs į transcendentinį arba psichozinį išgyvenimą. Jie yra dangus ir pragaras, apie ką rašė Hakslis.</w:t>
      </w:r>
    </w:p>
    <w:p>
      <w:pPr>
        <w:pStyle w:val="PlainText"/>
        <w:spacing w:before="240" w:after="0"/>
        <w:jc w:val="both"/>
        <w:rPr/>
      </w:pPr>
      <w:r>
        <w:rPr>
          <w:rFonts w:cs="Times New Roman" w:ascii="Times New Roman" w:hAnsi="Times New Roman"/>
        </w:rPr>
        <w:t>Iki Hofmano niekas nebuvo išgyvenęs LSD poveikio, tačiau buvo daug istorinių atvejų, kuomet žmonės įgydavo keistą protinį sutrikimą, suvalgę miltų iš grybiškomis išaugomis užnuodytų grūdų. Šis raudonas grybelis yra tikras chemijos fabrikas, ir ištisus amžius karštų vasarų metu šis parazitas sunaikindavo ryžių derlių nuo Ispanijos iki Rusijos. Ar iš godumo, ar iš nežinojimo ir alkio apkrėsti miltai buvo naudojami maistui, pavalgius kildavo vaizdingos ir pribloškiančios vizijos. „Šv.Antano gaisras" buvo apibūdinamas kaip regos sutrikimas, kurio metu nukentėjusysis matydavo mirguliuojančią šviesą aplink daiktus, kurie jam atrodydavo lyg apgaubti ugnies. Regėdavo degančius žmones. Šį įspūdį patvirtindavo pajuodę pirštai, bet tai jau buvo kita apsinuodijimo pasekmė (iš tiesų tai buvo gangrena). Šių grūdų valgymas taip pat sukeldavo psichikos sutrikimus, haliucinacijas ir beprotystę; yra keletas dokumentine medžiaga pagrįstų tokių epidemijų Viduramžiuose aprašymų. Šių grūdų išvestiniai produktai dabar yra liaudies vaistai, padedantys malšinti migreninį galvos skausmą ir palengvinti gimdymą.</w:t>
      </w:r>
    </w:p>
    <w:p>
      <w:pPr>
        <w:pStyle w:val="PlainText"/>
        <w:spacing w:before="240" w:after="0"/>
        <w:jc w:val="both"/>
        <w:rPr/>
      </w:pPr>
      <w:r>
        <w:rPr>
          <w:rFonts w:cs="Times New Roman" w:ascii="Times New Roman" w:hAnsi="Times New Roman"/>
        </w:rPr>
        <w:t>Atsiradęs LSD tuojau suskaldė požiūrius ir sukėlė isteriją. Apie jį buvo išsakytos visos įmanomas nuomonės: kad jis sukelia beprotystę ir negrįžtamus proto pakitimus, kad jis veda prie gilaus dvasinio misticizmo, kad jis sukelia genetinius pažeidimus ir kad jis yra meninio kūrybiškumo varomoji jėga. Iš tiesų atrodo, kad LSD sukelia mažai kitų fiziologinių pokyčių, išskyrus vyzdžių išsiplėtimą, padidėjusią raumenų įtampą ir nedidelį koordinacijos sutrikimą. LSD labai veikia sąmonę, bet turi labai mažai įtakos smegenų veiklai. Keli tyrimai nesugebėjo pastebėti kokių nors pasikeitimų subjektuose, netgi jei jie suvartodavo pakankamai dideles haliucinogeninių narkotikų dozes (iki 400 mikrogramų LSD ir 1000 miligramų meskalino). Vieninteliai pasikeitimai, kurie buvo užfiksuoti, rodė, kad šie narkotikai sukelia nedidelį smegenų ritmo nesuderinamumą, panašų į stimuliuojančių narkotikų. Šis nesuderinamumas neturi tiesioginio ryšio su psichikos sutrikimais ir, ko gero, jokios klinikinės reikšmės. Atsižvelgiant į įspūdingą psichologinio poveikio mastą, kurį sukelia narkotikas, jo fiziologiniai tarpusavio ryšiai yra gana nereikšming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LSD ir proto kontrolės paieško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 xml:space="preserve">Daugeliui mūsų politinių lyderių labiausiai viliojanti svajonė vis dar išlieka proto kontroliavimas. Ištisus amžius buvo naudojami primityvūs, bet palyginti veiksmingi metodai, kuriais buvo siekiama šios svajonės. Šventoji inkvizicija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atliko ilgą ir bevaisį tokių metodų teorijos bei praktikos tyrimą. LSD atradimas pažadino senovės svajonę, o su ja ir baimę, kad kiti gali surasti chemines valdymo priemones ir panaudoti prieš mus.</w:t>
      </w:r>
    </w:p>
    <w:p>
      <w:pPr>
        <w:pStyle w:val="PlainText"/>
        <w:spacing w:before="240" w:after="0"/>
        <w:jc w:val="both"/>
        <w:rPr/>
      </w:pPr>
      <w:r>
        <w:rPr>
          <w:rFonts w:cs="Times New Roman" w:ascii="Times New Roman" w:hAnsi="Times New Roman"/>
        </w:rPr>
        <w:t>Albertas Hofmanas nesenai atskleidė, kaip JAV armija pakartotinai kreipėsi į jį, prašydama, kad jis aktyviau dalyvautų jos tyrimo programose. Šį pradinį „tyrimą" 1940 -1950 metais pagrindinai organizavo CŽV. LSD specialistai (jei šis žodis atspindi tokį nekompetentingumą) tuo metu dirbo viename iš daugelio valdybos padalinių. Eufemiškai pavadintas Techninės tarnybos personalas (TTP) domėjosi biologinių ir cheminių medžiagų pritaikymu šnipinėti. TTP buvo dar mažai žinomas Chemijos skyriaus padalinys, kuris specializavosi cheminių medžiagų panaudojime prieš tam tikrus individus. Mieliau pasitelkdamas chemikalus, o ne magiją, Chemijos skyrius užsiiminėjo tokiomis problemomis, pavyzdžiui, ar LSD galėtų būti panaudotas tam, kad rusai taptų lojalus amerikiečiams. Arba - patraukli mintis-ar lojalių amerikiečių mintys atsilaikytų prieš tarybinio LSD cheminę galią. Į karinę žvalgybą prasismelkė gandai, kad rusai susitarė su šveicarų farmacine firma „Sandoz Laboratorines“ dėl 50 milijonų LSD dozių. Vėliau kitas žvalgybos pranešimas teigė, kad „Sandoz" atviroje rinkoje bandė parduoti 10 kilogramų LSD (maždaug 100 milijonų dozių). Abu pranešimai buvo klaidingi, bet jų pakako, kad išprovokuotų CŽV pasiūlymą „Sandoz“ firmai. Nors „Sandoz“ per ankstesnius 10 metų pagamino tik 40 gramų (apie pusantros uncijos) narkotiko, ji sutiko parduoti 100 gramų LSD JAV vyriausybei kiekvieną savaitę. Atgabentas į Ameriką, LSD atiteko CŽV žmonėms. Jis buvo duodamas šauktiniams į armiją bei psichiatrijos ligoninių pacientams. Žmonėms, kurie neturėjo nė menkiausio įtarimo, kad jie vartoja narkotikus, o pasekmės kartais būdavo tragiškos. 1975 m. išspausdinus Rokfelerio (Rockefeller) komisijos pranešimą, visuomenė sužinojo, kad neišmanėliškas CŽV žaidimas su LSD sukėlė dviejų žmonių mirtį - jiems buvo duotas narkotikas be jų žinios.</w:t>
      </w:r>
    </w:p>
    <w:p>
      <w:pPr>
        <w:pStyle w:val="PlainText"/>
        <w:spacing w:before="240" w:after="0"/>
        <w:jc w:val="both"/>
        <w:rPr/>
      </w:pPr>
      <w:r>
        <w:rPr>
          <w:rFonts w:cs="Times New Roman" w:ascii="Times New Roman" w:hAnsi="Times New Roman"/>
        </w:rPr>
        <w:t>Buvo ir kitų nenumatytų pasekmių dėl CŽV nekompetentingumo. LSD buvo išplatintas Jungtinėse Valstijose tokiu mastu, kad Amerikos jaunimas galėjo susipažinti su nemilitaristiniu naujojo narkotiko panaudojimu. LSD tyrimo projektą Timočio Lario universitete apmokėjo CŽV. Likimo ironija, sąmonę kontroliuojančio narkotiko paieškos CŽV padarė narkotikų perpardavinėtoja. Apie 1955 metus išsivystė visa kontrakultūra, ir ji susikoncentravo vakarinėje Amerikos pakrantėje. LSD nustojo buvęs tik paprastas narkotikas. Jis tapo gyvenimo būdo simboliu, o Ričardo Niksono neapykanta ir panieka „koledžų pankams" ir hipiams sukėlė svarstymus dėl mirties bausmės įvedimo už pažeidimus, susijusius su LSD laikymu.</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Apie chromosomas ir haliucinogenu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Vienas iš nedaugelio mokslinių klausimų, kuriam ta trukdė per didelės mokslininkų emocijos, - ar tam tikri narkotikai gali sukelti genetinius pažeidimus tiems, kurie jų vartoja. Šis klausimas buvo keliamas dėl kiekvieno nelegalaus narkotiko, bet ypač dėl LSD. Kaip ir kitose mokslo srityse, kuomet įsivyrauja emocijos, mokslinio tyrinėjimo standartai smunka. Tyrinėtojai iš anksto žino tai, ką jie ne sužinoti. Dėl to eksperimentinio tyrimo kokybė tokiais i. vėjais dažnai esti pasibaisėtina. Ji paliko baltą dėmę ląstelių ir chromosomų funkcionavimo tyrinėjime.</w:t>
      </w:r>
    </w:p>
    <w:p>
      <w:pPr>
        <w:pStyle w:val="PlainText"/>
        <w:spacing w:before="240" w:after="0"/>
        <w:jc w:val="both"/>
        <w:rPr>
          <w:rFonts w:ascii="Times New Roman" w:hAnsi="Times New Roman" w:cs="Times New Roman"/>
        </w:rPr>
      </w:pPr>
      <w:r>
        <w:rPr>
          <w:rFonts w:cs="Times New Roman" w:ascii="Times New Roman" w:hAnsi="Times New Roman"/>
        </w:rPr>
        <w:t xml:space="preserve">1967 metais pirmą kartą visas genetinių pažeidimų spektras buvo priskirtas LSD, kai pasirodė straipsnis žurnale </w:t>
      </w:r>
      <w:r>
        <w:rPr>
          <w:rFonts w:cs="Times New Roman" w:ascii="Times New Roman" w:hAnsi="Times New Roman"/>
          <w:i/>
        </w:rPr>
        <w:t>Science</w:t>
      </w:r>
      <w:r>
        <w:rPr>
          <w:rFonts w:cs="Times New Roman" w:ascii="Times New Roman" w:hAnsi="Times New Roman"/>
        </w:rPr>
        <w:t>. Buvo pranešta, kad kai žmogaus kraujo kūneliai susiduria su LSD, kūneliuose skyla chromosomos. Per kelias dienas šį jaudinantį, bet kitais atžvilgiais gana miglotą ir dviprasmišką atradimą laikraščiai ir televizijos pavertė nenuginčijamu „faktu". Buvo išvestos paralelės su dietalidomido nelaime, pasirodė nemaloniai sensacingi straipsniai apie LSD, „papildyti" apsigimusių vaikų nuotraukomis. Šių pasigailėtinų fotografijų poveikis buvo pakankamas, kad užgožtų bet kokius įtikinančius to meto prieštaravimus.</w:t>
      </w:r>
    </w:p>
    <w:p>
      <w:pPr>
        <w:pStyle w:val="PlainText"/>
        <w:spacing w:before="240" w:after="0"/>
        <w:jc w:val="both"/>
        <w:rPr/>
      </w:pPr>
      <w:r>
        <w:rPr>
          <w:rFonts w:cs="Times New Roman" w:ascii="Times New Roman" w:hAnsi="Times New Roman"/>
        </w:rPr>
        <w:t xml:space="preserve">Moksline prasme pirmasis straipsnis buvo neįprastai silpnas, ir ši panika negalėjo būti niekaip pateisinama. Vienintelis paaiškinimas, kodėl jis sukėlė tokį energingą žygį prieš narkotikus, yra tai, kad visuomenei, o dar daugiau žiniasklaidai, reikėjo tokios kampanijos. </w:t>
      </w:r>
      <w:r>
        <w:rPr>
          <w:rFonts w:cs="Times New Roman" w:ascii="Times New Roman" w:hAnsi="Times New Roman"/>
          <w:i/>
        </w:rPr>
        <w:t>Science</w:t>
      </w:r>
      <w:r>
        <w:rPr>
          <w:rFonts w:cs="Times New Roman" w:ascii="Times New Roman" w:hAnsi="Times New Roman"/>
        </w:rPr>
        <w:t xml:space="preserve"> straipsnis pagrindinai rėmėsi 51 metų šizofrenija sergančio paciento, kuriam buvo duota 15 LSD dozių, kuomet jis gulėjo ligoninėje, pastebėjimais. Jam taip pat buvo paskirti du trankviliantai - libriumas ir chlorpromazinas. Tai ne nauji vaistai, vartojami psichiatrijoje; dabar žinoma, kad jie skaldo chromosomas.</w:t>
      </w:r>
    </w:p>
    <w:p>
      <w:pPr>
        <w:pStyle w:val="PlainText"/>
        <w:spacing w:before="240" w:after="0"/>
        <w:jc w:val="both"/>
        <w:rPr/>
      </w:pPr>
      <w:r>
        <w:rPr>
          <w:rFonts w:cs="Times New Roman" w:ascii="Times New Roman" w:hAnsi="Times New Roman"/>
        </w:rPr>
        <w:t>Jeigu kokia nors reikšmė gali būti suteikiama tokiam vieno atvejo tyrimui, kuris ir pasėjo abejotiną chromosomų paniką, vertėtų paminėti analizę, kuri buvo atlikta su Timočiu Lariu, kaip objektu. Nors Laris pakartotinai suvartojo stulbinančius LSD kiekius, nebuvo rasta jokių įrodymų, bylojančių apie nenormaliai didelius chromosomų skilimo lygius.</w:t>
      </w:r>
    </w:p>
    <w:p>
      <w:pPr>
        <w:pStyle w:val="PlainText"/>
        <w:spacing w:before="240" w:after="0"/>
        <w:jc w:val="both"/>
        <w:rPr/>
      </w:pPr>
      <w:r>
        <w:rPr>
          <w:rFonts w:cs="Times New Roman" w:ascii="Times New Roman" w:hAnsi="Times New Roman"/>
        </w:rPr>
        <w:t>Bet prieš gilinantis į šį klausimą, būtina prisiminti, kad netgi ekspertai labai abejoja tokiais pagrindiniais klausimais, kas iš tikrųjų yra chromosomų skilimas, kaip mes galėtume interpretuoti bet kokių skilimų, kurie nustatomi per mikroskopo objektyvą, reikšmę. Savaime suprantama, kad neprofesionalams chromosomų skilimas skamba daug pavojingiau, negu yra iš tikrųjų. Chromosomų skilimai buvo pastebėti daugelio visiškai normalių individų kraujo kūneliuose. Diskusija pakrypsta į klausimą, ar tokie skilimai esti dažnesni pas LSD vartotojus. Nė vienas sensacingas pranešimas nesistengė pranešti skaitytojams, kad daugelis kitų įprastų medžiagų taip pat esti susietos su chromosomų skilimu. Tai būtų kofeinas, aspirinas, antibiotikai ir netgi vanduo, jeigu jis nebuvo du kartus distiliuotas. Pažymėtina, kad chromosomų skilimo atvejų tarp žmonių, kurie vartoja falsifikuotus juodosios rinkos narkotikus, yra per tris kartus daugiau negu tų, kurie vartoja farmakologiškai gryną LSD.</w:t>
      </w:r>
    </w:p>
    <w:p>
      <w:pPr>
        <w:pStyle w:val="PlainText"/>
        <w:spacing w:before="240" w:after="0"/>
        <w:jc w:val="both"/>
        <w:rPr/>
      </w:pPr>
      <w:r>
        <w:rPr>
          <w:rFonts w:cs="Times New Roman" w:ascii="Times New Roman" w:hAnsi="Times New Roman"/>
        </w:rPr>
        <w:t>Dabar, kada atliekama daugiau (ir geresnių) tyrimų, tampa vis daugiau nepanašu, jog LSD sukelia chromosomų anomalijas. Keli pranešimai teigia, kad narkotikas išties sukelia tokius pažeidimus, kai kraujo kūneliai ilgesnį laiko tarpą esti didelėje LSD koncentracijoje. Netgi tokiu atveju eksperimentuotojai nesugebėjo įrodyti, kad atsiradę pažeidimai yra nors kiek didesni, negu gali sukelti daugelis įprastai vartojamų medžiagų. Vienas tyrimas išaiškino, kad aspirinas ir LSD sukelia panašius chromosomų skilimo lygius; kito tyrimo (vieno iš didžiausių chromosomų pažeidimo LSD vartotojams eksperimentinių tyrinėjimų), autoriai nerado jokių įrodymų, kad LSD sukelia kokius nors chromosomų nukrypimus nuo normos. Per visą tyrimų kursą 5 iš 50 mole tu pagimdė septynis normalius, sveikus kūdikius (keturis berniukus ir tris mergaite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Haliucinogeniniai narkotikai ir psichologinė medicin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Daugelis žmonių žino, kad LSD (ir kai kurie kiti haliucinogeniniai narkotikai) naudojami psichiatrijoje. Nedaugelis pilnai suvokia, kaip plačiai jie yra vartojami. 1950 -1955 metais buvo išspausdinta daugiau kaip l 000 straipsnių, nagrinėjančių per 40 000 pacientų atvejus. Istoriškai medicinos domėjimasis psichiatriniu narkotikų panaudojimu tikriausiai grąžintų į Moro darbą apie kanapes. Savo traktate .“Hašišas ir protinės ligos" (1845 m.) Moro užtikrino, kad „nėra nė vieno elementaraus protinės ligos simptomo, kurio nebūtų galima pastebėti hašišo sukeltose proto permainose" - nuo paprasto beprotiško susijaudinimo iki siautulingo kliedesio.</w:t>
      </w:r>
    </w:p>
    <w:p>
      <w:pPr>
        <w:pStyle w:val="PlainText"/>
        <w:spacing w:before="240" w:after="0"/>
        <w:jc w:val="both"/>
        <w:rPr/>
      </w:pPr>
      <w:r>
        <w:rPr>
          <w:rFonts w:cs="Times New Roman" w:ascii="Times New Roman" w:hAnsi="Times New Roman"/>
        </w:rPr>
        <w:t>XIX a. pabaigoje ir XX a. pradžioje meskalinas, laikomas cheminiu psichozinių sutrikimų atitikmeniu, retkarčiais buvo prirašomas gydant kai kuriuos psichosomatinius nusiskundimus. Atradus LSD, kilo gyvas susidomėjimas šio narkotiko terapiniu pritaikymu. Viena iš pradinių vilčių, susijusių su LSD (kaip ir su kanape ar meskalinu), buvo ta, kad jis galėjo būti neįprastų sąmonės būsenų cheminis atitikmuo. Gydytojus labiausiai domino tokių narkotikų tiesioginis ryšys su šizofrenija. Jei mes būtume išsiaiškinę, kaip LSD veikia smegenis, būtų viltis šias žinias pritaikyti gydant psichikos sutrikimus. Šiandien ši viltis beveik visiškai išnyko. Nors ir yra daug LSD intoksikuoto asmens pojūčių ir šizofrenijos panašumų, bet yra ir daug svarbių skirtumų. Skirtingai nuo šizofrenijos, kuri paprastai sukelia klausos haliucinacijas, LSD vartojęs asmuo turi suvokimo sutrikimų arba regos haliucinacijas, o LSD sukeltos nuotaikų būsenos labiau linksta prie emocinių kraštutinumų, o ne prie įprastesnės šizofrenijos apatijos. Šie ir kiti skirtumai privertė daugelį tyrinėtojų abejoti LSD intoksikacija, kaip šizofrenijos pavyzdžiu, nors pagrindinė priežastis, dėl kurios šios temos tyrinėjimas išėjo iš mados, buvo jo neproduktyvumas. Jokia natūraliai randama cheminė medžiaga, kuri galėtų paaiškinti psichozių vystymąsi, nebuvo atrasta, nors iš pradžių buvo tikėtasi ją rasti.</w:t>
      </w:r>
    </w:p>
    <w:p>
      <w:pPr>
        <w:pStyle w:val="PlainText"/>
        <w:spacing w:before="240" w:after="0"/>
        <w:jc w:val="both"/>
        <w:rPr/>
      </w:pPr>
      <w:r>
        <w:rPr>
          <w:rFonts w:cs="Times New Roman" w:ascii="Times New Roman" w:hAnsi="Times New Roman"/>
        </w:rPr>
        <w:t>LSD padarė didesnį įspūdį psichiatrijai kaip terapijos priemonė. Daugelis žmonių, kurie vartojo LSD, pranešė, kad jų gyvenimas pagerėjo. Viename tyrime normaliems dalyviams buvo duota viena didelė LSD ir meskalino dozė. Po kelių mėnesių daugiau kaip trys ketvirtadaliai teigė, kad jie buvo laimingesni, mažiau sunerimę, galintys labiau mylėti kitus žmones ir suprasti save. Net 78 procentai apibūdino potyrį kaip nuostabiausią gyvenimo atsitikimą. Buvo tikimasi, kad LSD gali turėti panašų naudingą poveikį žmonėms, kenčiantiems nuo įvairių psichologinių sunkumų. Kai kurie terapeutai pasitikėjo viena didele doze, kuri sukeltų dramatiškus paciento požiūrio į save pasikeitimus. Kai kuriais atžvilgiais potyris buvo panašus į mistinius išgyvenimus arba religinio atsivertimo procesą. Ši terapijos forma rėmėsi labai abejotinais teoriniais pagrindais, tačiau ji buvo susieta su psichologo Abraomo Mazlo (Abraham Maslow) darbu apie kulminacijos taško patyrimus.</w:t>
      </w:r>
    </w:p>
    <w:p>
      <w:pPr>
        <w:pStyle w:val="PlainText"/>
        <w:spacing w:before="240" w:after="0"/>
        <w:jc w:val="both"/>
        <w:rPr/>
      </w:pPr>
      <w:r>
        <w:rPr>
          <w:rFonts w:cs="Times New Roman" w:ascii="Times New Roman" w:hAnsi="Times New Roman"/>
        </w:rPr>
        <w:t>Kulminacinio taško išgyvenimai yra tikra, aiški laimė, kada individas atsiriboja nuo visų įprastinių abejonių, nerimo ir įtampos, kuomet jis praranda drovumo jausmą. Maslo kulminacijos taško išgyvenimus vertino kaip terapiškai naudingus, nes jie kenčiančius nuo įvairių psichologinių sutrikimų vedė prie simptominio pagerėjimo, o dar dažniau -jie turėjo teigiamą įtaką žmonių gyvenimui. Daug žmonių, kurie vartoja LSD, apibūdino jį būtent taip. LSD vis mažesnėmis dozėmis pakartotinai skiriamas psichiatrijoje, derinant gydymą su psichoanalitinėmis psichoterapijomis. XX a. septintojo dešimtmečio viduryje Europoje atsirado 18 gydymo centrų, kurie skyrė LSD tokiu būdu.</w:t>
      </w:r>
    </w:p>
    <w:p>
      <w:pPr>
        <w:pStyle w:val="PlainText"/>
        <w:spacing w:before="240" w:after="0"/>
        <w:jc w:val="both"/>
        <w:rPr/>
      </w:pPr>
      <w:r>
        <w:rPr>
          <w:rFonts w:cs="Times New Roman" w:ascii="Times New Roman" w:hAnsi="Times New Roman"/>
        </w:rPr>
        <w:t>Praktikoje išsivystė įvairios vaistų vartojimo ir psichoterapijos kombinacijos. Faktiškai jos buvo naudojamos gydyti visas sutrikimo formas, su kuriomis psichiatras susiduria: nerimo sutrikimus, depresiją, seksualines problemas, alkoholizmą, šizofreniją ir netgi piktnaudžiavimą narkotikais. LSD taip pat buvo duodamas mirštantiems pacientams. Oldui Haksliui meskalino sukelti dvasiniai potyriai padarė tokį gilų įspūdį, kad jis paprašė duoti jam narkotiko prieš mirtį. Žmona duodavo jam dvi meskalino dozes per dieną, ir jis, gulėdamas mirties patale, kalbėjo mažai, tačiau žvelgė į savo žmoną su kupina meilės ir laimės išraiška. Hakslio žmona rašė apie vyro mirtį:</w:t>
      </w:r>
    </w:p>
    <w:p>
      <w:pPr>
        <w:pStyle w:val="PlainText"/>
        <w:spacing w:before="240" w:after="0"/>
        <w:jc w:val="both"/>
        <w:rPr/>
      </w:pPr>
      <w:r>
        <w:rPr>
          <w:rFonts w:cs="Times New Roman" w:ascii="Times New Roman" w:hAnsi="Times New Roman"/>
        </w:rPr>
        <w:t>Ar tai, kaip jis mirė, turi likti tik mums, ir tik mums, kaip palengvėjimas ir paguoda, ar kiti taip pat turėtų gauti iš to naudos? Argi mes visi nesame didingai gimę ir neturime didingai mirti?</w:t>
      </w:r>
    </w:p>
    <w:p>
      <w:pPr>
        <w:pStyle w:val="PlainText"/>
        <w:spacing w:before="240" w:after="0"/>
        <w:jc w:val="both"/>
        <w:rPr/>
      </w:pPr>
      <w:r>
        <w:rPr>
          <w:rFonts w:cs="Times New Roman" w:ascii="Times New Roman" w:hAnsi="Times New Roman"/>
        </w:rPr>
        <w:t>Buvo atlikti keli tokio LSD pritaikymo tyrimai. Paskutiniai gyvenimo mėnesiai mirštančiajam nuo vėžio dažniausiai yra depresijos, psichologinio vienišumo, nerimo ir skausmo laikas. Netgi gydytojų ir seselių pastangos išlaikyti gyvybę gali ligonį padaryti dar nelaimingesnį. LSD iš pradžių buvo duodamas pacientams, sergantiems vėžiu, norint išsiaiškinti, ar jis palengvina jų skausmus. Nors ir šiek tiek pavyko šiuo atžvilgiu, tačiau psichologinis LSD reikšmingumas buvo žymiai svarbesnis. Jį Merilendo Spring Grove ligoninėje XX a. septintąjį dešimtmetį detaliai išnagrinėjo teologijos daktaras ir psichiatras Panke (Pahnke).</w:t>
      </w:r>
    </w:p>
    <w:p>
      <w:pPr>
        <w:pStyle w:val="PlainText"/>
        <w:spacing w:before="240" w:after="0"/>
        <w:jc w:val="both"/>
        <w:rPr/>
      </w:pPr>
      <w:r>
        <w:rPr>
          <w:rFonts w:cs="Times New Roman" w:ascii="Times New Roman" w:hAnsi="Times New Roman"/>
        </w:rPr>
        <w:t>Iš tų pacientų, kurie gavo LSD, nė vienam nebuvo pakenkta, nors kai kurių fizinė būklė šio bandymo pradžioje buvo prasta. Maždaug trečdalis jų nepajuto poveikio, o trečdalis pranešė apie tam tikrą naudą. Dar įdomiau - likusieji po LSD patyrė didžiulį pagerėjimą. Dėl šios priežasties, kurią daktaras Panke apibūdino kaip „psichodelinę mistinę patirtį", pacientai sugebėjo labiau ištverti fizinį skausmą: atrodė psichologiškai ramesni, buvo sumažėjęs nerimas bei depresija. Bet įspūdingiausias buvo jų požiūrio į mirtį pasikeitimas. Po LSD poveikio jie rodė mažesnius mirties baimės požymius.</w:t>
      </w:r>
    </w:p>
    <w:p>
      <w:pPr>
        <w:pStyle w:val="PlainText"/>
        <w:spacing w:before="240" w:after="0"/>
        <w:jc w:val="both"/>
        <w:rPr/>
      </w:pPr>
      <w:r>
        <w:rPr>
          <w:rFonts w:cs="Times New Roman" w:ascii="Times New Roman" w:hAnsi="Times New Roman"/>
        </w:rPr>
        <w:t xml:space="preserve">Daugelis tyrimų, kurie buvo atlikti dėl terapinio LSD panaudojimo, moksliniu požiūriu gali būti kritikuojami, ir tik nedaugelį būtų galima laikyti įtikinančiais. Visos apklausos teigia, kad LSD vartojimas terapijoje nėra labai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pavojingas. Nors dauguma ankstyvųjų lūkesčių apie terapinį haliucinogeninių narkotikų veiksmingumą neišsipildė, stebina tai, kad šiandien šie narkotikai yra beveik nevartojami psichologinėje medicinoje. Jais domimasi tik per eksperimentus. Ši aplinkybė daugiau susijusi su žmogaus psichologijos neracionalumu, o ne su bet kokia moksline ar medicinine analize. LSD žygiai (už ir prieš narkotiką) padarė viską, išskyrus galimybę palaikyti racionalią diskusiją apie šio narkotiko galimą naudą.</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Ecstasy: MDM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Narkotikas pašalina visas jūsų neurozes. Jis pašalina baimės pojūtį. Atsiranda viską nustelbiantis ramybės pojūtis &lt;.. .&gt; Jūs jaučiatės atviras, saugus, mylintis. Aš neįsivaizduoju žmogaus, kuris galėtų būti piktas jam veikiant, arba kas jaučiasi savanaudis ar puolęs, ar net pasiruošęs gintis. Jūs turite supratimą apie save, tikrą supratimą, kuris pasilieka su jumis netgi tuomet, kai pojūčiai pasibaigia.</w:t>
      </w:r>
    </w:p>
    <w:p>
      <w:pPr>
        <w:pStyle w:val="PlainText"/>
        <w:spacing w:before="240" w:after="0"/>
        <w:jc w:val="both"/>
        <w:rPr/>
      </w:pPr>
      <w:r>
        <w:rPr>
          <w:rFonts w:cs="Times New Roman" w:ascii="Times New Roman" w:hAnsi="Times New Roman"/>
        </w:rPr>
        <w:t xml:space="preserve">Tai ne 1950 - 1960 m. teiginys apie LSD. Jis yra iš 1985 m. </w:t>
      </w:r>
      <w:r>
        <w:rPr>
          <w:rFonts w:cs="Times New Roman" w:ascii="Times New Roman" w:hAnsi="Times New Roman"/>
          <w:i/>
        </w:rPr>
        <w:t>New York Magazine</w:t>
      </w:r>
      <w:r>
        <w:rPr>
          <w:rFonts w:cs="Times New Roman" w:ascii="Times New Roman" w:hAnsi="Times New Roman"/>
        </w:rPr>
        <w:t xml:space="preserve"> apie ecstasy, neseną atvykėlį į narkotikų gretas, atgaivinusį daugelį LSD sagos temų.</w:t>
      </w:r>
    </w:p>
    <w:p>
      <w:pPr>
        <w:pStyle w:val="PlainText"/>
        <w:spacing w:before="240" w:after="0"/>
        <w:jc w:val="both"/>
        <w:rPr/>
      </w:pPr>
      <w:r>
        <w:rPr>
          <w:rFonts w:cs="Times New Roman" w:ascii="Times New Roman" w:hAnsi="Times New Roman"/>
        </w:rPr>
        <w:t>Iš tikrųjų ecstasy nėra naujas narkotikas. Jis pirmą kartą buvo susintetintas ir užpatentuotas Vokietijoje 1914 metais kaip apetitą slopinantis preparatas, bet jis niekuomet nebuvo pardavinėjamas. Jis sintetinamas iš molekulinių metilamfetamino komponentų ir baltojo sasafro arba muskato riešuto. Dar jis žinomas kaip MDMA, savo chemine sudėtimi panašus į MDA, nors šie abu narkotikai turi skirtingus poveikius.</w:t>
      </w:r>
    </w:p>
    <w:p>
      <w:pPr>
        <w:pStyle w:val="PlainText"/>
        <w:spacing w:before="240" w:after="0"/>
        <w:jc w:val="both"/>
        <w:rPr/>
      </w:pPr>
      <w:r>
        <w:rPr>
          <w:rFonts w:cs="Times New Roman" w:ascii="Times New Roman" w:hAnsi="Times New Roman"/>
        </w:rPr>
        <w:t>Ecstasy yra tas narkotikas, kurį sunku priskirti kokiai nors kategorijai. Kaip ir LSD, jis sukelia sąmonės būsenų pasikeitimus, bet, skirtingai nei LSD, asmeniui nesukelia haliucinogeninių reiškinių arba realybės suvokimo sutrikimų. Pasikeitimai sąmonėje, kurie įvyksta suvartojus ecstasy, yra labiau susiję su emocinėmis būsenomis. Daugelis vartotojų labai trokšta šio potyrio.</w:t>
      </w:r>
    </w:p>
    <w:p>
      <w:pPr>
        <w:pStyle w:val="PlainText"/>
        <w:spacing w:before="240" w:after="0"/>
        <w:jc w:val="both"/>
        <w:rPr/>
      </w:pPr>
      <w:r>
        <w:rPr>
          <w:rFonts w:cs="Times New Roman" w:ascii="Times New Roman" w:hAnsi="Times New Roman"/>
        </w:rPr>
        <w:t>Dozės dažniausiai būna po 75-150 miligramų, o išgėrus poveikis prasideda maždaug po pusvalandžio - valandos. Kulminacijos taško reiškiniai prasideda per kitą valandą ir tęsiasi kelias valandas. Kaip nebuvo vieningos nuomonės apie LSD, taip ir požiūriai į ecstasy buvo dvejopi: arba kaip į kažkokį stebuklingą vaistą, kuris turi platų psichoterapinį potencialą, arba paprasčiausiai į dar vieną narkotiką, skirtą piktnaudžiauti.</w:t>
      </w:r>
    </w:p>
    <w:p>
      <w:pPr>
        <w:pStyle w:val="PlainText"/>
        <w:spacing w:before="240" w:after="0"/>
        <w:jc w:val="both"/>
        <w:rPr/>
      </w:pPr>
      <w:r>
        <w:rPr>
          <w:rFonts w:cs="Times New Roman" w:ascii="Times New Roman" w:hAnsi="Times New Roman"/>
        </w:rPr>
        <w:t>Šis narkotikas yra naudojamas psichoterapijoje tiems tikslams, kurie lyriškai vadinami „psichinių mazgų atrišimu ". Jis gana sėkmingai buvo skiriamas ilgą laiką prikaustytiems prie lovos arba sergantiems neišgydomomis ligomis pacientams, pavyzdžiui, gydant vėžį, padedant ligoniams susitaikyti su artėjančia mirtimi ir išsakyti savo jausmus šeimai bei draugams. Vedybinėje terapijoje jis padėdavo pašalinti tarp vyrų ir žmonų iškilusius nesantaikos barjerus. Tie terapeutai, kurie jį naudoja, teigia, kad ecstasy, vartojant klinikinėmis dozėmis ir esant priežiūrai, turi mažą piktnaudžiavimo potencialą.</w:t>
      </w:r>
    </w:p>
    <w:p>
      <w:pPr>
        <w:pStyle w:val="PlainText"/>
        <w:spacing w:before="240" w:after="0"/>
        <w:jc w:val="both"/>
        <w:rPr/>
      </w:pPr>
      <w:r>
        <w:rPr>
          <w:rFonts w:cs="Times New Roman" w:ascii="Times New Roman" w:hAnsi="Times New Roman"/>
        </w:rPr>
        <w:t>Viena iš pagrindinių jo paskirčių - panaudoti jį kaip „šokio narkotiką". Maždaug nuo 1988 metų, iškart po narkotiko „reklamos" žiniasklaidoje (prisidengus ecstasy pavojų pagarsinimu) išsivystė stipri jaunimo kultūra su ecstasy ir „House" muzika, susikoncentravusi aplink naktinius klubus ir visą naktį trunkančius „reiverių vakarėlius". Jį supo greita muzika, lydima žybsinčių šviesų. Ecstasy buvo pripažintas narkotiku, galinčiu priversti baltąjį žmogų šokti.</w:t>
      </w:r>
    </w:p>
    <w:p>
      <w:pPr>
        <w:pStyle w:val="PlainText"/>
        <w:spacing w:before="240" w:after="0"/>
        <w:jc w:val="both"/>
        <w:rPr/>
      </w:pPr>
      <w:r>
        <w:rPr>
          <w:rFonts w:cs="Times New Roman" w:ascii="Times New Roman" w:hAnsi="Times New Roman"/>
        </w:rPr>
        <w:t>Deja, farmakologiniai ecstasy poveikiai gali būti papildyti persitempimu, kuris atsiranda po sunkaus ir greito šokio. Komplikacijos, apie kurias buvo pranešta, yra labai aukšta kūno temperatūra, jėgų netekimas, konvulsijos ir ūmūs inkstų priepuoliai. Reivo šokėjams buvo patarta dėvėti laisvus rūbus, gerti daug bealkoholinių gėrimų ir perstoti šokus, kada pasijunta pervargę. Kai kurie klubų savininkai pasirūpino „atvėsimo" kambariais su kėdėmis ir padedančiais atsigaivinti oro kondicionieriais.</w:t>
      </w:r>
    </w:p>
    <w:p>
      <w:pPr>
        <w:pStyle w:val="PlainText"/>
        <w:spacing w:before="240" w:after="0"/>
        <w:jc w:val="both"/>
        <w:rPr/>
      </w:pPr>
      <w:r>
        <w:rPr>
          <w:rFonts w:cs="Times New Roman" w:ascii="Times New Roman" w:hAnsi="Times New Roman"/>
        </w:rPr>
        <w:t>Įprasčiausi pašaliniai ecstasy reiškiniai yra įtampa žandikaulyje ir dantų griežimas. Buvo pranešta apie nerimą, širdies permušimus, keliais atvejais prasidėjo paranoidinė manija. Kaip ir su LSD „blogomis kelionėmis", paprastai pakanka „privertimo nusileisti" metodų, kad išnyktų šie pašaliniai reiškiniai. Šis narkotikas taip pat padidina kraujospūdį, todėl tiems, kurių kraujospūdis aukštas arba kas skundžiasi širdimi, būtų patartina jo nevartoti, kaip ir žmonėms, sergantiems diabetu ar kankinamiems priepuolių.</w:t>
      </w:r>
    </w:p>
    <w:p>
      <w:pPr>
        <w:pStyle w:val="PlainText"/>
        <w:spacing w:before="240" w:after="0"/>
        <w:jc w:val="both"/>
        <w:rPr/>
      </w:pPr>
      <w:r>
        <w:rPr>
          <w:rFonts w:cs="Times New Roman" w:ascii="Times New Roman" w:hAnsi="Times New Roman"/>
        </w:rPr>
        <w:t>Kaip ir su kitais nelegaliais narkotikais, gresia pavojus nusipirkti narkotiko su nežinomomis sudėtinėmis dalimis. Kai kuris parduodamas ecstasy yra ekstaziamfetaminų mišinys, tik amfetaminai arba LSD ir amfetaminų mišiniai. Retsykiais ketaminas (anestetikas, turintis analgetinių ir haliucinogeninių savybių) vartojamas kaip ecstasy pakaitalas. Ketaminas yra panašus į fenciklidiną (angelų dulkeles, PCP). Buvo pranešta apie kelias ūmias reakcijas. Ilgalaikis ketamino poveikis nežinomas. Vartotojui, įsitikinusiam, kad suvartojo ecstasy, šių pakaitalų pašaliniai reiškiniai yra nenuspėjami ir keliantys nerimą. Daugeliui ecstasy vartotojų pagrindinė problema - nusipirkti tikro produkto, o ne pavojingesnio pakaitalo.</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9. TIPIŠKIAUSI NARKOTIKAI, KURIAIS PIKTNAUDŽIAUJAMA</w:t>
      </w:r>
    </w:p>
    <w:p>
      <w:pPr>
        <w:pStyle w:val="PlainText"/>
        <w:spacing w:before="240" w:after="0"/>
        <w:jc w:val="center"/>
        <w:rPr>
          <w:rFonts w:ascii="Times New Roman" w:hAnsi="Times New Roman" w:cs="Times New Roman"/>
          <w:b/>
          <w:b/>
        </w:rPr>
      </w:pPr>
      <w:r>
        <w:rPr>
          <w:rFonts w:cs="Times New Roman" w:ascii="Times New Roman" w:hAnsi="Times New Roman"/>
          <w:b/>
        </w:rPr>
      </w:r>
    </w:p>
    <w:p>
      <w:pPr>
        <w:pStyle w:val="PlainText"/>
        <w:spacing w:before="240" w:after="0"/>
        <w:jc w:val="center"/>
        <w:rPr>
          <w:rFonts w:ascii="Times New Roman" w:hAnsi="Times New Roman" w:cs="Times New Roman"/>
          <w:b/>
          <w:b/>
        </w:rPr>
      </w:pPr>
      <w:r>
        <w:rPr>
          <w:rFonts w:cs="Times New Roman" w:ascii="Times New Roman" w:hAnsi="Times New Roman"/>
          <w:b/>
        </w:rPr>
        <w:t>Heroinas ir opiatai</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Morfijus (pavadintas pagal Morfijų, sapnų dievą) pirmą kartą buvo išvestas iš opijaus 1803 metais. Po keturiasdešimties metų Aleksandras Vudinas (Alexander Woodin) išrado švirkštą injekcijoms į poodį, tokiu būdu padėdamas pagrindą piktnaudžiauti narkotikais, nors dažnai galvojama, kad tai tipiška XX amžiaus problema. Piktnaudžiavimo opiatais istorija prasidėjo prieš tūkstančius metų, bet tik labai neseniai ši problema įgijo savo dabartinę formą.</w:t>
      </w:r>
    </w:p>
    <w:p>
      <w:pPr>
        <w:pStyle w:val="PlainText"/>
        <w:spacing w:before="240" w:after="0"/>
        <w:jc w:val="both"/>
        <w:rPr/>
      </w:pPr>
      <w:r>
        <w:rPr>
          <w:rFonts w:cs="Times New Roman" w:ascii="Times New Roman" w:hAnsi="Times New Roman"/>
        </w:rPr>
        <w:t>Įdomu tai, kad karai suvaidino pagrindinį vaidmenį dabartinės problemos istorijoje. Tiek Krymo karas (1851-1856), tiek Amerikos pilietinis karas (1861-1865) skatino piktnaudžiavimą opiatu. Jeigu Krymo karas paliko trumpą poveikį Europai, tai Pilietinis karas ilgam paveikė Ameriką. Kariuomenė turėjo laisvą priėjimą prie morfijaus ir opijaus. Šiuos narkotikus kariai nešiojosi, kad galėtų pagelbėti mūšių metu sužeistiems bendražygiams. Vyriausiasis gydytojas savo tuometinėje „Pilietinio karo medicinos ir chirurgijos istorijoje" komentavo: „Opijus &lt;...&gt; buvo naudojamas universaliai beveik visais rimtų sužeidimų atvejais, buvo išsiaiškinta, kad jis yra ypač naudingas &lt;.. .&gt; gydant krūtinės sužeidimus. &lt;...&gt; Vartojant protingai, negali būti jokių abejonių dėl jo vertingumo/'</w:t>
      </w:r>
    </w:p>
    <w:p>
      <w:pPr>
        <w:pStyle w:val="PlainText"/>
        <w:spacing w:before="240" w:after="0"/>
        <w:jc w:val="both"/>
        <w:rPr/>
      </w:pPr>
      <w:r>
        <w:rPr>
          <w:rFonts w:cs="Times New Roman" w:ascii="Times New Roman" w:hAnsi="Times New Roman"/>
        </w:rPr>
        <w:t>Savo brutalumu ir nemoralumu išgarsėję frontininkai yra rečiau apdovanoti išradingumu. Tačiau nestebina tai, kad jie surasdavo kitokių narkotiko, vartojamo skausmui numalšinti, pritaikymų. Piktnaudžiavimas opiatais augo tokiomis proporcijomis, kad jis tapo žinomas kaip „kareivių liga" ir „armijos liga". Tuo metu narkotikas Amerikoje buvo legalus, o po karo daugelis gydytojų skatino piktnaudžiaujančius kareivius pirkti poodinius švirkštus, kad jie galėtų tęsti opiatų leidimąsi.</w:t>
      </w:r>
    </w:p>
    <w:p>
      <w:pPr>
        <w:pStyle w:val="PlainText"/>
        <w:spacing w:before="240" w:after="0"/>
        <w:jc w:val="both"/>
        <w:rPr/>
      </w:pPr>
      <w:r>
        <w:rPr>
          <w:rFonts w:cs="Times New Roman" w:ascii="Times New Roman" w:hAnsi="Times New Roman"/>
        </w:rPr>
        <w:t>Visuomet sunku pasakyti kokį nors patikimą piktnaudžiavimo narkotikais atvejų skaičių. Vienas apytikslis periodo tarp Pilietinio karo pabaigos ir 1914 metų Harisono akto paskaičiavimas pateikė stulbinančius piktnaudžiaujančių opiatais Amerikoje skaičius - 200 000. Kitas paskaičiavimas teigia, kad piktnaudžiaujančiųjų 1920 metais buvo ne mažiau kaip 264 000. Koks bebūtų tikslus skaičius, bet problema įgavo nerimą keliančias proporcijas. 1921 metais Niujorko miesto vyriausiasis sanitarijos inspektorius pažymėjo, kad amerikiečiai vartoja 12 kartų daugiau opijaus negu bet kuri kita tauta pasaulyje. Kiekvienais metais buvo įvežama per 750 000 svarų, nors legalus medicininis narkotiko panaudojimas siekė vos 70 000 svarų.</w:t>
      </w:r>
    </w:p>
    <w:p>
      <w:pPr>
        <w:pStyle w:val="PlainText"/>
        <w:spacing w:before="240" w:after="0"/>
        <w:jc w:val="both"/>
        <w:rPr/>
      </w:pPr>
      <w:r>
        <w:rPr>
          <w:rFonts w:cs="Times New Roman" w:ascii="Times New Roman" w:hAnsi="Times New Roman"/>
        </w:rPr>
        <w:t>1898 metais įvyko kitas svarbus įvykis. Buvo pristatytas naujas narkotikas, pirmą kartą susintetintas Londono Sv.Marijos ligoninėje. Šis naujas preparatas buvo pripažintas saugiu ir turinčiu žemą pripratimo riziką. Naujasis stebuklingas narkotikas buvo naudojamas gydant priklausomybę nuo morfijaus. Jam buvo suteiktas vardas, reiškiantis didelius lūkesčius, kuriuos visi siejo su juo - heroinas (pagal „herojų", žymų žmogų, turintį antžmogišką jėgą, dievų apdovanotą). Kaip ir su daugeliu kitų stebuklingų narkotikų, išaiškėjo, kad stebuklas yra liūdnai apjuodintas. Narkotikas iš tiesų padėdavo piktnaudžiaujantiems morfijumi atsisakyti jo. Nemažesniu tempu jie imdavo piktnaudžiauti heroinu. Keista, kad buvo tiek mažai pradinių abejonių apie heroino reikšmę gydant piktnaudžiaujančius morfijumi, nes heroinas buvo išvestas iš morfijaus (jo farmakologinis pavadinimas yra diacetilmorfinas).</w:t>
      </w:r>
    </w:p>
    <w:p>
      <w:pPr>
        <w:pStyle w:val="PlainText"/>
        <w:spacing w:before="240" w:after="0"/>
        <w:jc w:val="both"/>
        <w:rPr/>
      </w:pPr>
      <w:r>
        <w:rPr>
          <w:rFonts w:cs="Times New Roman" w:ascii="Times New Roman" w:hAnsi="Times New Roman"/>
        </w:rPr>
        <w:t xml:space="preserve">Antrojo pasaulinio karo metu nutiko kitas labai svarbus įvykis. Vokietijos chemikai susintetino naują opiatų tipo narkotiką. Iš pradžių jį Adolfo Hitlerio garbei pavadino </w:t>
      </w:r>
      <w:r>
        <w:rPr>
          <w:rFonts w:cs="Times New Roman" w:ascii="Times New Roman" w:hAnsi="Times New Roman"/>
          <w:i/>
        </w:rPr>
        <w:t>dolophine</w:t>
      </w:r>
      <w:r>
        <w:rPr>
          <w:rFonts w:cs="Times New Roman" w:ascii="Times New Roman" w:hAnsi="Times New Roman"/>
        </w:rPr>
        <w:t>. Naująjį narkotiką atskleidė po karo JAV komercijos departamento žvalgybos grupės, tirdamos „Axis" farmacinę pramonę. Šiam narkotikui, metadonui, vėliau buvo skirta suvaidinti svarbų vaidmenį medicininio gydymo nuo piktnaudžiavimo narkotikais paieškose.</w:t>
      </w:r>
    </w:p>
    <w:p>
      <w:pPr>
        <w:pStyle w:val="PlainText"/>
        <w:spacing w:before="240" w:after="0"/>
        <w:jc w:val="both"/>
        <w:rPr/>
      </w:pPr>
      <w:r>
        <w:rPr>
          <w:rFonts w:cs="Times New Roman" w:ascii="Times New Roman" w:hAnsi="Times New Roman"/>
        </w:rPr>
        <w:t>Taigi yra trys pagrindiniai opiatai. Jų mažiau žinomi pusbroliai yra petidinas ir dipipanonas (dikonalis). Nors skirtingi opiatai skiriasi sąlyginiu stiprumu ir bendra poveikio trukme, tačiau apskritai jie turi tuos pačius poveikius. Iš pradžių kiekvienas stimuliuoja centrinę nervų sistemą, vėliau sukelia slopulį. Tai pasireiškia mieguistumu, nuotaikų kaita ir pritemusia sąmone.</w:t>
      </w:r>
    </w:p>
    <w:p>
      <w:pPr>
        <w:pStyle w:val="PlainText"/>
        <w:spacing w:before="240" w:after="0"/>
        <w:jc w:val="both"/>
        <w:rPr/>
      </w:pPr>
      <w:r>
        <w:rPr>
          <w:rFonts w:cs="Times New Roman" w:ascii="Times New Roman" w:hAnsi="Times New Roman"/>
        </w:rPr>
        <w:t>Legaliai opiatai dažniausiai vartojami skausmui malšinti, nors neaišku, kiek ši skausmą malšinanti savybė priklauso nuo fiziologinio ir kiek nuo psichologinio poveikio. Standartiniai eksperimentiniai metodai, naudojami matuojant narkotikų poveikį skausmui, pasitelkia mažą odos karščio dirgiklį. Temperatūra gali būti didinama palaipsniui, kol objektas praneša, kad ji skausminga. Suvartojus morfijaus, skausmo slenkstis truputį pasikeičia. Jei šie narkotikai būtų vartojami tik dėl savo fiziologinio poveikio, jie būtų mažai naudingi kaip analgetikai. Jų, kaip skausmo malšintojų, privalumas yra tas, kad asmuo, vis dar jaučiantis skausmą, jo nebebijo - būtent baimė ir nerimas, kurie asocijuojasi su skausmu, padaro daugiausia žalos. Vietoj to, kad užblokuotų skausmą tiesiogiai, heroinas ir morfijus numalšina nerimą, kuris stipriai susijęs su skausmu.</w:t>
      </w:r>
    </w:p>
    <w:p>
      <w:pPr>
        <w:pStyle w:val="PlainText"/>
        <w:spacing w:before="240" w:after="0"/>
        <w:jc w:val="both"/>
        <w:rPr/>
      </w:pPr>
      <w:r>
        <w:rPr>
          <w:rFonts w:cs="Times New Roman" w:ascii="Times New Roman" w:hAnsi="Times New Roman"/>
        </w:rPr>
        <w:t>Didžiojoje Britanijoje susitarta dėl heroino vartojimo gydant stiprų ir nepakeliamą skausmą. Heroino turi bendrosios praktikos gydytojai, jis skiriamas gydant pacientus, kurie turėjo širdies priepuolių. Heroinas naudojamas gydant žmones, kurie kenčia didelius skausmus dėl kritinių ligų, pavyzdžiui, vėžio. Beveik visi Didžiosios Britanijos gydytojai žiūri į šį narkotiko pritaikymą kaip į naudingą savo farmakopėjos papildą. Jei pacientas laikinai sunegaluoja, o heroinas galėtų palengvinti jo kančias, atrodo būtų kvaila ir beširdiška nepasinaudoti narkotiku, galinčiu padėti.</w:t>
      </w:r>
    </w:p>
    <w:p>
      <w:pPr>
        <w:pStyle w:val="PlainText"/>
        <w:spacing w:before="240" w:after="0"/>
        <w:jc w:val="both"/>
        <w:rPr/>
      </w:pPr>
      <w:r>
        <w:rPr>
          <w:rFonts w:cs="Times New Roman" w:ascii="Times New Roman" w:hAnsi="Times New Roman"/>
        </w:rPr>
        <w:t>Kai kurie pacientai, gaunantys stiprius opiatus malšinti skausmą, gali tapti priklausomi. Mirtinos ligos atveju tai dažnai yra nereikšminga ir antrinė aplinkybė. Hermanas Geringas (Hermann Goering) buvo vienas pacientų, gavusių opiatų, kad numalšintų žaizdų, gautų per mūšį (Pirmajame pasauliniame kare), skausmą. Jis tapo priklausomas nuo morfijaus, kurį vartojo 1920 ir 1930 m. Geringas buvo atpratintas nuo opiatų tik po Antrojo pasaulinio karo, prasidėjus Niurnbergo procesui.</w:t>
      </w:r>
    </w:p>
    <w:p>
      <w:pPr>
        <w:pStyle w:val="PlainText"/>
        <w:spacing w:before="240" w:after="0"/>
        <w:jc w:val="both"/>
        <w:rPr/>
      </w:pPr>
      <w:r>
        <w:rPr>
          <w:rFonts w:cs="Times New Roman" w:ascii="Times New Roman" w:hAnsi="Times New Roman"/>
        </w:rPr>
        <w:t>Populiarus požiūris į heroino vartojimą, ypač į priklausomybę nuo heroino, beveik išskirtinai siejasi su narkotiko injekcija į veną. Intraveninė injekcija iškart sukelia tiesioginį poveikį - antplūdį arba blyksnį, kurie labai geidžiami narkotikų vartotojo. Antplūdžio intensyvumą sunku apibūdinti: artimiausia analogija nevartotojui būtų seksualinis orgazmas. Neįtikėtinas pradinis poveikis yra be galo malonus daugeliui (nors ne visiems) pirmą kartą vartojantiems. Deja, jis greitai dingsta, jį pakeičia „apkvaišimas", kuris paprastai apibūdinamas kaip ramaus, nuo visko atitrukusio svajingo poilsio jausmas.</w:t>
      </w:r>
    </w:p>
    <w:p>
      <w:pPr>
        <w:pStyle w:val="PlainText"/>
        <w:spacing w:before="240" w:after="0"/>
        <w:jc w:val="both"/>
        <w:rPr/>
      </w:pPr>
      <w:r>
        <w:rPr>
          <w:rFonts w:cs="Times New Roman" w:ascii="Times New Roman" w:hAnsi="Times New Roman"/>
        </w:rPr>
        <w:t xml:space="preserve">Yra svarbių priežasčių atskirti heroino vartojimą nuo to, kaip šis narkotikas yra vartojamas. Esama atvejų ir situacijų, kada heroinas vartojamas kitais būdais. Tolimuosiuose Rytuose heroinas rūkomas granulių pavidalu (vadinamas </w:t>
      </w:r>
      <w:r>
        <w:rPr>
          <w:rFonts w:cs="Times New Roman" w:ascii="Times New Roman" w:hAnsi="Times New Roman"/>
          <w:i/>
        </w:rPr>
        <w:t>ack ack</w:t>
      </w:r>
      <w:r>
        <w:rPr>
          <w:rFonts w:cs="Times New Roman" w:ascii="Times New Roman" w:hAnsi="Times New Roman"/>
        </w:rPr>
        <w:t>). Daugelyje Pietvakarių Azijos kraštų (pavyzdžiui, Pakistane ir Indijoje) heroinas dažniausiai rūkomas. Netgi Vakarų šalyse heroinas dažnai vartojamas kitais, ne injekcijų būdais. Jungtinėse Valstijose iki 1930 metų heroinas dažniausia buvo uostomas. Net kai jis būdavo švirkščiamas, jį paprastai leisdavosi į raumenų audinius (dėl lėtesnės narkotiko poveikio pradžios). Narkomanai atkakliai vengė injekcijų į venas, nes, jų manymu, tai buvo pavojinga. Intraveninės injekcijos paplito po 1930 m., ir 1945 m. tai jau buvo vyraujantis būdas. Šis intraveninis būdas vis dar labai būdingas daugeliui Vakarų šalių, bet XX a. aštuntojo dešimtmečio pabaigoje atsirado kitas vartojimo modelis -heroino rūkymas, arba „drakono persekiojimas". Tai paprastai prasideda nuo heroino šildymo ant alavo folijos gabalėlio ir garų įkvėpimo per mažą vamzdelį. Tokiu būdu heroino rūkymo sukeltas efektas irgi yra greitas, bet ne toks intensyvus, kaip po injekcijos. Narkotiko įkvėpimo aktas vis dėlto atrodo daug mažiau pavojingas negu adatos suvarymas į veną, todėl jis vilioja daugelį žmonių.</w:t>
      </w:r>
    </w:p>
    <w:p>
      <w:pPr>
        <w:pStyle w:val="PlainText"/>
        <w:spacing w:before="240" w:after="0"/>
        <w:jc w:val="both"/>
        <w:rPr/>
      </w:pPr>
      <w:r>
        <w:rPr>
          <w:rFonts w:cs="Times New Roman" w:ascii="Times New Roman" w:hAnsi="Times New Roman"/>
        </w:rPr>
        <w:t>Londone heroino vartotojų, kurie pabandė savo pirmą dozę „persekiodami drakoną", stabiliai didėjo: nuo 10 procentų prieš 1974 m. iki maždaug 60 procentų 1980 - 1984 m., o po 1990 m. pasiekė 94 procentus. Beveik visi nauji heroino vartotojai Londone pirmąkart paragavo kvaišalo „vaikydamiesi drakoną", o ne švirkšdamiesi narkotiką į veną. Kai kuriose kitose pasaulio šalyse dominuoja „drakono persekiojimas" arba kitos heroino rūkymo formos. Heroino rūkymas Honkonge tapo įprastas praėjusio amžiaus pradžioje, o Pakistane ir Indijoje paskaičiuota, kad šiuo metu yra per milijoną rūkančių heroiną.</w:t>
      </w:r>
    </w:p>
    <w:p>
      <w:pPr>
        <w:pStyle w:val="PlainText"/>
        <w:spacing w:before="240" w:after="0"/>
        <w:jc w:val="both"/>
        <w:rPr/>
      </w:pPr>
      <w:r>
        <w:rPr>
          <w:rFonts w:cs="Times New Roman" w:ascii="Times New Roman" w:hAnsi="Times New Roman"/>
        </w:rPr>
        <w:t>Leidžiamo ir rūkomo heroino skirtumai pastebimi cheminėje narkotiko sudėtyje. Heroinas gali būti dviejų pavidalų - kaip bazė ir kaip druska, tuo tarpu pagrindinė narkotiko sudėtinė dalis (heroinas) abiem atvejais išlieka farmakologiškai tapatus, kaip ir jo poveikiai. Druska tirpsta vandenyje ir turi aukštą tirpimo tašką, ji tinkama injekcijoms, o ne rūkymui. Bazinis chemikalas priešingai - jis tirpus riebaluose, bet netirpsta vandenyje, yra lakesnis, kaitinant medžiaga skleidžia garus, kuriuos galima įkvėpti. Bazinė narkotiko forma turi būti transformuota (paprastai pridedama kokios nors rūšies rūgšties, pavyzdžiui, citrinos) iki ją būtų galima ištirpdyti ir švirkšti.</w:t>
      </w:r>
    </w:p>
    <w:p>
      <w:pPr>
        <w:pStyle w:val="PlainText"/>
        <w:spacing w:before="240" w:after="0"/>
        <w:jc w:val="both"/>
        <w:rPr/>
      </w:pPr>
      <w:r>
        <w:rPr>
          <w:rFonts w:cs="Times New Roman" w:ascii="Times New Roman" w:hAnsi="Times New Roman"/>
        </w:rPr>
        <w:t>Daugelis heroino „persekiotojų" klaidingai mano, kad nuo heroino netampama priklausomais, jei jis yra rūkomas. Žmonės, kurie reguliariai vartoja heroiną „persekiodami", rizikuoja tapti psichologiškai ir fiziškai priklausomi nuo narkotiko. Neseniai atliktas tyrimas teigia, kad heroino persekiojimas gali išugdyti mažesnes priklausomybės problemas negu jo švirkštimasis, nors daugelis „persekiotojų" tampa stipriai priklausomi nuo heroino. „Drakono persekiojimas" taip pat gali būti rizikingas, nes jis esti vartai injekcijų link. Kai vartotojas tampa labiau priklausomas nuo heroino rūkymo, o išlaidos pradeda didėti, gali sustiprėti pagunda persimesti prie veiksmingesnio injekcijos metodo.</w:t>
      </w:r>
    </w:p>
    <w:p>
      <w:pPr>
        <w:pStyle w:val="PlainText"/>
        <w:spacing w:before="240" w:after="0"/>
        <w:jc w:val="both"/>
        <w:rPr/>
      </w:pPr>
      <w:r>
        <w:rPr>
          <w:rFonts w:cs="Times New Roman" w:ascii="Times New Roman" w:hAnsi="Times New Roman"/>
        </w:rPr>
        <w:t>Heroiną taip pat galima šniaukšti (per nosį). Heroino šniūkis - retkarčiais pasitaikantis, tačiau nedažnas heroino vartojimo metodas, daugelį metų taikomas ankstyvųjų eksperimentuojančių vartotojų Didžiojoje Britanijoje. Tie, kurie nori pratęsti narkotiko vartojimą, greitai pereina prie kitų vartojimo būdų, tradiciškai pradeda „persekioti drakoną" arba švirkštis. Pastaraisiais metais Jungtinėse Valstijose grėsmingai ryškėja heroino šniūkio požymiai. Kaip ir „drakono persekiojimo" atveju, žymiai mažesnė šio metodo rizika gali sužavėti tuos eksperimentuotojus, kuriuos atbaido idėja leistis, todėl heroino šniūkis gali būti viliojantis naujas takas, vedantis į narkotikų vartojimą.</w:t>
      </w:r>
    </w:p>
    <w:p>
      <w:pPr>
        <w:pStyle w:val="PlainText"/>
        <w:spacing w:before="240" w:after="0"/>
        <w:jc w:val="both"/>
        <w:rPr/>
      </w:pPr>
      <w:r>
        <w:rPr>
          <w:rFonts w:cs="Times New Roman" w:ascii="Times New Roman" w:hAnsi="Times New Roman"/>
        </w:rPr>
        <w:t>Teoriškai (o taip pat praktiškai) heroino vartotojai gali keisti savo pagrindinį narkotikų vartojimo metodą tarp šniūkio, „persekiojimo" ir injekcijų. Vis dėlto yra didesnė tikimybė pereiti į veiksmingesnį (ir rizikingesnį) vartojimo būdą. Studijuodami tokius heroino vartotojų perėjimus pietiniame Londone, mes sužinojome, kad vartotojai dvigubai dažniau pereidavo nuo snukio į „persekiojimą" arba injekcijas, negu darydavo priešingai. Panašiai ir „persekiotojai" dvigubai dažniau pereidavo prie injekcijų, o ne nuo injekcijų grįždavo prie „persekiojimo". Įdomu tai, kad kai kurie heroino vartotojai iš tikrųjų nusigręžia nuo intraveninio narkotikų vartojimo. Dauguma heroino vartotojų gerai žino apie injekcijų riziką sveikatai. Tie, kurie perėjo nuo injekcijų prie „persekiojimo", padarė tai dėl ŽIV rizikos ir kitų sveikatos problemų. Viena iš pirmųjų sveikatos problemų, siejamų su heroino injekcijomis, atsirado įvykus maliarijos epidemijos protrūkiui tarp amerikiečių narkomanų, kurie XX a. ketvirtajame dešimtmetyje dalijosi užkrėstomis priemonėmis Niujorke.</w:t>
      </w:r>
    </w:p>
    <w:p>
      <w:pPr>
        <w:pStyle w:val="PlainText"/>
        <w:spacing w:before="240" w:after="0"/>
        <w:jc w:val="both"/>
        <w:rPr/>
      </w:pPr>
      <w:r>
        <w:rPr>
          <w:rFonts w:cs="Times New Roman" w:ascii="Times New Roman" w:hAnsi="Times New Roman"/>
        </w:rPr>
        <w:t>Dviguba nesėkmė buvo ta, kad „drakono persekiojimas" Didžiojoje Britanijoje pasirodė tuo metu, kai narkotikas tapo lengviau prieinamas. Vis didesni heroino kiekiai buvo pradėti gabenti kontrabandiniu keliu į Vakarų Europą XX a. aštuntojo dešimtmečio pabaigoje ir devintojo dešimtmečio pradžioje. Šiuo metu heroinas yra plačiau prieinamas ir jį vartoja didesnis Didžiosios Britanijos gyventojų skaičius negu bet kada anksčiau. Po 1978 metų jo kaina (dėl infliacijos) smuko beveik per pusę. Heroino vartojimas nebėra keistas ir pavojingas įprotis, užvaldęs nedidelį narkomanų skaičių Londono centre. Narkotikas ir tie, kurie jį vartoja, paplito po visą šalį ir visus visuomenės sluoksnius, o heroino aukos pastebimos vis aiškiau. Vienu metu nedaug Britanijos gyventojų pažinojo ką nors, kuris kada nors būtų matęs piktnaudžiaujantį heroinu. Dabar daug žmonių pažįsta draugą arba šeimos narį, kuris turi ar turėjo heroino problemą.</w:t>
      </w:r>
    </w:p>
    <w:p>
      <w:pPr>
        <w:pStyle w:val="PlainText"/>
        <w:spacing w:before="240" w:after="0"/>
        <w:jc w:val="both"/>
        <w:rPr/>
      </w:pPr>
      <w:r>
        <w:rPr>
          <w:rFonts w:cs="Times New Roman" w:ascii="Times New Roman" w:hAnsi="Times New Roman"/>
        </w:rPr>
        <w:t>Opiatai turi didelę įtaką mūsų bandymams suprasti priklausomybę nuo narkotikų. Iš tiesų priklausomybė nuo opiatų pasitarnavo kaip matas, kuriuo matuojamos kitos priklausomybės nuo narkotikų formos. Du charakteringiausi fizinės priklausomybės nuo narkotikų bruožai tinka opiatams: tolerancijos narkotiko poveikiui vystymasis ir abstinencijos sindroma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Tolerancij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Tolerancija pasireiškia poreikiu didinti narkotiko dozę, norint pasiekti poveikių, kurie anksčiau buvo gauti sunaudojus mažesnę dozę. Pirmą kartą vartojančiam arba vartojant mediciniškai veiksminga heroino dozė būtų 5-10 miligramų, o netoleruojančiam narkotikų vartotojui 200 miligramų dozė greičiausiai būtų mirtina, nors nepiktnaudžiaujantys išgyvendavo viršiję 350 miligramų perdozavimą. Kuomet reguliaraus vartotojo tolerancija padidėja, jis gali vartoti vis didesnes narkotiko dozes. Didžiausia farmakologiškai gryno heroino dienos dozė, apie kurią man teko girdėti, yra 900 miligramų. Tai buvo kasdieninė vieno kanadiečio dozė. Jis buvo priklausomas nuo heroino daugiau kaip 40 metų. Šis vyras sumažino savo narkotikų vartojimą nuo daugiau kaip 1600 miligramų iki šio lygio. Kada jis pirmą kartą apsilankė vienoje Londono narkotikų klinikoje, personalas suabejojo, ar jis iš tikrųjų galėjo suvartoti tokius didelius kiekius. Dėl to jis buvo paprašytas susileisti narkotikų stebint medikams. Po pirmos injekcijos (160 miligramų heroino) jis sakė, kad jaučia „mažesnį nerimą" ir išėjo pietauti. Per keturias valandas jis pasidarė septynias injekcijas (1000 miligramų heroino ir 600 miligramų kokaino).</w:t>
      </w:r>
    </w:p>
    <w:p>
      <w:pPr>
        <w:pStyle w:val="PlainText"/>
        <w:spacing w:before="240" w:after="0"/>
        <w:jc w:val="both"/>
        <w:rPr/>
      </w:pPr>
      <w:r>
        <w:rPr>
          <w:rFonts w:cs="Times New Roman" w:ascii="Times New Roman" w:hAnsi="Times New Roman"/>
        </w:rPr>
        <w:t>Bet tai jokiu būdu nėra rekordas. Šalyse, kuriose gaminamas heroinas, kai kurie vartotojai išvystė toleranciją astronominėms heroino dozėms. Kai kuriose Pakistano dalyse kasdieninės 4 gramų dozės per dieną (4 000 miligramų) yra tipiškos, o 10 gramų dozės per dieną yra visai įprastos. Didžiausios dozės vartotojas, kurį man teko matyti, buvo pakistanietis, kuris surūkydavo 16 gramų per dieną. Netgi jei heroino kiekis buvo mažesnis dėl priemaišų (vidutinis grynumo lygis tuo metu buvo 30 procentų), įspūdinga kasdieninė dozė sudarė 4 800 miligramų. Atrodo, kad nėra žinomos ribos opiatų kiekiui, kurį organizmas geba toleruoti.</w:t>
      </w:r>
    </w:p>
    <w:p>
      <w:pPr>
        <w:pStyle w:val="PlainText"/>
        <w:spacing w:before="240" w:after="0"/>
        <w:jc w:val="both"/>
        <w:rPr/>
      </w:pPr>
      <w:r>
        <w:rPr>
          <w:rFonts w:cs="Times New Roman" w:ascii="Times New Roman" w:hAnsi="Times New Roman"/>
        </w:rPr>
        <w:t>Tolerancija kai kuriems opiatų poveikiams atsiranda netgi po vienos narkotiko dozės. Vieni reiškiniai yra dalinai atsparūs tolerancijai, o kiti yra pilnai atsparūs tolerancijos išsivystymui. Dauguma farmakologijos vadovėlių ir didžiuma narkomanų sutaria, jog opiatų sukeliama euforija dingsta gana greitai pakartotinai vartojant narkotiką. Vienu metu buvo galvojama, kad visi, priklausantys nuo opiatų, neišvengiamai vartos vis didesnes ir didesnes dozes, kad kompensuotų pradinės injekcijos euforijos toleranciją. Taip atsitinka ne visuomet. Daugelis turinčių priklausomybę stabilizuoja savo kasdieninį narkotikų vartojimą iki tam tikro lygio ir yra laimingi, galėdami reguliariai vartoti vis tokį pat kiekį. Dėl to apie tendenciją padidinti vartojamų narkotikų kiekį labiau galvojama kaip apie kažkokių psichologinių poreikių patenkinimą, o ne vien tik fizinių reikmių atspindį.</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Abstinencijos sindroma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Visų pirma tai yra ryškiausias fizinės priklausomybės bruožas: abstinencijos sindromas neabejotinai yra akivaizdžiausia ir didžiausia priklausomybės savybė. Abstinencijos sindromas turi ryškiausią įtaką beveik kiekvienai teorijai, kuri iškeliama priklausomybei nuo narkotikų paaiškinti. Tačiau nedaug žmonių supranta opiatų abstinencijos sindromo pobūdį, o jį supantys mitai galėtų sudaryti visą knygą (keli mitai aptarti vienuoliktame skyriuje).</w:t>
      </w:r>
    </w:p>
    <w:p>
      <w:pPr>
        <w:pStyle w:val="PlainText"/>
        <w:spacing w:before="240" w:after="0"/>
        <w:jc w:val="both"/>
        <w:rPr/>
      </w:pPr>
      <w:r>
        <w:rPr>
          <w:rFonts w:cs="Times New Roman" w:ascii="Times New Roman" w:hAnsi="Times New Roman"/>
        </w:rPr>
        <w:t>Abstinencijos sindromas pradeda reikštis po valandos, išnykus narkotikų poveikiui. Ankstyvosiose stadijose narkomanas gali jaustis mieguistas ir patirti dažnus žiovulio protrūkius. Maždaug po 24 valandų jis tampa sunerimęs ir baikštus: praranda ramybę, jam sunku miegoti, patogiai ilsėtis. Pagausėja liaukų sekrecija, akys ir nosis bėga, padidėja seilėtekis ir prakaitavimas. Procesui vystantis, ima skaudėti kaulai, raumenys ir sąnariai, narkomanas kenčia nuo vėmimo ir viduriavimo. Skrandžio spazmai - kitas būdingas šios stadijos simptomas.</w:t>
      </w:r>
    </w:p>
    <w:p>
      <w:pPr>
        <w:pStyle w:val="PlainText"/>
        <w:spacing w:before="240" w:after="0"/>
        <w:jc w:val="both"/>
        <w:rPr/>
      </w:pPr>
      <w:r>
        <w:rPr>
          <w:rFonts w:cs="Times New Roman" w:ascii="Times New Roman" w:hAnsi="Times New Roman"/>
        </w:rPr>
        <w:t>Dvi narkomanų slengo frazės kilo iš abstinencijos simptomų. „Saldytas kalakutas" taikomas odos išvaizdai. Prakaitavimas, karščio ir šalčio antplūdžiai, plaukų pasišiaušimas (žąsies oda) gali odą padaryti labai panašią į šaldyto kalakuto. Narkotikų trūkumo reakcija dažnai prasideda silpnu galūnių drebuliu, retkarčiais sukelia staigų kojos spyrio judesį, iš čia kilęs „įpročio spardymas". Tarp paslaptingesnių abstinencijos simptomų, apie kuriuos buvo pranešta, yra nevalinga narkomanų ejakuliacija ir spontaniški narkomanių orgazmai. Išskyrus šiuos keistus simptomus, opiatų abstinencija lyginama su sunkia gripo stadija - labai nemaloni, bet aiškiai toleruojama.</w:t>
      </w:r>
    </w:p>
    <w:p>
      <w:pPr>
        <w:pStyle w:val="PlainText"/>
        <w:spacing w:before="240" w:after="0"/>
        <w:jc w:val="both"/>
        <w:rPr/>
      </w:pPr>
      <w:r>
        <w:rPr>
          <w:rFonts w:cs="Times New Roman" w:ascii="Times New Roman" w:hAnsi="Times New Roman"/>
        </w:rPr>
        <w:t>Negydoma ūmi heroino abstinencijos fazė pasiekia kulminacijos tašką po 48-72 valandų. Paprastai abstinencijos sindromas gydomas įvairiais vaistais. Narkomanai abstinencijai dažniausia naudoja trankviliantus. Jie taip pat gali būti naudojami kaip sudėtinė abstinencijos gydymo medikų priežiūroje dalis. Heroino abstinencija nebūtinai reikalauja narkotikų priedangos. Daugelis narkomanų sugeba detoksikuotis nevartodami kitų narkotikų, ypač jei jie turi psichologinę ir socialinę paramą, kuri padeda abstinencijos metu.</w:t>
      </w:r>
    </w:p>
    <w:p>
      <w:pPr>
        <w:pStyle w:val="PlainText"/>
        <w:spacing w:before="240" w:after="0"/>
        <w:jc w:val="both"/>
        <w:rPr/>
      </w:pPr>
      <w:r>
        <w:rPr>
          <w:rFonts w:cs="Times New Roman" w:ascii="Times New Roman" w:hAnsi="Times New Roman"/>
        </w:rPr>
        <w:t>Abstinencijos sindromas yra be aiškaus fiziologinio pagrindo, tačiau jis turi stiprius lemiamus psichologinius ir socialinius veiksnius. Diskomforto laipsnis, kurį narkomanas jaučia abstinencijos metu, gali būti žymiai sumažintas suteikiant jam tikslią informaciją apie tolimesnę abstinencijos eigą ir nuraminus jį. Dauguma narkomanų gali sėkmingai užbaigti abstinenciją per vieną ar dvi savaites. Tai tinka netgi didžiausių dozių vartotojams. Pakistane aš mačiau narkomanus, kurie staigiai atsisakė didžiausių heroino dozių, gavę „simptomų" gydymą trankviliantais ir vaistais nuo viduriavimo. Jie pasijuto geriau po 10 gydymo dienų.</w:t>
      </w:r>
    </w:p>
    <w:p>
      <w:pPr>
        <w:pStyle w:val="PlainText"/>
        <w:spacing w:before="240" w:after="0"/>
        <w:jc w:val="both"/>
        <w:rPr/>
      </w:pPr>
      <w:r>
        <w:rPr>
          <w:rFonts w:cs="Times New Roman" w:ascii="Times New Roman" w:hAnsi="Times New Roman"/>
        </w:rPr>
        <w:t>Deja, 1930 - 1940 m. kai kurie gydytojai, kurie gydė piktnaudžiaujančius opiatais, pradėjo įtarti, kad abstinencijos poveikis tęsiasi gerokai ilgiau. Nuo tada tyrinėtojai ėmė tvirtinti, kad gali praeiti ir mėnesiai, kol organizmas pradeda normaliai funkcionuoti. Eksperimente, kuriame savanoriai tris dienas paeiliui vartojo mažas heroino dozes, buvo įrodymų dėl miego sutrikimų, kurie tęsėsi iki dviejų mėnesių. Šiame tyrime dalyvavo normalūs, nepiktnaudžiaujantys asmenys. Studijuojant narkomanus, psichologinės anomalijos buvo pastebimos net šešis mėnesius po narkotiko vartojimo nutraukimo.</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Heroino pavojai</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Nedaug žmonių abejoja, kad heroinas yra žudantis narkotikas. Galų gale laikraščiai be perstojo pateikia mums vis naujus „mirčių nuo narkotikų" pavyzdžius, o išskirtiniausi neseni pavyzdžiai yra susiję su mirtimis nuo AIDS (žr. toliau). Medicinos žurnalai irgi panašiai praneša apie daugybę ligų, kurias „sukelia" priklausomybė nuo heroino , iš jų dvi yra labiausiai įprastos - kepenų ligos bei kraujo užkrėtimas. Tačiau faktai byloja ką kitą. Pats heroinas yra palyginti saugus; jis saugesnis, tarkim, už alkoholį. Vienas iš nedaugelio priklausomybės nuo heroino ir opiatų pašalinių reiškinių (išskyrus vidurių užkietėjimą) yra tas, kad jis sumažina seksualinį vartotojo pajėgumą. Vyriškajai giminei tai dažniausiai pasireiškia impotencija. Narkomanėms narkotikas sutrikdo menstruacijų ciklą. Kartais menstruacijos tampa nereguliarios, kartais jos išvis išnyksta. Abiems lytims opiatai sumažina seksualinį potraukį, seksualinio aktyvumo lygį ir vartotojo pasitenkinimą seksu. Keista, narkotiko poveikis ankstyvosios eksperimentinės fazės metu gali padidinti seksualumą ir malonumą. Esu matęs atvejų, kuomet vyrai tapdavo priklausomi nuo opiatų, skirtų visų pirma jų impotencijai gydyti. Bet po trumpo laiko tarpo, per kurį vartotojas gauna kažkokių privalumų iš narkotiko, beveik neišvengiamai seka seksualinio slopinimo periodas. Tai tikriausiai priklauso nuo narkotiko poveikio organizmo biochemijai, ir jis, kaip tiesiogiai su narkotiku susijęs reiškinys, paprastai išnyksta po to, kai asmuo nustoja vartoti opiatus. Priklausomybės nuo heroino pavojai daug daugiau priklauso nuo narkomano psichologijos ir narkotiko vartojimo būdo, o ne nuo bet kurios pačiam narkotikui būdingos savybės. Deja, daugeliui žmonių ši išvada atrodo prieštaraujanti svariems įrodymams. Kaip galima tokį įsitikinimą paremti? Pavyzdžiui, mirčių procentas opiatus vartojančių narkomanų tarpe yra daug didesnis negu apskritai visuomenėje. Remiantis keliais paskaičiavimais, narkomanų mirtingumas gali būti 20 kartų didesnis už lyginamosios ne-narkomanų grupės. Norint suprasti, kaip tai atsitinka, mes turime vėl atkreipti dėmesį į narkomano psichologiją. Dauguma narkomanų nepakankamai rūpinasi, jeigu iš viso kreipia dėmesį, savo pačių fizine gerove. Kai kurie atvirai reiškia norą mirti, ir jų elgesys kartais atspindi tai. Analogija tarp priklausomybės nuo opiatų ir mirties yra pasikartojanti tema narkomanų literatūroje. Žanas Kokto, priklausomas nuo opijaus, „Išgijimo dienoraštyje" rašė: „Mirtis visiškai atskiria mūsų sunkius vandenis nuo lengvų vandenų. Opijus juos atskiria tik truputį/'</w:t>
      </w:r>
    </w:p>
    <w:p>
      <w:pPr>
        <w:pStyle w:val="PlainText"/>
        <w:spacing w:before="240" w:after="0"/>
        <w:jc w:val="both"/>
        <w:rPr/>
      </w:pPr>
      <w:r>
        <w:rPr>
          <w:rFonts w:cs="Times New Roman" w:ascii="Times New Roman" w:hAnsi="Times New Roman"/>
        </w:rPr>
        <w:t>Svarbu nepamiršti fakto, kad injekcijos procedūra yra narkotikų vartojimo bruožas, nepriklausomas nuo pačių narkotikų poveikių. Daugelis narkotikų vartojimo komplikacijų prasideda nuo injekcijos, o ne nuo paties narkotiko. Narkomanai, švirkšdamiesi kvaišalus, dažnai naudoja nesterilias, tiesiog purvinas priemones. Šis apgailėtinas įprotis gali sukelti sepsį (kraujo užkrėtimą) ir kitas infekcijas - endokarditą (širdies vožtuvų infekciją) bei virusinį hepatitą. Kiekviena iš šių infekcijų rimtai susilpnina nukentėjusiojo sveikatą, ir ji gali būti net mirtina. Bet nė vienos jų tiesiogiai nesukelia narkotikas. Jos yra pavojingų ir neteisingai rekomenduotų būdų, kuriais narkomanas vartoja narkotikus, pasekmės, ypač siejamos su narkotikų vartojimo būdu.</w:t>
      </w:r>
    </w:p>
    <w:p>
      <w:pPr>
        <w:pStyle w:val="PlainText"/>
        <w:spacing w:before="240" w:after="0"/>
        <w:jc w:val="both"/>
        <w:rPr/>
      </w:pPr>
      <w:r>
        <w:rPr>
          <w:rFonts w:cs="Times New Roman" w:ascii="Times New Roman" w:hAnsi="Times New Roman"/>
        </w:rPr>
        <w:t>Daugelis tų, kurie švirkščiasi narkotikus, užsikrečia vienu ar keliais hepatito virusais. Formos, kurios dažniausiai paveikia tokius narkomanus, yra hepatitas B, hepatitas C ir hepatitas D. Daugelyje Europos ir Šiaurės Amerikos kraštų per pusė narkomanų yra užsikrėtę hepatitu B, o daugelyje šalių jie turi rimtų problemų dėl hepatito C infekcijos. Tai yra rimtos infekcijos. Jos gali sukelti cirozę ir kepenų vėžį, jos gali ir būti mirtinos. Hepatito infekcija gali būti perduota tiek dalijantis injekcijų priemones, tiek per seksualinius kontaktus. Daugelis narkomanų susiduria su didele infekcijos rizika jau tada, kuomet jie švirkščiasi narkotiką pirmą kartą, jie dažniau dalijasi injekcijos priemonėmis su asmenimis, supažindinusiais juos su šiuo įpročiu. 1991 m. Džono Strengo (John Strang) ir Maiklo Farelo (Michael Farrell) pranešimas atkreipė dėmesį, kad po kurio laiko hepatito infekciją mes galime būti priversti laikyti „didžiąja pražiopsota epidemija".</w:t>
      </w:r>
    </w:p>
    <w:p>
      <w:pPr>
        <w:pStyle w:val="PlainText"/>
        <w:spacing w:before="240" w:after="0"/>
        <w:jc w:val="both"/>
        <w:rPr/>
      </w:pPr>
      <w:r>
        <w:rPr>
          <w:rFonts w:cs="Times New Roman" w:ascii="Times New Roman" w:hAnsi="Times New Roman"/>
        </w:rPr>
        <w:t>Yra ir kitų komplikacijų, susijusių su pastoviomis injekcijomis į veną, ypač kada ji daroma atgrubnagiškai. Randų audinyje susiformavimas ir kiti venų pažeidimai galų gale gali neleisti narkomanams rasti sveikų vietų injekcijoms. Ir tada mažuma gali susimąstyti, ar išmintinga vartoti narkotikus. Kai kurie įsisavina alternatyvius vartojimo būdus, leidžiasi kvaišalus į raumenų audinį. Mažiausiai supratingi yra tie narkomanai, kurie tebeieško vis naujų ir naujų pavojingos injekcijos vietų. Keli dar keistesni ir pavojingesni pavyzdžiai, kuriuos aš mačiau, kai švirkščiamas! į venas krūtinėje, kulkšnyse, pirštuose (aš mačiau keletą narkomanų, kuriems reikėjo amputuoti pirštą) ir netgi į jungo veną. Kai kurie narkomanai leidžiasi kvaišalus į šlaunies veną kirkšnyje. Tai pavojinga, nes padidėja rizika dėl* krešulių susiformavimo kraujyje. Jie gali arba užkimšti kojų kraujotaką, arba išlaisvėję nukeliauti į smegenis, tada pasekmės būna baisios. Yra dar pavojus, kad injekcija per klaidą gali būti suleista į šlaunies arteriją.</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AIDS ir ŽIV infekcij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Turbūt didžiausią nerimą keliantis šių laikų atvejis yra viruso, vedančio į AIDS (įgyto imuniteto deficito sindromą), pasirodymas. AIDS pirmą kartą buvo identifikuotas kaip naujas sindromas 1981 metais, o 1984 m. žmogaus imunodeficito viruso tipas l (ŽIV 1) buvo identifikuotas kaip AIDS ir su juo susijusių klinikinių būklių priežastis. ŽIV yra retroviruso tipas, kuris gali sukelti ne vieną ligą, praėjus keleriems metams po infekcijos. ŽIV perduodamas per kraujo produktus, spermą arba vaginalines išskyras. Beveik visais atvejais virusas yra perduodamas vienu iš trijų būdų: dalijantis krauju arba krauju užterštais instrumentais, pavyzdžiui, švirkštais ir adatomis, per heteroseksualinius arba homoseksualinius santykius, nėščia moteris savo vaisiui.</w:t>
      </w:r>
    </w:p>
    <w:p>
      <w:pPr>
        <w:pStyle w:val="PlainText"/>
        <w:spacing w:before="240" w:after="0"/>
        <w:jc w:val="both"/>
        <w:rPr/>
      </w:pPr>
      <w:r>
        <w:rPr>
          <w:rFonts w:cs="Times New Roman" w:ascii="Times New Roman" w:hAnsi="Times New Roman"/>
        </w:rPr>
        <w:t>ŽIV infekcija gali turėti keletą pasekmių. Kai kurie žmonės nerodo jokių simptomų, kai kurie truputį negaluoja, dažnai pabrinksta liaukos. Kai kuriems išsivysto daug simptomų su skirtingais negalios laipsniais. Rimčiausi iš visų yra tie atvejai, kada žmonėms išsivysto sindromas, žinomas kaip AIDS, kurį dažnai lydi plaučių uždegimas ir reta vėžio forma. AIDS beveik visuomet mirtinas. Tikėtina, kad visi, kurie nešioja virusą, gali užkrėsti kitus.</w:t>
      </w:r>
    </w:p>
    <w:p>
      <w:pPr>
        <w:pStyle w:val="PlainText"/>
        <w:spacing w:before="240" w:after="0"/>
        <w:jc w:val="both"/>
        <w:rPr/>
      </w:pPr>
      <w:r>
        <w:rPr>
          <w:rFonts w:cs="Times New Roman" w:ascii="Times New Roman" w:hAnsi="Times New Roman"/>
        </w:rPr>
        <w:t>Kiekvienas narkomanas, kuris dalijasi adatomis ir švirkštais, rizikuoja netgi nuo pačios pirmos injekcijos. Papildoma rizika yra šaukštų arba kitų priemonių, kurios naudojamos ruošiant injekcijas, dalijimasis. Edinburgas buvo viena iš pirmųjų Didžiosios Britanijos dalių, paveikta pavojingo viruso. 1986 m. narkomanų apklausa išaiškino, kad per pusė jų turi ŽIV infekciją, procentinė išraiška buvo didesnė negu bet kuriame ankstesniame Europos tyrime ir panaši į Niujorko duomenis.</w:t>
      </w:r>
    </w:p>
    <w:p>
      <w:pPr>
        <w:pStyle w:val="PlainText"/>
        <w:spacing w:before="240" w:after="0"/>
        <w:jc w:val="both"/>
        <w:rPr/>
      </w:pPr>
      <w:r>
        <w:rPr>
          <w:rFonts w:cs="Times New Roman" w:ascii="Times New Roman" w:hAnsi="Times New Roman"/>
        </w:rPr>
        <w:t>Aplinkybės ir įvykiai, supantys Edinburgo AIDS problemų vystymąsi, dabar suprantami geriau. 1982-1983 m. maža Edinburgo narkomanų šeima gyveno Oksforde, kur dalijosi adatomis su Oksfordo paskutinių kursų studentais, Amerikos karinių oro pajėgų personalu ir narkotikus vartojančiais homofilais. 1982 m. šeima grįžo į Edinburgą ir vaidino aktyvų vaidmenį vietinėje narkotikų scenoje; vėliau buvo išsiaiškinta, kad dviejų jos narių ŽIV buvo teigiamas. Viena iš pagrindinių priežasčių, kodėl Edinburgą taip pažeidė ŽIV, buvo ribotas injekcijos priemonių įsigijimas ir noras dalytis adatomis.</w:t>
      </w:r>
    </w:p>
    <w:p>
      <w:pPr>
        <w:pStyle w:val="PlainText"/>
        <w:spacing w:before="240" w:after="0"/>
        <w:jc w:val="both"/>
        <w:rPr/>
      </w:pPr>
      <w:r>
        <w:rPr>
          <w:rFonts w:cs="Times New Roman" w:ascii="Times New Roman" w:hAnsi="Times New Roman"/>
        </w:rPr>
        <w:t>Narkomanai dėl riboto sterilių priemonių prieinamumo galėjo jomis dalytis tose vietose, kur susirinkdavo pabendrauti ar įsigyti narkotikų, arba laikydamiesi narkotikų vartojimo ir draugystės ritualų. Edinburge mažas adatų prieinamumas buvo susijęs su antinarkotine kampanija, siekiančia užkirsti kelią narkomanams gauti injekcijos priemonių. Tai tragiška ironija, nes ta pati kampanija prieš narkotikus apsunkino švirkštų ir adatų įsigijimą, tapo narkomanų susižalojimų ir mirčių priežastimi, padidino riziką visuomenės sveikatai. Iš Niujorko, Milano, Edinburgo ir Bangkoko patirties žinoma, kad ŽIV infekcija pavojingu greičiu gali būti perduodama per narkotikų injekcijos priemones.</w:t>
      </w:r>
    </w:p>
    <w:p>
      <w:pPr>
        <w:pStyle w:val="PlainText"/>
        <w:spacing w:before="240" w:after="0"/>
        <w:jc w:val="both"/>
        <w:rPr/>
      </w:pPr>
      <w:r>
        <w:rPr>
          <w:rFonts w:cs="Times New Roman" w:ascii="Times New Roman" w:hAnsi="Times New Roman"/>
        </w:rPr>
        <w:t>XX a. aštuntąjį dešimtmetį Lenkijoje iškilo problema dėl naminio lenkiško heroino, vadinamojo „kompot". Šis neapdorotas produktas buvo gaminamas iš aguonos stiebo. Lenkų vartotojai leisdavosi šį narkotiką ir dažnai dalydavosi injekcijos priemonėmis arba kitaip vartodavo tirpalą, kuris būdavo užkrėstas prieš tai buvusio vartotojo krauju. Dėl to ŽIV infekcija sparčiai išplito tarp lenkų heroino vartotojų. Netrukus buvo pranešta, kad infekcijos lygis Varšuvoje siekia 20-40 procentų.</w:t>
      </w:r>
    </w:p>
    <w:p>
      <w:pPr>
        <w:pStyle w:val="PlainText"/>
        <w:spacing w:before="240" w:after="0"/>
        <w:jc w:val="both"/>
        <w:rPr>
          <w:rFonts w:ascii="Times New Roman" w:hAnsi="Times New Roman" w:cs="Times New Roman"/>
        </w:rPr>
      </w:pPr>
      <w:r>
        <w:rPr>
          <w:rFonts w:cs="Times New Roman" w:ascii="Times New Roman" w:hAnsi="Times New Roman"/>
        </w:rPr>
        <w:t>Didelė dalis piktnaudžiaujančių narkotikais Europoje</w:t>
      </w:r>
    </w:p>
    <w:p>
      <w:pPr>
        <w:pStyle w:val="PlainText"/>
        <w:spacing w:before="240" w:after="0"/>
        <w:jc w:val="both"/>
        <w:rPr/>
      </w:pPr>
      <w:r>
        <w:rPr>
          <w:rFonts w:cs="Times New Roman" w:ascii="Times New Roman" w:hAnsi="Times New Roman"/>
        </w:rPr>
        <w:t>Italijoje, Ispanijoje, Airijoje, Lenkijoje ir Jugoslavijoje, truputį mažesniu lygiu Prancūzijoje, Austrijoje ir Šveicarijoje yra AIDS ligoniai. Pastebima, kad daugelis šalių, kuriose palyginti daug ŽIV serologiškai teigiamų ligonių, sudaro geografinį šleifą, besitęsiantį maždaug nuo Ispanijos per Pietų Europą - pietinę Prancūziją, Šveicariją ir Šiaurės Italiją iki Jugoslavijos. Palyginti žemas AIDS atvejų procentas tarp Šiaurės Europos narkomanų. Visi pranešimai apie teigiamą ŽIV šalyse apibendrinami, deja, gali būti vietinių zonų, kur ŽIV infekcija labiau dominuoja (kaip šiuo metu yra Italijoje, Ispanijoje ir Nyderlanduose).</w:t>
      </w:r>
    </w:p>
    <w:p>
      <w:pPr>
        <w:pStyle w:val="PlainText"/>
        <w:spacing w:before="240" w:after="0"/>
        <w:jc w:val="both"/>
        <w:rPr/>
      </w:pPr>
      <w:r>
        <w:rPr>
          <w:rFonts w:cs="Times New Roman" w:ascii="Times New Roman" w:hAnsi="Times New Roman"/>
        </w:rPr>
        <w:t>Dauguma besileidžiančiųjų narkotikus dabar išmoko sumažinti ŽIV infekcijos riziką - nesidalyti, sterilizuoti injekcijos priemones arba bent jau dalytis mažiau ir su mažesniu partnerių skaičiumi. Pavyzdžiui, Edinburge ŽIV infekcijos kulminacija prasidėjo 1983-1984 m., o infekcijos lygis ėmė kristi, kai sumažėjo dalijimasis adatomis. Daugelis naujesnių infekcijos atvejų atsirado virusą perdavus per seksualinius santykius.</w:t>
      </w:r>
    </w:p>
    <w:p>
      <w:pPr>
        <w:pStyle w:val="PlainText"/>
        <w:spacing w:before="240" w:after="0"/>
        <w:jc w:val="both"/>
        <w:rPr/>
      </w:pPr>
      <w:r>
        <w:rPr>
          <w:rFonts w:cs="Times New Roman" w:ascii="Times New Roman" w:hAnsi="Times New Roman"/>
        </w:rPr>
        <w:t xml:space="preserve">Dauguma narkomanų yra jauni ir seksualiai aktyvūs, o ŽIV infekcija narkomanų tarpe gali būti perduodama arba per seksualinę veiklą, arba per narkotikų leidimosi praktiką. ŽIV infekcija tarp besileidžiančiųjų narkotikus kelia rimtą grėsmę jų seksualiniams partneriams, nesvarbu, ar jie leidžiasi narkotikus, ar ne. Išties daugelis piktnaudžiaujančių narkotikais, kurie nesišvirkščia kvaišalų, socialiai ir seksualiai bendrauja su besileidžiančiais narkotikus. Būtų negerai, jei akcentavimas vengti rizikingos veiklos, susijusios su injekcijomis, nukreiptų dėmesį nuo rizikos, susijusios su ŽIV perdavimu per seksualinį elgesį. Kai kuriuose Šiaurės Amerikos miestuose, kuriuose yra didelis ŽIV infekcijos paplitimas tarp besileidžiančių narkotikus, daugeliu atvejų ŽIV buvo užsikrėsta heteroseksualiai per seksualinius kontaktus su serologiškai teigiamais narkomanais. ŽIV taip pat gali perduoti serologiškai teigiama mama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savo kūdikiui, ir ši problema vis labiau siejama su narkotikų injekcijomis, nesvarbu, ar motinos, ar jos seksualinio partnerio.</w:t>
      </w:r>
    </w:p>
    <w:p>
      <w:pPr>
        <w:pStyle w:val="PlainText"/>
        <w:spacing w:before="240" w:after="0"/>
        <w:jc w:val="both"/>
        <w:rPr/>
      </w:pPr>
      <w:r>
        <w:rPr>
          <w:rFonts w:cs="Times New Roman" w:ascii="Times New Roman" w:hAnsi="Times New Roman"/>
        </w:rPr>
        <w:t>Jei ŽIV infekcija išplis visuomenėje, ji bus perduodama tuo pačiu „epidemijos" modeliu, kaip ir kitos seksualiniu būdu plintančios ligos. Šiuo metu jai nėra nei prevencinės vakcinacijos, nei galimybės išsigydyt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Paslaptingas heroino perdozavima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Kita gerai išgarsinta su narkotikais susijusių mirčių priežastis, žinoma, yra perdozavimas. Iki dabartinio išaugusio jaunų žmonių, piktnaudžiaujančių opiatais, skaičiaus buvo nedaug mirtinų perdozavimų. Nuo praėjusio amžiaus aštuntojo dešimtmečio tai pasikeitė, ir perdozavimas tapo pagrindiniu jaunų žmonių žudiku. Nuo tada tūkstančiai mirčių, ypač Niujorke, buvo priskiriamos opiatų perdozavimams. Tai yra keisčiausias pastebėjimas, turįs kelias priežastis.</w:t>
      </w:r>
    </w:p>
    <w:p>
      <w:pPr>
        <w:pStyle w:val="PlainText"/>
        <w:spacing w:before="240" w:after="0"/>
        <w:jc w:val="both"/>
        <w:rPr/>
      </w:pPr>
      <w:r>
        <w:rPr>
          <w:rFonts w:cs="Times New Roman" w:ascii="Times New Roman" w:hAnsi="Times New Roman"/>
        </w:rPr>
        <w:t>Visų pirma gatvės heroino kokybė Niujorke daugelį metų buvo ypač bloga. Tokio heroino grynumas dažnai buvo mažesnis nei 10 procentų, o viena Bruklino gatvės narkotikų, konfiskuotų iš kontrabandinių prekeivių, analizė atskleidė, kad heroino kiekis sudarė vos vieną tūkstantąją dalį. Per analizę rasta 16 skirtingų priemaišų, dažniausia chinino. Londone gatvės heroino kokybė yra šiek tiek geresnė - heroinas sudaro 50 procentų, ir narkomanas vartoja mišinį, kurio pusė komponentų yra nežinomi.</w:t>
      </w:r>
    </w:p>
    <w:p>
      <w:pPr>
        <w:pStyle w:val="PlainText"/>
        <w:spacing w:before="240" w:after="0"/>
        <w:jc w:val="both"/>
        <w:rPr/>
      </w:pPr>
      <w:r>
        <w:rPr>
          <w:rFonts w:cs="Times New Roman" w:ascii="Times New Roman" w:hAnsi="Times New Roman"/>
        </w:rPr>
        <w:t>XX a. septintojo dešimtmečio pabaigoje ir aštuntojo viduryje Didžiojoje Britanijoje plačiausiai prieinamas buvo kiniškas heroinas. Jis, kilęs iš įvairių Pietryčių Azijos šaltinių, buvo pardavinėjamas dviem formomis - „ryžių" ir „dramblio". „Ryžiai" gavo vardą dėl savo išvaizdos: jie buvo šviesūs ir granuliuoti. Kita forma buvo vadinama „drambliu", pagal dramblio piešinį, kuris pasirodė ant didelių pakelių heroino, kontrabandiniu keliu įvežamo į šalį. „Dramblys" buvo vidutinio rudumo ir stipresnis už „ryžius". Gana keista, kad daugelis narkomanų kinišką heroiną apibūdino kaip stipresnį ir geresnį už anglišką, nors kiniškame paprastai būdavo tik apie trečdalis heroino, esančio farmakologiškai gryname angliškame heroine. Šio keisto pasirinkimo priežastis gali turėti kažką bendra su priemaišomis, naudojamomis kiniškame heroine, arba, dar panašiau, pasirinkimas gali būti dar vienas požiūrių, įsitikinimų ir kitų psichologinių faktorių, apsprendžiančių asmens reakciją į narkotikus, pavyzdys.</w:t>
      </w:r>
    </w:p>
    <w:p>
      <w:pPr>
        <w:pStyle w:val="PlainText"/>
        <w:spacing w:before="240" w:after="0"/>
        <w:jc w:val="both"/>
        <w:rPr/>
      </w:pPr>
      <w:r>
        <w:rPr>
          <w:rFonts w:cs="Times New Roman" w:ascii="Times New Roman" w:hAnsi="Times New Roman"/>
        </w:rPr>
        <w:t>Kiniškas heroinas po kelių sėkmingų policijos reidų praktiškai dingo iš gatvių XX a. aštuntojo dešimtmečio pabaigoje. Jo vietą nedelsiant užėmė iranietiškas heroinas. Rašant pirmą šios knygos redakciją, dauguma gatvės heroino, prieinamo Didžiojoje Britanijoje, buvo iš Irano. Šis heroinas buvo tamsiai rudi milteliai. Farmakologiškai tai buvo gana žalias preparatas, turbūt dėl klaidos ar klaidų pirminiame morfijaus valymo procese.</w:t>
      </w:r>
    </w:p>
    <w:p>
      <w:pPr>
        <w:pStyle w:val="PlainText"/>
        <w:spacing w:before="240" w:after="0"/>
        <w:jc w:val="both"/>
        <w:rPr/>
      </w:pPr>
      <w:r>
        <w:rPr>
          <w:rFonts w:cs="Times New Roman" w:ascii="Times New Roman" w:hAnsi="Times New Roman"/>
        </w:rPr>
        <w:t>Ruošiant šią, penktąją, „Gyvenimo su narkotikais" redakciją, beveik visas nelegalus heroinas, prieinamas Didžiosios Britanijos gatvėse, yra iš Pakistano (arba kaimyninių zonų). XX a. devintojo dešimtmečio pirmojoje pusėje atvežto heroino grynumas siekdavo net 70 procentų. Kuomet jis buvo parduodamas gatvėse, jo grynumas kartais sumažėdavo perpus ir sudarydavo 30-60 procentų. 1991 metais atlikta teismo laboratorijos analizė rodė panašų konfiskuotų narkotikų vaizdą - gatvės heroino grynumo lygis buvo 35 - 55 procentai.</w:t>
      </w:r>
    </w:p>
    <w:p>
      <w:pPr>
        <w:pStyle w:val="PlainText"/>
        <w:spacing w:before="240" w:after="0"/>
        <w:jc w:val="both"/>
        <w:rPr/>
      </w:pPr>
      <w:r>
        <w:rPr>
          <w:rFonts w:cs="Times New Roman" w:ascii="Times New Roman" w:hAnsi="Times New Roman"/>
        </w:rPr>
        <w:t>Kaip ir prieš tai Londone pardavinėtame kiniškame ir iranietiškame heroine, pakistanietiškame heroine buvo visokių priemaišų. Didžiosios Britanijos gatvės heroine, priešingai negu Amerikoje, chininas buvo retai vartojamas kaip priemaiša. Ir vartotojas priverstas mokėti už heroiną, kuris buvo atskiestas bet kuo, pradedant hidrokarbonatu, cukraus pudra ir baigiant plytų dulkėmis bei talko milteliais. Buvo vartojamas netgi strichninas. (Mažos strichnino dozės veikia kaip stimuliatorius, didesnės dozės tampa nuodais.) Nesenai buvo išsiaiškinta, kad gatvės heroine yra kitų raminančių vaistų, tokių kaip barbitūratai ir metakvalonas (mandraksas), kurių buvo pridėta į eksportuojamą narkotiką. Šie narkotikų priedai būtinai pakeičia subjektyvų „apkvaišimą", kurį vartotojas išgyvena. Jie gali padėti įtikinti vartotoją, kad jiems buvo parduotas geros kokybės produktas, bet jie taip pat padidina perdozavimo ir tam tikrų sveikatos komplikacijų (pavyzdžiui, pūlinių), riziką, jei narkotikas švirkščiamas.</w:t>
      </w:r>
    </w:p>
    <w:p>
      <w:pPr>
        <w:pStyle w:val="PlainText"/>
        <w:spacing w:before="240" w:after="0"/>
        <w:jc w:val="both"/>
        <w:rPr/>
      </w:pPr>
      <w:r>
        <w:rPr>
          <w:rFonts w:cs="Times New Roman" w:ascii="Times New Roman" w:hAnsi="Times New Roman"/>
        </w:rPr>
        <w:t>Kita opiatų perdozavimo teorija yra ta, kad jį iš tikrųjų sukelia gatvės narkotikų priemaišos. Chininas, pavyzdžiui, gali būti priežastimi mirties, kurios simptomai beveik sutampa su heroino perdozavimo simptomais. Kita teorija, kuria daugelis narkomanų pasitiki, teigia, kad perdozavimas yra netikėtai grynų narkotikų pavyzdžių rezultatas. Nors tai nėra neįmanoma, bet tai yra neįtikėtina. Buvo išanalizuoti heroino pakeliai, rasti šalia mirusių narkomanų kūnų, ir buvo įrodyta, kad juose buvo panašaus stiprumo ir tos pačios rūšies heroinas, kaip ir įprastuose pakeliuose. Bet kokiu atveju, jei gatvės heroinas buvo tokio nenuspėjamo stiprumo, netoleruojantis eksperimentuotojas rizikuotų labiausiai. Tikrovėje dažniausiai taip miršta patyręs, senas narkomanas.</w:t>
      </w:r>
    </w:p>
    <w:p>
      <w:pPr>
        <w:pStyle w:val="PlainText"/>
        <w:spacing w:before="240" w:after="0"/>
        <w:jc w:val="both"/>
        <w:rPr/>
      </w:pPr>
      <w:r>
        <w:rPr>
          <w:rFonts w:cs="Times New Roman" w:ascii="Times New Roman" w:hAnsi="Times New Roman"/>
        </w:rPr>
        <w:t>Kita labiausiai tikėtina hipotezė, kad alkoholis (arba tiksliau bendras alkoholio ir opiatų poveikis) šiuo atveju yra tikriausias piktadarys. Netgi eilinė, terapiškai saugi dozė opiatų, tokių kaip morfijus arba heroinas, gali būti mirtina, kuomet vartojama išgėrus. Daugelio mirčių praeityje buvo galima išvengti ir daugiau būtų galima išvengti ateityje, jeigu narkomanai būtų aiškiai perspėti dėl šio pavojaus. Kas slepiasi už heroino perdozavimo, iš tikrųjų gali būti susiję su alkoholio ir heroino sąveika. Du narkotikai nesimaišo. (Tas pats tinka ir heroinui bei benzodiazepamui su barbitūratais, kuriuos narkomanai taip pat leidžiasi.)</w:t>
      </w:r>
    </w:p>
    <w:p>
      <w:pPr>
        <w:pStyle w:val="PlainText"/>
        <w:spacing w:before="240" w:after="0"/>
        <w:jc w:val="both"/>
        <w:rPr/>
      </w:pPr>
      <w:r>
        <w:rPr>
          <w:rFonts w:cs="Times New Roman" w:ascii="Times New Roman" w:hAnsi="Times New Roman"/>
        </w:rPr>
        <w:t>Perdozavimas yra įprastinis reiškinys heroino vartotojų tarpe. Kai kurie tyrimai atskleidė, kad reguliariausiai vartojantys heroiną kažkuriuo metu suvartos per didelę dozę. Mūsų pačių tyrimas Nacionaliniame priklausomybės ligų centre išaiškino, kad du trečdaliai heroino vartotojų buvo perdozavę mažiausiai vieną kartą, ir kad labiausiai rizikuojantys vartotojai yra tie, kurie vartoja kelis narkotikus (ypač alkoholį ir raminančio tipo narkotikus) kartu su heroinu. Tie, kurie švirkščiasi heroiną, rizikuoja labiausiai. Viename heroino vartotojų tyrime mes išsiaiškinome, kad tik 2 procentai „persekiojančių drakoną" (heroiną) perdozavo, palyginus su 31 procentu tų, kurie švirkštėsi.</w:t>
      </w:r>
    </w:p>
    <w:p>
      <w:pPr>
        <w:pStyle w:val="PlainText"/>
        <w:spacing w:before="240" w:after="0"/>
        <w:jc w:val="both"/>
        <w:rPr/>
      </w:pPr>
      <w:r>
        <w:rPr>
          <w:rFonts w:cs="Times New Roman" w:ascii="Times New Roman" w:hAnsi="Times New Roman"/>
        </w:rPr>
        <w:t>Kadangi daugiausiai perdozavimų įvyksta dalyvaujant kitiems narkotikų vartotojams, įmanoma įvesti pažangias priemones, sumažinančias mirties riziką. Tai galėtų būti narkotikų vartotojų mokymas atpažinti perdozavimo požymius ir instrukcija, kaip paguldyti netekusį sąmonės asmenį į reikiamą padėtį, skatinimas nedelsiant kviesti greitąją pagalbą. Dar radikalesnis pasiūlymas - leisti narkotikų vartotojams laisvai įsigyti narkotiką naloksoną, opiatą antagonistą, kurį galima susileisti ir skubiai neutralizuoti heroino perdozavimą.</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Kokaina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Psichoanalizės pradininkas Zigmundas Froidas (Sigmund Freud), bene įtakingiausias XX amžiaus psichologas mąstytojas, buvo pats rimtai įklimpęs į narkotikus. Jis labai daug rūkė - apie 20 cigarų per dieną. Froidas vartojo tiek daug tabako, kad 1894 m. jį ištiko priepuolis - buvo diagnozuotas „apsinuodijimas nikotinu". Nekyla abejonių, kad jis buvo priklausomas nuo tabako. Savo laiškuose Vilhelmui Flysui (Wilhelm Fliess) jis aprašė savo pastangas sumažinti arba atsikratyti šio įpročio. Visos viltys žlugo, ir Froidas prisipažino, kad jis geriau pasirinksiąs rūkymo malonumą, netgi rizikuodamas savo sveikata, negu praleis „ilgą ir varganą gyvenimą" be tabako.</w:t>
      </w:r>
    </w:p>
    <w:p>
      <w:pPr>
        <w:pStyle w:val="PlainText"/>
        <w:spacing w:before="240" w:after="0"/>
        <w:jc w:val="both"/>
        <w:rPr/>
      </w:pPr>
      <w:r>
        <w:rPr>
          <w:rFonts w:cs="Times New Roman" w:ascii="Times New Roman" w:hAnsi="Times New Roman"/>
        </w:rPr>
        <w:t>Froidas taip pat labai susidomėjo kokainu, perskaitęs apie tai, kaip Peru indėnai kramtė kokos lapus, kad padidintų ištvermę ir gebėjimą dirbti. Jis pats buvo susirūpinęs dėl to, ką jis laikė „nerviniu išsekimu", ir nusprendė išbandyti kokainą, kaip vaistą. Jis bandė narkotiką oraliniu ir injekcijos būdu ir išsiaiškino, kad kvaišalas žymiai pagerino savijautą. Jis davė kokaino draugams, savo seserims ir pacientams, šiek tiek nusiuntė ir sužadėtinei. Froidas parašė kelis straipsnius, giriančius kokainą, sukeliantį „pakilią nuotaiką ir besitęsiančią euforiją, kuri jokiais būdais nesiskiria nuo normalios sveiko žmogaus euforijos". Jis taip pat rašė, jog „šiuo rezultatu džiaugiamasi be jokių nemalonių reiškinių, kurie lydi alkoholio sukeltą pakilią nuotaiką". Laiške sužadėtinei vieną savo straipsnį jis apibūdino kaip „šio magiško narkotiko garbinimo giesmę". Pavartojęs kokainą trejus metus, jis metė jį be jokių sunkumų (priešingai savo priklausomybei nuo tabako). Jo draugas Ernstas fon Fleišlas (Ernst von Fleischl) išsiugdė didžiulį potraukį narkotikui ir jautėsi beviltiškai priklausomas nuo jo.</w:t>
      </w:r>
    </w:p>
    <w:p>
      <w:pPr>
        <w:pStyle w:val="PlainText"/>
        <w:spacing w:before="240" w:after="0"/>
        <w:jc w:val="both"/>
        <w:rPr/>
      </w:pPr>
      <w:r>
        <w:rPr>
          <w:rFonts w:cs="Times New Roman" w:ascii="Times New Roman" w:hAnsi="Times New Roman"/>
        </w:rPr>
        <w:t xml:space="preserve">Tuo metu medikai vieningai sutarė, kad kokainas yra vertingiausias vaistas. Froidas pavadino jį beveik neįtikėtinos gydančios galios turinčiu instrumentu ir redaktoriaus skiltyje </w:t>
      </w:r>
      <w:r>
        <w:rPr>
          <w:rFonts w:cs="Times New Roman" w:ascii="Times New Roman" w:hAnsi="Times New Roman"/>
          <w:i/>
        </w:rPr>
        <w:t>The Lancet</w:t>
      </w:r>
      <w:r>
        <w:rPr>
          <w:rFonts w:cs="Times New Roman" w:ascii="Times New Roman" w:hAnsi="Times New Roman"/>
        </w:rPr>
        <w:t xml:space="preserve"> (1885 m.) komentavo:</w:t>
      </w:r>
    </w:p>
    <w:p>
      <w:pPr>
        <w:pStyle w:val="PlainText"/>
        <w:spacing w:before="240" w:after="0"/>
        <w:jc w:val="both"/>
        <w:rPr/>
      </w:pPr>
      <w:r>
        <w:rPr>
          <w:rFonts w:cs="Times New Roman" w:ascii="Times New Roman" w:hAnsi="Times New Roman"/>
        </w:rPr>
        <w:t>Terapinis kokaino panaudojimas yra toks didelis, kad šio puikaus vaisto vertė, atrodo, tik pradedama pripažinti. Beveik kas dieną mes girdime apie kokias nors ligas arba simptomų kombinacijas, kurių atveju jis buvo išbandytas pirmą kartą ir pranoko lūkesčius.</w:t>
      </w:r>
    </w:p>
    <w:p>
      <w:pPr>
        <w:pStyle w:val="PlainText"/>
        <w:spacing w:before="240" w:after="0"/>
        <w:jc w:val="both"/>
        <w:rPr/>
      </w:pPr>
      <w:r>
        <w:rPr>
          <w:rFonts w:cs="Times New Roman" w:ascii="Times New Roman" w:hAnsi="Times New Roman"/>
        </w:rPr>
        <w:t>Robertas Luisas Stivensonas (Robert Louis Stevenson) buvo ligotas jaunas vyras, kuriam tuo laikotarpiu buvo duotas kokainas. Vargu ar jis galėjo bent vieną dieną džiaugtis ligos palengvėjimu per savo visą gyvenimą, praleidęs daug laiko prikaustytas prie lovos. Suvartojęs kokaino dėl savo kvėpavimo takų būklės, regis, Stivensonas rodė gana ženklią reakciją į narkotiką. Per šešias dienas jis parašė 60 000 savo romano „Keistas daktaro Džekilo ir pono Haido atvejis" žodžių. Ne visai aišku, kokį vaidmenį čia suvaidino kokainas. Tikriausiai protinė ir fizinė energija, kurią narkotikas išlaisvino iš Stivensono kūno ir sielos, įgalino jį parašyti, taip pat panašu, kad narkotikas įkvėpė pačios knygos temą - apie žmogų, kurį visiškai pakeitė keistas stebuklingas gėrimas.</w:t>
      </w:r>
    </w:p>
    <w:p>
      <w:pPr>
        <w:pStyle w:val="PlainText"/>
        <w:spacing w:before="240" w:after="0"/>
        <w:jc w:val="both"/>
        <w:rPr/>
      </w:pPr>
      <w:r>
        <w:rPr>
          <w:rFonts w:cs="Times New Roman" w:ascii="Times New Roman" w:hAnsi="Times New Roman"/>
        </w:rPr>
        <w:t>Konan Doilio (Conan Doyle) sukurtas Šerlokas Holmsas buvo dar vienas nuolatinis stebuklingo vaisto vartotojas. „Keturių ženkle" Holmsas savo „septynių procentų tirpalą" apibūdino kaip „transcendentiškai stimuliuojantį ir išblaivinantį protą". Knygos pabaigoje daktaras Vatsonas komentuoja, kad, regis, yra nesąžininga, jog visi, išskyrus Holmsą, nusipelnė pagarbos išnarpliojus bylą, ir klausia:</w:t>
      </w:r>
    </w:p>
    <w:p>
      <w:pPr>
        <w:pStyle w:val="PlainText"/>
        <w:spacing w:before="240" w:after="0"/>
        <w:jc w:val="both"/>
        <w:rPr>
          <w:rFonts w:ascii="Times New Roman" w:hAnsi="Times New Roman" w:cs="Times New Roman"/>
        </w:rPr>
      </w:pPr>
      <w:r>
        <w:rPr>
          <w:rFonts w:cs="Times New Roman" w:ascii="Times New Roman" w:hAnsi="Times New Roman"/>
        </w:rPr>
        <w:t>-Kas lieka jums?</w:t>
      </w:r>
    </w:p>
    <w:p>
      <w:pPr>
        <w:pStyle w:val="PlainText"/>
        <w:spacing w:before="240" w:after="0"/>
        <w:jc w:val="both"/>
        <w:rPr/>
      </w:pPr>
      <w:r>
        <w:rPr>
          <w:rFonts w:cs="Times New Roman" w:ascii="Times New Roman" w:hAnsi="Times New Roman"/>
        </w:rPr>
        <w:t>Man, - sako Šerlokas Holmsas, - vis dar lieka kokaino butelis. Ir jis ištiesė į jį savo ilgą baltą ranką.</w:t>
      </w:r>
    </w:p>
    <w:p>
      <w:pPr>
        <w:pStyle w:val="PlainText"/>
        <w:spacing w:before="240" w:after="0"/>
        <w:jc w:val="both"/>
        <w:rPr/>
      </w:pPr>
      <w:r>
        <w:rPr>
          <w:rFonts w:cs="Times New Roman" w:ascii="Times New Roman" w:hAnsi="Times New Roman"/>
        </w:rPr>
        <w:t>Kokainas buvo pardavinėjamas cigarečių, bealkoholinių gėrimų, purškiklių į nosį, kramtomosios gumos ir įvairių patentuotų vaistų pavidalu. Šimto procentų grynumo kokainą galėjo laisvai pardavinėti vietos vaistininkas. Jį taip pat buvo galima nusipirkti kaip vyną, kuris pirmą kartą buvo pristatytas visuomenei XIX a. septintąjį dešimtmetį ir pagamintas Andželo Marianio (Angelo Mariani). Marianio prekės taip įsitvirtino, kad buvo sakoma, jog Popiežiaus Leono XIII „atsiskyrėliškas pasitraukimas rėmėsi Marianio kokos preparatu", o vėliau jis įteikė Marianiui aukso medalį, pareikšdamas pagarbą jam, kaip žmonijos geradariui.</w:t>
      </w:r>
    </w:p>
    <w:p>
      <w:pPr>
        <w:pStyle w:val="PlainText"/>
        <w:spacing w:before="240" w:after="0"/>
        <w:jc w:val="both"/>
        <w:rPr/>
      </w:pPr>
      <w:r>
        <w:rPr>
          <w:rFonts w:cs="Times New Roman" w:ascii="Times New Roman" w:hAnsi="Times New Roman"/>
        </w:rPr>
        <w:t>1885 m. Amerikoje buvo pristatytas kitas įdomus preparatas, kuris vėliau tapo paties Amerikos gyvenimo būdo simboliu. Jame buvo ekstraktų iš afrikietiško kolamedžio riešuto (kofeino), o taip pat kokaino; iš čia kilo pavadinimas koka kola. Kokaino nebedėdavo į gėrimą nuo 1906 m., o po trejų metų Amerikos maisto ir vaistų biuras galėjo inicijuoti teisinius veiksmus prieš kompaniją, gaminančią gėrimą. Buvo pripažinta, kad pavadinimas galėjo suklaidinti vartotoją, kadangi jame nebuvo kokos ir labai mažai buvo kolos.</w:t>
      </w:r>
    </w:p>
    <w:p>
      <w:pPr>
        <w:pStyle w:val="PlainText"/>
        <w:spacing w:before="240" w:after="0"/>
        <w:jc w:val="both"/>
        <w:rPr/>
      </w:pPr>
      <w:r>
        <w:rPr>
          <w:rFonts w:cs="Times New Roman" w:ascii="Times New Roman" w:hAnsi="Times New Roman"/>
        </w:rPr>
        <w:t>Koka gaunama iš žydinčio krūmo, kuris kilęs iš Andų rytinių slėnių ir gali būti randamas pietiniame Čilės iškyšulyje. Ištisus šimtmečius koka vaidino pagrindinį vaidmenį Peru indėnų gyvenime. Jie vartojo koką, norėdami padidinti savo fizinį stiprumą ir ištvermę bei sumažinti nuovargį. Koka padidina širdies pulsą, arterinį spaudimą ir įkvėpimų skaičių per minutę. Visi šie reiškiniai padeda išgyventi aukštikalnėse. Tradiciškai koka lapai kramtomi kartu su trupučiu laimo miltelių, pagamintų iš susmulkintos žievės. Laimas padeda išsiskirti iš lapų kokainui ir su juo susijusiems alkaloidams. Akivaizdu, kad yra įvairių kasdieninio kokaino vartojimo variantų, bet tikriausiai vidutinis kiekis yra 350-400 miligramų. Tai pakankamai didelė narkotiko dozė.</w:t>
      </w:r>
    </w:p>
    <w:p>
      <w:pPr>
        <w:pStyle w:val="PlainText"/>
        <w:spacing w:before="240" w:after="0"/>
        <w:jc w:val="both"/>
        <w:rPr/>
      </w:pPr>
      <w:r>
        <w:rPr>
          <w:rFonts w:cs="Times New Roman" w:ascii="Times New Roman" w:hAnsi="Times New Roman"/>
        </w:rPr>
        <w:t>Nors įsiveržę inkai ir ispanai bandė užgniaužti kokaino vartojimą, Andų indėnai niekuomet jo neatsisakė. Įvairūs paskaičiavimai teigia, kad regione dar yra nuo 8 iki 15 milijonų šio narkotiko vartotojų. Bolivijoje kokainas yra vienas iš pagrindinių nusmukusios ekonomikos ramsčių. Narkotiko platinimą pagrindinai kontroliuoja armija, o 1980 metais, prieš pat karinį perversmą, buvo pranešta, kad generolui priklausančio lėktuvo salone buvo rasta l 500 svarų 90 procentų grynumo kokaino.</w:t>
      </w:r>
    </w:p>
    <w:p>
      <w:pPr>
        <w:pStyle w:val="PlainText"/>
        <w:spacing w:before="240" w:after="0"/>
        <w:jc w:val="both"/>
        <w:rPr/>
      </w:pPr>
      <w:r>
        <w:rPr>
          <w:rFonts w:cs="Times New Roman" w:ascii="Times New Roman" w:hAnsi="Times New Roman"/>
        </w:rPr>
        <w:t>Tiksliai nežinoma, kas pirmą kartą išskyrė kokainą. Atrodo, kad tai atsitiko XIX amžiaus viduryje. Nuo 1883 m. Vokietijos kariuomenės gydytojai duodavo šio narkotiko Bavarijos kareiviams per rudens manevrus. Reiškiniai buvo panašūs į tuos, apie kuriuos pranešė Andų indėnai - padidėjusi fizinė energija ir sumažėjęs nuovargis. Tuo metu taip pat buvo demonstruojama narkotiko, kaip vietinio anestetiko, vertė.</w:t>
      </w:r>
    </w:p>
    <w:p>
      <w:pPr>
        <w:pStyle w:val="PlainText"/>
        <w:spacing w:before="240" w:after="0"/>
        <w:jc w:val="both"/>
        <w:rPr/>
      </w:pPr>
      <w:r>
        <w:rPr>
          <w:rFonts w:cs="Times New Roman" w:ascii="Times New Roman" w:hAnsi="Times New Roman"/>
        </w:rPr>
        <w:t>Kokainas yra nuolat klaidingai apibūdinamas kaip narkotikas; šis terminas neturi tikslios reikšmės, bet paprastai taikomas opiatams, pavyzdžiui, heroinui ar morfijui. Kokainas neturi beveik nieko bendro su opiatais, išskyrus tai, kad Didžiojoje Britanijoje jam taikomas tas pats juridinis statusas, kaip ir šiems narkotikams. Heroinas, morfijus ir kiti opiatai klasifikuojami kartu su kokainu pagal 1973 metų Nutarimo dėl neteisingo vaistų vartojimo sąlygą 2(1); gali būti, kad ši įstatyminė išdaiga paskatino žmones manyti, kad kokainas yra ta pati narkotikų rūšis, kaip ir opiatai.</w:t>
      </w:r>
    </w:p>
    <w:p>
      <w:pPr>
        <w:pStyle w:val="PlainText"/>
        <w:spacing w:before="240" w:after="0"/>
        <w:jc w:val="both"/>
        <w:rPr/>
      </w:pPr>
      <w:r>
        <w:rPr>
          <w:rFonts w:cs="Times New Roman" w:ascii="Times New Roman" w:hAnsi="Times New Roman"/>
        </w:rPr>
        <w:t>Visuomet buvo nesutariama, ar kokainas yra priklausomybę sukeliantis narkotikas. Ši tema pasiekė isterijos lygį dėl kreko problemų, kurias kai kurie JAV didieji miestai išgyveno praėjusio amžiaus devintąjį dešimtmetį. Žiniasklaida kreko pristatyme (palaikomame kai kurių apgailėtinų ir neapgalvotų „narkotikų ekspertų" komentarų) pabrėžė jo tariamą priklausomybę: „Krekąs yra labiausiai priklausomybę sukeliantis narkotikas, kuris žinomas žmogui", -tvirtino Arnoldas Vaštonas (Arnold Washton) (Newsweek), šis narkotikas „iš karto sukelia priklausomybę ir yra absoliučiai mirtinas" (The Observer). Šių argumentų neverta laikytis, nes jie remiasi vienu pagrindiniu nesusipratimu, kurį nori ištaisyti ši knyga, būtent - priklausomybė yra paties narkotiko būdinga savybė. Kokainas nesukelia fizinės priklausomybės tuo pačiu būdu, kaip heroinas ar alkoholis. Svarbi kokaino savybė yra ta, kad jis gali sukelti tai, ką žmonės vadina magiškai patraukliu išgyvenimu. Narkotikas yra centrinės nervų sistemos stimuliatorius, o pirmoji veiklos zona yra didžiųjų pusrutulių žievė. Jis vartotojui sukelia euforiją, juoką, šnekumą ir susijaudinimą. Kartu su daugeliu kitų tablečių ir stebuklingų gėrimų jis turi afrodiziako reputaciją.</w:t>
      </w:r>
    </w:p>
    <w:p>
      <w:pPr>
        <w:pStyle w:val="PlainText"/>
        <w:spacing w:before="240" w:after="0"/>
        <w:jc w:val="both"/>
        <w:rPr/>
      </w:pPr>
      <w:r>
        <w:rPr>
          <w:rFonts w:cs="Times New Roman" w:ascii="Times New Roman" w:hAnsi="Times New Roman"/>
        </w:rPr>
        <w:t>Suvartojus mažą dozę, suaktyvėja veikla, o kūno judesiai tampa labiau koordinuoti. Didelės dozės pernelyg stimuliuoja žemesniuosius smegenų centrus ir sukelia drebulį, nevalingus judesius, o perdozavimas - nerimą, depresiją, galvos skausmą, sumišimą ir alpimą, retkarčiais konvulsijas ir kvėpavimo takų paralyžių. Dėl plataus spektro individualių skirtumų, susijusių su jautrumu narkotikui, labai sunku pasakyti, kas sudaro kokaino perdozavimą. Kai kurie žmonės tokie jautrūs jo poveikiui, kad netgi mažas kiekis galėtų sukelti perdozavimo simptomus. Kai kokainas buvo įvestas kaip vietinis anestetikas, buvo išsiaiškinta, kad kai kuriems pacientams jis sukelia pavojingą toksinę reakciją. Dėl nežinomų priežasčių kai kuriems žmonėms atsirasdavo tam tikra alerginė reakcija į narkotiką.</w:t>
      </w:r>
    </w:p>
    <w:p>
      <w:pPr>
        <w:pStyle w:val="PlainText"/>
        <w:spacing w:before="240" w:after="0"/>
        <w:jc w:val="both"/>
        <w:rPr/>
      </w:pPr>
      <w:r>
        <w:rPr>
          <w:rFonts w:cs="Times New Roman" w:ascii="Times New Roman" w:hAnsi="Times New Roman"/>
        </w:rPr>
        <w:t>Iki 1970 m. buvo mažai rūpintasi kokaino vartojimu. Buvo gerai žinoma apie tam tikrus žalingus poveikius, bet buvo platus susitarimas, kad daugumai kokaino vartotojų jis buvo nei smarkiai žalingas, nei sukeliąs priklausomybę. Tai gali turėti daug bendro su būdu, kaip narkotikas vartojamas. Uostant jo poveikis būna švelnesnis, o įtaka lėtesnė, negu kai jis švirkščiamas ar rūkomas. Pastaraisiais metais atsirado tendencija rūkyti grynesnes narkotiko formas, didesnes dozes ir praktikuoti vartojimo metodus, kurie pradeda greičiau veikti - rūkyti kreką ir eteriu išgrynintą kokainą.</w:t>
      </w:r>
    </w:p>
    <w:p>
      <w:pPr>
        <w:pStyle w:val="PlainText"/>
        <w:spacing w:before="240" w:after="0"/>
        <w:jc w:val="both"/>
        <w:rPr/>
      </w:pPr>
      <w:r>
        <w:rPr>
          <w:rFonts w:cs="Times New Roman" w:ascii="Times New Roman" w:hAnsi="Times New Roman"/>
        </w:rPr>
        <w:t>Eteriu išgrynintas kokainas ir krekąs yra tas pats narkotikas; jie abu yra rūkymui paruošta kokaino forma. Tai yra daroma atskiriant jo bazinę formą nuo vandenilio chlorido druskos. Eteriu išgrynintas preparatas dažnai gaunamas chemiškai apdorojant kokaino vandenilio chloridą, ištirpinant jame tirpiklį, pavyzdžiui, eterį, kad išgryninta kokaino bazė kristalizuotus!. Kreką padovanojo žmonijai mažai žinomas Los Andželo chemikas, kuris atrado būdą, kaip gramą kokaino transformuoti į tuziną mažų „uolų", sujungdamas jį su hidrokarbonatu mikrobangų krosnelėje. Krekąs dabar yra vyraujantis kokaino tipas, vartojamas daugelyje šalių. Vis dėlto keliose Lotynų Amerikos šalyse kreko ir eteriu išgryninto kokaino vartojimą aplenkė kokos pastos rūkymas.</w:t>
      </w:r>
    </w:p>
    <w:p>
      <w:pPr>
        <w:pStyle w:val="PlainText"/>
        <w:spacing w:before="240" w:after="0"/>
        <w:jc w:val="both"/>
        <w:rPr/>
      </w:pPr>
      <w:r>
        <w:rPr>
          <w:rFonts w:cs="Times New Roman" w:ascii="Times New Roman" w:hAnsi="Times New Roman"/>
        </w:rPr>
        <w:t>Jau 1971 metais Peru gydytojai pradėjo susidurti su jaunais žmonėmis, kurie turėjo problemų dėl kokaino pastos rūkymo. Nors apie 13 procentų Peru gyventojų kramtė koką (šis procentas buvo daug aukštesnis kalnuotose vietovėse), vargu ar kuris šių kramtytojų pranešė apie rimtus psichologinius ar sveikatos sutrikimus dėl kokos vartojimo. Kokaino pasta gali būti laikoma mažiau sudėtinga eteriu išgryninto kokaino arba kreko versija.</w:t>
      </w:r>
    </w:p>
    <w:p>
      <w:pPr>
        <w:pStyle w:val="PlainText"/>
        <w:spacing w:before="240" w:after="0"/>
        <w:jc w:val="both"/>
        <w:rPr/>
      </w:pPr>
      <w:r>
        <w:rPr>
          <w:rFonts w:cs="Times New Roman" w:ascii="Times New Roman" w:hAnsi="Times New Roman"/>
        </w:rPr>
        <w:t>Kokaino pasta yra pradinis kokos lapų rafinavimo produktas. Lapai sutrinami ir maišomi su sieros rūgštimi ir parafinu. Laboratorinė analizė parodė, kad pastoje kokaino kiekis svyruoja tarp 40 ir 90 procentų. Deja, kokaino pastoje lieka pėdsakai visų cheminių medžiagų, kurios buvo naudojamos apdorojant lapus, ir jos gali rimtai pažeisti plaučius.</w:t>
      </w:r>
    </w:p>
    <w:p>
      <w:pPr>
        <w:pStyle w:val="PlainText"/>
        <w:spacing w:before="240" w:after="0"/>
        <w:jc w:val="both"/>
        <w:rPr/>
      </w:pPr>
      <w:r>
        <w:rPr>
          <w:rFonts w:cs="Times New Roman" w:ascii="Times New Roman" w:hAnsi="Times New Roman"/>
        </w:rPr>
        <w:t xml:space="preserve">Dažnai pasitaiko toks atvejis, kad vartojimo būdas narkotikus gaminančiose šalyse skiriasi nuo tų šalių, į kurias narkotikai įvežami kontrabanda. Vienas toks skirtumas galėtų būti vartojamo narkotiko kiekis. Heroino vartotojui Pakistane įprasta suvartoti iki 10 gramų per dieną (priešingai Londono vartotojams, kurie tradiciškai suvartoja tris ketvirtadalius gramo). Panašiai yra Andų šalyse, kur auga koka, kokainas dažnai vartojamas labai dideliais kiekiais. Nesenai Peru ir Bolivijoje atliktoje gydomų kokainų vartotojų apklausoje mes išsiaiškinome, kad dauguma šių vartotojų rūkė kokainą pastos, </w:t>
      </w:r>
      <w:r>
        <w:rPr>
          <w:rFonts w:cs="Times New Roman" w:ascii="Times New Roman" w:hAnsi="Times New Roman"/>
          <w:i/>
        </w:rPr>
        <w:t>pitillo</w:t>
      </w:r>
      <w:r>
        <w:rPr>
          <w:rFonts w:cs="Times New Roman" w:ascii="Times New Roman" w:hAnsi="Times New Roman"/>
        </w:rPr>
        <w:t xml:space="preserve"> arba </w:t>
      </w:r>
      <w:r>
        <w:rPr>
          <w:rFonts w:cs="Times New Roman" w:ascii="Times New Roman" w:hAnsi="Times New Roman"/>
          <w:i/>
        </w:rPr>
        <w:t>basuco</w:t>
      </w:r>
      <w:r>
        <w:rPr>
          <w:rFonts w:cs="Times New Roman" w:ascii="Times New Roman" w:hAnsi="Times New Roman"/>
        </w:rPr>
        <w:t xml:space="preserve"> pavidalu. Jie pranešė, jog vartojo net 16 gramų narkotiko per dieną. Ir tai tikriausiai yra viena iš priežasčių aukštam priklausomybės lygiui ir kitiems pašaliniams reiškiniams, patiriamiems Pietų Amerikos vartotojų.</w:t>
      </w:r>
    </w:p>
    <w:p>
      <w:pPr>
        <w:pStyle w:val="PlainText"/>
        <w:spacing w:before="240" w:after="0"/>
        <w:jc w:val="both"/>
        <w:rPr/>
      </w:pPr>
      <w:r>
        <w:rPr>
          <w:rFonts w:cs="Times New Roman" w:ascii="Times New Roman" w:hAnsi="Times New Roman"/>
        </w:rPr>
        <w:t>Pastos, kreko arba eteriu išgryninto kokaino rūkymo poveikis panašus į intraveninių kokaino injekcijų poveikį. Kraujo koncentracija didėja taip pat greitai (jeigu ne greičiau) kaip švirkščiant, sukeldama staigų malonumo „antplūdį". Kai šis malonus poveikis susilpnėja, jį pakeičia „nuosmukio" depresija, dirglumas ir alkis.</w:t>
      </w:r>
    </w:p>
    <w:p>
      <w:pPr>
        <w:pStyle w:val="PlainText"/>
        <w:spacing w:before="240" w:after="0"/>
        <w:jc w:val="both"/>
        <w:rPr/>
      </w:pPr>
      <w:r>
        <w:rPr>
          <w:rFonts w:cs="Times New Roman" w:ascii="Times New Roman" w:hAnsi="Times New Roman"/>
        </w:rPr>
        <w:t>Vienas iš labiausiai įprastų problemų tipų, susijusių su kokainu, yra tas, kad kai kurie vartotojai tampa neįveikiamo poreikio vartoti narkotiką įkaitais ir supranta, kad jiems labai sunku įveikti psichologinę priklausomybę. Šią problemą dažnai lydi „per didelės kokaino išgertuvės", per kurias vartotojas pastoviai kvaišinasi narkotiku kelias dienas iki tol, kol išsenka atsargos arba jis. „Išgertuvės" paprastai baigiasi tuo, kad asmuo užmiega neramiu miegu.</w:t>
      </w:r>
    </w:p>
    <w:p>
      <w:pPr>
        <w:pStyle w:val="PlainText"/>
        <w:spacing w:before="240" w:after="0"/>
        <w:jc w:val="both"/>
        <w:rPr/>
      </w:pPr>
      <w:r>
        <w:rPr>
          <w:rFonts w:cs="Times New Roman" w:ascii="Times New Roman" w:hAnsi="Times New Roman"/>
        </w:rPr>
        <w:t>1983 m. JAV įkurta informacijos telefonu tarnyba per pirmuosius metus susilaukė daugiau kaip trečdalio milijono kokaino vartotojų skambučių. Atsitiktinė skambintojų apklausa atskleidė* kad jie narkotikams išleisdavo vidutiniškai 637 dolerius per savaitę. Dauguma jų sakėsi vartoję raminančiuosius vaistus, kad padėtų jiems nusiraminti po kokaino, ir minėjo tokius pašalinius reiškinius: galvos skausmai, sutrūkinėjusi, žaizdota arba kraujuojanti nosies gleivinė, seksualinės problemos, pavyzdžiui, impotencija. Daugiau negu du trečdaliai skundėsi nemiga, nerimu, depresija, dirglumu ir sunkumu susikaupti, o ketvirtis sakė, kad jie turėjo priepuolius arba buvo praradę sąmonę.</w:t>
      </w:r>
    </w:p>
    <w:p>
      <w:pPr>
        <w:pStyle w:val="PlainText"/>
        <w:spacing w:before="240" w:after="0"/>
        <w:jc w:val="both"/>
        <w:rPr/>
      </w:pPr>
      <w:r>
        <w:rPr>
          <w:rFonts w:cs="Times New Roman" w:ascii="Times New Roman" w:hAnsi="Times New Roman"/>
        </w:rPr>
        <w:t>Kai kuriose JAV dalyse ir kai kuriose Pietų Amerikos šalyse daug dėmesio yra skiriama paaštrėjusioms kokaino vartotojų problemoms. Vis dėlto ne visi rūkantieji kokainą tapo nepataisomais narkotiko vartotojais. Apklausa, atlikta Majamyje (mieste, kurio problemos liūdnai garsėja visose Jungtinėse Valstijose), išaiškino, kad devyni iš dešimties jaunų žmonių, dalyvavusių apklausoje, vartojo kreką mažiausiai vieną kartą per praėjusius tris mėnesius, tik trečdalis jų vartojo jį kas dieną, kitas trečdalis - daugiau negu vieną arba du kartus per savaitę. Nors dažnas kokaino vartojimas sukelia daugybę pavojų psichologinei ir fizinei vartotojo sveikatai, tyrimai Kanadoje ir Nyderlanduose padarė išvadą, kad kokaino vartojimo riziką išpūtė masinės informacijos priemonės, ir kad daugelis vartojančių kokainą sugeba išvengti rimtesnių pasekmių.</w:t>
      </w:r>
    </w:p>
    <w:p>
      <w:pPr>
        <w:pStyle w:val="PlainText"/>
        <w:spacing w:before="240" w:after="0"/>
        <w:jc w:val="both"/>
        <w:rPr/>
      </w:pPr>
      <w:r>
        <w:rPr>
          <w:rFonts w:cs="Times New Roman" w:ascii="Times New Roman" w:hAnsi="Times New Roman"/>
        </w:rPr>
        <w:t>Didelių kokaino dozių vartojimas be pertraukos turi tam tikrų specifinių pavojų. Vartotojas gali išprotėti, pradėti jaustis persekiojimas; ekstremaliais atvejais jam gali išsivystyti toksinė psichozė. Dar vienas įdomus nesaikingo vartojimo sukeltas pašalinis reiškinys, kuris kartais pastebimas, - tai „skruzdžių bėgiojimas". Žodį paprastai galima panaudoti norint pasijuokti, bet aukoms šis simptomas nėra juokingas. Joms prasideda haliucinacija - tarsi skruzdės arba vabzdžiai bėgiotų po kūną ir po oda. Bandydama išsilaisvinti iš šio įsivaizduojamo apsikrėtimo zooparazitais, kenčianti auka gali knaibyti savo odą, kol atsiveria žaizdos. Tokios katastrofiškos reakcijos yra palyginti retos.</w:t>
      </w:r>
    </w:p>
    <w:p>
      <w:pPr>
        <w:pStyle w:val="PlainText"/>
        <w:spacing w:before="240" w:after="0"/>
        <w:jc w:val="both"/>
        <w:rPr/>
      </w:pPr>
      <w:r>
        <w:rPr>
          <w:rFonts w:cs="Times New Roman" w:ascii="Times New Roman" w:hAnsi="Times New Roman"/>
        </w:rPr>
        <w:t>Kreko pasirodymas išstūmė iš rinkos kokainą. JAV krekąs dažnai yra labiausiai socialiai nuskurusių miesto getų problema. Dienos, kada kokainas buvo madingas kaip poilsio narkotikas menininkų ir intelektualų sluoksniuose, greitai baigėsi. XX amžiuje kokainas turėjo elitinę aurą, kuri juodosios rinkos kainoje, sidabriniuose šaukšteliuose ir kitose, su narkotikais susijusiose, smulkmenose, kurias buvo galima įsigyti Europos ir Amerikos sostinių prestižinėse parduotuvėse. Naujasis kreko gatvės įvaizdis iš esmės pakeitė kokaino įvaizdį.</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Amfetaminai</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Šioje knygoje aptarti ir keli neamfetamino stimuliatoriai, pagrindinai ritalinas (metilfenidatas) ir ketamedas (pemolinas). Šie vaistai chemine sudėtimi skiriasi nuo amfetaminų, tačiau abiejų šių grupių poveikis ir vartojimo būdas yra vienodi yra dar vieni centrinės nervų sistemos stimuliatoriai. Jų įprasčiausios oralinės formos yra deksedrinas ir benzedrinas. Metedrinas taip pat yra ir injekcijų preparatas. Amfetaminai pirmą kartą buvo įvesti benzedrino inhaliatoriaus pavidalu astmai gydyti, bet kaip ir su kiekvienu kitu narkotiku, aprašytu šioje knygoje, buvo iš karto skubama praplėsti jų terapinį panaudojimą, buvo skatinama amfetaminus naudoti gydant įvairiapuses medicinos būkles, kaip šizofreniją ir migreną, alkoholizmą ir epilepsiją.</w:t>
      </w:r>
    </w:p>
    <w:p>
      <w:pPr>
        <w:pStyle w:val="PlainText"/>
        <w:spacing w:before="240" w:after="0"/>
        <w:jc w:val="both"/>
        <w:rPr/>
      </w:pPr>
      <w:r>
        <w:rPr>
          <w:rFonts w:cs="Times New Roman" w:ascii="Times New Roman" w:hAnsi="Times New Roman"/>
        </w:rPr>
        <w:t>Antrajame pasauliniame kare amfetaminai buvo plačiai vartojami. Vokietijos armija juos laikė „labai naudingais, šiuolaikinio mūšio sąlygomis, ypač masinėse atakose". Galima manyti, jog kiti taip pat suprato, kad jie buvo naudingi: 72 milijonai tablečių buvo išplatinta Didžiosios Britanijos karinėse pajėgose ir pranešta, kad japonai vartoja net didesnius narkotiko kiekius. Pokario dešimtmetį senos karinės amfetamino atsargos buvo išmestos į atvirą Japonijos rinką. Todėl beprecedentiškai išaugo narkotikų (daugiausiai švirkščiamų), ypač metedrino, vartojimas. Atrodo, kad amfetaminų vartojimas Japonijoje pasiekė kulminaciją apie 1954 metus, kuomet buvo paskaičiuota, kad jį vartoja apie milijonas žmonių. Neaišku, koks yra dabartinės kariuomenės požiūris į amfetaminą, bet dar septintojo dešimtmečio pabaigoje JAV armija sunaudodavo milijonus amfetarnino tablečių (daugiausia deksedrino). Militaristinis amfetarnino vertinimas yra pakankamai aiškus. Jis sukuria laikiną energijos, budrumo ir pasitikėjimo pakilimą.</w:t>
      </w:r>
    </w:p>
    <w:p>
      <w:pPr>
        <w:pStyle w:val="PlainText"/>
        <w:spacing w:before="240" w:after="0"/>
        <w:jc w:val="both"/>
        <w:rPr/>
      </w:pPr>
      <w:r>
        <w:rPr>
          <w:rFonts w:cs="Times New Roman" w:ascii="Times New Roman" w:hAnsi="Times New Roman"/>
        </w:rPr>
        <w:t>Ne visi žino, kad Adolfas Hitleris reguliariai vartojo narkotikus. Daugelis jų buvo vartojami numalšinti įvairius fizinius simptomus (kadangi jis nebuvo sveikas žmogus), bet kiti buvo vartojami be jokios tinkamos medicininės priežasties. 1938 m. gydytojas dėl pilvo skausmo pradėjo retkarčiais daryti jam intravenines eukadolo ir eupaverino injekcijas. Šie sintetiniai opiatai turi panašų kaip morfijaus poveikį. Hitleris nebūtų tapęs priklausomu nuo narkotikų, vartodamas juos tik retkarčiais. Hitleris dėl nemigos per visą karą taip pat vartojo barbitūratus: nėra įrodymų, kad juos vartojo kitaip nei migdomuosius nakčiai, nors šis kasdieninio vartojimo modelis gali sukurti fizinę ir psichologinę priklausomybę. Tikėtina, kad jo nemigą ir jo migdomųjų poreikį sukėlė kiti narkotikai.</w:t>
      </w:r>
    </w:p>
    <w:p>
      <w:pPr>
        <w:pStyle w:val="PlainText"/>
        <w:spacing w:before="240" w:after="0"/>
        <w:jc w:val="both"/>
        <w:rPr/>
      </w:pPr>
      <w:r>
        <w:rPr>
          <w:rFonts w:cs="Times New Roman" w:ascii="Times New Roman" w:hAnsi="Times New Roman"/>
        </w:rPr>
        <w:t>Maždaug nuo 1941 m. Hitleris kasdien gaudavo rytines injekcijas, tai galėjo būti metedrinas. Nuo 1943 m. jam reikėjo daugiau nei vienos injekcijos - kartais net penkių per dieną. To laiko liudininkai aprašė, kaip iš karto po jų Hitleris tapdavo guvus ir šnekus. Be injekcijų Hitleris taip pat vartojo metedrino tabletes. Toks išplėstinis ir progresuojantis amfetaminų vartojimas pareikalauja aukos, netgi buvo teigiama, kad nerealus Hitlerio optimizmas ir jo inertiškas, nelankstus mąstymas Staliningrado mūšio metu ir kitais atvejais priklausė nuo žalingo piktnaudžiavimo amfetaminų poveikio.</w:t>
      </w:r>
    </w:p>
    <w:p>
      <w:pPr>
        <w:pStyle w:val="PlainText"/>
        <w:spacing w:before="240" w:after="0"/>
        <w:jc w:val="both"/>
        <w:rPr/>
      </w:pPr>
      <w:r>
        <w:rPr>
          <w:rFonts w:cs="Times New Roman" w:ascii="Times New Roman" w:hAnsi="Times New Roman"/>
        </w:rPr>
        <w:t>Įdomu, kad Hitleris ir naciai turėjo kitų įdomių sąsajų su narkotikais. XX a. ketvirtajame dešimtmetyje nacių mokslininkai „įrodė", kad rūkymas sukelia plaučių vėžį. Jie netgi identifikavo pasyvaus rūkymo pavojus daug anksčiau, nei ši tema tapo šiuolaikinio pasaulio rūpesčiu. Kažkada be perstojo rūkęs, fiureris metė šį įprotį ir niekino tabaką kaip „vieną iš pavojingiausių nuodų žmogui". Nacių propaganda slapta džiaugėsi faktu, kad Hitleris nerūkė ir buvo blaivininkas, ne taip kaip Čerčilis su savo cigarais ir stipriu gėrimu. Kad jis vartojo amfetaminus, barbitūratus ir kitus narkotikus, propagandoje nefigūravo.</w:t>
      </w:r>
    </w:p>
    <w:p>
      <w:pPr>
        <w:pStyle w:val="PlainText"/>
        <w:spacing w:before="240" w:after="0"/>
        <w:jc w:val="both"/>
        <w:rPr/>
      </w:pPr>
      <w:r>
        <w:rPr>
          <w:rFonts w:cs="Times New Roman" w:ascii="Times New Roman" w:hAnsi="Times New Roman"/>
        </w:rPr>
        <w:t>Hitleris buvo unikaliai siaubingas politinis lyderis, o bet kokios galingos figūros, veikiamos psichotropinio narkotiko, perspektyva nėra raminanti. 1956 metais Sueco karo fiasko metu Didžiosios Britanijos premjeras Entonis Idenas (Anthony Eden) sakėsi „gyvenąs ant benzedrino".</w:t>
      </w:r>
    </w:p>
    <w:p>
      <w:pPr>
        <w:pStyle w:val="PlainText"/>
        <w:spacing w:before="240" w:after="0"/>
        <w:jc w:val="both"/>
        <w:rPr/>
      </w:pPr>
      <w:r>
        <w:rPr>
          <w:rFonts w:cs="Times New Roman" w:ascii="Times New Roman" w:hAnsi="Times New Roman"/>
        </w:rPr>
        <w:t>Ne tik ginkluotosios pajėgos išbandė šių narkotikų stiprumą. Kaip dirbtinės energijos šaltinis jis patrauklus atletams. Kai kurios sporto šakos, pavyzdžiui, dviračių sportas, išgarsėjo dėl stimuliatorių vartojimo. Aišku, kad sportininkų rezultatai daugelyje sporto šakų gali būti pagerinti amfetaminų pagalba. Plaukikai, bėgikai ir sunkumų kilnotojai geriau pasirodo amfetaminų, o ne placebų padedami. Pagerėjimas pastebimas ir kada sportininkai yra pailsėję, ir kada pavargę. Sunkumų kilnotojų pasiekimai, suvartojus stimuliatorių, pagerėja 3-4 procentais.</w:t>
      </w:r>
    </w:p>
    <w:p>
      <w:pPr>
        <w:pStyle w:val="PlainText"/>
        <w:spacing w:before="240" w:after="0"/>
        <w:jc w:val="both"/>
        <w:rPr/>
      </w:pPr>
      <w:r>
        <w:rPr>
          <w:rFonts w:cs="Times New Roman" w:ascii="Times New Roman" w:hAnsi="Times New Roman"/>
        </w:rPr>
        <w:t>Mediciniškai visiškai neaišku, kokią vertę turi amfetaminai. Dauguma pirminių teiginių apie jų terapinį pajėgumą susikompromitavo. Amfetaminai dėl apetitą mažinančio poveikio vis dar retkarčiais naudojami gydant nutukimą, nors šiuo metu yra kitų, saugesnių pakaitalų. Apie 20 milijonų žmonių Jungtinėse Amerikos Valstijose yra nutukę, taigi tokiems vaistams nėra potencialių klientų stygiaus. Vis dėlto labai abejotina, ar nutukimą galima gydyti tokiais vaistais. Nutukimo priežastys paprastai yra socialinės ir psichologinės, ir būtent šiuos faktorius reikia turėti omeny, norint, kad pacientas sėkmingai numestų svorį. Atsižvelgiant į ilgalaikio amfetaminų vartojimo žalą, būtų neprotinga skirti šiuos vaistus bet kuriam pacientui ilgą laiką.</w:t>
      </w:r>
    </w:p>
    <w:p>
      <w:pPr>
        <w:pStyle w:val="PlainText"/>
        <w:spacing w:before="240" w:after="0"/>
        <w:jc w:val="both"/>
        <w:rPr/>
      </w:pPr>
      <w:r>
        <w:rPr>
          <w:rFonts w:cs="Times New Roman" w:ascii="Times New Roman" w:hAnsi="Times New Roman"/>
        </w:rPr>
        <w:t>Vienas iš specifinių amfetaminų (ir ritalino) panaudojimo būdų yra hiperaktyvių vaikų gydymas. Būdamas stimuliatoriumi, amfetaminas turi paradoksalų raminantį poveikį tokiems vaikams. Daugelis hiperaktyvių vaikų, kurie gydomi šiuo būdu, demonstruoja ženklų neramumo sumažėjimą, kurį lydi gebėjimas susikaupti. Kai kurie vaikai išlaiko šį pagerėjimą netgi tada, kai vaistas nebevartojamas. Deja, čia yra ir problemų. Nuo 10 iki 40 procentų hiperaktyvių vaikų, gavę amfetaminų, nerodo jokio pagerėjimo. Dar labiau jaudina tikimybė neteisingai panaudoti vaistą sunkių vaikų kontrolei. Hiperaktyvumas (hiperkinezija) nėra gerai suprantamas reiškinys, ir etiketė dažnai prikabinama neteisingai. Būtų klaidinga bet kurį siaučiantį vaiką būtinai laikyti nenormaliai aktyviu. Nepaisant to, viliojanti ir patogi perspektyva - nepriimtiną elgesį laikyti „liga" ir mediciniškai gydyti tai, kas iš tikrųjų yra socialinė ir psichologinė problema.</w:t>
      </w:r>
    </w:p>
    <w:p>
      <w:pPr>
        <w:pStyle w:val="PlainText"/>
        <w:spacing w:before="240" w:after="0"/>
        <w:jc w:val="both"/>
        <w:rPr/>
      </w:pPr>
      <w:r>
        <w:rPr>
          <w:rFonts w:cs="Times New Roman" w:ascii="Times New Roman" w:hAnsi="Times New Roman"/>
        </w:rPr>
        <w:t>Visos dviprasmybės, glūdinčios priklausomybės koncepcijoje, iškyla bet kurioje diskusijoje apie amfetaminus. Kai kurie autoritetingi šaltiniai yra įsitikinę, kad amfetaminai nesukelia priklausomybės. Kiti tvirtina, kad jie sukelia fizinę priklausomybę, ir kad priešingi teiginiai yra pavojingai netikslūs.</w:t>
      </w:r>
    </w:p>
    <w:p>
      <w:pPr>
        <w:pStyle w:val="PlainText"/>
        <w:spacing w:before="240" w:after="0"/>
        <w:jc w:val="both"/>
        <w:rPr/>
      </w:pPr>
      <w:r>
        <w:rPr>
          <w:rFonts w:cs="Times New Roman" w:ascii="Times New Roman" w:hAnsi="Times New Roman"/>
        </w:rPr>
        <w:t>Kas yra tikra, tai kad kai kuriems žmonėms pakili nuotaika, sukelta amfetaminų, padaro tokį įspūdį, kad jie jaučia galingą poreikį vartoti juos toliau. Esant ilgesniam vartojimui, kai kurie individai siekia vis didėjančių amfetamino dozių. Bet tai nebūtinai atspindi paties narkotiko toleranciją sukeliančių savybių. Pagal griežtą termino reikšmę tolerancija stimuliatoriaus poveikiui neatsiranda. Pacientai, sergantys narkolepsija (retas sutrikimas, kada nukentėjęs staiga užmiega), gali būti palaikomi ištisus metus, duodant jiems fiksuotą amfetaminų dozę. Skirtumus tarp spido (stimuliuojančio narkotiko) fanatiko ir paciento, sergančio narkolepsija, galima rasti narkotikų vartojimo priežastyse. Chroniškai piktnaudžiaujančių amfetaminais psichologinis poreikis, kuris jiems išugdo priklausomybę nuo narkotiko, visų pirma padaro juos vis labiau nepatenkintais gautos dozės poveikiu. Todėl jie siekia daugiau. Suprantama, ne visi, vartojantys amfetaminą, didina savo dozę, ko būtų galima tikėtis tikros tolerancijos atveju.</w:t>
      </w:r>
    </w:p>
    <w:p>
      <w:pPr>
        <w:pStyle w:val="PlainText"/>
        <w:spacing w:before="240" w:after="0"/>
        <w:jc w:val="both"/>
        <w:rPr/>
      </w:pPr>
      <w:r>
        <w:rPr>
          <w:rFonts w:cs="Times New Roman" w:ascii="Times New Roman" w:hAnsi="Times New Roman"/>
        </w:rPr>
        <w:t>Kuomet nuolatinis vartotojas atsisako amfetaminų, gali atsirasti kelios abstinencijos reakcijos. Kai kurios yra rikošeto tipo reiškiniai, priešingi narkotiko poveikiui. Deja, abstinencijos reakcija yra daug sudėtingesnė. Pavyzdžiui, akivaizdų miego recidyvinį simptomą sudaro žymių miego sutrikimų periodas: sunku miegoti naktį ir mieguistumas dieną. Neaišku, ar šios reakcijos gali būti laikomos fizinės priklausomybės nuo narkotiko įrodymais, ar tai tik paprasta organizmo reakcija į ilgalaikį padidintą cheminį stimuliavimą, kuris staiga buvo nutrauktas. Kai kuriais atžvilgiais nesutarimus dėl to, ar nuo amfetaminų iš tikrųjų tampama priklausomais, galima laikyti labiau semantiniu, o ne medicininiu klausimu.</w:t>
      </w:r>
    </w:p>
    <w:p>
      <w:pPr>
        <w:pStyle w:val="PlainText"/>
        <w:spacing w:before="240" w:after="0"/>
        <w:jc w:val="both"/>
        <w:rPr/>
      </w:pPr>
      <w:r>
        <w:rPr>
          <w:rFonts w:cs="Times New Roman" w:ascii="Times New Roman" w:hAnsi="Times New Roman"/>
        </w:rPr>
        <w:t>Amfetaminus nesunku pagaminti, todėl „virtuvės" laboratorijos gali pateikti didelius kiekius šio narkotiko, dažniausiai amfetamino sulfato pavidalu. Amfetaminų vartojimas yra plačiai paplitęs Australijoje, Japonijoje ir kai kuriose Skandinavijos šalyse (Švedijoje, pavyzdžiui, amfetaminas yra įprasčiausias narkotikas, vartojamas injekcijų būdu). Pastaraisiais metais daugelyje šalių išaugo vartojančių amfetaminus žmonių skaičius. Kai kuriose Jungtinės Karalystės dalyse amfetaminai kelia didesnį rūpestį nei heroinas, nors aktualiausios problemos siejamos su injekcijomis, o ne su narkotiko rūšimi.</w:t>
      </w:r>
    </w:p>
    <w:p>
      <w:pPr>
        <w:pStyle w:val="PlainText"/>
        <w:spacing w:before="240" w:after="0"/>
        <w:jc w:val="both"/>
        <w:rPr/>
      </w:pPr>
      <w:r>
        <w:rPr>
          <w:rFonts w:cs="Times New Roman" w:ascii="Times New Roman" w:hAnsi="Times New Roman"/>
        </w:rPr>
        <w:t>Amfetamino vartotojai yra įvairialypė grupė pagal amžių, socialinę kilmę ir vartojimo būdus. Kai kurie asmenys amfetaminą vartoja „padedančiu" būdu: papildomas budrumas ir pasitikėjimas įgalina juos daryti kitus dalykus (pavyzdžiui, nemiegoti visą naktį šokant arba ilgai vairuoti). Kiti vartoja dideles narkotiko dozes ilgą laiko tarpą ir dėl to susiduria su įvairiais sunkumais. Nors kai kurie vartojantys amfetaminą tampa psichologiškai priklausomi nuo jo, neaišku, ar tai yra bendra problema. Nesenai atliktas narkotikų vartotojų pietiniame Londone tyrimas išaiškino, kad dauguma amfetamino vartotojų nejautė jokių priklausomybės pojūčių, tik nedidelė mažuma pranešė apie saikingas arba didesnes priklausomybės problemas.</w:t>
      </w:r>
    </w:p>
    <w:p>
      <w:pPr>
        <w:pStyle w:val="PlainText"/>
        <w:spacing w:before="240" w:after="0"/>
        <w:jc w:val="both"/>
        <w:rPr/>
      </w:pPr>
      <w:r>
        <w:rPr>
          <w:rFonts w:cs="Times New Roman" w:ascii="Times New Roman" w:hAnsi="Times New Roman"/>
        </w:rPr>
        <w:t>Amfetamino vartotojai dažniau susiduria su nerimu, įtampa ir neprotinga baime. Tokių negalavimų tikimybė padidėja vartojant pakartotinas arba neįprastai dideles narkotiko dozes. Jau neabejojama, kad amfetaminai gali sukelti vieną iš dramatiškiausių narkotikų vartojimo žalos pavyzdžių. Ilgą laiką vartojant didelius kiekius arba staigiai padidinus dozę, vartotojas gali pajusti persekiojimo simptomų, kurie panašūs į paranoidinę šizofreniją. Daugelį metų amfetamino psichozės atvejai buvo klaidingai diagnozuojami kaip šizofrenija. Tik po Filipo Konelo (Philip Connell) tyrimų monografijos išleidimo šia tema 1958 metais ši toksinė būklė buvo tinkamai identifikuota. Dažniausiai nukentėję tiki, kad kiti stengiasi jiems pakenkti kokiu nors būdu; retkarčiais juos apima regos arba lytos haliucinacijos. Šias iliuzijas dažnai lydi intensyvi baimė.</w:t>
      </w:r>
    </w:p>
    <w:p>
      <w:pPr>
        <w:pStyle w:val="PlainText"/>
        <w:spacing w:before="240" w:after="0"/>
        <w:jc w:val="both"/>
        <w:rPr/>
      </w:pPr>
      <w:r>
        <w:rPr>
          <w:rFonts w:cs="Times New Roman" w:ascii="Times New Roman" w:hAnsi="Times New Roman"/>
        </w:rPr>
        <w:t>Atrodo, kad amfetamino psichozė yra tikra toksinė reakcija, galinti išsivystyti individams, kurie pagal asmenybę iš anksto neturi polinkio tokiems jausmams. Jokio specialaus gydymo nereikia. Jei asmuo negauna narkotikų, galima tikėtis, kad psichozės būsena išnyks per keletą dienų.</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Barbitūratai ir benzodiazepinai</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 xml:space="preserve">Barbitūratai, kitaip gerai žinomi kaip </w:t>
      </w:r>
      <w:r>
        <w:rPr>
          <w:rFonts w:cs="Times New Roman" w:ascii="Times New Roman" w:hAnsi="Times New Roman"/>
          <w:i/>
        </w:rPr>
        <w:t>barbai</w:t>
      </w:r>
      <w:r>
        <w:rPr>
          <w:rFonts w:cs="Times New Roman" w:ascii="Times New Roman" w:hAnsi="Times New Roman"/>
        </w:rPr>
        <w:t xml:space="preserve"> (retkarčiais, netgi tinkamiau - </w:t>
      </w:r>
      <w:r>
        <w:rPr>
          <w:rFonts w:cs="Times New Roman" w:ascii="Times New Roman" w:hAnsi="Times New Roman"/>
          <w:i/>
        </w:rPr>
        <w:t>gorilos tabletės</w:t>
      </w:r>
      <w:r>
        <w:rPr>
          <w:rFonts w:cs="Times New Roman" w:ascii="Times New Roman" w:hAnsi="Times New Roman"/>
        </w:rPr>
        <w:t>), yra, ko gero, pavojingiausi iš visų aptariamų šioje knygoje. Jie slopina centrinės nervų sistemos aktyvumą, o mažomis dozėmis veikia kaip trankviliantai, palengvinantys nerimą ir įtampą. Didesnių dozių slopinantis poveikis sukelia mieguistumą, tingumą. Iki barbitūratų atradimo alkoholis, opijus ir šunvyšnė buvo vieninteliai gydytojams prieinami migdomieji vaistai. Būtent miegą sukeliančių vaistų (hipnozinių) vaidmenyje barbitūratai yra dažniausiai skiriami.</w:t>
      </w:r>
    </w:p>
    <w:p>
      <w:pPr>
        <w:pStyle w:val="PlainText"/>
        <w:spacing w:before="240" w:after="0"/>
        <w:jc w:val="both"/>
        <w:rPr/>
      </w:pPr>
      <w:r>
        <w:rPr>
          <w:rFonts w:cs="Times New Roman" w:ascii="Times New Roman" w:hAnsi="Times New Roman"/>
        </w:rPr>
        <w:t xml:space="preserve">Pirmasis barbitūratas buvo pagamintas 1903 m. su </w:t>
      </w:r>
      <w:r>
        <w:rPr>
          <w:rFonts w:cs="Times New Roman" w:ascii="Times New Roman" w:hAnsi="Times New Roman"/>
          <w:i/>
        </w:rPr>
        <w:t>Veronai</w:t>
      </w:r>
      <w:r>
        <w:rPr>
          <w:rFonts w:cs="Times New Roman" w:ascii="Times New Roman" w:hAnsi="Times New Roman"/>
        </w:rPr>
        <w:t xml:space="preserve"> prekiniu ženklu (pavadintas Miuncheno padavėjos vardu); 1912 m. jį pakeitė liuminalis. Po to buvo susintetinta per 2 500 barbitūrato rūgšties išvestinių preparatų. Tuinalis, sekonalis, amitalis ir nembutalis yra vieni iš įprasčiausių šiuo metu esančių barbitūratų. Nuo 1954 m. Jungtinėse Valstijose kiekvienais metais buvo pagaminama per 350 tonų barbitūratų. 1968 metais Anglijoje ir Velse buvo išrašyta per 17 milijonų receptų milijardui šių vaistų tablečių. Po to ėmė ženkliai mažėti bendras barbitūratų skyrimo lygis dalinai dėl naujų geresnių alternatyvių vaistų, dalinai dėl didesnio gydytojų supratimo apie pavojus, kuriuos sukelia barbitūratai.</w:t>
      </w:r>
    </w:p>
    <w:p>
      <w:pPr>
        <w:pStyle w:val="PlainText"/>
        <w:spacing w:before="240" w:after="0"/>
        <w:jc w:val="both"/>
        <w:rPr/>
      </w:pPr>
      <w:r>
        <w:rPr>
          <w:rFonts w:cs="Times New Roman" w:ascii="Times New Roman" w:hAnsi="Times New Roman"/>
        </w:rPr>
        <w:t>Įteisinus barbitūratus, labai greitai buvo pranešta apie mirtinus apsinuodijimo atvejus. Šie narkotikai buvo plačiai naudojami savižudžių, ir daugelį metų barbitūratai buvo viena pagrindinių mirties priežasčių. 1965 m. pusė Edinburgo apsinuodijimų gydymo centro pacientų gydėsi dėl barbitūratų perdozavimo. Amerikoje barbitūratai vis dar tebėra narkotikai, kurie dažniausiai minimi koronerio ataskaitose apie mirtis, sietinas su vaistais.</w:t>
      </w:r>
    </w:p>
    <w:p>
      <w:pPr>
        <w:pStyle w:val="PlainText"/>
        <w:spacing w:before="240" w:after="0"/>
        <w:jc w:val="both"/>
        <w:rPr/>
      </w:pPr>
      <w:r>
        <w:rPr>
          <w:rFonts w:cs="Times New Roman" w:ascii="Times New Roman" w:hAnsi="Times New Roman"/>
        </w:rPr>
        <w:t>Išsivysčius fizinei tolerancijai barbitūratams, vartotojas turi pagundą siekti vis didesnės dozės. Čia slypi tam tikri pavojai, kadangi proporcijos skirtumai tarp veiksmingų ir mirtinų dozių mažėja, kuomet didėja dozės dydis. Dėl to chroniškas didelių dozių vartotojas yra ypač neapsaugotas nuo perdozavimo rizikos</w:t>
      </w:r>
    </w:p>
    <w:p>
      <w:pPr>
        <w:pStyle w:val="PlainText"/>
        <w:spacing w:before="240" w:after="0"/>
        <w:jc w:val="both"/>
        <w:rPr/>
      </w:pPr>
      <w:r>
        <w:rPr>
          <w:rFonts w:cs="Times New Roman" w:ascii="Times New Roman" w:hAnsi="Times New Roman"/>
        </w:rPr>
        <w:t>Nepaisant toksiškumo, barbitūratai buvo plačiai pardavinėjami kaip vaistai nuo nemigos. Nors kažkada jie buvo laikomi labai veiksmingais migdančiaisiais vaistais, vis labiau abejojama jų verte netgi šiame vaidmenyje. Kai kurie žmonės kitą rytą jaučia tikras pagirias, o kai kuriuose ilgai veikiančiuose barbitūratuose (kaip fenobarbitalis) slypi dar rimtesni pavojai, kadangi vartotojas gali būti gana aiškiai apsvaigęs ir mieguistas kitą dieną.</w:t>
      </w:r>
    </w:p>
    <w:p>
      <w:pPr>
        <w:pStyle w:val="PlainText"/>
        <w:spacing w:before="240" w:after="0"/>
        <w:jc w:val="both"/>
        <w:rPr/>
      </w:pPr>
      <w:r>
        <w:rPr>
          <w:rFonts w:cs="Times New Roman" w:ascii="Times New Roman" w:hAnsi="Times New Roman"/>
        </w:rPr>
        <w:t>Dauguma migdančiųjų tablečių sukelia reikšmingus pasikeitimus žmogaus miege. Miegas susideda iš kelių skirtingų etapų: vienas svarbiausių yra lengvesnis miegas, kurio metu mes sapnuojame. Visi pereina šį miego su sapnais etapą. Kai žmonės sako, kad jie niekada nesapnuoja, jie iš tikrųjų sako, kad jie niekada neprisimena savo sapnų. Dauguma barbitūratų sumažina nakties miego su sapnais trukmę, o tai yra nerimą keliantis ženklas, kad žmogus miega nenormaliai. Per kai kuriuos eksperimentus paaiškėjo, kad be šio miego etapo žmonės tampa dirglūs ir įtarūs, o retkarčiais jie rodo emocinių sutrikimų ženklus. Kuomet asmuo nustoja vartoti barbitūratus, kaip migdančiąsias tabletes, nedelsiant atsiranda rikošeto efektas - padažnėja sapnai, lyg organizmas norėtų atsigriebti už šio miego etapo praradimą.</w:t>
      </w:r>
    </w:p>
    <w:p>
      <w:pPr>
        <w:pStyle w:val="PlainText"/>
        <w:spacing w:before="240" w:after="0"/>
        <w:jc w:val="both"/>
        <w:rPr/>
      </w:pPr>
      <w:r>
        <w:rPr>
          <w:rFonts w:cs="Times New Roman" w:ascii="Times New Roman" w:hAnsi="Times New Roman"/>
        </w:rPr>
        <w:t>Bet kokiu atveju pradiniai migdančiųjų tablečių privalumai dažnai išnyksta. Kuomet žmonės pirmą kartą pradeda vartoti barbitūratus, kad padėtų jiems užmigti, vaistai paprastai veikia gerai, ir jie užmiega gana greitai. Bet esant ilgesniam vartojimui, atrodo, kad vaistai praranda savo veiksmingumą ir juos vartojant reikia tiek pat laiko užmigti, kiek ir reikėdavo be vaistų. Jei žmonės pratęsia vaistų vartojimą arba net padidina dozę, jie rizikuoja tapti priklausomi nuo jo. Tačiau tikrosios problemos tikriausiai prasidės tada, kai jie nustos vartoję vaistus. Nutraukimą lydintis periodas pasižymi sunkiu užmigimu, neramiu miegu, blaškymusi ir košmarais.</w:t>
      </w:r>
    </w:p>
    <w:p>
      <w:pPr>
        <w:pStyle w:val="PlainText"/>
        <w:spacing w:before="240" w:after="0"/>
        <w:jc w:val="both"/>
        <w:rPr/>
      </w:pPr>
      <w:r>
        <w:rPr>
          <w:rFonts w:cs="Times New Roman" w:ascii="Times New Roman" w:hAnsi="Times New Roman"/>
        </w:rPr>
        <w:t xml:space="preserve">1960 - 1970 m. naujos migdančiosios tabletės nebarbitūratų pagrindu buvo reklamuojamos kaip saugesnis barbitūratų pakaitalas. Bet tik apie 1970 m. medicinos autoritetai pradėjo įtarti tai, ką prityrę vaistų vartotojai žinojo jau kurį laiką - naujasis vaistas savo intoksikuojančių poveikiu yra patrauklus kaip ir barbitūratai. Šis vaistas mandraksas (kitaip parduodamas kaip </w:t>
      </w:r>
      <w:r>
        <w:rPr>
          <w:rFonts w:cs="Times New Roman" w:ascii="Times New Roman" w:hAnsi="Times New Roman"/>
          <w:i/>
        </w:rPr>
        <w:t>dormutilis</w:t>
      </w:r>
      <w:r>
        <w:rPr>
          <w:rFonts w:cs="Times New Roman" w:ascii="Times New Roman" w:hAnsi="Times New Roman"/>
        </w:rPr>
        <w:t>) turėjo beveik kaip barbitūratų poveikius, ir jis buvo neteisingai vartojamas, o jo abstinencijos reiškiniai buvo tokie panašūs į barbitūratų, kad daugeliu požiūrių jis gali būti laikomas tuo pačiu vaistu. Juo buvo labai žavimasi, ir per kelerius metus po jo pasirodymo „mandrakso problema" iškilo Amerikoje, Britanijoje, Prancūzijoje, Vokietijoje ir daugelyje kitų pasaulio šalių.</w:t>
      </w:r>
    </w:p>
    <w:p>
      <w:pPr>
        <w:pStyle w:val="PlainText"/>
        <w:spacing w:before="240" w:after="0"/>
        <w:jc w:val="both"/>
        <w:rPr/>
      </w:pPr>
      <w:r>
        <w:rPr>
          <w:rFonts w:cs="Times New Roman" w:ascii="Times New Roman" w:hAnsi="Times New Roman"/>
        </w:rPr>
        <w:t>Barbitūratai daugeliu požiūrių veikia kaip alkoholis. Maži kiekiai pašalina nerimą, didelės dozės sukelia neaiškią šneką ir skatina emocingesnį elgesį. Ar šios emocijos tampa sentimentalios, ar agresyvios, priklauso nuo vartotojo ir sąlygų. Farmakologiškai barbitūratai yra kitas būdas pasigerti, ir visai nestebina, kad jie taip noriai atsiduoda piktnaudžiavimui. Kaip ir su alkoholiu, per didelis barbitūratų vartojimas išugdo fizinę priklausomybę, kuri baigiasi pilnu abstinencijos sindromu. Jų panašumas į alkoholį yra pakankamai artimas poveikio atžvilgiu. Asmuo, vartojantis barbitūratus po didelio alkoholio kiekio, rizikuoja perdozuoti, o daugelis savižudybių įvyksta susiliejus abiejų narkotikų poveikiams.</w:t>
      </w:r>
    </w:p>
    <w:p>
      <w:pPr>
        <w:pStyle w:val="PlainText"/>
        <w:spacing w:before="240" w:after="0"/>
        <w:jc w:val="both"/>
        <w:rPr/>
      </w:pPr>
      <w:r>
        <w:rPr>
          <w:rFonts w:cs="Times New Roman" w:ascii="Times New Roman" w:hAnsi="Times New Roman"/>
        </w:rPr>
        <w:t xml:space="preserve">Kadangi barbitūratai lengvai prieinami, juos gali vartoti didelė gyventojų dalis. Lieka mažai abejonių, kad daugelis žmonių, kurie gyvena eilinį „normalų" gyvenimą, yra tiek psichologiškai, tiek fiziškai priklausomi nuo barbitūratų, vartojamų su migdančiųjų tablečių vėliava. Nepaisant jų priklausomybės, tokie žmonės įsiustų nuo bet kokios užuominos, kad jie yra narkomanai. Kitame ryšių su narkotikais socialinės skalės gale yra nukrypę nuo normų ir dezorganizuoti </w:t>
      </w:r>
      <w:r>
        <w:rPr>
          <w:rFonts w:cs="Times New Roman" w:ascii="Times New Roman" w:hAnsi="Times New Roman"/>
          <w:i/>
        </w:rPr>
        <w:t>barbus</w:t>
      </w:r>
      <w:r>
        <w:rPr>
          <w:rFonts w:cs="Times New Roman" w:ascii="Times New Roman" w:hAnsi="Times New Roman"/>
        </w:rPr>
        <w:t xml:space="preserve"> vartojantys narkomanai, kurie sukuria tokį aiškiai nepatrauklų narkotikų vartojimo vaizdą.</w:t>
      </w:r>
    </w:p>
    <w:p>
      <w:pPr>
        <w:pStyle w:val="PlainText"/>
        <w:spacing w:before="240" w:after="0"/>
        <w:jc w:val="both"/>
        <w:rPr/>
      </w:pPr>
      <w:r>
        <w:rPr>
          <w:rFonts w:cs="Times New Roman" w:ascii="Times New Roman" w:hAnsi="Times New Roman"/>
        </w:rPr>
        <w:t xml:space="preserve">Tuo metu, kai barbitūratai buvo lengvai prieinami, traumatologijos ir greitosios pagalbos skyriai Londono Vestendo ligoninėse regėjo nuolatines vilkstines </w:t>
      </w:r>
      <w:r>
        <w:rPr>
          <w:rFonts w:cs="Times New Roman" w:ascii="Times New Roman" w:hAnsi="Times New Roman"/>
          <w:i/>
        </w:rPr>
        <w:t>barbus</w:t>
      </w:r>
      <w:r>
        <w:rPr>
          <w:rFonts w:cs="Times New Roman" w:ascii="Times New Roman" w:hAnsi="Times New Roman"/>
        </w:rPr>
        <w:t xml:space="preserve"> vartojančių narkomanų, esančių įvairiose perdozavimo stadijose. Nors kai kurie perdozavimai buvo atsitiktiniai, dauguma priklausė specifinei kategorijai - pusiaukelei tarp perdozavimo ir savižudybės. Suprantama, didelis skaičius perdozavusiųjų buvo nuolatiniai greitosios pagalbos tarnybos klientai, ir greitosios pagalbos gydytojai žinojo daugelio vardus. Deja, jais nebuvo labai džiaugiamasi. Kai kurie atvejai paprasčiausiai buvo viešosios tvarkos pažeidimai dėl girtumo ir priekabiavimo. Kiti nelaimėliai buvo komos būsenoje. Iš šios grupės daugelis pasveiko, buvo išrašyti ir vėl grįžo (net tą pačią dieną) dėl kokių nors priežasčių. Keletas papildė liūdną ir anonimišką, su narkotikais susijusios mirties statistiką.</w:t>
      </w:r>
    </w:p>
    <w:p>
      <w:pPr>
        <w:pStyle w:val="PlainText"/>
        <w:spacing w:before="240" w:after="0"/>
        <w:jc w:val="both"/>
        <w:rPr/>
      </w:pPr>
      <w:r>
        <w:rPr>
          <w:rFonts w:cs="Times New Roman" w:ascii="Times New Roman" w:hAnsi="Times New Roman"/>
        </w:rPr>
        <w:t>Perdozavimo rizika yra didesnė tarp barbu vartotojų, negu tarp kitų narkomanų, ir akivaizdu, kad ši rizika yra didesnė užsimiršimo siekiančių narkomanų tarpe, nei tų, kurie vartoja narkotiką esant medicininei priežiūrai arba tam tikriems apribojimams. Bet yra ir kiti specifiniai pavojai, susiję su barbitūratų injekcijomis. Tai yra viena iš žalingiausių piktnaudžiavimo narkotikais formų. Kai kurie narkomanai teigia, kad jie buvo priversti vartoti barbitūratus, nes negalėjo gauti heroino, kurio iš tikrųjų jiems reikėjo. Iš tiesų ženklus skaičius vartojančių narkotikus mieliau renkasi barbitūratų, o ne opiatų narkotikus.</w:t>
      </w:r>
    </w:p>
    <w:p>
      <w:pPr>
        <w:pStyle w:val="PlainText"/>
        <w:spacing w:before="240" w:after="0"/>
        <w:jc w:val="both"/>
        <w:rPr/>
      </w:pPr>
      <w:r>
        <w:rPr>
          <w:rFonts w:cs="Times New Roman" w:ascii="Times New Roman" w:hAnsi="Times New Roman"/>
        </w:rPr>
        <w:t>Dauguma narkomanų vartojamų barbitūratų pagal cheminę sudėtį netinka injekcijoms. Jie suformuoja rūgštinį mišinį, kuris gali sukelti uždegimą, jeigu blogai suleidžiama į veną. Taip pat dauguma barbitūratų labai blogai tirpsta vandenyje, ypač kai gatvės narkomanai sumala į kreidą tabletes, kurios buvo pagamintos tik oraliniam vartojimui. Dėl to daugelis piktnaudžiaujančių barbitūratais švirkščiasi nesterilias rūgštyje esančias kreidos kruopeles, ir pūliniai yra dažna šios labiausiai neapgalvotos narkotikų vartojimo formos medicininė komplikacija. Tokie pūliniai skleidžia nemalonų kvapą, jie yra bjaurūs, dažniausia paliekantys randus, nemalonūs slaugančiam personalui gydyti. Retkarčiais jie sukelia komplikacijas, kurioms reikia chirurginės operacijos. Šis pavojus padidėja ir dėl kito barbitūratų pašalinio poveikio. Šie narkotikai sulėtina kraujotaką, dėl to vartotojams gali atsirasti pūslės ir odos žaizdos. Jas dažnai sukelia tai, kad vartotojas netenka jėgų po barbu injekcijos ir, būdamas pusiau sąmoningoje būsenoje, užgula kurią nors kūno dalį. Tokiu būdu sustabdomas kraujo cirkuliavimas, keliems narkomanams prireikė amputuoti galūnes, o kai kurie dėl šios priežasties net mirė.</w:t>
      </w:r>
    </w:p>
    <w:p>
      <w:pPr>
        <w:pStyle w:val="PlainText"/>
        <w:spacing w:before="240" w:after="0"/>
        <w:jc w:val="both"/>
        <w:rPr/>
      </w:pPr>
      <w:r>
        <w:rPr>
          <w:rFonts w:cs="Times New Roman" w:ascii="Times New Roman" w:hAnsi="Times New Roman"/>
        </w:rPr>
        <w:t>Atpratimas nuo barbitūratų narkomanams yra komplikuotesnis, negu nuo daugumos kitų narkotikų priklausomybės. Barbitūratų abstinencijos sindromas yra rimta būklė, ir skirtingai nuo heroino abstinencijos, kuri palyginus nežymi, jis gali būti mirtinas. Pirmieji abstinencijos simptomai paprastai pasireiškia neramumu ir nerimu, lydimu dirglumo ir nemigos. Kūno temperatūra pamažėl kyla, kartais sudėtingiausiuose abstinencijos etapuose pasiekdama net 105F. Pulso dažnis padidėja, ir asmuo pradeda jausti raumenų stingulį. Šiuos simptomus gali lydėti vėmimas, kliedesys ir konvulsijos, o retkarčiais, jeigu nesuteikiama pagalba, ištinka koma ir mirtis. Šie simptomai gali būti palengvinti pritaikant laipsninės abstinencijos schemą, pagal kurią asmuo gauna vis mažesnes fenobarbitalio (ilgai veikiančio barbitūrato, kurį narkomanai retai renkasi) dozes. Tačiau barbitūratų abstinencija išlieka rimta medicinine problema netgi asmeniui, kuriam taikomas laipsniškas atpratinimas, ir jį gali ištikti priepuoliai.</w:t>
      </w:r>
    </w:p>
    <w:p>
      <w:pPr>
        <w:pStyle w:val="PlainText"/>
        <w:spacing w:before="240" w:after="0"/>
        <w:jc w:val="both"/>
        <w:rPr/>
      </w:pPr>
      <w:r>
        <w:rPr>
          <w:rFonts w:cs="Times New Roman" w:ascii="Times New Roman" w:hAnsi="Times New Roman"/>
        </w:rPr>
        <w:t>Komercinė benzodiazepinų sėkmė (žr. ketvirtą skyrių) dalinai priklausė nuo to, nes šie vaistai buvo įvesti kaip saugesnis barbitūratų pakaitalas. Benzodiazepinai veiksmingiau sumažina nerimą, jie turi mažiau ir ne tokių aštrių pašalinių reiškinių, yra saugesni perdozavimo požiūriu. Deja, jų gerųjų savybių nepražiopsojo narkotikų vartotojai.</w:t>
      </w:r>
    </w:p>
    <w:p>
      <w:pPr>
        <w:pStyle w:val="PlainText"/>
        <w:spacing w:before="240" w:after="0"/>
        <w:jc w:val="both"/>
        <w:rPr/>
      </w:pPr>
      <w:r>
        <w:rPr>
          <w:rFonts w:cs="Times New Roman" w:ascii="Times New Roman" w:hAnsi="Times New Roman"/>
        </w:rPr>
        <w:t>Po 1984 m. iškilo problema dėl šių narkotikų injekcijų. 1988 - 1991 metais Modslio ligoninės stacionariniame skyriuje piktnaudžiaujančių heroinu ir taip pat reguliariai vartojančių benzodiazepiną pacientų padvigubėjo. Praėjusio šimtmečio paskutiniojo dešimtmečio pradžioje apie vieną trečdalį visų priėmimų sudarė benzodiazepinų vartotojai, o maždaug pusė jų buvo fiziškai priklausomi nuo jų ir reikalavo gydyti benzodiazepino sukeltą abstinencijos sindromą. Pranešimai iš Škotijos ir Šiaurės Anglijos taip pat rodo, kad šie narkotikai buvo neteisingai ir plačiai vartojami.</w:t>
      </w:r>
    </w:p>
    <w:p>
      <w:pPr>
        <w:pStyle w:val="PlainText"/>
        <w:spacing w:before="240" w:after="0"/>
        <w:jc w:val="both"/>
        <w:rPr/>
      </w:pPr>
      <w:r>
        <w:rPr>
          <w:rFonts w:cs="Times New Roman" w:ascii="Times New Roman" w:hAnsi="Times New Roman"/>
        </w:rPr>
        <w:t>Daugelis benzodiazepinų buvo neteisingai vartojami. Dažniausiai tai buvo diazepamas (valiumas) ir temazepamas. Temazepamas buvo iš pradžių prieinamas minkštos kapsulės su permatomu skysčiu pavidalu. Jos buvo žinomos kaip „kiaušiniai"; jų skystį narkomanai ištraukdavo poodinių injekcijų švirkštu ir leisdavosi. Susirūpinimas šios praktikos rizika privertė gamintojus pakeisti kapsulės vidų į kietą želė (kaip žvakių vaškas), buvo tikėtasi, kad tai sustabdys žmones nuo bandymo susileisti jį.</w:t>
      </w:r>
    </w:p>
    <w:p>
      <w:pPr>
        <w:pStyle w:val="PlainText"/>
        <w:spacing w:before="240" w:after="0"/>
        <w:jc w:val="both"/>
        <w:rPr/>
      </w:pPr>
      <w:r>
        <w:rPr>
          <w:rFonts w:cs="Times New Roman" w:ascii="Times New Roman" w:hAnsi="Times New Roman"/>
        </w:rPr>
        <w:t xml:space="preserve">Kai kurie vartotojai pratęsė naujų kietų kapsulių injekcijas. Pagal vieną metodą kapsulės buvo šildomos orkaitėje, kol želė suminkštėdavo, kad ją būtų galima susileisti. Bandymai švirkštis kietą želė sukeldavo rimtesnių fizinių komplikacijų. Laiškas į </w:t>
      </w:r>
      <w:r>
        <w:rPr>
          <w:rFonts w:cs="Times New Roman" w:ascii="Times New Roman" w:hAnsi="Times New Roman"/>
          <w:i/>
        </w:rPr>
        <w:t>British Medical Journal</w:t>
      </w:r>
      <w:r>
        <w:rPr>
          <w:rFonts w:cs="Times New Roman" w:ascii="Times New Roman" w:hAnsi="Times New Roman"/>
        </w:rPr>
        <w:t xml:space="preserve"> iš Glazgo pranešė apie 15 atvejų, kada narkotikų vartotojai buvo atvežti į ligoninę su rimtomis komplikacijomis, atsiradusiomis po temazepamo injekcijos. Kai kuriais atvejais teko amputuoti kojas, rankas ar pirštus. Nors kietos želė kapsulės buvo pradėtos gaminti turint geriausių ketinimų, tai yra dar vienas prevencinės priemonės pavyzdys, kuris kai kuriems vartotojams tapo tiesiogine žalos priežastim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10. NARKOTIKŲ KONTROLE</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Džono Stiuarto Milo (John Stuart Mill) esė „Apie laisvę" yra vienas iš visapusiškiausių ir metodiškiausių darbų apie individo ryšį su visuomene, kurioje jis gyvena. Milas paskelbė tezę, kad individuali laisvė yra pirminis principas, kuris turėtų vadovauti ryšiams tarp individo ir visuomenės, ir kad tai yra didelės ir svarbios žmogaus veiklos sritys, kurių valstybė neturėtų kontroliuoti. Milas buvo susirūpinęs dėl valstybės, kaip kokio pragaištingo aštuonkojo, tendencijos atimti vis daugiau ir daugiau veiklos laisvės iš individo.</w:t>
      </w:r>
    </w:p>
    <w:p>
      <w:pPr>
        <w:pStyle w:val="PlainText"/>
        <w:spacing w:before="240" w:after="0"/>
        <w:jc w:val="both"/>
        <w:rPr/>
      </w:pPr>
      <w:r>
        <w:rPr>
          <w:rFonts w:cs="Times New Roman" w:ascii="Times New Roman" w:hAnsi="Times New Roman"/>
        </w:rPr>
        <w:t>Žmonijos - ar tai būtų valdovai, ar paprasti piliečiai - polinkis primesti savo pažiūras ar palinkimus kitiems kaip elgesio normą yra taip smarkiai palaikomas kai kurių geriausių ir kai kurių blogiausių žmogaus prigimčiai būdingų jausmų, kad jį vargu ar kas nors, išskyrus galios stoką, yra kada pažabojęs; o galiai ne nykstant, bet augant reikia tikėtis, kad dabartinėmis pasaulio sąlygomis matysime, kaip didėja šis polinkis, kol prieš šią blogybę neiškils stiprus dorovinio įsitikinimo barjeras Milas jautė, kad „Vienintelis tikslas, kuriuo galima teisėtai panaudoti jėgą prieš bet kurį civilizuotos bendruomenės narį, jam nesutinkant, yra neleisti padaryti žalos kitiems. Fizinis arba moralinis jo paties gėris nėra pakankamas pateisinimas/'</w:t>
      </w:r>
    </w:p>
    <w:p>
      <w:pPr>
        <w:pStyle w:val="PlainText"/>
        <w:spacing w:before="240" w:after="0"/>
        <w:jc w:val="both"/>
        <w:rPr/>
      </w:pPr>
      <w:r>
        <w:rPr>
          <w:rFonts w:cs="Times New Roman" w:ascii="Times New Roman" w:hAnsi="Times New Roman"/>
        </w:rPr>
        <w:t>Reikalai pasikeitė nuo tada, kai Milo esė buvo pirmą kartą išleista 1859 m. Kaip jis ir baiminosi, valstybė padidino savo įtaką individui ir kontrolę. Kai kurie įstatymai ir vyriausybės kišimasis siekė skatinti ekonominį saugumą, materialinę gerovę arba rasių lygiavertiškumą; ir nors kai kam tai atrodytų klaidinga, daugeliui - ne. Antra vertus, yra daugiau abejotinų sferų, kuriose valstybė stengėsi daryti įtaką individų moralinei gerovei, pavyzdžiui, seksualinei veiklai, pornografijai, nepadorumui ir, žinoma, narkotikų vartojimu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Draudimai</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Nacionalinė narkotikų kontrolės politika Didžiojoje Britanijoje, JAV ir beveik visose kitose šalyse tvirtai laikosi draudimo modelio, pagrįsto baudimu. Nacionalinė narkotikų kontrolės strategija Jungtinėse Valstijose 1999 m. du trečdalius metinio federalinio narkotikų kontrolės biudžeto skyrė tiekimo sumažinimo priemonėms. Tais metais federalinė vyriausybė narkotikų kontrolei išleido per 18 milijardų dolerių. O kur dar kitos išlaidos - 70-80 proc. iš papildomų dešimčių milijardų dolerių, kuriuos valstybė ir vietinė valdžia išleidžia narkotikų kontrolei. Taip siekiama kontroliuoti, persekioti ir bausti nelegalių narkotikų vartotojus. 1999 metais vien tik šalies įstatymų sustiprinimo priemonėms skirta net 9 milijardai dolerių federalinių lėšų (apie pusė viso biudžeto), kai gydymui (vienintelei sričiai, kuri remiasi veiksmingais moksliniais įrodymais) teko vos per 3 milijardus dolerių (apie šeštadalį biudžeto). Priešingai nei pinigams, lengva ranka išleistiems narkotikų tiekimo sumažinimo priemonėms, o gydymui skiriamiems pinigams keliami griežti veiksmingumo ir rentabilumo pagrindimo reikalavimai. Pinigai pilami į bedugnį draudimų vamzdį. Yra keletas bendro susitarimo punktų dėl narkotikų kontrolės. Bet vienas dalykas, dėl kurio nereikėtų daugiau abejoti, yra tas, kad įstatymai neužkerta kelio vartoti narkotikus.</w:t>
      </w:r>
    </w:p>
    <w:p>
      <w:pPr>
        <w:pStyle w:val="PlainText"/>
        <w:spacing w:before="240" w:after="0"/>
        <w:jc w:val="both"/>
        <w:rPr/>
      </w:pPr>
      <w:r>
        <w:rPr>
          <w:rFonts w:cs="Times New Roman" w:ascii="Times New Roman" w:hAnsi="Times New Roman"/>
        </w:rPr>
        <w:t>Anksčiausiai užfiksuota draudžianti mintis gali būti priskirta egiptiečiui šventikui, kuris 2000 m.pr.Kr. rašė: „Aš, Jūsų Aukštenybė, draudžiu jums eiti į tavernas. Jūs degradavote kaip žvėrys." XVI amžiuje Vokietijos princas siūlė finansinius apdovanojimus bet kuriam, kuris pateikdavo informaciją, leidžiančią teisti kavos gėrėjus; o amžiumi vėliau Rusijos caras bausdavo mirties bausme bet ką, pas ką aptikdavo tabako.</w:t>
      </w:r>
    </w:p>
    <w:p>
      <w:pPr>
        <w:pStyle w:val="PlainText"/>
        <w:spacing w:before="240" w:after="0"/>
        <w:jc w:val="both"/>
        <w:rPr/>
      </w:pPr>
      <w:r>
        <w:rPr>
          <w:rFonts w:cs="Times New Roman" w:ascii="Times New Roman" w:hAnsi="Times New Roman"/>
        </w:rPr>
        <w:t>Britanijoje Pirmojo pasaulinio karo metu Loidas Džordžas padėjo pagrindą „atvirų valandų" sistemai. Jis jautė, kad darbininkų girtuokliavimas yra viena iš rimčiausių kliūčių didinti ginkluotės gamybą. Fabrikų savininkai, kurie labai pasipelnė iš karo, vieningai pritarė šiai nuomonei. Pats karalius pasisiūlė nebevartoti alkoholinių gėrimų, jei tai galėtų būti pavyzdys darbininkams. Šis poelgis, kuris tapo žinomas kaip „karaliaus pažadas", nebuvo sėkmingas dėl akivaizdaus kai kurių politikų ir visuomenės veikėjų nenoro įteisinti tokias ekstremalias priemones. Išbandęs įvairias kitas idėjas, Loidas Džordžas išleido Karalystės gynybos aktą. Jis drastiškai sumažino alkoholio prieinamumą ir įvedė britanišką atvirų valandų sistemą.</w:t>
      </w:r>
    </w:p>
    <w:p>
      <w:pPr>
        <w:pStyle w:val="PlainText"/>
        <w:spacing w:before="240" w:after="0"/>
        <w:jc w:val="both"/>
        <w:rPr/>
      </w:pPr>
      <w:r>
        <w:rPr>
          <w:rFonts w:cs="Times New Roman" w:ascii="Times New Roman" w:hAnsi="Times New Roman"/>
        </w:rPr>
        <w:t>Dėl šio ar kitų veiksnių staigiai ir ženkliai pasikeitė tautos gėrimo įpročiai karo metu. 1914 - 1918 m. alkoholio buvo suvartota perpus mažiau, o alaus dar mažiau (nuo l 200 milijonų galonų iki 460 milijonų). Teistumas dėl girtuokliavimo sumažėjo 80 procentų, o mirties atvejų nuo kepenų cirozės - daugiau kaip 60 procentų. Dėl įvairių priežasčių šie pasikeitimai vyko tik dideliuose miestuose ir miesteliuose, tačiau kaimo vietovėse naujos licencijų taisyklės turėjo nedidelį poveikį. Tai pat akivaizdu, kad poveikis, kurį padarė nauji įstatymai, gyvavo trumpai. Per dvejus metus pradinį poveikį užgožė kiti svarbesni to meto pasikeitimai. Nepriklausomai nuo krizės dėl karo ir pokario ekonomikos depresijos, jau buvo aiški nacionalinė tendencija link mažesnio alkoholio vartojimo.</w:t>
      </w:r>
    </w:p>
    <w:p>
      <w:pPr>
        <w:pStyle w:val="PlainText"/>
        <w:spacing w:before="240" w:after="0"/>
        <w:jc w:val="both"/>
        <w:rPr/>
      </w:pPr>
      <w:r>
        <w:rPr>
          <w:rFonts w:cs="Times New Roman" w:ascii="Times New Roman" w:hAnsi="Times New Roman"/>
        </w:rPr>
        <w:t>Si britų kontrolės sistema visų pirma siekė apriboti alkoholio vartojimą. Ji neužkirto kelio (iš tiesų ji net galėjo skatinti) nesaikingam gėrimui per licencijuotas valandas. Kuomet artėdavo uždarymo valanda, britų aludėje gana tipiška buvo matyti padidėjusį gėrimo tempą ir pagausėjusį girtų būrį.</w:t>
      </w:r>
    </w:p>
    <w:p>
      <w:pPr>
        <w:pStyle w:val="PlainText"/>
        <w:spacing w:before="240" w:after="0"/>
        <w:jc w:val="both"/>
        <w:rPr/>
      </w:pPr>
      <w:r>
        <w:rPr>
          <w:rFonts w:cs="Times New Roman" w:ascii="Times New Roman" w:hAnsi="Times New Roman"/>
        </w:rPr>
        <w:t>Kai kurios šalys deda neįtikėtinas pastangos kontroliuoti alkoholį: stengiasi visiškai uždrausti jo vartojimą. Ir Suomija, ir Norvegija išbandė šį požiūrį. Abi šalys vėliau atsisakė, nes jis buvo nesėkmingas. Geriausiai žinomas draudimo pavyzdys - 1920 - 1933 metų Amerika. Per šį periodą Amerika įtikinamai pademonstravo tai, kas gali atsitikti bloga, stengiantis įstatymais uždrausti narkotiko gyvavimą.</w:t>
      </w:r>
    </w:p>
    <w:p>
      <w:pPr>
        <w:pStyle w:val="PlainText"/>
        <w:spacing w:before="240" w:after="0"/>
        <w:jc w:val="both"/>
        <w:rPr/>
      </w:pPr>
      <w:r>
        <w:rPr>
          <w:rFonts w:cs="Times New Roman" w:ascii="Times New Roman" w:hAnsi="Times New Roman"/>
        </w:rPr>
        <w:t>Įtakingą kliką, norėjusią įteisinti Draudimo aktą, palaikė ir Blaivybės draugijos. Baimindamasios gėrimo, kaip malonumo formos bei daugybės socialinių blogybių, priskiriamų gėrimui, šios draugijos buvo tvirtai įsitikinusios, kad pats alkoholis yra nuodėmingas, ir jos buvo nusiteikusios atkakliai piršti savo įsitikinimus likusiai Amerikos visuomenės daliai. Šiam tikslui jos pasitelkė galingą politinę įtaką.</w:t>
      </w:r>
    </w:p>
    <w:p>
      <w:pPr>
        <w:pStyle w:val="PlainText"/>
        <w:spacing w:before="240" w:after="0"/>
        <w:jc w:val="both"/>
        <w:rPr/>
      </w:pPr>
      <w:r>
        <w:rPr>
          <w:rFonts w:cs="Times New Roman" w:ascii="Times New Roman" w:hAnsi="Times New Roman"/>
        </w:rPr>
        <w:t>Kaip ir Didžiojoje Britanijoje, dalis pagrindinių Amerikos įstatymų leidimo priežasčių buvo susijusios su karu. Antismuklinė lyga alkoholį paskelbė „neamerikietišku, provokišku, tvirkinančiu jaunimą ir išdavikišku". Aštuonioliktasis papildymas (dar žinomas kaip Karo draudimo įstatymas) buvo priimtas siekiant iš dalies užkardyti alkoholio ardomąją jėgą, nors iki tol, kol jis buvo priimtas, karas jau buvo pasibaigęs prieš metus. Jis bandė pašalinti alkoholį iš amerikietiškos kultūros, nepasiūlydamas jokios alternatyvios pasitenkinimo formos. Įstatymų leidėjai buvo stiprūs savo moraliniu įsitikinimu, kad alkoholis yra blogas dalykas, bet silpni psichologiškai. Narkotikų vartojimas neturėtų būti laikomas vien tiktai kažkokia žmogaus elgsenos klaida, kuri gali būti lengvai ištaisoma. Tie, kurių darbas yra priimti mūsų įstatymus, apgaudinėja save, jei jie tiki, kad įstatymas gali pasiekti tuos dalykus, kurių patys žmonės negali.</w:t>
      </w:r>
    </w:p>
    <w:p>
      <w:pPr>
        <w:pStyle w:val="PlainText"/>
        <w:spacing w:before="240" w:after="0"/>
        <w:jc w:val="both"/>
        <w:rPr/>
      </w:pPr>
      <w:r>
        <w:rPr>
          <w:rFonts w:cs="Times New Roman" w:ascii="Times New Roman" w:hAnsi="Times New Roman"/>
        </w:rPr>
        <w:t>Visuomenė nepalaikė draudimo. Visoje šalyje buvo gaminamas ir platinamas nelegalus alkoholis, tenkinantis gyventojų poreikius. Buvo paskaičiuota, kad per vienerius metus Amerikos gyventojai išgėrė 200 milijonų galonų salyklinio alaus ir 118 milijonų galonų vyno. Iki 1930 metų daugiau kaip pusė milijono amerikiečių buvo areštuoti dėl gėrimo pažeidimų ir nuteisti per 33 000 metų kalėti. Buvo konfiskuota apie ketvirtį milijono distiliatorių, bet tai nesustabdė slaptai gaminamų ir parduodamų alkoholinių gėrimų. Juodoji rinka, kuri buvo būtina gamybai ir nelegalaus alkoholio tiekimui, skatino organizuotų nusikaltimų atsiradimą: draudimo metais įvykdyta per 700 gangsterių žmogžudysčių. Tuo pačiu metu daugelis oficialių asmenų aiškiai nepritarė Draudimo įstatymui. Gerbiami visuomenės veikėjai, tarp jų ir daugelis politikų iš Vašingtono, laužė alkoholio įstatymus. Al Kaponė (Al Capone) taip komentavo šiuos valstybės reikalus:</w:t>
      </w:r>
    </w:p>
    <w:p>
      <w:pPr>
        <w:pStyle w:val="PlainText"/>
        <w:spacing w:before="240" w:after="0"/>
        <w:jc w:val="both"/>
        <w:rPr/>
      </w:pPr>
      <w:r>
        <w:rPr>
          <w:rFonts w:cs="Times New Roman" w:ascii="Times New Roman" w:hAnsi="Times New Roman"/>
        </w:rPr>
        <w:t>Aš darau pinigus, pildydamas visuomenės norus. Jei aš nusižengiu įstatymams, mano klientai, šimtai geriausių žmonių Čikagoje, yra tiek pat kalti, kiek ir aš. Vienintelis skirtumas tarp mūsų yra tas, kad aš parduodu, o jie perka. Visi mane vadina reketininku. Aš vadinu save verslininku. Kada aš parduodu stiprius alkoholinius gėrimus, tai yra nelegalus alkoholis. Kada mano nuolatiniai pirkėjai patiekia juos ant sidabrinio padėklo Lake Shore Drive, tai jau svetingumas.</w:t>
      </w:r>
    </w:p>
    <w:p>
      <w:pPr>
        <w:pStyle w:val="PlainText"/>
        <w:spacing w:before="240" w:after="0"/>
        <w:jc w:val="both"/>
        <w:rPr/>
      </w:pPr>
      <w:r>
        <w:rPr>
          <w:rFonts w:cs="Times New Roman" w:ascii="Times New Roman" w:hAnsi="Times New Roman"/>
        </w:rPr>
        <w:t>Kaip ir su kitais bandymais uždrausti tam tikrą narkotiką, juodosios rinkos pakaitalai dažnai esti blogos kokybės. Dalis nelegalaus alkoholio galėjo nesiskirti nuo originalaus produkto, dalis galėtų būti laikoma nuodu. Nelegalus alkoholis atsakingas už 35 000 mirčių ir dar daug daugiau amžinai suluošintų likimų. Prevencinis draudimo poveikis buvo toks, kad per tą laikotarpį Čikagoje mirčių nuo alkoholio skaičius išaugo beveik 600 procentų.</w:t>
      </w:r>
    </w:p>
    <w:p>
      <w:pPr>
        <w:pStyle w:val="PlainText"/>
        <w:spacing w:before="240" w:after="0"/>
        <w:jc w:val="both"/>
        <w:rPr/>
      </w:pPr>
      <w:r>
        <w:rPr>
          <w:rFonts w:cs="Times New Roman" w:ascii="Times New Roman" w:hAnsi="Times New Roman"/>
        </w:rPr>
        <w:t>Draudimas vis dar yra su mumis. Vakarų visuomenėse jis nebetaikomas alkoholiui, o tik narkotikams; dauguma žmonių visa tai priima kaip natūralų ir pageidaujamą dalyką. Įstatymai, draudžiantys narkotikus, kaip ir alkoholį, buvo išleisti ne tiek remiantis pagrįsta mokslinių įrodymų argumentacija, kiek kokios nors moralinės kampanijos pasekmė. Dar ne taip seniai heroinas, LSD, kanapė ir amfetaminai buvo legaliai prieinami. Amerikoje heroinas ir opia-tai buvo paskelbti už įstatymo ribų vienu metu su alkoholiu.</w:t>
      </w:r>
    </w:p>
    <w:p>
      <w:pPr>
        <w:pStyle w:val="PlainText"/>
        <w:spacing w:before="240" w:after="0"/>
        <w:jc w:val="both"/>
        <w:rPr/>
      </w:pPr>
      <w:r>
        <w:rPr>
          <w:rFonts w:cs="Times New Roman" w:ascii="Times New Roman" w:hAnsi="Times New Roman"/>
        </w:rPr>
        <w:t xml:space="preserve">XIX amžiaus pabaigoje Amerikos laikraščiai „atrado" naują skandalą. Pasirodė sukrečiantys pasakojimai apie nusikaltimus ir ištvirkavimą, kurie sukosi apie opijaus lindynių pragaištingą rytietišką blogį. Antikiniškas nusistatymas, kuris buvo būdingas Amerikai per didžiumą jos istorijos, virto baime ir neapykanta,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nukreipta į vieną charakteringiausių kinų įpročių - opijaus rūkymą. Emocijos tuo metu pasiekė didžiausią isteriją, kurios kulminacija buvo Harisono aktas. Tai užkirto kelius šimtams tūkstančių piktnaudžiaujančių opiatais Amerikoje legaliai įsigyti narkotikų. Žmonės, priklausomi nuo opiatų, buvo išgąsdinti. Tūkstančiai rašė į Finansų ministeriją, prašydami „registracijos leidimų", bet jų negavo. 1918 m. buvo atidarytos klinikos tokiems narkomanams gydyti. Per metus vyriausybė privertė juos tapti nusikaltėliais ir bendrauti su nusikaltėliais, jei jie norėjo ir toliau vartoti narkotikus. Dėl to mitas, kad visi narkomanai yra nusikaltėliai, tapo išsipildžiusią pranašyste: įstatymai narkomaną padarė kriminaliniu nusikaltėliu.</w:t>
      </w:r>
    </w:p>
    <w:p>
      <w:pPr>
        <w:pStyle w:val="PlainText"/>
        <w:spacing w:before="240" w:after="0"/>
        <w:jc w:val="both"/>
        <w:rPr/>
      </w:pPr>
      <w:r>
        <w:rPr>
          <w:rFonts w:cs="Times New Roman" w:ascii="Times New Roman" w:hAnsi="Times New Roman"/>
        </w:rPr>
        <w:t>Britų požiūris šiuo klausimu buvo ne toks aršus. XIX amžiuje opiatai buvo laisvai prieinami, ir esama mažai įrodymų, kad tai būtų sukėlę dramatiškai padidėjusį narkotikų poreikį ar dažnesnes mirtis nuo opiatų. Kada buvo priimti įstatymai, apribojantys tam tikrų narkotinių preparatų prieinamumą, visuomenė persimetė prie kitų neribojamų formų. Neseniai priimto Harisono akto įtaka ir didėjantis medikų spaudimas, norint apriboti šią saviveiklinę gydymo formą, užkirto kelią įstatymų kontrolei. Jei reikėjo kokios nors galutinės varomosios jėgos, ji atsirado siaubingų istorijų forma apie morfijaus ir kokaino vartojimą sąjungininkų kariuomenėse. (Tai buvo per sunkiausią Pirmojo pasaulinio karo periodą.) Sklido gandai, kad kokaino vartojimas tarp atostogaujančių kareivių Londono Vestende pasiekė nerimą keliantį mąstą. Respektabilios Londono parduotuvės (tarp jų ir „Harrods") buvo nubaustos už morfijaus ir kokaino pardavinėjimą kareiviams: viena parduotuvė juos reklamavo kaip „naudingą dovaną draugui fronte".</w:t>
      </w:r>
    </w:p>
    <w:p>
      <w:pPr>
        <w:pStyle w:val="PlainText"/>
        <w:spacing w:before="240" w:after="0"/>
        <w:jc w:val="both"/>
        <w:rPr/>
      </w:pPr>
      <w:r>
        <w:rPr>
          <w:rFonts w:cs="Times New Roman" w:ascii="Times New Roman" w:hAnsi="Times New Roman"/>
        </w:rPr>
        <w:t xml:space="preserve">Šie ir kiti atvejai buvo pernelyg išpūsti dėl baimės, kad tokie narkotikai gali sukelti grėsmę nacionaliniam saugumui, ir jie taip pat buvo uždrausti pagal Karalystės gynybos aktą. Žurnale </w:t>
      </w:r>
      <w:r>
        <w:rPr>
          <w:rFonts w:cs="Times New Roman" w:ascii="Times New Roman" w:hAnsi="Times New Roman"/>
          <w:i/>
        </w:rPr>
        <w:t>The Lancet</w:t>
      </w:r>
      <w:r>
        <w:rPr>
          <w:rFonts w:cs="Times New Roman" w:ascii="Times New Roman" w:hAnsi="Times New Roman"/>
        </w:rPr>
        <w:t xml:space="preserve"> seras Viljamas Kolinzas (William Collins) užtikrintai, bet klaidingai pranašavo, kad nauji įstatymai panaikins šių narkotikų vartojimą.</w:t>
      </w:r>
    </w:p>
    <w:p>
      <w:pPr>
        <w:pStyle w:val="PlainText"/>
        <w:spacing w:before="240" w:after="0"/>
        <w:jc w:val="both"/>
        <w:rPr/>
      </w:pPr>
      <w:r>
        <w:rPr>
          <w:rFonts w:cs="Times New Roman" w:ascii="Times New Roman" w:hAnsi="Times New Roman"/>
        </w:rPr>
        <w:t>Yra plačiai paplitęs tikėjimas apie egzistuojančią „britų sistemą", kuri buvo pritaikyta kontroliuoti heroiną Didžiojoje Britanijoje. Tikėjimas „britų sistema" vis stiprėja tolstant nuo Didžiosios Britanijos. „Britų sistema" dažnai klaidingai apibūdinama kaip paplitęs heroino išrašymas narkomanams. Iš tiesų heroinas buvo gaunamas šiuo būdu tik pirmojoje XX amžiaus pusėje, kada labai nedaug narkomanų (dažniausiai priklausančių viduriniajai klasei ir medikams) heroino receptais aprūpindavo privatūs ir šeimos gydytojai. Įvykus radikaliems pasikeitimams po 1960 m. ir pagausėjus piktnaudžiaujančių opiatais, heroinas narkomanams tik retais atvejais buvo parduodamas pagal receptą. Dabartiniai paskaičiavimai teigia, kad Didžiojoje Britanijoje gali būti iki 150 000 heroino vartotojų. Tik maždaug l procentas jų gauna kokį nors švirkščiamą narkotiką ir tik maža dalis gauna receptą heroinui. 1990 m. buvo 200 narkomanų, gaunančių heroiną injekcijoms. Net jei ši praktika susilaukia pernelyg didelio tarptautinio dėmesio, heroino ar kitų švirkščiamų narkotikų išrašymas nesukelia audringos reakcijos Didžiojoje Britanijoje. Būtent dėl šios priežasties Džonas Strangas (John Strang) ir aš nusprendėme išleisti knygą „Britų sistema", kurioje Markas Grantas (Marcus Grant) pastebi, kad „kaip ir kitas britų reiškinys, Lochneso pabaisa, apie ją daugiau kalbama, negu matoma, ir ji geriau žinoma savo mistine didybe, o ne savo aiškiu autentiškumu."</w:t>
      </w:r>
    </w:p>
    <w:p>
      <w:pPr>
        <w:pStyle w:val="PlainText"/>
        <w:spacing w:before="240" w:after="0"/>
        <w:jc w:val="both"/>
        <w:rPr/>
      </w:pPr>
      <w:r>
        <w:rPr>
          <w:rFonts w:cs="Times New Roman" w:ascii="Times New Roman" w:hAnsi="Times New Roman"/>
        </w:rPr>
        <w:t>Paskutinius „karo prieš narkotikus" raundus skelbė JAV prezidentai Niksonas (Nixon) (1971), Fordas (Ford) (1976), Reiganas (Reagan) (1982) ir kiti kovotojai su kvaišalais. Karas iš pradžių buvo nukreiptas prieš tiekimą. Palaipsniui jis virto tikru karu, į kurį įsitraukė JAV Muitinių tarnyba, Kranto sargyba, Sienos patruliai, Gynybos skyrius ir netgi NASA. Nacionalinės saugumo agentūros palydovai sekė chemikalų transportavimą į Pietų Amerikos šalių perdirbimo laboratorijas. Amerikos karinės komandos ėjo į pasienio zonas užsienio šalyse, kur jos naikino kokos pasėlius ir kokainą gaminančias laboratorijas. Kovos su narkotikais agentūros personalas atliko savo darbą daugiau kaip 40 užsienio šalyse. Daugelis žmonių buvo nužudyti arba įtraukti į nužudomų asmenų sąrašus.</w:t>
      </w:r>
    </w:p>
    <w:p>
      <w:pPr>
        <w:pStyle w:val="PlainText"/>
        <w:spacing w:before="240" w:after="0"/>
        <w:jc w:val="both"/>
        <w:rPr/>
      </w:pPr>
      <w:r>
        <w:rPr>
          <w:rFonts w:cs="Times New Roman" w:ascii="Times New Roman" w:hAnsi="Times New Roman"/>
        </w:rPr>
        <w:t>1986 m. prezidento Reigano Kovos su organizuotu nusikalstamumu komisija apžvelgė pažangą kare su narkotikais. Išvados buvo aiškios: „Nors pasiryžimas neblėsta, atrodo, jog Amerikos karas prieš narkotikus nė kiek nepriartėjo prie sėkmės." Komisijos pranešimas pastebėjo, kad praėjus trims amžiaus ketvirčiams, kai federalinė valdžia stengiasi apriboti narkotikų tiekimą, socialinės, ekonominės ar kriminalinės problemos, susijusios su narkotikais, nesumažėjo. Buvo padaryta išvada, kad karas turėtų būti nukreiptas prieš paklausą, prieš pačius narkotikų vartotojus. Buvo skatinama „nulinė" narkotikų vartotojų tolerancija. Vienas antinarkotinis vaizdo filmukas parodė kiaušinį („jūsų smegenis"), kunkuliuojančią keptuvę („tai narkotikai") ir keptą kiaušinį („tai jūsų smegenys po narkotikų"). Antinarkotinis plakatas patarė darbdaviams: „Padėkite narkomanams. Gąsdinkite, kad atleisite juos." Buvo reikalaujama privalomų narkotikų testų: tiriamas kraujas arba šlapimo mėginiai. Nors karas prieš narkotikus ir narkotikų vartotojus ir tęsėsi, kvaišalų vartojimas nesibaigė.</w:t>
      </w:r>
    </w:p>
    <w:p>
      <w:pPr>
        <w:pStyle w:val="PlainText"/>
        <w:spacing w:before="240" w:after="0"/>
        <w:jc w:val="both"/>
        <w:rPr/>
      </w:pPr>
      <w:r>
        <w:rPr>
          <w:rFonts w:cs="Times New Roman" w:ascii="Times New Roman" w:hAnsi="Times New Roman"/>
        </w:rPr>
        <w:t>Ten, kur yra narkotikų poreikis, draudimai neveikia. Jie neveikia, nors ir alkoholis, tabakas, kanapė ar heroinas draudžiami. Bet dar blogiau yra tai, kad per dažnai užmirštama, jog bet kuris įstatymas turi tam tikrą socialinę kainą, kurią turi padengti visuomenė. Didžiausia kaina ta, kad narkotikų draudimo įstatymai skatina ir palaiko juodosios rinkos ekonomiką bei kriminalinę subkultūrą. Iš tikrųjų draudimas gali padidinti tikimybę, kad tie, kurie tęsia narkotikų vartojimą, bus sužaloti negrynų gatvės narkotikų, arba jei vartotojas, patyręs fizinę arba psichologinę žalą, bijo kreiptis pagalbos dėl to, kad narkotikus vartojo nelegaliai. Kartais antinarkotiniai įstatymai supriešina su policija gyventojus, besilaikančius įstatymų, dėl ko jie gali patirti reikšmingą socialinę žalą. Daugelis studentų, kurie buvo pagauti eksperimentuojant su narkotikais, buvo išmesti iš universitetų, o žmonės buvo atleisti iš darbo po kaltinimų dėl narkotikų. Policija taip pat nelieka nepaliesta draudimo įstatymų. Per pastaruosius kelerius metus buvo įvairių atvejų, kuomet policininkai buvo apkaltinti korupcija, kyšių ėmimu ir netgi perpardavinėjimu konfiskuotų juodosios rinkos narkotikų. Visuomenė sumoka didelę kainą dėl šių įstatymų laikymosi, todėl stebina nenoras atkreipti dėmesį į šią kainą.</w:t>
      </w:r>
    </w:p>
    <w:p>
      <w:pPr>
        <w:pStyle w:val="PlainText"/>
        <w:spacing w:before="240" w:after="0"/>
        <w:jc w:val="both"/>
        <w:rPr/>
      </w:pPr>
      <w:r>
        <w:rPr>
          <w:rFonts w:cs="Times New Roman" w:ascii="Times New Roman" w:hAnsi="Times New Roman"/>
        </w:rPr>
        <w:t>1993 m. Didžiosios Britanijos policija ir muitinė užregistravo 86 000 narkotikų konfiskavimo atvejus (paprastai apytiksliai skaičiuojama, kad jie sudaro apie 10 procentų visų konfiskavimo atvejų). Per tuos pačius metus beveik 5 000 asmenų teismai įkalino už nusikaltimus dėl narkotikų, beveik vienas trečdalis jų atliko dvejų metų ir ilgesnę bausmę. Nors daugelyje šalių vyrauja tendencija link padidėjusios tolerancijos kanapės vartojimui, Didžioji Britanija tebeskiria daug laiko, pinigų ir kitų išteklių kanapei: daugiau kaip 80 procentų visų šalies nusikaltimų, susijusių su narkotikais, padaromi būtent dėl šio narkotiko. 1993 metais per 50 000 žmonių buvo areštuoti ir nuteisti už nelegalų kanapių laikymą.</w:t>
      </w:r>
    </w:p>
    <w:p>
      <w:pPr>
        <w:pStyle w:val="PlainText"/>
        <w:spacing w:before="240" w:after="0"/>
        <w:jc w:val="both"/>
        <w:rPr/>
      </w:pPr>
      <w:r>
        <w:rPr>
          <w:rFonts w:cs="Times New Roman" w:ascii="Times New Roman" w:hAnsi="Times New Roman"/>
        </w:rPr>
        <w:t>JAV, kur karas prieš narkotikus vyko daug ryžtingiau, narkotikų vartojimą reguliuojantis įstatymas dažnai sukeldavo nenumatytas pasekmes. Antinarkotiniai įstatymai palaipsniui griežtėjo. 1993 m. daugiau kaip 1,1 milijono žmonių buvo areštuoti dėl nusikaltimų, susijusių su narkotikais, ir jie labai padidino kalinių skaičių. 1986 - 1991 m. Amerikos kalėjimuose žmonių, nuteistų dėl narkotikų, įkalinta daugiau negu dvigubai; tokių kalinių skaičius išaugo nuo 9 iki 21 procento. Stulbina tai, kad daugiausiai įkalinta juodaodžių ir Lotynų Amerikos kilmės narkotikų vartotojų. Juodaodžių narkotikų vartotojų įkalinimo lygis pakilo 447 procentais, Lotynų Amerikos kilmės gyventojų - 324 procentais. 1994 m. pirmą kartą Amerikos kalėjimų istorijoje kalinių skaičius viršijo vieną milijoną. Kalifornijoje, kur pagal proporcijas yra didžiausias kalinių skaičius Amerikoje, yra 126 000 kalinių, kai patalpos gali talpinti tik pusę šių žmonių skaičiaus. Vien tik Kalifornijos kalėjimų sistemos išlaikymas kasmet kainuoja 3 milijardus dolerių.</w:t>
      </w:r>
    </w:p>
    <w:p>
      <w:pPr>
        <w:pStyle w:val="PlainText"/>
        <w:spacing w:before="240" w:after="0"/>
        <w:jc w:val="both"/>
        <w:rPr/>
      </w:pPr>
      <w:r>
        <w:rPr>
          <w:rFonts w:cs="Times New Roman" w:ascii="Times New Roman" w:hAnsi="Times New Roman"/>
        </w:rPr>
        <w:t>Pastangos kontroliuoti visuomenę ne visuomet turi nuspėjamas pasekmes. Jei architektams taip dažnai nepavyksta sėkmingai suprojektuoti miesto gyvenamųjų pastatų, tai tiems, kurie trokšta reguliuoti ir kontroliuoti mūsų socialinį elgesį, būtų labai patartina rodyti truputį daugiau nuolankumo. Policijos, gydytojų, farmacijos asociacijų ir kitų pastangos apriboti adatų ir švirkštų pardavimą Edinburge XX a. devintojo dešimtmečio pradžioje sukūrė tokią situaciją, kad narkomanai vogė iš ligoninių šiukšlių kibirus ir pirko injekcijos priemones iš kitų vartotojų. Paskutinis mažmeninis tiekėjas, kuris ketino pardavinėti priemones injekcijoms, buvo išstumtas iš verslo 1982 metais, kuomet vietiniai gydytojai nutraukė savo prekybą, nes policija spaudė pakeisti veiklą. Šis ribotas požiūris privertė dalytis adatomis, ir tai sukėlė tarp škotų narkomanų ŽIV infekcijos ir hepatito protrūkį. Tyrimai kai kuriose vietovėse (ypač Edinburge ir Dandyje) išaiškino, kad iki 65 procentų injekcijos priemonių pavyzdžių buvo teigiami ŽIV. Šis ŽIV lygis buvo toks aukštas, kaip niekur kitur pasaulyje, ir Edinburgas išgarsėjo kaip Europos AIDS sostinė.</w:t>
      </w:r>
    </w:p>
    <w:p>
      <w:pPr>
        <w:pStyle w:val="PlainText"/>
        <w:spacing w:before="240" w:after="0"/>
        <w:jc w:val="both"/>
        <w:rPr/>
      </w:pPr>
      <w:r>
        <w:rPr>
          <w:rFonts w:cs="Times New Roman" w:ascii="Times New Roman" w:hAnsi="Times New Roman"/>
        </w:rPr>
        <w:t>Narkotikus draudžiantys įstatymai jau įtvirtino kokainą kaip pagrindinę Floridos ekonomikos dalį. Maždaug 60-80 procentų kokaino (tai galėtų būti per 20 tonų), kuris patenka į JAV, keliauja per Majamį. Savo verte jis galėtų pakelti pragyvenimo lygį iki 5 procentų per metus, tačiau socialinė kaina, kaip ir alkoholio uždraudimo atveju, buvo aršiausios nusikaltėlių kovos. Vietinė policija prisipažino esanti bejėgė priversti laikytis kokaino draudimo įstatymų. Ar vyktų nusikaltėlių žudynės ar kažkoks panašiai sukrečiantis epizodas, atsiranda publikacijos ir reakcija - kaltinimai narkotikams. Iš tikrųjų nusikaltimai ir žiaurumas yra tiesioginis draudimo įstatymų produktas. Savo veiklą pradeda organizuoti nusikaltėliai, kadangi juodojoje rinkoje jie gali uždirbti didelius pinigus. Jiems nesvarbu kuo prekiauti - deimantais, paveikslais, nelegaliais imigrantais, heroinu ar alkoholiu. Narkotikų draudimo žlugimą galima tiesiogiai įvertinti faktu, kad tarptautinė nelegali prekyba narkotikais šiuo metu yra tokio masto verslas, kaip tarptautinė naftos pramonė ar pasaulinis turizmas.</w:t>
      </w:r>
    </w:p>
    <w:p>
      <w:pPr>
        <w:pStyle w:val="PlainText"/>
        <w:spacing w:before="240" w:after="0"/>
        <w:jc w:val="both"/>
        <w:rPr/>
      </w:pPr>
      <w:r>
        <w:rPr>
          <w:rFonts w:cs="Times New Roman" w:ascii="Times New Roman" w:hAnsi="Times New Roman"/>
        </w:rPr>
        <w:t>Islandijos alkoholio įstatymai yra vieni griežčiausių Vakarų pasaulyje. Alų pardavinėti draudžiama, o alkoholio galima ribotai ir labai brangiai nusipirkti tik valstybinėse parduotuvėse. Nėra aludžių, barų, o alkoholis gali būti geriamas viešai tik restoranuose. Ir žinomas rezultatas - klesti juodoji rinka. Dauguma geriančiųjų mieliau renkasi stipresnius gėrimus, o ne vyną ar alų, ir, skirtingai nuo kasdieninio alkoholio vartojimo, dažniausiai pastebimo vyną gaminančiose šalyse, pavyzdžiui, Prancūzijoje, atsiranda stipraus gėrimo modelis, kai girtuokliavimo epizodus lydi blaivybės periodai. Islandijos kontrolės sistema sąlygojo vieną iš aukščiausių alkoholizmo lygių Europoje.</w:t>
      </w:r>
    </w:p>
    <w:p>
      <w:pPr>
        <w:pStyle w:val="PlainText"/>
        <w:spacing w:before="240" w:after="0"/>
        <w:jc w:val="both"/>
        <w:rPr/>
      </w:pPr>
      <w:r>
        <w:rPr>
          <w:rFonts w:cs="Times New Roman" w:ascii="Times New Roman" w:hAnsi="Times New Roman"/>
        </w:rPr>
        <w:t>Kitokia socialinė draudimo įstatymų kaina glūdi socialinių išteklių panaudojime. Meksikos vyriausybė šiuo metu 70 procentų federalinio įstatymo rėmimo biudžeto nukreipia į kampaniją prieš opiatus, netgi kai nusikaltimai, susiję su narkotikais, tesudaro tik 7 procentus šalies baudžiamųjų bylų. Reikšmingiausias rezultatas yra tas, kad gatvės heroino grynumas Meksikoje nukrito iki 3 procentų, kai!976 m. siekė 40 procentų. Meksikos narkomanai dabar daugiau moka už heroiną ir švirkščiasi į venas mažiau gryną tirpalą.</w:t>
      </w:r>
    </w:p>
    <w:p>
      <w:pPr>
        <w:pStyle w:val="PlainText"/>
        <w:spacing w:before="240" w:after="0"/>
        <w:jc w:val="both"/>
        <w:rPr/>
      </w:pPr>
      <w:r>
        <w:rPr>
          <w:rFonts w:cs="Times New Roman" w:ascii="Times New Roman" w:hAnsi="Times New Roman"/>
        </w:rPr>
        <w:t>Nors draudimas neužkerta kelio žmonėms vartoti heroiną, jo, kaip ir įstatymo, laikosi didžiuma gyventojų. Palyginti mažas žmonių ratas vartoja tokius narkotikus. Įstatymai, draudžiantys kanapes, vis tik kelia daugiau abejonių.</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Kanapė: naujasis draudima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Įstatymai, draudžiantys narkotikų vartojimą, ne visais atvejais rėmėsi moksliniais įrodymais arba racionaliomis mintimis. Aštuonioliktoji pataisa padaryta pagrindinai dėl politinio blaivybės draugijų spaudimo. Įstatymai prieš narkotikus daugiausiai rėmėsi ksenofobija (Amerikoje) ir būgštavimais dėl nacionalinio saugumo grėsmės (Didžiojoje Britanijoje). Teisės aktai prieš kanapes yra abejotinos kilmės.</w:t>
      </w:r>
    </w:p>
    <w:p>
      <w:pPr>
        <w:pStyle w:val="PlainText"/>
        <w:spacing w:before="240" w:after="0"/>
        <w:jc w:val="both"/>
        <w:rPr/>
      </w:pPr>
      <w:r>
        <w:rPr>
          <w:rFonts w:cs="Times New Roman" w:ascii="Times New Roman" w:hAnsi="Times New Roman"/>
        </w:rPr>
        <w:t>Didžiosios Britanijos įstatymai prieš kanapę yra bemaž 1925 metų Ženevos tarptautinės konvencijos produktas. Konkrečiai jie daug priklausė nuo Egipto delegato, dalyvavusio diskusijose prieš konferenciją, emocionalaus proveržio. Tai sąlygojo, kad kanapės atsidurtų greta opiatų ir priklausomybės narkotikų, kuriems būtina kontrolė. Britų delegatai buvo patenkinti kanapę draudžiančiais įstatymais, nes narkotikas, kuris vargiai ar buvo vartotas Europoje tuo metu, nekėlė didelio jų susidomėjimo, ir Aktą Parlamentas ratifikavo beveik be komentarų.</w:t>
      </w:r>
    </w:p>
    <w:p>
      <w:pPr>
        <w:pStyle w:val="PlainText"/>
        <w:spacing w:before="240" w:after="0"/>
        <w:jc w:val="both"/>
        <w:rPr/>
      </w:pPr>
      <w:r>
        <w:rPr>
          <w:rFonts w:cs="Times New Roman" w:ascii="Times New Roman" w:hAnsi="Times New Roman"/>
        </w:rPr>
        <w:t>Priešingai nei Didžiojoje Britanijoje, kuri savo įstatymus prieš kanapę priėmė daugiau ar mažiau per klaidą, tokio nesuinteresuotumo nebuvo Amerikos įstatymų užkulisiuose. Paradoksalu, kad alkoholio uždraudimas stimuliavo susidomėjimą kanape, kaip alternatyviu narkotiku. Niujorko mieste atsirado „arbatos aikštelės". Šie rūkomieji salonai buvo panašūs į opijaus lindynes, o juose labai pigiai buvo pardavinėjama kanapė. Tokias vietas miestas toleravo panašiai kaip nelegalius gėrimo namus, o XX a. ketvirtojo dešimtmečio pradžioje vien Niujorko mieste jų buvo apie 500. Vis dėlto kanapės vartojimas nelabai paplito, o po alkoholio legalizavimo 1933 metais ji laipsniškai grimzdo į nežinomybę, jei susidomėjimo ja nebūtų pažadinęs komisaras Anslingeris.</w:t>
      </w:r>
    </w:p>
    <w:p>
      <w:pPr>
        <w:pStyle w:val="PlainText"/>
        <w:spacing w:before="240" w:after="0"/>
        <w:jc w:val="both"/>
        <w:rPr/>
      </w:pPr>
      <w:r>
        <w:rPr>
          <w:rFonts w:cs="Times New Roman" w:ascii="Times New Roman" w:hAnsi="Times New Roman"/>
        </w:rPr>
        <w:t>1932 metais Haris J. Anslingeris buvo paskirtas Federalinio narkotikų biuro policijos komisaru. Anslingeris buvo pakerėtas kanapės. Jis buvo įpareigotas išnaikinti šią „mirtiną piktžolę". Komisaras entuziastingai skleidė klaidingiausius ir juokingiausius mitus apie narkotikus (kai kurie jų apžvelgti kitame skyriuje). Ar tai buvo mitai ar ne, šios istorijos padarė didelį įspūdį tiek visuomenei, tiek įstatymų leidėjams.</w:t>
      </w:r>
    </w:p>
    <w:p>
      <w:pPr>
        <w:pStyle w:val="PlainText"/>
        <w:spacing w:before="240" w:after="0"/>
        <w:jc w:val="both"/>
        <w:rPr/>
      </w:pPr>
      <w:r>
        <w:rPr>
          <w:rFonts w:cs="Times New Roman" w:ascii="Times New Roman" w:hAnsi="Times New Roman"/>
        </w:rPr>
        <w:t xml:space="preserve">To meto medicinos autoritetai buvo mažiau sužavėti tolimesnio draudimo akto verte. Vienas medicinos ekspertas, kuris pasisakė prieš naują įstatymo projektą, nurodė, kad argumentai prieš kanapę nepagrįsti mokslo arba medicinos įrodymais, o remiamasi keliais sensacingais laikraščių pasakojimais. Ne tik argumentai prieš kanapes buvo labai silpni, bet ir nebuvo pagrindo manyti, kad naujasis įstatymas veiks. </w:t>
      </w:r>
      <w:r>
        <w:rPr>
          <w:rFonts w:cs="Times New Roman" w:ascii="Times New Roman" w:hAnsi="Times New Roman"/>
          <w:i/>
        </w:rPr>
        <w:t>Journal of the American Medical Association</w:t>
      </w:r>
      <w:r>
        <w:rPr>
          <w:rFonts w:cs="Times New Roman" w:ascii="Times New Roman" w:hAnsi="Times New Roman"/>
        </w:rPr>
        <w:t xml:space="preserve"> (1937, Nr.108) redaktoriaus skiltyje komentavo:</w:t>
      </w:r>
    </w:p>
    <w:p>
      <w:pPr>
        <w:pStyle w:val="PlainText"/>
        <w:spacing w:before="240" w:after="0"/>
        <w:jc w:val="both"/>
        <w:rPr/>
      </w:pPr>
      <w:r>
        <w:rPr>
          <w:rFonts w:cs="Times New Roman" w:ascii="Times New Roman" w:hAnsi="Times New Roman"/>
        </w:rPr>
        <w:t>Geriausios kvalifikuoto narkotikų biuro pastangos, padedamos lygiaverčių kvalifikuoto muitinės biuro pastangų, sužlugo norėdamos sustabdyti nelegalų opijaus, kokos lapų, jų sudėtinių komponentų bei išvestinių preparatų antplūdį &lt;...&gt; Kodėl tuomet turėtume tikėti, kad bus pasiekti kokie nors geresni rezultatai, jei federalinė valdžia stengsis užgniaužti kylantį tokio narkotiko, kaip kanapė, neteisingo vartojimo įprotį.</w:t>
      </w:r>
    </w:p>
    <w:p>
      <w:pPr>
        <w:pStyle w:val="PlainText"/>
        <w:spacing w:before="240" w:after="0"/>
        <w:jc w:val="both"/>
        <w:rPr/>
      </w:pPr>
      <w:r>
        <w:rPr>
          <w:rFonts w:cs="Times New Roman" w:ascii="Times New Roman" w:hAnsi="Times New Roman"/>
        </w:rPr>
        <w:t>Kitą prieštaravimą pareiškė prekeiviai paukščių lesalu, kurie skundėsi, jog kanarėlės gali iš viso nustoti giedojusios, jei negaus kanapės sėklų dietos. Kongresui šis argumentas padarė pakankamai didelį įspūdį, kad išbrauktų sterilizuotas kanapių sėklas iš įstatymo projekto. O į Amerikos medicinos asociacijos prieštaravimus nebuvo atsižvelgta.</w:t>
      </w:r>
    </w:p>
    <w:p>
      <w:pPr>
        <w:pStyle w:val="PlainText"/>
        <w:spacing w:before="240" w:after="0"/>
        <w:jc w:val="both"/>
        <w:rPr/>
      </w:pPr>
      <w:r>
        <w:rPr>
          <w:rFonts w:cs="Times New Roman" w:ascii="Times New Roman" w:hAnsi="Times New Roman"/>
        </w:rPr>
        <w:t>Kai tik buvo priimtas naujas įstatymas, Anslingeris išplėtė savo kampaniją prieš narkotiką, net prieš medicininį jo skyrimą (netrukus medicina atsisakė kanapės). Labai padidėjo baudos už šį narkotiką. 1970 metais pirmasis nuosprendis už kanapių pardavimą Džordžijos valstijoje buvo kalėjimas iki gyvos galvos, antrasis nuosprendis - mirties bausmė. Luizianoje vien tik už narkotiko laikymą buvo baudžiama mažiausiai penkerių metų sunkiųjų darbų bausme, nors teisėjas savo nuožiūra galėjo pasmerkti tokius baisius nusikaltėlius net 15 metų sunkiųjų darbų. Įstatymai buvo griežti, bet jie neužkardino kanapių vartojimo.</w:t>
      </w:r>
    </w:p>
    <w:p>
      <w:pPr>
        <w:pStyle w:val="PlainText"/>
        <w:spacing w:before="240" w:after="0"/>
        <w:jc w:val="both"/>
        <w:rPr/>
      </w:pPr>
      <w:r>
        <w:rPr>
          <w:rFonts w:cs="Times New Roman" w:ascii="Times New Roman" w:hAnsi="Times New Roman"/>
        </w:rPr>
        <w:t>Daugelyje Vakarų šalių dabartinė tendencija veda bausmių mažinimo link. Dabar didžiuma Amerikos valstijų kanapių laikymą vadina nedideliu pažeidimu, prilyginamu smulkiam eismo pažeidimui. Danijoje, Italijoje, Norvegijoje, Švedijoje, Šveicarijoje, Vakarų Vokietijoje ir Jugoslavijoje žmonės, kurie buvo pagauti laikant nedidelius kanapės kiekius, paprastai paleidžiami, jie perspėjami arba susimoka nedidelę baudą. Didžioji Britanija išlieka viena iš nedaugelio Europos šalių, kuri vien už kanapių laikymą vis dar siunčia žmones į kalėjimą iki penkerių metų; tik Islandija ir Ispanija turi dar griežtesnius įstatymus. 1992 metais daugiau kaip 40000 žmonių Britanijoje buvo nuteisti dėl nusikaltimų, susijusių su kanape (palyginus su 1400 už heroiną), o l700 žmonių už tai atlikinėjo bausmę kalėjime (palyginus su 350 už heroiną). Areštų dėl kanapės skaičius nuo 1988 metų nepaliaujamai augo, per penkerius metus padidėdamas beveik dviem trečdaliais. 1997 metais asmenų, nuteistų dėl pažeidimų, susijusių su kanapėmis, skaičius padvigubėjo ir sudarė per 86000, o daugiau kaip l900 žmonių sėdėjo kalėjime. Regis, tai yra švaistūniškas ir klaidingas požiūris į narkotikų kontrolę.</w:t>
      </w:r>
    </w:p>
    <w:p>
      <w:pPr>
        <w:pStyle w:val="PlainText"/>
        <w:spacing w:before="240" w:after="0"/>
        <w:jc w:val="both"/>
        <w:rPr/>
      </w:pPr>
      <w:r>
        <w:rPr>
          <w:rFonts w:cs="Times New Roman" w:ascii="Times New Roman" w:hAnsi="Times New Roman"/>
        </w:rPr>
        <w:t>Nepriklausomai nuo to, kiek žalinga gali būti (arba nebūti) kanapė, šis naujasis draudimas neveikė geriau už Aštuonioliktąją pataisą. Alkoholio draudimas sukūrė tokius žmones kaip Al Kaponė. Kanapės draudimas jau priviliojo organizuotus nusikaltėlius į šią sferą, ir ginkluoti susirėmimai tarp jų ir policijos kilo Amerikoje, Europoje, o dabar ir Londone.</w:t>
      </w:r>
    </w:p>
    <w:p>
      <w:pPr>
        <w:pStyle w:val="PlainText"/>
        <w:spacing w:before="240" w:after="0"/>
        <w:jc w:val="both"/>
        <w:rPr/>
      </w:pPr>
      <w:r>
        <w:rPr>
          <w:rFonts w:cs="Times New Roman" w:ascii="Times New Roman" w:hAnsi="Times New Roman"/>
        </w:rPr>
        <w:t>Dauguma veiksmų turi ir nenumatytų, ir numatytų pasekmių (kaip ir su adatų įsigijimo apribojimu Edinburge). Kanapės draudimas turėjo daug nenumatytų pasekmių. Asmeniškai vartotojai atsidurdavo situacijose, kuriose jie turėjo didesnę riziką susidomėti kita potencialiai žalingesne medžiaga ir kitu vartojimo būdu. Panašios nenumatytos aplinkybės gali būti pastebimos ir nacionaliniu mastu.</w:t>
      </w:r>
    </w:p>
    <w:p>
      <w:pPr>
        <w:pStyle w:val="PlainText"/>
        <w:spacing w:before="240" w:after="0"/>
        <w:jc w:val="both"/>
        <w:rPr/>
      </w:pPr>
      <w:r>
        <w:rPr>
          <w:rFonts w:cs="Times New Roman" w:ascii="Times New Roman" w:hAnsi="Times New Roman"/>
        </w:rPr>
        <w:t>1969 metais JAV pradėjo „Perėmimo operaciją". Buvo areštuoti 493 žmonės, nešantys kanapę per Meksikos sieną, bet konfiskuota nedaug narkotiko. Greitu laiku pavadinimas buvo pakeistas į labiau tinkamą įslaptintiems veiksmams „Operacija bendradarbiavimas" ir pakviesta Meksikos policija naikinti marihuanos laukus šiaurės Meksikoje. Po to kontrabandinės kanapės prekeiviai persikėlė toliau į pietus, kur jie rado stipresnių narkotiko rūšių. Sumažėjus meksikietiškos kanapės tiekimui, buvo pradėtos importuoti kitos (stipresnės) rūšys iš Tailando ir Šiaurės Afrikos. Dėl šių tiekimo mažinimo kampanijų THC kiekis kanapėje vidutiniškai padidėjo septynis kartus, ir Amerikos narkotiko vartotojai pamėgo geresnės kokybės produktą.</w:t>
      </w:r>
    </w:p>
    <w:p>
      <w:pPr>
        <w:pStyle w:val="PlainText"/>
        <w:spacing w:before="240" w:after="0"/>
        <w:jc w:val="both"/>
        <w:rPr/>
      </w:pPr>
      <w:r>
        <w:rPr>
          <w:rFonts w:cs="Times New Roman" w:ascii="Times New Roman" w:hAnsi="Times New Roman"/>
        </w:rPr>
        <w:t>Norėdama patenkinti šį naują poreikį, Amerikoje pradėjo klestėti naminės marihuanos pramonė. 1978 metais JAV įvykdė pavojingą ir neteisingą purškimo parakvatu programą Meksikos marihuanos pasėliuose, tokiu būdu suteikdamos dar didesnę paskatą vietinei kultivacijai. Ir pasekmė - sinsemila, ypač stiprios besėklės marihuanos rūšies kultivavimas. Greitai amerikietiška naminė marihuana ir jos augintojai tapo geriausi pasaulyje.</w:t>
      </w:r>
    </w:p>
    <w:p>
      <w:pPr>
        <w:pStyle w:val="PlainText"/>
        <w:spacing w:before="240" w:after="0"/>
        <w:jc w:val="both"/>
        <w:rPr/>
      </w:pPr>
      <w:r>
        <w:rPr>
          <w:rFonts w:cs="Times New Roman" w:ascii="Times New Roman" w:hAnsi="Times New Roman"/>
        </w:rPr>
        <w:t>Vietinės kultivacijos centras buvo 1000 kvadratinių mylių zona šiaurinėje Kalifornijoje - Emeraldo trikampis. Ten marihuana buvo auginama patalpose su halogeninėmis lempomis, hidroponiniais rezervuarais, pasitelkus visus naujausius aukštųjų technologijų metodus. Toks auginimo būdas labai išpopuliarėjo, kadangi jį buvo sunku išaiškinti. 1987 metais naminės marihuanos derlius Jungtinėse Valstijose buvo įvertintas maždaug 33,1 milijardo dolerių, nuo 1981 metų padidėjo 150 procentų. Tiekimas suaktyvėjo, bet paklausa pasirodė nepasotinama. 1988 metais NIDA (Amerikos nacionalinis piktnaudžiavimo narkotikais tyrimo institutas) paskaičiavo, kad vienas trečdalis šalies gyventojų nuo 12 metų ir vyresni (tai yra 66 milijonai žmonių) bent kartą vartojo kanapę. Kas nori sužinoti, kokie yra veiksmingi draudimo įstatymai, kuomet jie priešpastatomi visuotiniam poreikiui, privalėtų įsidėmėti šį faktą.</w:t>
      </w:r>
    </w:p>
    <w:p>
      <w:pPr>
        <w:pStyle w:val="PlainText"/>
        <w:spacing w:before="240" w:after="0"/>
        <w:jc w:val="both"/>
        <w:rPr/>
      </w:pPr>
      <w:r>
        <w:rPr>
          <w:rFonts w:cs="Times New Roman" w:ascii="Times New Roman" w:hAnsi="Times New Roman"/>
        </w:rPr>
        <w:t>Yra šalių, kur opijaus vartojimas surado nišą kaip normalus, bent jau toleruojamas socialinis elgesys. Asketiškoje, bet gražioje Indijos Radžastano valstijoje opijus gana plačiai vartojamas kaimo vietovėse. Narkotikas naudojamas daugelyje socialinių susibūrimų; jį vartoja vyrai ir moterys; jis nepripažįsta kastų ir religijų. Daugeliu atžvilgių opijus užima tą pačią vietą, kaip alkoholis daugelyje Vakarų šalių. Tokiomis aplinkybėmis gali būti ypač pavojinga įvesti draudimo įstatymą. Kuomet taip atsitiko Pakistane, iš karto atsirado heroino milteliai ir paplito heroino rūkymas. Tailandas išgyveno panašią patirtį. Opijų draudžiantis įstatymas buvo priimtas 1960 m., ir jį iš karto lydėjo nacionalinių heroino problemų protrūkis.</w:t>
      </w:r>
    </w:p>
    <w:p>
      <w:pPr>
        <w:pStyle w:val="PlainText"/>
        <w:spacing w:before="240" w:after="0"/>
        <w:jc w:val="both"/>
        <w:rPr/>
      </w:pPr>
      <w:r>
        <w:rPr>
          <w:rFonts w:cs="Times New Roman" w:ascii="Times New Roman" w:hAnsi="Times New Roman"/>
        </w:rPr>
        <w:t>Patinka mums tai ar ne, tendencija vartoti narkotikus tampa svarbia žmogaus aplinkybe, ir ji nebus pašalinta pasitelkus išorinius trukdžius. Fizinės, piniginės ir įstatyminės priemonės buvo pasitelktos įvairiu metu ir taikytos įvairiems narkotikams. Kartais jos atbaidydavo kai kuriuos žmones nuo tam tikro narkotiko vartojimo. Retkarčiais šios priemonės žlugdavo pačiu akivaizdžiausiu būdu. Kadangi vyriausybė negali užkirsti kelią žmonėms vartoti tam tikrus narkotikus, ji gali padaryti labai patogų jų vartojimą. Kaip draudimo įstatymai yra nesubtiliausios narkotikų vartojimo prevencijos priemonės, taip ir opijaus karai išlieka vienais iš nesubtiliausių narkotikų vartojimo skatinimo pavyzdžių.</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Opijaus karai</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XVIII amžiuje Anglijoje siautė, anot laikraščiams mielo išsireiškimo, „narkotikų epidemija". Arbatos vartojimas per šį amžių išaugo daugiau kaip 20 kartų, ir Didžiosios Britanijos vyriausybė sunerimo dėl šio narkotiko, kurio didžioji dalis buvo importuojama iš Kinijos, sukeltų ekonomikos sunkumų. Jei kinai būtų pasirengę pirkti Britanijos tekstilės gaminius, būtų įmanomas pasikeitimas prekėmis tarp abiejų šalių. Labai gaila, tačiau prekybą su užsienio valstybėmis draudė Kinijos vyriausybė. Bet kokiu atveju vienintelė prekė, kuri turėjo paklausą, buvo opijus. Buvo tikimasi, kad jį bus galima importuoti tik pagal licencijas, bet dėl narkotiko poreikio opijus kontrabanda buvo gabenamas į Kiniją.</w:t>
      </w:r>
    </w:p>
    <w:p>
      <w:pPr>
        <w:pStyle w:val="PlainText"/>
        <w:spacing w:before="240" w:after="0"/>
        <w:jc w:val="both"/>
        <w:rPr/>
      </w:pPr>
      <w:r>
        <w:rPr>
          <w:rFonts w:cs="Times New Roman" w:ascii="Times New Roman" w:hAnsi="Times New Roman"/>
        </w:rPr>
        <w:t>Nors manoma, kad opijaus rūkymas visuomet buvo Kinijos kultūros dalis, jis atsirado šioje šalyje tik XVII amžiaus pabaigoje. Prekybinį interesą parodė Indonezijos kompanija, kuri ciniškai teigė, kad opijus esąs „pražūtingas prabangos dalykas, kuris neturėtų būti leidžiamas, išskyrus užsienio prekybai". Ši komercinė iniciatyva buvo tokia sėkminga, kad XVIII amžiaus pabaigoje reguliarus opijaus vartojimas įsitvirtino kaip kinų gyvenimo būdo dalis - net 10 procentų gyventojų vartojo šį narkotiką. Atrodo, kad kai kuriose provincijose dauguma gyventojų piktnaudžiavo juo. Išplito neigiamos socialinės narkotiko vartojimo pasekmės, o pažeidimai, susiję su opijumi, tapo vis nepriimtinesni Kinijos valdžiai. Opijaus rūkymas tapo įprastu reiškiniu kinų armijoje. Iš tūkstančio kareivių, pasiųstų malšinti sukilimo Kantono provincijoje, dalinio vadas buvo priverstas pripažinti 200 eilinių netinkančius tarnybai. Kuomet sukilėliai nugalėjo imperines pajėgas, buvo apkaltintas opijus. Visi Kinijos visuomenės sluoksniai buvo paveikti šio narkotiko. Trys imperatoriaus sūnūs buvo narkomanai, narkotikas buvo kaltinamas ir dėl jų mirčių.</w:t>
      </w:r>
    </w:p>
    <w:p>
      <w:pPr>
        <w:pStyle w:val="PlainText"/>
        <w:spacing w:before="240" w:after="0"/>
        <w:jc w:val="both"/>
        <w:rPr/>
      </w:pPr>
      <w:r>
        <w:rPr>
          <w:rFonts w:cs="Times New Roman" w:ascii="Times New Roman" w:hAnsi="Times New Roman"/>
        </w:rPr>
        <w:t>Draudimas buvo visiškai nesėkmingas, nors jis buvo sustiprintas plakimu, tremtimi, įkalinimu ir galų gale mirtimi. Imperatorius pasiuntė imperatoriškąjį įgaliotinį Lin į Kantoną, kad užgniaužtų nelegalią opijaus prekybą. Pateikęs įvairių prašymų britams, įskaitant ir laišką, kuris buvo išsiųstas karalienei Viktorijai (bet niekada nebuvo jai perduotas), Lin konfiskavo ir sunaikino beveik 2 500 000 svarų britų opijaus. Jis buvo maišomas su kalkėmis ir druska, tirpinamas vandenyje ir verčiamas į jūrą.</w:t>
      </w:r>
    </w:p>
    <w:p>
      <w:pPr>
        <w:pStyle w:val="PlainText"/>
        <w:spacing w:before="240" w:after="0"/>
        <w:jc w:val="both"/>
        <w:rPr/>
      </w:pPr>
      <w:r>
        <w:rPr>
          <w:rFonts w:cs="Times New Roman" w:ascii="Times New Roman" w:hAnsi="Times New Roman"/>
        </w:rPr>
        <w:t>Supykdytas dėl tokio britų orumo įžeidimo ir ne mažiau ženklaus įplaukų praradimo, lordas Palmerstonas (Palmerston) ir vyriausybė nusprendė, kad Kinija turi būti priversta sumokėti kompensaciją už savo įstatymų pritaikymą prieš kontrabandinius narkotikus. Ją taip pat reikėjo priversti pratęsti britų teisę importuoti opijų. Buvo išsiųstos 16 karinių laivų jūrų pajėgos, remiamos 7 000 kareivių, kad priverstų Kiniją vykdyti šį susitarimą; ir jos įvykdė savo užduotį. Imperatoriškoji politika vis dėlto liko ta pati, bandanti priversti vykdyti neveiksmingus įstatymus prieš opijaus kontrabandą. 1856 m., praėjus daugiau kaip 10 metų, kai įgaliotinis Lin konfiskavo opijų Kantone, naujasis imperatorius išsiuntė dar vieną įgaliotinį, kad jis pratęstų Lin politiką. Taip buvo konfiskuotas „Arrow". Sis kinams priklausantis laivas buvo skirtas kontrabandai gabenti. Jis buvo registruotas kaip Britanijos laivas Honkonge. Palmerstonas vėl pasiuntė pakrančių karo laivus. Įgaliotinio oficialiąją rezidenciją apšaudė artilerija, britų ekspedicinės pajėgos užėmė Pekiną ir sudegino imperatoriaus vasaros rezidenciją. Karo veiksmai buvo vienpusiai, ir pagal susitarimą Kinija buvo priversta sutikti su neribojamu opijaus importu, sumokėjus muitus. Po to sekė intensyvus opijaus importas į Kiniją, atnešęs ekonominę naudą britų vyriausybei.</w:t>
      </w:r>
    </w:p>
    <w:p>
      <w:pPr>
        <w:pStyle w:val="PlainText"/>
        <w:spacing w:before="240" w:after="0"/>
        <w:jc w:val="both"/>
        <w:rPr/>
      </w:pPr>
      <w:r>
        <w:rPr>
          <w:rFonts w:cs="Times New Roman" w:ascii="Times New Roman" w:hAnsi="Times New Roman"/>
        </w:rPr>
        <w:t>Prekyba opijumi buvo tokia sėkminga, kad daugelyje Azijos šalių gera dirbama žemė buvo atiduota aguonų, o ne maistinių pasėlių auginimui. Ištisos bendruomenės gyveno iš opijaus gamybos, o vietiniai karo vadeivos greitai suprato, kad tai yra patikimas pajamų šaltinis. Japonijai okupavus šias teritorijas 1930 - 1940 metais, opijus tapo okupacinių pajėgų pajamų šaltiniu, buvo įkurti morfijaus fabrikai. Azijoje yra bendruomenių, kurios gyvena iš opijaus derliaus. Tą patį galima pasakyti ir ne apie vieną Artimųjų Rytų šalį, kur aguona yra kasdieninis maistas. Jos aliejus naudojamas virimui, lapai pjaustomi į salotas, sėklos paskanina duoną, o lukštais šeriami galvijai. Dar lieka augaliniai klijai, kurių pirkimu domisi daugelis. Kuomet aguona įsišaknija, ją išnaikinti labai sunku. Kai opijus tampa prieinamas, pagunda kontrabandiniams prekeiviams narkotikais tampa begalinė. Opijaus karai palyginti buvo nedideli įvykiai istorijoje, bet jų pasekmės vis dar labai jaučiamos iki šiole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Alternatyvūs kontrolės metodai</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Kažkur tarp visuotino draudimo (kuris yra neveiksmingas) ir narkotikų skatinimo, vykdomo valstybės (kas yra nepageidautina), lieka kelios ne tokios dramatiškos alternatyvos. Tai galėtų būti valstybinis normavimas, valstybinė monopolija, realizavimo rinkų narkotikų pardavimui apribojimas, įstatymai, nustatantys pardavimo laiką, ir ribotos draudimų formos, kurios gali būti taikomos vaikams (ar kitoms grupėms, kurios būtų pasmerktos gėdai, galbūt moterims ir etninėms mažumoms).</w:t>
      </w:r>
    </w:p>
    <w:p>
      <w:pPr>
        <w:pStyle w:val="PlainText"/>
        <w:spacing w:before="240" w:after="0"/>
        <w:jc w:val="both"/>
        <w:rPr/>
      </w:pPr>
      <w:r>
        <w:rPr>
          <w:rFonts w:cs="Times New Roman" w:ascii="Times New Roman" w:hAnsi="Times New Roman"/>
        </w:rPr>
        <w:t>Neabejotinai yra geresnės prieinamos informacijos apie narkotikus ir jų poveikį poreikis. Geriau informuota visuomenė galėtų vartoti narkotikus protingiau ir dėl to patirti mažiau žalos. Deja, būtų naivu tikėtis, kad visuomenės aprūpinimas tokia informacija iš esmės sumažintų narkotikų vartojimą. Iš tiesų yra galimybė, jog nerealūs būgštavimai dėl narkotikų kartais gali pasitarnauti kaip atgrasinimo priemonė.</w:t>
      </w:r>
    </w:p>
    <w:p>
      <w:pPr>
        <w:pStyle w:val="PlainText"/>
        <w:spacing w:before="240" w:after="0"/>
        <w:jc w:val="both"/>
        <w:rPr/>
      </w:pPr>
      <w:r>
        <w:rPr>
          <w:rFonts w:cs="Times New Roman" w:ascii="Times New Roman" w:hAnsi="Times New Roman"/>
        </w:rPr>
        <w:t>Ankstyvieji įstatymų panaikinimo šalininkai tikėjo, kad vaikų mokymas apie „alkoholio blogį" atvestų prie abstinencijos, bet taip neįvyko. Kadangi antinarkotinė propaganda neužkerta kelio narkotikų vartojimui, mažai tikėtina, kad objektyvi informacija apie narkotikus tai padarys. Psichologai rado mažai įrodymų, kad žinios ir elgesys yra tiesiogiai susiję. Asmuo gali žinoti, kad greitas motociklo vairavimas yra be galo pavojingas, ir jis vis tiek taip toliau darys; panašiai ir žinojimas, kad lėktuvai yra viena iš saugiausių transporto priemonių, nesustabdo daugelio žmonių nuo bijojimo skristi.</w:t>
      </w:r>
    </w:p>
    <w:p>
      <w:pPr>
        <w:pStyle w:val="PlainText"/>
        <w:spacing w:before="240" w:after="0"/>
        <w:jc w:val="both"/>
        <w:rPr/>
      </w:pPr>
      <w:r>
        <w:rPr>
          <w:rFonts w:cs="Times New Roman" w:ascii="Times New Roman" w:hAnsi="Times New Roman"/>
        </w:rPr>
        <w:t>Nemenka dalis švietimo apie narkotikus buvo nerimu apgaubta iniciatyva, kuri bandė „nukenksminti" vaikus „prevencinės" informacijos pagalba, privalėjusia apsaugoti juos nuo narkotikų. Sis požiūris neveikė. Per dažnai jis žlugdavo, kadangi mokomoji medžiaga skleidė šiurpų nerimą, o ne realistinį narkotikų ir jų vartojimo vaizdą. „Faktai" paprasčiausiai nebuvo teisingi, ir jie neatbaidė vaikų nuo eksperimentavimo su narkotikais. Dauguma tyrimų, kurie nagrinėjo švietimo apie narkotikus poveikį, išaiškino, kad jis padarė nedidelę įtaką požiūriams ir neturi nuolatinio poveikio vėlesniam elgesiui. Ištisus metus sveikatos švietimo programos pabrėžia cigarečių rūkymo riziką. Ant cigarečių pakelių yra vyriausybės sveikatos perspėjimai. Nė vienas, kuris rūko, negalėjo išvengti susidūrimo su šiuo informacijos srautu, bet milijonai žmonių ir toliau pučia dūmą.</w:t>
      </w:r>
    </w:p>
    <w:p>
      <w:pPr>
        <w:pStyle w:val="PlainText"/>
        <w:spacing w:before="240" w:after="0"/>
        <w:jc w:val="both"/>
        <w:rPr/>
      </w:pPr>
      <w:r>
        <w:rPr>
          <w:rFonts w:cs="Times New Roman" w:ascii="Times New Roman" w:hAnsi="Times New Roman"/>
        </w:rPr>
        <w:t>1988 m. Kalifornija padidino akcizo mokesčius cigarečių pakeliui nuo 10 iki 35 centų. Iš planuojamų 600 milijonų dolerių pajamų 20 procentų buvo paskirti sveikatos švietimui. Didžioji dalis buvo išleista kampanijai, kuri turėjo pakenkti tabako pramonės patikimumui. Vienos antirūkymo reklamos pagrindinė mintis buvo: „Perspėjimas: tabako pramonė nėra jūsų draugas."</w:t>
      </w:r>
    </w:p>
    <w:p>
      <w:pPr>
        <w:pStyle w:val="PlainText"/>
        <w:spacing w:before="240" w:after="0"/>
        <w:jc w:val="both"/>
        <w:rPr/>
      </w:pPr>
      <w:r>
        <w:rPr>
          <w:rFonts w:cs="Times New Roman" w:ascii="Times New Roman" w:hAnsi="Times New Roman"/>
        </w:rPr>
        <w:t>Būtina neatidėliotinai įvertinti tai, kokį teigiamą poveikį realiai gali padaryti švietimas apie narkotikus. Svarbu, jog kiekvienas suprastų, kad jis negali panaikinti narkotikų vartojimo. Jis gali tik sumažinti žalos lygį, kurį žmonės patiria dėl narkotikų. Jei informacija apie narkotikus būtų geresnė ir plačiau prieinama, ji padėtų žmonėms vartoti narkotikus protingiau. Jei su sąlygine skirtingų narkotikų žala būtų pilnai sutinkama, tie, kurie vartoja juos, galėtų išvengti kur kas pavojingesnių narkotikų.</w:t>
      </w:r>
    </w:p>
    <w:p>
      <w:pPr>
        <w:pStyle w:val="PlainText"/>
        <w:spacing w:before="240" w:after="0"/>
        <w:jc w:val="both"/>
        <w:rPr/>
      </w:pPr>
      <w:r>
        <w:rPr>
          <w:rFonts w:cs="Times New Roman" w:ascii="Times New Roman" w:hAnsi="Times New Roman"/>
        </w:rPr>
        <w:t>Laimei, bandymai nukreipti narkotikų prevencinę veiklą link vartotojų patiriamos žalos sumažinimo galų gale pamažu įvertinami ir priimami. Liūdna, kad prireikė kažko gąsdinančio, pavyzdžiui, AIDS, kad pakeistų kryptį bent jau vėliau. Vis dar yra atsidavusių narkotikų vartojimo panaikinimo šalininkų, kurie išlieka žalą mažinančių iniciatyvų opozicijoje ir kurie tikisi, kad prevencinės kampanijos pateiks narkotikų vartojimą kaip pavojingą, nemalonų ir visiškai nepriimtiną. Kai kuriems žmonėms bet koks narkotikų vartojimas, mažesnis už nulinę toleranciją, atrodo sąmokslas.</w:t>
      </w:r>
    </w:p>
    <w:p>
      <w:pPr>
        <w:pStyle w:val="PlainText"/>
        <w:spacing w:before="240" w:after="0"/>
        <w:jc w:val="both"/>
        <w:rPr/>
      </w:pPr>
      <w:r>
        <w:rPr>
          <w:rFonts w:cs="Times New Roman" w:ascii="Times New Roman" w:hAnsi="Times New Roman"/>
        </w:rPr>
        <w:t>Nedaugelis iš mūsų pritaria individui, sistemingai žalojančiam save, nors legaliai leidžiama mirtinai persivalgyti, mirtinai persirūkyti arba persigerti. Po to, kai buvo priimtas Savižudybės aktas, jūs galite sąmoningai nusižudyti perdozuodami legaliai prieinamų kaistų arba legaliai prieinamų nuodų. Ir vis tiek mes išsaugome įstatymus, draudžiančius tam tikrus narkotikus vartoti poilsio metu. Šie įstatymai turi palyginti mažai ką bendra su esminiais pavojais, slypinčiais narkotikuose (nors šis straipsnis yra vienas iš pirmųjų, kuris cituojamas oponentui apie egzistuojančius draudimo įstatymus): pavyzdžiui, turimi įrodymai byloja, kad kanapė yra mažiau žalinga nei alkoholis, deja, tai nesuteikia impulso legaliam šių narkotikų statuso pakeitimui.</w:t>
      </w:r>
    </w:p>
    <w:p>
      <w:pPr>
        <w:pStyle w:val="PlainText"/>
        <w:spacing w:before="240" w:after="0"/>
        <w:jc w:val="both"/>
        <w:rPr/>
      </w:pPr>
      <w:r>
        <w:rPr>
          <w:rFonts w:cs="Times New Roman" w:ascii="Times New Roman" w:hAnsi="Times New Roman"/>
        </w:rPr>
        <w:t>Šio klausimo svarbesnis principas yra visuomenės siekimas apsaugoti individus nuo jų pačių veiksmų pasekmių. Šį principą pirmą kartą pareiškė Platonas, kuris teigė, jog valstybė turi apsaugoti savo gyventojus nuo jiems būdingo ištvirkimo; jis grindžiamas tikėjimu, kad visuomenei trūksta intelektualumo, disciplinos ir motyvacijos ginti arba netgi žinoti, kas yra jų pačių interesų labui. Deja, narkotikų vartojimas gali būti kažkas, nuo ko žmonės nenori būti išgelbėti.</w:t>
      </w:r>
    </w:p>
    <w:p>
      <w:pPr>
        <w:pStyle w:val="PlainText"/>
        <w:spacing w:before="240" w:after="0"/>
        <w:jc w:val="both"/>
        <w:rPr/>
      </w:pPr>
      <w:r>
        <w:rPr>
          <w:rFonts w:cs="Times New Roman" w:ascii="Times New Roman" w:hAnsi="Times New Roman"/>
        </w:rPr>
        <w:t xml:space="preserve">Už narkotikų draudimo įstatymų yra tam tikrų visuomenės sluoksnių troškimas pašalinti bet ką, kas juos liūdina arba žeidžia. Įdomu, kad Trečiasis reichas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puolė rūkymą ir rėmė daugelį kampanijų, nukreiptų prieš rūkymą. Cigaretės buvo uždraustos daugelyje viešų vietų ir Luftwaffe patalpose. SS karininkams buvo draudžiama rūkyti tarnybos metu, o cigarečių reklama, kurioje figūravo sportininkai, patrauklios moterys ir greitos mašinos, buvo uždrausta. Pastaraisiais metais požiūrį, kad valstybė turi visas teises uždrausti bjaurų elgesį, energingai reiškė lordas Devlinas (Devlin), kuris teigė, kad įstatymai yra teisėta priemonė, priverčianti individą laikytis įprastinio elgesio moralės kodekso. Devlino požiūriu bet koks nusižengimas visuomenei yra nukreiptas prieš įstatymą.</w:t>
      </w:r>
    </w:p>
    <w:p>
      <w:pPr>
        <w:pStyle w:val="PlainText"/>
        <w:spacing w:before="240" w:after="0"/>
        <w:jc w:val="both"/>
        <w:rPr/>
      </w:pPr>
      <w:r>
        <w:rPr>
          <w:rFonts w:cs="Times New Roman" w:ascii="Times New Roman" w:hAnsi="Times New Roman"/>
        </w:rPr>
        <w:t>Džonas Stiuartas Milas užbėgo už akių visiems šiems tėviškiems argumentams ir juos atstūmė.</w:t>
      </w:r>
    </w:p>
    <w:p>
      <w:pPr>
        <w:pStyle w:val="PlainText"/>
        <w:spacing w:before="240" w:after="0"/>
        <w:jc w:val="both"/>
        <w:rPr/>
      </w:pPr>
      <w:r>
        <w:rPr>
          <w:rFonts w:cs="Times New Roman" w:ascii="Times New Roman" w:hAnsi="Times New Roman"/>
        </w:rPr>
        <w:t>Tokie monstriški principai yra daug pavojingesni, negu bet koks trukdymas laisvei; jie nepripažįsta jokios teisės į laisvę, išskyrus likti pačiam su savo nuomone ir niekada jos neatskleisti; dabar nuomonę, kurią aš laikau žalinga, taria kieno nors lūpos, ir ji pamina visas mano socialines teises.</w:t>
      </w:r>
    </w:p>
    <w:p>
      <w:pPr>
        <w:pStyle w:val="PlainText"/>
        <w:spacing w:before="240" w:after="0"/>
        <w:jc w:val="both"/>
        <w:rPr/>
      </w:pPr>
      <w:r>
        <w:rPr>
          <w:rFonts w:cs="Times New Roman" w:ascii="Times New Roman" w:hAnsi="Times New Roman"/>
        </w:rPr>
        <w:t>Vis dėlto kelias, kuriuo mums reikia atskirti individo teises ir žalos kitiems supratimą, nėra visiškai tiesus. Daugelis narkotikų, o ypač tabakas ir alkoholis, kurie yra plačiausiai vartojami, užkrauna sunkią naštą kitai visuomenės daliai, kuri turi pakelti sveikatos apsaugos, avarijų, pramonės neefektyvumo ir panašias ekonomines išlaidas. Nors šių kaštų dydžio neįmanoma įvertinti tiksliai, aišku, kad jie yra labai dideli. JAV vien tik alkoholio problemų ekonominių išlaidų orientacinė vertė kasmet viršija 100 milijardų dolerių. O kur dar kiti nesuskaičiuojami kaštai, kaip draugų ir giminių, kuriuos sužeidė girti vairuotojai, kančios.</w:t>
      </w:r>
    </w:p>
    <w:p>
      <w:pPr>
        <w:pStyle w:val="PlainText"/>
        <w:spacing w:before="240" w:after="0"/>
        <w:jc w:val="both"/>
        <w:rPr/>
      </w:pPr>
      <w:r>
        <w:rPr>
          <w:rFonts w:cs="Times New Roman" w:ascii="Times New Roman" w:hAnsi="Times New Roman"/>
        </w:rPr>
        <w:t>Mes vis geriau žinome apie daugelį narkotikų vartojimo išlaidų. Deja, Džonas Stiuartas Milas nežinojo šių dalykų, o labai atsižvelgė į alternatyvią apribojimų formą: pavyzdžiui, nors valstybė toleruoja tokią elgesio formą, kaip narkotikų vartojimą, kuris prieštarauja geriausiems individo interesams, ji taip pat galėtų atbaidyti nuo tokio elgesio. Vienas iš tokių būdų -mokesčiai.</w:t>
      </w:r>
    </w:p>
    <w:p>
      <w:pPr>
        <w:pStyle w:val="PlainText"/>
        <w:spacing w:before="240" w:after="0"/>
        <w:jc w:val="both"/>
        <w:rPr/>
      </w:pPr>
      <w:r>
        <w:rPr>
          <w:rFonts w:cs="Times New Roman" w:ascii="Times New Roman" w:hAnsi="Times New Roman"/>
        </w:rPr>
        <w:t>Ši sistema jau taikoma alkoholiui ir tabakui, kurie jau seniai turi aukštą akcizo mokestį, ir ji priimama kaip gyvenimo faktas. (Tikroji viskio butelio kaina yra vos penktadalis jo mažmeninės kainos.) Kelerius metus didėjo pritarimas nuomonei, kad narkotikų problemos glaudžiai susijusios su vidutiniu visuomenės vartojimo lygiu. Dėl šios priežasties ši problema buvo pirmiausiai sprendžiama pasitelkiant įstatymų kontrolę. Konsultacinio komiteto prie Didžiosios Britanijos vyriausybės komentarai 1977 m. didžia dalimi atspindi bendrą šio reikalo supratimą:</w:t>
      </w:r>
    </w:p>
    <w:p>
      <w:pPr>
        <w:pStyle w:val="PlainText"/>
        <w:spacing w:before="240" w:after="0"/>
        <w:jc w:val="both"/>
        <w:rPr/>
      </w:pPr>
      <w:r>
        <w:rPr>
          <w:rFonts w:cs="Times New Roman" w:ascii="Times New Roman" w:hAnsi="Times New Roman"/>
        </w:rPr>
        <w:t>Mes nerekomenduojame, pavyzdžiui, kad alkoholiniai gėrimai, padidinus apmokestinimą, būtų įkainoti tiek, kad jie būtų neprieinami daugeliui žmonių. Mes manome, kad toks žingsnis neteisingai nubaus didžiąją daugumą nepiktnaudžiaujančių geriančiųjų ir nieko nepadarys, kad sumažintų alkoholizmo atvejų skaičių tarp tų, kurie vis dar įgalės jį pirkti, tuo pačiu gundys tuos, kurie negali, sukti link pavojingesnių alternatyvaus svaiginimosi šaltinių.</w:t>
      </w:r>
    </w:p>
    <w:p>
      <w:pPr>
        <w:pStyle w:val="PlainText"/>
        <w:spacing w:before="240" w:after="0"/>
        <w:jc w:val="both"/>
        <w:rPr/>
      </w:pPr>
      <w:r>
        <w:rPr>
          <w:rFonts w:cs="Times New Roman" w:ascii="Times New Roman" w:hAnsi="Times New Roman"/>
        </w:rPr>
        <w:t>Nėra visiškai aišku, kaip apmokestinimas veikia vartojimą. Detalios analizės rodo, kad kada tik būdavo pakeltos alkoholio arba tabako kainos, prasidėdavo trumpalaikis vartojimo kritimas (arba vartojimo lygis padidėdavo ne taip žymiai). Atrodo, kad yra kažkoks ryšys tarp narkotiko kainos ir vartojimo lygių, bet šis ryšys dažnai yra gana silpnas. 1960 - 1990 m. pastoviai mažėjo tabako vartojimas Didžiojoje Britanijoje. Per tą laikotarpį tikroji (pakoreguota infliacijos) tabako kaina taip pat nukrito. Svarbiausias veiksnys, turėjęs įtakos poreikiui tuo metu, atrodo, buvo ne kaina, bet požiūrių pasikeitimas į rūkymą, tikriausiai susijęs su perspėjimais dėl sveikatos ir sveikatos švietimo programomis, o dar labiau su kompleksiniais ir neprognozuojamais socialinių įsitikinimų pokyčiais. Panašiai ir Airijoje, kur alkoholis yra brangus dėl didelių mokesčių, privertė didelę pajamų dalį skirti gėrimams pirkti, bet nesumažino vartojimo. Kadangi dauguma kainos ir vartojimo ryšio tyrimų buvo atlikti su legaliais narkotikais, kaip alkoholis ir tabakas, neaišku, koks ryšys galėtų egzistuoti tarp kitų narkotikų tipų.</w:t>
      </w:r>
    </w:p>
    <w:p>
      <w:pPr>
        <w:pStyle w:val="PlainText"/>
        <w:spacing w:before="240" w:after="0"/>
        <w:jc w:val="both"/>
        <w:rPr/>
      </w:pPr>
      <w:r>
        <w:rPr>
          <w:rFonts w:cs="Times New Roman" w:ascii="Times New Roman" w:hAnsi="Times New Roman"/>
        </w:rPr>
        <w:t>Jei legalizavimas arba kokia nors valstybinio reglamentavimo forma nelegaliems narkotikams kada nors įvyks, ekonominis narkotikų vartojimo reglamentavimas taps svarbus. Dažnai svarstoma, kad nelegalių narkotikų paklausa nepriklauso nuo narkotiko kainos; palyginus aukšta kaina nepakeis poreikio (ekonomistai šią poreikio rūšį elegantiškai apibūdina kaip „neelastišką kainą"). Kuomet taip yra, tiekimo sumažėjimo pastangos yra ne tik neveiksmingos, bet ir labai dažnai duoda priešingus rezultatus. Pavyzdžiui, vartotojai gali padaryti nusikaltimų, kad gautų pinigų, ir narkotikų su priemaišomis vartojimas gali išaugti. „Drakono persekiotojai" persimeta prie pigesnio, tačiau daug pavojingesnio heroino švirkštimosi. Šiuo metu labai mažai žinoma, kiek skirtingų nelegalių narkotikų pasirinkimas, kai vartotojai turi nevienodus priklausomybės įpročius, priklauso nuo kainos.</w:t>
      </w:r>
    </w:p>
    <w:p>
      <w:pPr>
        <w:pStyle w:val="PlainText"/>
        <w:spacing w:before="240" w:after="0"/>
        <w:jc w:val="both"/>
        <w:rPr/>
      </w:pPr>
      <w:r>
        <w:rPr>
          <w:rFonts w:cs="Times New Roman" w:ascii="Times New Roman" w:hAnsi="Times New Roman"/>
        </w:rPr>
        <w:t>Bet kokiu atveju sunkumai iškyla dėl nelegaliai platinamų kvaišalų apmokestinimo, kaip narkotikų vartojimo kontrolės būdo. Jei šie narkotikai būtų legalizuoti, bet gana griežtai apmokestinti, kad atgrasintų nuo vartojimo, atsirastų iniciatyva vengti mokėti mokesčius ir pasinaudoti esančiais nelegaliais platinimo kanalais. Didėjant cigarečių ir tabako kontrabandai, kuri pastarąjį dešimtmetį įsitvirtino visoje Europoje, ši problema dar labiau išryškėjo. Atvirkščiai, jei kainos būtų smarkiai sumažintos, kad atimtų pelną iš juodosios rinkos tiekimo šaltinių, būtų rizika, kad maža narkotiko kaina padidintų prieinamumą ir žmonių, kurie vartotų narkotikus, skaičių. Kitos problemos, kurias reikėtų adresuoti valstybės narkotikų reglamentavimui, galėtų būti mažmeninės prekybos sutvarkymas, amžiaus ir aplinkybių, kai narkotikų vartojimas leidžiamas, apribojimas.</w:t>
      </w:r>
    </w:p>
    <w:p>
      <w:pPr>
        <w:pStyle w:val="PlainText"/>
        <w:spacing w:before="240" w:after="0"/>
        <w:jc w:val="both"/>
        <w:rPr/>
      </w:pPr>
      <w:r>
        <w:rPr>
          <w:rFonts w:cs="Times New Roman" w:ascii="Times New Roman" w:hAnsi="Times New Roman"/>
        </w:rPr>
        <w:t>Kitas būdas, kuriuo valstybė gali pabandyti padaryti įtaką narkotikų vartojimui, - reklama. Vis dar lieka intriguojantis, tačiau neatsakytas klausimas, ar reklama iš tikrųjų turi įtakos vartojamam narkotikų kiekiui. Cigaretes ir alkoholį reklamuojančios kompanijos teigia, kad reklama nevartotojus nepadaro vartotojais, bet kad jos pagrindinis tikslas yra suteikti pirmenybę naujai rūšiai. Gamintojai norėtų, kad mes tikėtume, jog tai yra tiesa. Cigarečių ir alkoholio kontrolės lobizmas norėtų, kad mes manytume kitaip. Iš tiesų nėra patenkinančių įrodymų nei vienam, nei kitam požiūriui. Niekas nežino, kiek cigarečių ir alkoholio reklama prisideda prie vartojimo arba piktnaudžiavimo šiais narkotikais.</w:t>
      </w:r>
    </w:p>
    <w:p>
      <w:pPr>
        <w:pStyle w:val="PlainText"/>
        <w:spacing w:before="240" w:after="0"/>
        <w:jc w:val="both"/>
        <w:rPr/>
      </w:pPr>
      <w:r>
        <w:rPr>
          <w:rFonts w:cs="Times New Roman" w:ascii="Times New Roman" w:hAnsi="Times New Roman"/>
        </w:rPr>
        <w:t>Vienas iš nedaugelio atvejų, kai vyriausybė uždraudė reklamuoti alkoholį ir tabaką, nutiko Britanijos Kolumbijoje 1971 - 1972 m. Buvo tikimasi, kad tai sumažins rūkymą ir gėrimą, ypač jaunų žmonių. Draudimas pasirodė visiškai nepopuliarus: praėjus šešiems mėnesiams po jo įvedimo beveik du trečdaliai gyventojų pasipriešino jam, o po 12 mėnesių draudimas buvo panaikintas. Toronto priklausomybės ligų tyrimo fondas, kuris tyrinėjo draudimo poveikį alkoholio vartojimo sumažėjimui, nerado jokių įrodymų, kad draudimas bent kiek sumažintų gėrimą. Galiausiai narkotikų vartojimo kontrolė visada lieka paties individo rankose, ir geriausia galimybė pasiekti veiksmingą kontrolę glūdi kiekvienam asmeniui suteikiamoje pagalboje, padedant jam pasirinkt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11. MITAI APIE NARKOMANUS</w:t>
      </w:r>
    </w:p>
    <w:p>
      <w:pPr>
        <w:pStyle w:val="PlainText"/>
        <w:spacing w:before="240" w:after="0"/>
        <w:jc w:val="center"/>
        <w:rPr>
          <w:rFonts w:ascii="Times New Roman" w:hAnsi="Times New Roman" w:cs="Times New Roman"/>
          <w:b/>
          <w:b/>
        </w:rPr>
      </w:pPr>
      <w:r>
        <w:rPr>
          <w:rFonts w:cs="Times New Roman" w:ascii="Times New Roman" w:hAnsi="Times New Roman"/>
          <w:b/>
        </w:rPr>
      </w:r>
    </w:p>
    <w:p>
      <w:pPr>
        <w:pStyle w:val="PlainText"/>
        <w:spacing w:before="240" w:after="0"/>
        <w:jc w:val="center"/>
        <w:rPr>
          <w:rFonts w:ascii="Times New Roman" w:hAnsi="Times New Roman" w:cs="Times New Roman"/>
          <w:b/>
          <w:b/>
        </w:rPr>
      </w:pPr>
      <w:r>
        <w:rPr>
          <w:rFonts w:cs="Times New Roman" w:ascii="Times New Roman" w:hAnsi="Times New Roman"/>
          <w:b/>
        </w:rPr>
        <w:t>Narkotikų šėtono vergij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Pačioje priklausomybės nuo narkotikų pasaulio saulėlydžio širdyje yra tipiškas narkomanas, neaiški figūra, nesuprasta nei vartojančių kvaišalus, nei kitų. Teisingasis pasaulis mato narkomaną dvejopai: kaip ištvirkusį nusikaltėlį ir kaip ligotą žmogų, kuriam reikia pagalbos; bet narkomanas dažnai yra fikcija jam pačiam. Narkomanų žavesys priklauso ne žmogui, kuris yra priklausomas nuo narkotikų, bet jų pasakiškam šešėliui.</w:t>
      </w:r>
    </w:p>
    <w:p>
      <w:pPr>
        <w:pStyle w:val="PlainText"/>
        <w:spacing w:before="240" w:after="0"/>
        <w:jc w:val="both"/>
        <w:rPr/>
      </w:pPr>
      <w:r>
        <w:rPr>
          <w:rFonts w:cs="Times New Roman" w:ascii="Times New Roman" w:hAnsi="Times New Roman"/>
        </w:rPr>
        <w:t xml:space="preserve">Vienas iš įtakingiausių mitų apie narkotikus yra apie narkotikų šėtoną. Jis turėjo lemtingą įtaką mūsų supratimui apie piktnaudžiavimą narkotikais. Jo didelis populiarumas XX amžiaus pirmaisiais metais labai priklausė nuo įgaliotinio Anslingerio pastangų. Įžymusis Haris J. Anslingeris, buvęs JAV įgaliotinis narkotikų klausimu, jau buvo trumpam pasirodęs šios knygos puslapiuose. Verta prie jo grįžti, kadangi jis buvo įtakinga jėga, įtvirtinusi tam tikrus mitus apie narkotikus. Sukurti mitą apie narkotikų šėtoną buvo viena iš Anslingerio sėkmingų gudrybių - kanapei priskirti ksenofobijos pavojų, kuris tvyrojo Amerikos kultūros tradicijose. Kanapė buvo ne tik užsienietiškas narkotikas, bet ir neamerikietiškas narkotikas. Ją rūkė meksikiečiai ir juodieji. Straipsnis </w:t>
      </w:r>
      <w:r>
        <w:rPr>
          <w:rFonts w:cs="Times New Roman" w:ascii="Times New Roman" w:hAnsi="Times New Roman"/>
          <w:i/>
        </w:rPr>
        <w:t>New York Times</w:t>
      </w:r>
      <w:r>
        <w:rPr>
          <w:rFonts w:cs="Times New Roman" w:ascii="Times New Roman" w:hAnsi="Times New Roman"/>
        </w:rPr>
        <w:t xml:space="preserve"> (1993 m. rugsėjo mėn. 15) aprašė, kaip narkotiko pardavinėtojai meksikiečiai buvo pastebėti platinantys moksleiviams cigaretes su marihuana. Šis narkotikas sukūrė neigiamą požiūrį į užsieniečius Amerikoje. To meto Kolorado laikraštis komentavo netiesiogiai: „Aš norėčiau parodyti jums, ką maža marihuanos cigaretė gali padaryti mūsų degeneravusiems ispaniškai kalbantiems gyventojams." Skaitytojui neatskleidžiamas kitataučių kaltumas, bet jie skatinami apie tai mąstyti. Žiaurumas, seksualinis siautulys ir homoseksualumas -įprasčiausios temos, kurios atsiranda diskutuojant apie kanapės sukeliamus pavojus.</w:t>
      </w:r>
    </w:p>
    <w:p>
      <w:pPr>
        <w:pStyle w:val="PlainText"/>
        <w:spacing w:before="240" w:after="0"/>
        <w:jc w:val="both"/>
        <w:rPr/>
      </w:pPr>
      <w:r>
        <w:rPr>
          <w:rFonts w:cs="Times New Roman" w:ascii="Times New Roman" w:hAnsi="Times New Roman"/>
        </w:rPr>
        <w:t>Tokios istorijos neatsitiktinai buvo susietos su kanape. Konferencijoje apie narkotikus buvo užfiksuota, kaip vyriausybės tarnautojas klausė įgaliotinio Anslingerio detalių apie tai, kaip kanapė veikia vartotoją: „Ar jūs turite daug tokių atvejų? Siaubo istorijos - štai ko mes norime/7 Anslingeris džiaugėsi galėdamas pateikti visiško moralinio ir fizinio degradavimo, sukeliamo šio narkotiko, pavyzdžių. Mažiausia dozė, jis sakė nekantraujančiai auditorijai, gali sukelti kliedesį, beprotystės priepuolius, seksualinį ištvirkimą, žiaurumą ir nusikaltimus - tai vienas iš pavojingiausių žmogui narkotikų. Savo knygoje „Prekyba narkotikais" jis pateikia labai daug detalių, kurių reikalauja skaitytojas ir pasiūlo kelias pasibaisėtinas istorijas, žinomas iš sekmadieninių laikraščių: kaip kanapė kalta dėl prievartavimų, sužeidimų, padarytų 17 mėnesių kūdikiui, siautėjančio žiaurumo, žmogžudysčių ir netgi maišto. Šių įrodymų kokybės pavyzdys buvo vienas atvejis, kuomet vyras nušovė dvi moteris, o paskui nusižudė „supjaustydamas save į gabalus pilvo, širdies ir gerklės srityse". Anslingeris buvo įsitikinęs, kad tai tiesiogiai sukėlė kanapė, kadangi „įstatymus saugantys pareigūnai manė, jog tuo metu G. buvo veikiamas marihuanos". Jei šio „įrodymo" nepakakdavo skaitytojui įtikinti, jis pridurdavo: „Gydytojo, kuris matė G. prieš pat mirtį nuomone &lt;...&gt; vienintelis dalykas &lt;...&gt; galėjęs sukelti sunkią būklę, yra marihuana." Tai bent įrodymai.</w:t>
      </w:r>
    </w:p>
    <w:p>
      <w:pPr>
        <w:pStyle w:val="PlainText"/>
        <w:spacing w:before="240" w:after="0"/>
        <w:jc w:val="both"/>
        <w:rPr/>
      </w:pPr>
      <w:r>
        <w:rPr>
          <w:rFonts w:cs="Times New Roman" w:ascii="Times New Roman" w:hAnsi="Times New Roman"/>
        </w:rPr>
        <w:t>Mitas apie narkotikų šėtoną aiškiai patenkino kai kuriuos gyventojų poreikius. Jis tapo vis plačiau ir plačiau pripažintas. XX amžiaus ketvirtajame dešimtmetyje šis mitas įsitvirtino literatūroje. Knygoje „Buldogas Dramondas įlankoje" (1935) pasakojama, kaip kaimiečiai kankina žmogų, kad priverstų jį kalbėti: po ilgo pašnekesio paruošiama mirtina kanapė ir suvartojama.</w:t>
      </w:r>
    </w:p>
    <w:p>
      <w:pPr>
        <w:pStyle w:val="PlainText"/>
        <w:spacing w:before="240" w:after="0"/>
        <w:jc w:val="both"/>
        <w:rPr/>
      </w:pPr>
      <w:r>
        <w:rPr>
          <w:rFonts w:cs="Times New Roman" w:ascii="Times New Roman" w:hAnsi="Times New Roman"/>
        </w:rPr>
        <w:t>- Tai narkotikas. Kas yra šis šlykštus narkotikas? – sudejavo kalinys.</w:t>
      </w:r>
    </w:p>
    <w:p>
      <w:pPr>
        <w:pStyle w:val="PlainText"/>
        <w:spacing w:before="240" w:after="0"/>
        <w:jc w:val="both"/>
        <w:rPr/>
      </w:pPr>
      <w:r>
        <w:rPr>
          <w:rFonts w:cs="Times New Roman" w:ascii="Times New Roman" w:hAnsi="Times New Roman"/>
        </w:rPr>
        <w:t>- Ar jie tau nepasakė? - paklausė Veitas. - Jis nėra geras, Valdronai, o jo pasekmė bus tavo išprotėjimas. Tai ... meksikietiškas narkotikas, vadinamas marihuana. Ji sukelia tokią baimę vartojančio sąmonėje, kad žmogus perstoją buvęs žmogumi. Be jokios priežasties jį užvaldo siaubas; jo smegenys atsisako funkcionuoti; jo valios jėga išnyksta. O jo istorija pasibaigia savižudžio kape arba pamišėlių namuose.</w:t>
      </w:r>
    </w:p>
    <w:p>
      <w:pPr>
        <w:pStyle w:val="PlainText"/>
        <w:spacing w:before="240" w:after="0"/>
        <w:jc w:val="both"/>
        <w:rPr/>
      </w:pPr>
      <w:r>
        <w:rPr>
          <w:rFonts w:cs="Times New Roman" w:ascii="Times New Roman" w:hAnsi="Times New Roman"/>
        </w:rPr>
        <w:t>Prieš 1937 metų antikanapės įstatymo išleidimą Anslingeris ir jo Kovos su narkotikais biuras surengė propagandinę kampaniją apie narkotikus ir įvairius žiaurumus. Anslingeris perskaitė tai, ką jis piktdžiugiškai laikė „labai nesėkmingu La Gardija komiteto pranešimu, išplatintu prieš kelerius metus. Pasikliaudamas sveiku protu, Biuras iš karto perprato pranešimo paviršutiniškumą ir beverčius atradimus ir pasmerkė". Kaip ir daugelis kitų mitų apie narkotikus, sąvoka „narkotikų šėtonas" buvo nedelsiant priimta kaip nenuginčijamas faktas. Kažkokiu keistu būdu šis gajus mitas suteikė visuomenei pernelyg gilų psichologinį pasitenkinimą, kad lengvai užleistų kelią labiau apgalvotiems naujiems įrodymams.</w:t>
      </w:r>
    </w:p>
    <w:p>
      <w:pPr>
        <w:pStyle w:val="PlainText"/>
        <w:spacing w:before="240" w:after="0"/>
        <w:jc w:val="both"/>
        <w:rPr/>
      </w:pPr>
      <w:r>
        <w:rPr>
          <w:rFonts w:cs="Times New Roman" w:ascii="Times New Roman" w:hAnsi="Times New Roman"/>
        </w:rPr>
        <w:t>Mitas apie dopingo šėtoną vis dar su mumis. Dažnai jis prasiskverbia į visuomenės sąmonę, kad mobilizuotų mūsų giliausią baimę ir parūpintų atpirkimo ožį mūsų pykčiui ir neapykantai. Anslingeris neapsiribojo vien vartojančių kanapes šmeižimu. Jo pyktis buvo dar labiau nukreiptas į tuos, kurie svaiginosi opiatais. „Narkotikų prekyba" (kuriai būtų galima skirti blogiausiai parašytos knygos apie narkotikus titulą) prisodrinta „perliukais". Vienas iš jo „pripažintų narkotikų ekspertų" yra teisėjas Maikelsenas (Michelsen) iš San Francisko: „Narkotikų šėtonas visose savo veiklos srityse turėtų būti atpažįstamas ir indeksuojamas, nes jis yra &lt;.. .&gt; Nusikaltimų pasaulyje mes atpažįstame jį pirmosiose užsiimančiųjų ardomąja veikla ir antisocialinių grupuočių gretose." Knygoje cituojamas Jungtinių Valstijų Aukščiausiojo Teismo sprendimas, kuris narkomaniją apibūdino šiais terminais:</w:t>
      </w:r>
    </w:p>
    <w:p>
      <w:pPr>
        <w:pStyle w:val="PlainText"/>
        <w:spacing w:before="240" w:after="0"/>
        <w:jc w:val="both"/>
        <w:rPr/>
      </w:pPr>
      <w:r>
        <w:rPr>
          <w:rFonts w:cs="Times New Roman" w:ascii="Times New Roman" w:hAnsi="Times New Roman"/>
        </w:rPr>
        <w:t>Būti užkietėjusiu narkomanu - vadinasi, būti vienu iš mirusių gyvųjų &lt;...&gt; Dantys supuvę, apetitas prarastas, o skrandis ir žarnynas nefunkcionuoja tinkamai. Tulžies pūslėje prasideda uždegimas; akys ir oda dėl tulžies išsiliejimo pagelsta; kai kuriais atvejais nosies gleivinė ryškiai parausta; šnerves skirianti pertvara - išgraužta, kvėpavimas sunkus. Deguonies kraujyje sumažėja; išsivysto bronchitas ir tuberkuliozė. Geri charakterio bruožai išnyksta, o blogi atsiranda &lt;...&gt; Nervai tampa nevaldomi; išsivysto baisūs traukuliai. Įsivaizduojamos ir fantastinės baimės žlugdo protą, o kartais viskas pasibaigia pilna beprotybe. Dažnais atvejais mirštama daug anksčiau, negu reikia.</w:t>
      </w:r>
    </w:p>
    <w:p>
      <w:pPr>
        <w:pStyle w:val="PlainText"/>
        <w:spacing w:before="240" w:after="0"/>
        <w:jc w:val="both"/>
        <w:rPr/>
      </w:pPr>
      <w:r>
        <w:rPr>
          <w:rFonts w:cs="Times New Roman" w:ascii="Times New Roman" w:hAnsi="Times New Roman"/>
        </w:rPr>
        <w:t>Dauguma žmonių norėtų tikėti, kad tai buvo tikslus ir objektyvus piktnaudžiavimo narkotikais pasekmių aprašymas. Bet taip nėra.</w:t>
      </w:r>
    </w:p>
    <w:p>
      <w:pPr>
        <w:pStyle w:val="PlainText"/>
        <w:spacing w:before="240" w:after="0"/>
        <w:jc w:val="both"/>
        <w:rPr/>
      </w:pPr>
      <w:r>
        <w:rPr>
          <w:rFonts w:cs="Times New Roman" w:ascii="Times New Roman" w:hAnsi="Times New Roman"/>
        </w:rPr>
        <w:t>Yra individų, kurie vartojo heroiną arba potencialiai priklausomybę sukeliančius narkotikus (ir alkoholį) visą savo gyvenimą, nepatirdami jokios fizinės ir protinės žalos, aprašytos šiame pranešime. Aš mačiau kelis žmones, kurie daugiau kaip 40 metų buvo priklausomi nuo milžiniškų heroino kiekių, bet netgi tai nesukėlė nė vieno gąsdinančio reiškinio, kuris sietinas su piktnaudžiavimu narkotikais. Du narkomanai, vyriškiai šeštoje dešimtyje, „Gyvenimo su narkotikais" pirmosios redakcijos rašymo metu vartojo heroiną didelėmis dozėmis, kartais siekiančiomis net 1600 miligramų per dieną, ir taip jie darė nuo paauglystės. Pagal visus sveikatos standartus, jie buvo protiškai ir fiziškai normalūs; jie nepatyrė nė vienos pasibaisėtinos, ką tik aprašytos pasekmės. Tai nėra tik du pavieniai atvejai.</w:t>
      </w:r>
    </w:p>
    <w:p>
      <w:pPr>
        <w:pStyle w:val="PlainText"/>
        <w:spacing w:before="240" w:after="0"/>
        <w:jc w:val="both"/>
        <w:rPr/>
      </w:pPr>
      <w:r>
        <w:rPr>
          <w:rFonts w:cs="Times New Roman" w:ascii="Times New Roman" w:hAnsi="Times New Roman"/>
        </w:rPr>
        <w:t>Nuo Londono priklausomybės ligų klinikos įkūrimo buvo nemažas skaičius „stabilių" narkomanų, kurie nebuvo susiję su nusikaltimais, kurie nedalyvavo juodosios rinkos narkotikų užkulisiuose ir kurių fizinė sveikata buvo patenkinama; dauguma jų dirbo. Nors šie narkomanai daugeliu atžvilgių buvo „normaliausia " grupė, jiems prirašydavo kur kas didesnius heroino kiekius negu chaotiškiems narkomanams. Pats narkotikas nesukelia socialinio ar psichologinio, netgi fizinio pablogėjimo, kuris taip dažnai jam priskiriamas. Tokio pablogėjimo priežasčių reikėtų ieškoti individo psichologinėje charakteristikoje ir narkotikų vartojimo socialinėje aplinkoje. Narkomanų apibūdinimas, kuris tik atkartoja Anslingerio „parazituojančio", ištvirkusio", „pavojingo" narkotikų šėtono stereotipą, yra daug blogesnis už beprasmišką. Šie apibūdinimai ne tik pateikia labiausiai klaidinančius stereotipus, bet jie taip pat sukuria išgalvotą tipą, su kuriuo tapatinamas narkomanas. Tai nėra taip nerealu, kaip gali atrodyti. Narkotikų šėtono mitas yra taip tvirtai įsišaknijęs narkomanų subkultūroje, kaip ir griežtoje visuomenėje.</w:t>
      </w:r>
    </w:p>
    <w:p>
      <w:pPr>
        <w:pStyle w:val="PlainText"/>
        <w:spacing w:before="240" w:after="0"/>
        <w:jc w:val="both"/>
        <w:rPr/>
      </w:pPr>
      <w:r>
        <w:rPr>
          <w:rFonts w:cs="Times New Roman" w:ascii="Times New Roman" w:hAnsi="Times New Roman"/>
        </w:rPr>
        <w:t>Išties narkomanai dažnai aistringiausiai tiki savo pačių visišku ir nepakeičiamu tarnavimu narkotikams. Žano Kokto knyga „Opijus: išgijimo dienoraštis" grindžiama pastabomis, parašytomis 1929 - 1930 metais. Autorius rašo, kaip „žmogus visuomet kalba apie opijaus vergovę". Ši tema atsikartoja narkomanų literatūroje. Nedaug rašytojų taip įtaigiai pateikė savo poziciją, kaip Viljamas Barouzas (William Burroughs). Knygoje „Nuogi pietūs" (1968) jis rašė:</w:t>
      </w:r>
    </w:p>
    <w:p>
      <w:pPr>
        <w:pStyle w:val="PlainText"/>
        <w:spacing w:before="240" w:after="0"/>
        <w:jc w:val="both"/>
        <w:rPr/>
      </w:pPr>
      <w:r>
        <w:rPr>
          <w:rFonts w:cs="Times New Roman" w:ascii="Times New Roman" w:hAnsi="Times New Roman"/>
        </w:rPr>
        <w:t>Narkotikai yra idealus produktas &lt;...&gt; aukščiausios rūšies prekė. Derėtis nebūtina. Klientas lėtai praslenka kanalizacijos vamzdžiu ir prašo pirkti &lt;...&gt; Narkotikų pardavėjas neparduoda savo produkto vartotojui, jis parduoda vartotoją savo produktui. Jis nepatobulina ir nesupaprastina savo prekybos. Jis priverčia degraduoti ir supaprastėti savo klientą.</w:t>
      </w:r>
    </w:p>
    <w:p>
      <w:pPr>
        <w:pStyle w:val="PlainText"/>
        <w:spacing w:before="240" w:after="0"/>
        <w:jc w:val="both"/>
        <w:rPr/>
      </w:pPr>
      <w:r>
        <w:rPr>
          <w:rFonts w:cs="Times New Roman" w:ascii="Times New Roman" w:hAnsi="Times New Roman"/>
        </w:rPr>
        <w:t>Šioje knygoje jis plėtoja šį požiūrį: „Poreikis absoliučiai nežino ribų ar kontrolės &lt;...&gt; melas, apgaulė, draugų išdavimas, vagystės, daroma bet kas, kad patenkintų užvaldžiusį poreikį &lt;...&gt; Narkotiko šėtonai yra nesveiki žmonės, kurie negali elgtis kitaip, negu jie tai daro.</w:t>
      </w:r>
    </w:p>
    <w:p>
      <w:pPr>
        <w:pStyle w:val="PlainText"/>
        <w:spacing w:before="240" w:after="0"/>
        <w:jc w:val="both"/>
        <w:rPr/>
      </w:pPr>
      <w:r>
        <w:rPr>
          <w:rFonts w:cs="Times New Roman" w:ascii="Times New Roman" w:hAnsi="Times New Roman"/>
        </w:rPr>
        <w:t>Pastaraisiais metais mitas apie narkotikų vergiją buvo ekshumuotas kartu su Amerikos kreko baimės „atradimu". 1989 m. balandžio mėn. specialusis agentas Statmanas (Stutman) iš JAV Kovos su narkotikais biuro (ir labai panašus į įgaliotinio Anslingerio žmogų) kreipėsi į Didžiosios Britanijos policijos komisarų asociaciją. Jis pareiškė, „kad krekąs užvaldė mūsų visuomenę ir pakeitė jos veidą"; kad „paskutiniai šeimos pėdsakai &lt;...&gt; Niujorke ir daugumoje kitų didžiausių Jungtinių Valstijų miestų pradeda išnykti"; kad 73 procentais atvejų mirtinai sumušė vaikus kreku piktnaudžiaujantys tėvai; kad „krekąs yra narkotikas, nepanašus į jokį kitą narkotiką, kurį man kada nors teko matyti"; kad „tie žmonės, kurie bandė kreko tris kartus ir daugiau, 75 procentai jų taps fiziškai priklausomi po trečio karto"; kad „kreko sukelta priklausomybė laikoma neišgydoma". Ir baigdamas pridūrė: „Aš asmeniškai garantuoju, kad po dvejų metų jūs turėsite rimtą kreko problemą."</w:t>
      </w:r>
    </w:p>
    <w:p>
      <w:pPr>
        <w:pStyle w:val="PlainText"/>
        <w:spacing w:before="240" w:after="0"/>
        <w:jc w:val="both"/>
        <w:rPr/>
      </w:pPr>
      <w:r>
        <w:rPr>
          <w:rFonts w:cs="Times New Roman" w:ascii="Times New Roman" w:hAnsi="Times New Roman"/>
        </w:rPr>
        <w:t>Ši klaidinanti nesąmonė turėjo nuspėjamą poveikį „geriesiems" britų spaudos žmonėms, kurie padarė viską, kas įmanoma, kad sukurstytų siaubą. Po dvejų metų atrodė, kad Statmano pranašystė nepasitvirtino. Kuomet žiniasklaida pranešdavo apie kokaino problemas, nebebuvo užsimenama apie ankstesnes prognozes.</w:t>
      </w:r>
    </w:p>
    <w:p>
      <w:pPr>
        <w:pStyle w:val="PlainText"/>
        <w:spacing w:before="240" w:after="0"/>
        <w:jc w:val="both"/>
        <w:rPr/>
      </w:pPr>
      <w:r>
        <w:rPr>
          <w:rFonts w:cs="Times New Roman" w:ascii="Times New Roman" w:hAnsi="Times New Roman"/>
        </w:rPr>
        <w:t>Narkotikų vartotojo vergija ir bejėgiškumas nuolat girdimi narkomanų kalboje: tokie komentarai yra tiek narkomanų gyvenimo šlovinimas, tiek atsiprašymas už jį. Jie pateisina bet kokias klaidas, remdamiesi tuo, kad narkomanai, kaip bejėgiai priklausomybės vergai, neatsako už savo pačių elgesį. Narkotikų vartojimo požiūris sujungia iškreiptą pasitenkinimą kankinio gyvenimu su galingais racionaliais paaiškinimais, kodėl beprasmiška atsisakyti narkotikų. Tokie įsitikinimai yra ir pasiteisinimas, ir spąstai. Jie suteikia narkomano gyvenimo stiliui prasmę ir reikšmę. Kadangi šie įsitikinimai priskiria tokią nenugalimą jėgą narkotikų poveikiams, jie sukuria barjerą pasikeitimams. Pasaulis, kurį narkomanai išranda sau, apsunksta ir įkalina juos. Vietoj to, kad išsilaisvintų nuo realybės poreikių, narkomanas turi bjaurų įprotį pasukti link narvelio, kuris jį įkalins, ir išsivadavimas iš jo atrodo labai tolima galimybė.</w:t>
      </w:r>
    </w:p>
    <w:p>
      <w:pPr>
        <w:pStyle w:val="PlainText"/>
        <w:spacing w:before="240" w:after="0"/>
        <w:jc w:val="both"/>
        <w:rPr/>
      </w:pPr>
      <w:r>
        <w:rPr>
          <w:rFonts w:cs="Times New Roman" w:ascii="Times New Roman" w:hAnsi="Times New Roman"/>
        </w:rPr>
        <w:t>Iš tiesų narkomanas, kaip ir bet kas kitas, susiduria su dviejų variantų pasirinkimu. Sprendimas mesti gali būti sunkus. Paversti šį sprendimą realybe yra dar sunkiau, bet įmanoma, vėliau ar anksčiau dauguma narkomanų iš tiesų meta. Daugelis taip pat mes be jokio formalaus gydymo. Daugelis žmonių, turinčių alkoholizmo problemų (įskaitant priklausomybę nuo alkoholio), didžiuma rūkiusiųjų cigaretes meta be jokio gydymo. Daugelis žmonių, kurie vartoja narkotikus (heroiną ar kokainą), taip pat meta be jokio gydymo. Įdomiausi priklausomybės įpročių klinikiniai gydymai neapsiėjo be savęs pakeitimo principų.</w:t>
      </w:r>
    </w:p>
    <w:p>
      <w:pPr>
        <w:pStyle w:val="PlainText"/>
        <w:spacing w:before="240" w:after="0"/>
        <w:jc w:val="both"/>
        <w:rPr/>
      </w:pPr>
      <w:r>
        <w:rPr>
          <w:rFonts w:cs="Times New Roman" w:ascii="Times New Roman" w:hAnsi="Times New Roman"/>
        </w:rPr>
        <w:t>Priešingai nei narkomanų mitai apie negrįžtamą ir neišvengiamą klimpimą į priklausomybę, kai kurie asmenys perstoją vartoję narkotikus būtent dėl to, kad jie suprato, jog grimzta į fizinę priklausomybę. Narkomanui, kaip ir daugeliui vaistų vartotojų, balansas tarp išlaidų ir pajamų turi polinkį keistis nuo bendros naudos iki vis didėjančių kainų. Kai kurios šios išlaidos sudaro svarbiausias priežastis, kodėl narkomanas nusprendžia mesti kvaišalus. Priežastys, kodėl dauguma alkoholikų pasirenka blaivią gyvenseną, gali būti sklandžiai reziumuotos - tai kepenys, meilužiai, pragyvenimas ir įstatymai.</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Abstinencija, pasmerktųjų kančios</w:t>
      </w:r>
    </w:p>
    <w:p>
      <w:pPr>
        <w:pStyle w:val="PlainText"/>
        <w:spacing w:before="240" w:after="0"/>
        <w:jc w:val="center"/>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 xml:space="preserve">Narkomano perdėtai išgražinta abstinencijos baimė atlieka panašų vaidmenį ir pasiūlo tvirtą pasiteisinimą neišsižadėti narkotikų. Abstinenciją paverčia „liga" tiek narkomanai, tiek kiti žmonės. Ir tuo labai daug kas naudojasi. Mintis, kad heroino abstinencija sukelia nepakenčiamą skausmą, pasitvirtino kaip patogiausias, žiniasklaidos išgalvotas dalykas. Ji sukelia tokį vujaristinį pakutenimą, kokio trokšta plačiosios masės. „Žmogus su auksine ranka" buvo vienas iš pirmųjų filmų su užtęstomis abstinencijos agonijų scenomis. Vėliau „Prancūziški ryšiai II" parodė herojų, kietą vyruką, sumenkusį iki keliaklupsčiaujančio, šliaužiojančio gyvulio, kai jis bandė atsisakyti įpročio, kurio privertė laikytis nusikaltėliai. Džono Lenono diskas „Šaldytas kalakutas" šlovina abstinencijos kančias, kurių kulminacija buvo Lenono skausmo ir kančių šūksniai. O straipsnis „Šaldytas kalakutas Harleme" žurnale </w:t>
      </w:r>
      <w:r>
        <w:rPr>
          <w:rFonts w:cs="Times New Roman" w:ascii="Times New Roman" w:hAnsi="Times New Roman"/>
          <w:i/>
        </w:rPr>
        <w:t>New Society</w:t>
      </w:r>
      <w:r>
        <w:rPr>
          <w:rFonts w:cs="Times New Roman" w:ascii="Times New Roman" w:hAnsi="Times New Roman"/>
        </w:rPr>
        <w:t xml:space="preserve"> (1980 m. kovo 6 d.) pasakoja tokią pačią istoriją. Narkomanas „išgyveno abstinencijos kančias ... ir išsigelbėjo". Tai apibūdinama kaip „stebuklinga" ir „neįtikėtina". Šių įvertinimų hiperbolė mažai panaši į tai, kas galėtų būti realistiškiau palyginta su gripu: suprantama, abstinencija gali būti nemaloni ir slegianti, bet ji visiškai nesutampa su mitu.</w:t>
      </w:r>
    </w:p>
    <w:p>
      <w:pPr>
        <w:pStyle w:val="PlainText"/>
        <w:spacing w:before="240" w:after="0"/>
        <w:jc w:val="both"/>
        <w:rPr/>
      </w:pPr>
      <w:r>
        <w:rPr>
          <w:rFonts w:cs="Times New Roman" w:ascii="Times New Roman" w:hAnsi="Times New Roman"/>
        </w:rPr>
        <w:t>Nors opiatų abstinencijos sindromas yra vienas iš pripažintų fizinės priklausomybės kriterijų, jis turi labai didelį psichologinį komponentą. Daugumai narkomanų abstinencija ir alkis yra neatsiejami: jie sukuria vienas kitą. Pagal Pavlovo sąlyginių refleksų teoriją, jei narkomanas pastoviai mato asociacijas tarp tam tikros vietos arba įvykio ir savo narkotikų injekcijos, ši vieta arba įvykis suteiks tokį pat, kaip narkotikai, pasitenkinimą. Dėl šios priežasties dalykai, kurie neturi kokios nors reikšmės kitiems žmonėms, gali išprovokuoti galingą narkotikų poreikį narkomanui. Alkį ir abstinencijos sindromą gali sukelti nuolatinė nelegalių narkotikų pirkimo vieta, pavyzdžiui, Piccadilly Čirens arba Times Square, arba išgirdus muziką, kuri turi stiprius, su narkotikais susijusius prisiminimus. Metęs heroiną, Entonis Šarplesas (Anthony Sharples) rašė:</w:t>
      </w:r>
    </w:p>
    <w:p>
      <w:pPr>
        <w:pStyle w:val="PlainText"/>
        <w:spacing w:before="240" w:after="0"/>
        <w:jc w:val="both"/>
        <w:rPr/>
      </w:pPr>
      <w:r>
        <w:rPr>
          <w:rFonts w:cs="Times New Roman" w:ascii="Times New Roman" w:hAnsi="Times New Roman"/>
        </w:rPr>
        <w:t>Aš turėjau vengti kitų narkomanų kompanijos, nes jų buvimas ir kalbos buvo &lt;.. .&gt; stipriausias stimulas &lt;.. .&gt; Lygiai taip pat buvo ištisos zonos - geografinės ir socialinės, finansinės ir kultūrinės, - kurios beveik sutapo su narkomanų bendruomene, ir kurių aš turėjau vengti. („Skorpiono uodega", 1975)</w:t>
      </w:r>
    </w:p>
    <w:p>
      <w:pPr>
        <w:pStyle w:val="PlainText"/>
        <w:spacing w:before="240" w:after="0"/>
        <w:jc w:val="both"/>
        <w:rPr/>
      </w:pPr>
      <w:r>
        <w:rPr>
          <w:rFonts w:cs="Times New Roman" w:ascii="Times New Roman" w:hAnsi="Times New Roman"/>
        </w:rPr>
        <w:t>Sąlyginio reflekso procesai gali turėti ir priešingą poveikį. Kuomet narkomanui labai reikia dozės, tačiau jis neturi narkotikų, jis gali šiek tiek numalšinti alkį, susileisdamas vandens arba netgi įdurdamas adatą į veną. Šis momentas suteikia dalelę to narkotikų potyrio, kurio jam taip reikia.</w:t>
      </w:r>
    </w:p>
    <w:p>
      <w:pPr>
        <w:pStyle w:val="PlainText"/>
        <w:spacing w:before="240" w:after="0"/>
        <w:jc w:val="both"/>
        <w:rPr/>
      </w:pPr>
      <w:r>
        <w:rPr>
          <w:rFonts w:cs="Times New Roman" w:ascii="Times New Roman" w:hAnsi="Times New Roman"/>
        </w:rPr>
        <w:t>Daugeliui narkotikų vartojimo formų tikrasis narkotikų abstinencijos procesas sukelia nedaug medicininių problemų ir su juo galima lengvai susitvarkyti, esant minimaliems narkomano nepatogumams. Stacionariniam ligoniui pritaikius laipsnišką abstinencijos schemą, jis gali per trumpą laiką atsisakyti bet kokio narkotiko. Laikas, skirtas užbaigti atpratinimą, priklausys nuo gydytojo ir vartotojo teikiamos pirmenybės gydymo metodui, bet heroinui jis gali baigtis bet kokiu atveju po kelių dienų arba per dvi, tris savaites. Laikas, kurį aš praleidau Pakistano narkomanų gydymo klinikose, parodė, kad netgi tie heroino vartotojai, kurie suvartoja iki 10 gramų, gali atprasti nuo jo su nežymiu diskomfortu ir be jokių simptomų per 10 dienų.</w:t>
      </w:r>
    </w:p>
    <w:p>
      <w:pPr>
        <w:pStyle w:val="PlainText"/>
        <w:spacing w:before="240" w:after="0"/>
        <w:jc w:val="both"/>
        <w:rPr/>
      </w:pPr>
      <w:r>
        <w:rPr>
          <w:rFonts w:cs="Times New Roman" w:ascii="Times New Roman" w:hAnsi="Times New Roman"/>
        </w:rPr>
        <w:t>Problemos, susijusios su skirtingais narkotikais, yra skirtingos. Atpratimas nuo alkoholio, pavyzdžiui, turi keletą rimtesnių sveikatos rizikų, ir tai gali būti vienas iš labiausiai slegiančių abstinencijos periodų individui. Palyginus su juo, opiatų abstinencijos sindromas gali būti sumažintas iki minimalių proporcijų, pritaikius rūpestingai sureguliuotą atpratimo režimą, tačiau beveik visi opiatus vartojantys narkomanai bijo abstinencijos. Išpūsta baimė turi daugiau prasmės, jei ji interpretuojama kaip baimė gyventi be narkotikų. Narkomaną baugina ne slegiantis abstinencijos sindromas, bet žiojėjanti tuštuma po juo, perspektyva išmokti gyventi be cheminės atramos.</w:t>
      </w:r>
    </w:p>
    <w:p>
      <w:pPr>
        <w:pStyle w:val="PlainText"/>
        <w:spacing w:before="240" w:after="0"/>
        <w:jc w:val="both"/>
        <w:rPr/>
      </w:pPr>
      <w:r>
        <w:rPr>
          <w:rFonts w:cs="Times New Roman" w:ascii="Times New Roman" w:hAnsi="Times New Roman"/>
        </w:rPr>
        <w:t>Šiame kontekste beprasmiška ieškoti objektyvių priklausomybės priežasčių arba kalbėti, ar iš tikrųjų narkomanas gali atsisakyti kvaišalų. Narkomano požiūriai, įsitikinimai ir lūkesčiai yra pirmaeilės svarbos. Jei narkomanas tiki, kad jis yra visiškai bejėgis prieš heroiną arba bet kokio kito narkotiko galią, tuomet jis iš tiesų yra beviltis. Beviltiškumo šaknys glūdi narkomano psichologijoje, o ne kokioje nors cheminėje narkotiko savybėje.</w:t>
      </w:r>
    </w:p>
    <w:p>
      <w:pPr>
        <w:pStyle w:val="PlainText"/>
        <w:spacing w:before="240" w:after="0"/>
        <w:jc w:val="both"/>
        <w:rPr/>
      </w:pPr>
      <w:r>
        <w:rPr>
          <w:rFonts w:cs="Times New Roman" w:ascii="Times New Roman" w:hAnsi="Times New Roman"/>
        </w:rPr>
        <w:t>Aiškiausias ir įtikinamiausias įrodymas prieš narkomano poreikį likti priklausomam yra tas, kad daug žmonių atsisakė priklausomybės savo pačių pastangomis. Žmonės gali ir iš tikrųjų atsisako arbatos ir kavos, jei yra įsitikinę, kad tai padaryti jiems yra svarbu ir būtina; jie meta cigaretes ir alkoholį; jie atsisako kitų, laikomų labiausiai priklausomybę sukeliančių narkotikų, pavyzdžiui, heroino. Studijuodama Amerikos kariškius, Li Robins (Lee Robins) išsiaiškino, kad nors narkotikų vartojimas buvo paplitęs Vietname, skaičius tų, kurie grįžo į Ameriką ir tapo iš naujo priklausomi nuo narkotikų, buvo išskirtinai mažas. (Šių studijų socialinis reikšmingumas detaliau aprašytas trečiame skyriuje.) Net tarp tų, kurie Vietname buvo priklausomi nuo opiatų (daugiausiai heroino), tik 7 procentai tapo priklausomi iš naujo, grįžę namo. Daugiau negu devyni iš dešimties narkomanų sugebėjo atsikratyti kvaišalų. Pažymėtina, jog aplinkybės, kuriomis šie tyrimai atlikti, buvo labai neįprastos; netgi paprasti gatvės narkomanai paprastai nežino, kad daugelis jų likimo draugų sėkmingai metė narkotikus.</w:t>
      </w:r>
    </w:p>
    <w:p>
      <w:pPr>
        <w:pStyle w:val="PlainText"/>
        <w:spacing w:before="240" w:after="0"/>
        <w:jc w:val="both"/>
        <w:rPr/>
      </w:pPr>
      <w:r>
        <w:rPr>
          <w:rFonts w:cs="Times New Roman" w:ascii="Times New Roman" w:hAnsi="Times New Roman"/>
        </w:rPr>
        <w:t>1995 m. mes pradėjome Nacionalines gydymo pasekmių tyrimo studijas (NTORS). Tai buvo perspektyvus daugiau kaip 1000 žmonių tyrimas (beveik visi turėjo heroino problemų), visi jie lankėsi 54 Anglijos gydymo agentūrose. Šiuos pacientus pakartotinai tyrėme 1995 - 2000 m. Rašant penktąją „Gyvenimo su narkotikais" redakciją, tyrimas vis dar vyko. Tačiau rezultatai aiškiai rodo, kad daugumai NTORS klientų pavyko pasiekti ženklaus ir svarbaus pagerėjimo daugelyje su narkotikais susijusių problemų. Praėjus dvejiems metams nuo tyrimo pradžios, beveik pusė klientų, kurie lankė psichiatrinių ligoninių programas, laikėsi abstinencijos heroino atžvilgiu. Netgi tarp tų klientų, kurie lankė bendruomenės metadono programas, kurios visų pirma buvo skirtos žalai, o ne abstinencijai sumažinti, vienas trečdalis sugebėjo atsikratyti heroino. Šie pasveikimo skaičių lygiai yra įspūdingi, ir jie pasikartojo daugelyje kitų tyrimų, įskaitant milžiniškas amerikietiškas gydymo pasekmių studijas (pavyzdžiui, Piktnaudžiavimo narkotikais pranešimų programą). Šie atradimai neabejotinai rodo, kad priklausomybė nuo narkotikų nėra nepakeičiama būsena, kokia ji kartais yra laikoma.</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Žaltys</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O žaltys buvo suktesnis už visus kitus laukinius gyvulius, kuriuos Viešpats Dievas buvo padaręs. (Pradžios knyga 3:1)</w:t>
      </w:r>
    </w:p>
    <w:p>
      <w:pPr>
        <w:pStyle w:val="PlainText"/>
        <w:jc w:val="both"/>
        <w:rPr/>
      </w:pPr>
      <w:r>
        <w:rPr>
          <w:rFonts w:cs="Times New Roman" w:ascii="Times New Roman" w:hAnsi="Times New Roman"/>
        </w:rPr>
        <w:t>Aišku, kad žaltys buvo per protingas Adomui ir Ievai, kurie, pasidavę gundymui, buvo išvaryti iš Edeno sodo.</w:t>
      </w:r>
    </w:p>
    <w:p>
      <w:pPr>
        <w:pStyle w:val="PlainText"/>
        <w:spacing w:before="240" w:after="0"/>
        <w:jc w:val="both"/>
        <w:rPr/>
      </w:pPr>
      <w:r>
        <w:rPr>
          <w:rFonts w:cs="Times New Roman" w:ascii="Times New Roman" w:hAnsi="Times New Roman"/>
        </w:rPr>
        <w:t>Vienas iš pasikartojančių narkotikų mitologijos vaiduoklių yra narkotikų perpardavinėtojas. Visuomenei neduoda ramybės narkotikų perpardavinėtojo, kaip visiškai blogos ir nesąžiningos figūros, stereotipas - žaltys, kuris tvirkina jaunimą ir nekaltuosius, per prievartą kišdamas jiems narkotikus (jis, žinoma, nevartoja narkotikų, pilnai suvokdamas jų siaubingą galią). Kuomet auką įkalina priklausomybė, kuri atsiranda nedelsiant ir negrįžtamai, jis perima jos pačios egzistavimo valdymą, vesdamas ją į nusikaltimų, blogio ir degradacijos gyvenimą.</w:t>
      </w:r>
    </w:p>
    <w:p>
      <w:pPr>
        <w:pStyle w:val="PlainText"/>
        <w:spacing w:before="240" w:after="0"/>
        <w:jc w:val="both"/>
        <w:rPr/>
      </w:pPr>
      <w:r>
        <w:rPr>
          <w:rFonts w:cs="Times New Roman" w:ascii="Times New Roman" w:hAnsi="Times New Roman"/>
        </w:rPr>
        <w:t>Nors šis vaizdas neturi jokio panašumo su realybe, bet jis yra vienas populiariausių ir atspariausių iš visų mitų apie narkotikus. Jo žavesys yra tas, kad jis sušvelnina būgštavimus dėl mūsų pačių silpniausių vietų. Visuomet yra pagunda sukurti išorinius priešus, kaip patogius objektus, kuriuos galėtume kaltinti, kuomet reikalai suprastėja. Susidurdami su rimtų vidinių prieštaravimų grėsme, politikai tradiciškai ieškojo arba netgi išrasdavo kokius nors išorinius priešus, kad suvienytų ištikimuosius šalininkus. Džordžo Orvelo (George Orwell) „1984" šią išorinio pavojaus baimę iškėlė tarp pagrindinių valstybės galios atramų. Ta pati baimė sudaro pagrindą vienam iš plačiausiai paplitusių požiūrių į fizinę negalią. Taip remiama idėja, jog pasaulis pilnas priešiškų mikrobų, kurie sukurti specialiai mus pulti (baimė, dėl kurios dezodorantų ir dezinfekuojančių priemonių gamintojai turi rūpestingai užtikrinti, kad mūsų nenugalės). Kuomet susiduriame su grėsme mūsų branginamai socialinei ir moralinei tvarkai, mes ieškome blogį nešančio pašaliečio. Kuomet jauni žmonės tampa priklausomi nuo narkotikų, mes norime kaltinti narkotikų perpardavinėtojus, šėtoną, kuris užvaldė jų sielą. Bet koks pasiteisinimas atrodo tinkamesnis perspektyvai, kad priklausomybė nuo narkotikų gali atsirasti dėl mūsų pačių savybių ir socialinių struktūrų, kurios mums atrodo nepriekaištingos. Narkomanija pažadina tą senovinę baimę, skirtą visažiniui ir visiškai puolusiam ištvirkėliui.</w:t>
      </w:r>
    </w:p>
    <w:p>
      <w:pPr>
        <w:pStyle w:val="PlainText"/>
        <w:spacing w:before="240" w:after="0"/>
        <w:jc w:val="both"/>
        <w:rPr/>
      </w:pPr>
      <w:r>
        <w:rPr>
          <w:rFonts w:cs="Times New Roman" w:ascii="Times New Roman" w:hAnsi="Times New Roman"/>
        </w:rPr>
        <w:t>Idėja, kad narkotikų problema egzistuoja Didžiojoje Britanijoje, gana greitai paplito 1960 - 1970 metais, ir, regis, ją labiausiai išprovokavo staigiai pasikeitę piktnaudžiaujančių heroinu ir opiatais skaičiai, kurie buvo žinomi Vidaus reikalų ministerijai. Per ankstesnius amžiaus metus šie skaičiai buvo nekintamai žemi: 367 narkomanai 1945 m. ir 335 1995 m. Dauguma buvo arba terapiniai narkomanai, kurie tapo priklausomi nuo opiatų, vartodami juos dėl medicininių priežasčių, arba gydytojai ir seselės, kurių priėjimas prie vaistų sukėlė šią riziką. 1950 - 1960 m. neterapinių narkomanų skaičius išliko visiškai žemas, mažiau negu 100. Bet per 1960 -1970 m. jaunų žmonių skaičius, priklausančių nuo heroino, staiga pradėjo grėsmingai augti. 1964 - 1968 m. neterapinių narkomanų skaičius, žinomas Didžiosios Britanijos vidaus reikalų ministerijai, išaugo keturis kartus. Jei 1958 m. tokių narkomanų viso labo buvo 68, tai po dešimties metų jų atsirado beveik 2 500. Tuo metu šie skaičiai sukėlė susirūpinimą. Ir isterija, kuri pasitiko naują narkotikų problemą, būtų tinkama, jei pats Velnias būtų pasirodęs Londono gatvėse.</w:t>
      </w:r>
    </w:p>
    <w:p>
      <w:pPr>
        <w:pStyle w:val="PlainText"/>
        <w:spacing w:before="240" w:after="0"/>
        <w:jc w:val="both"/>
        <w:rPr/>
      </w:pPr>
      <w:r>
        <w:rPr>
          <w:rFonts w:cs="Times New Roman" w:ascii="Times New Roman" w:hAnsi="Times New Roman"/>
        </w:rPr>
        <w:t>Nuolatinė atpirkimo ožio paieška greitai davė vaisių. Keletas populiarių žurnalų iš šios sensacijos susikrovė nemenką kapitalą. Narkotikų perpardavinėtojai buvo pastebimi visur. Viena abejotina istorija pasakojo, kaip narkotikų perpardavinėtojai prisidengdavo ledų pardavėjais, slampinėjančiais aplink mokyklas, kad pagautų savo nekaltas aukas. Paradoksalu, tačiau vaikas, kuris auklėjamas taip, kad tikėtų narkotikų perpardavinėtoju, yra mažiausiai pasirengęs atsispirti tikrajam narkotikų pasiūlymui. Bandymas nubrėžti griežtą ir greitą liniją tarp vartotojų ir narkotikų perpardavinėtojų grindžiamas narkotikų subkultūros nesupratimu. Pirmą kartą asmeniui dažniausiai atsitiktinai pasiūlo narkotikų atsipalaiduojančioje socialinėje aplinkoje, pavyzdžiui, vakarėlyje, ir pasiūlo dažniausiai arba draugas, arba kažkoks jau žinomas asmuo. Todėl toks pasiūlymas vertinamas ne pagal įprastos moralės pasaką apie narkotikų perpardavinėtoją, bet pagal esamos situacijos ir normalių socialinių elgsenos normų sąlygas. Pasiruošęs atsispirti nelemto nepažįstamojo vilionėms, asmuo netikėtai užklumpamas tokiu pažįstamu ir įprastu būdu.</w:t>
      </w:r>
    </w:p>
    <w:p>
      <w:pPr>
        <w:pStyle w:val="PlainText"/>
        <w:spacing w:before="240" w:after="0"/>
        <w:jc w:val="both"/>
        <w:rPr/>
      </w:pPr>
      <w:r>
        <w:rPr>
          <w:rFonts w:cs="Times New Roman" w:ascii="Times New Roman" w:hAnsi="Times New Roman"/>
        </w:rPr>
        <w:t>Mitas apie narkotikų perpardavinėtoją taip pat gali turėti įvairių formų (apgaulingą išorę). Tuo metu buvo atrasta nauja narkotikų perpardavinėtojo baimė kai kurių Londono gydytojų elgesyje, kai jie išrašinėjo narkomanams tai, kas išaiškėjo kaip nerimą keliantys heroino ir kokaino kiekiai. Breino komiteto pranešimas britų vyriausybei įvardijo nedidelę grupę narkomanus gydančių gydytojų, kaip pagrindinį tiekimo šaltinį naujiesiems narkomanams. Per tuos metus ši istorija buvo kartojama taip dažnai, nes norėta paaiškinti, kaip heroino problemos iškilo Didžiojoje Britanijoje, o faktų patikimumas labai retai buvo dar kartą patikrinamas.</w:t>
      </w:r>
    </w:p>
    <w:p>
      <w:pPr>
        <w:pStyle w:val="PlainText"/>
        <w:spacing w:before="240" w:after="0"/>
        <w:jc w:val="both"/>
        <w:rPr/>
      </w:pPr>
      <w:r>
        <w:rPr>
          <w:rFonts w:cs="Times New Roman" w:ascii="Times New Roman" w:hAnsi="Times New Roman"/>
        </w:rPr>
        <w:t>Buvo teigiama, kad šeši gydytojai elgėsi ypač neatsakingai. Viena iš jų buvo ledi Izabela Frankau (Isabella Frankau), kuri vertėsi privačia praktika Vimpoulo gatvėje, viename iš madingiausių ir prestižiškiausių medicininių adresų Londone. Norėdama laikyti savo pacientus atokiau nuo juodosios rinkos, dr. Frankau buvo pasiruošusi prirašyti tai, ko jie prašė. Buvo tvirtinama, kad per 1962 m. ji išrašė beveik 600 000 heroino tablečių, „kurios turėjo pakeisti atsitiktinai pamestas tabletes". Kiti du gydytojai išdavė po vienintelį receptą l 000 tablečių. Kuomet šie skaičiai pateikiami ištraukti iš konteksto, jie kalba apie aplaidų darbą. Deja, nežinant, kiek narkomanų buvo gydoma, nei kaip stipriai priklausomas buvo kiekvienas pacientas, skaičiai gali būti klaidinantys. Trūkstant šios srities informacijos, neįmanoma padaryti jokio tikslaus kiekvieno gydytojo receptų išrašymo vertinimo. Pavyzdžiui, aš žinau apie narkomanus, kurie lankėsi pas narkomanų gydytoją tuo metu, kai jie buvo stipriai priklausomi nuo heroino ir jiems reikėjo daugiau kaip 1000 heroino tablečių per savaitę. Jei į tai atsižvelgtume, Breino komiteto skaičiai praranda dalį savo pradinės šokiruojančios vertės.</w:t>
      </w:r>
    </w:p>
    <w:p>
      <w:pPr>
        <w:pStyle w:val="PlainText"/>
        <w:spacing w:before="240" w:after="0"/>
        <w:jc w:val="both"/>
        <w:rPr/>
      </w:pPr>
      <w:r>
        <w:rPr>
          <w:rFonts w:cs="Times New Roman" w:ascii="Times New Roman" w:hAnsi="Times New Roman"/>
        </w:rPr>
        <w:t>1967 m. du nauji gydytojai pasirodė narkotikų scenoje. Vienas iš jų (dr. Petro) neturėjo klinikos, tačiau susitikdavo su narkomanais smuklėse arba Londono metro stotyse, kur jis imdavo 3 svarus sterlingų už kiekvieną receptą. Jis buvo areštuotas po to, kai nesugebėjo pateikti tikslios ataskaitos apie jo laikomus narkotikus, ir šimtai jo narkomanų pacientų kreipėsi pagalbos į kitas klinikas. Kai kurie jo gydyti narkomanai prisimena Petro su nuoširdžia meile (ir ne vien todėl, kad jis buvo jiems narkotikų šaltiniu). Galų gale jis buvo išbrauktas iš Medicinos rejestro, ir šis nusiminęs, palaužtas senas žmogus retkarčiais buvo matomas Piccadilly Circus metro stotyje, besirūpinantis narkomanų sielos žaizdomis.</w:t>
      </w:r>
    </w:p>
    <w:p>
      <w:pPr>
        <w:pStyle w:val="PlainText"/>
        <w:spacing w:before="240" w:after="0"/>
        <w:jc w:val="both"/>
        <w:rPr/>
      </w:pPr>
      <w:r>
        <w:rPr>
          <w:rFonts w:cs="Times New Roman" w:ascii="Times New Roman" w:hAnsi="Times New Roman"/>
        </w:rPr>
        <w:t>Iš tikrųjų niekuomet nebuvo vienintelės šešių narkomanų gydytojų grupės. Nors ši gydytojų grupė retai būdavo mažesnė nei šešių asmenų arba didesnė nei 12, grupėje nevisada būdavo tie patys žmonės. Labai lengva apjuodinti šiuos gydytojus. Jokios abejonės, kad kai kurie jų buvo ištvirkę ir atkakliai išnaudojo narkomanus finansiškai dėl kitų, dar blogesnių tikslų. Vienas iš jų vėliau buvo pripažintas išprotėjęs ir uždarytas į nepakaltinamųjų gydymo įstaigą. Bet kiti buvo gailestingi ir turėjo gerus ketinimus, net jeigu jų veiksmai dabar atrodo naivūs. Tie, kurie yra taip pasiruošę nedelsiant pasmerkti šiuos gydytojus, užmiršta, kad kiti bendrosios praktikos gydytojai atsisakė turėti ką nors bendro su priklausomais nuo narkotikų, ir kad iki 1968 metų Didžiojoje Britanijoje nebuvo specializuotų priklausomybės nuo narkotikų klinikų.</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Žalingi įpročiai: nuodėmė ir lig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Atsižvelgiant į painų mąstymą, kuris supa žalingus įpročius, vargu ar stebina, kad yra net didesnė sumaištis dėl to, kaip mes turėtume gydyti žmones, kurie piktnaudžiauja narkotikais. Ši painiava įsikūnijo nepakartojamame įgaliotinio Anslingerio požiūryje. Iš vienos pusės jis nori laikyti asmens priklausomybę nuo narkotikų liga, kuriai gali būti skiriamas medicininis gydymas, bet tuo pačiu metu jis negali priversti savęs tuo patikėti.</w:t>
      </w:r>
    </w:p>
    <w:p>
      <w:pPr>
        <w:pStyle w:val="PlainText"/>
        <w:spacing w:before="240" w:after="0"/>
        <w:jc w:val="both"/>
        <w:rPr/>
      </w:pPr>
      <w:r>
        <w:rPr>
          <w:rFonts w:cs="Times New Roman" w:ascii="Times New Roman" w:hAnsi="Times New Roman"/>
        </w:rPr>
        <w:t>Po pasisakymo apie narkomanus, kaip apie „nelaiminguosius", kuriems reikia gydymo, Anslingeris persimeta į paniekinančias užuominas į „taip vadinamus pacientus" ir jų siaubingas kančias; ir jis pritariančiai cituoja pranešimą, teigdamas, kad „narkomanija paprasčiausiai yra verčiantis degraduoti ir nuvertėti įprotis &lt;...&gt; nebūtina atsižvelgti į šį užsiėmimą bet kokioje kitoje šviesoje, tik antisocialinėje". Pabaigoje Anslingeris kviečia taikyti gydymą, kuris neatskiriamas nuo įkalinimo. Narkomanas turi būti sugautas, „išstumtas iš bendruomenės, būti karantine ir priverstas išgyti „ (nors jis neapibūdina, kaip šis išgijimas turi būti pasiektas). Anslingerio gydymo idėjos esmė yra ta, kad tai turi būti ilgalaikė, priverstinė narkomano elgesio kontrolė; iš narkomano turi būti atimta judėjimo ir pasirinkimo laisvė: „vystymas ir pritaikymas &lt;...&gt; teisimų metodų, apribojančių asmeninę narkomano laisvę &lt;...&gt; yra labai pageidautinas". Kai kuriems narkomanams, teigia Anslingeris, šios kontrolės reikės visą jų gyvenimą.</w:t>
      </w:r>
    </w:p>
    <w:p>
      <w:pPr>
        <w:pStyle w:val="PlainText"/>
        <w:spacing w:before="240" w:after="0"/>
        <w:jc w:val="both"/>
        <w:rPr/>
      </w:pPr>
      <w:r>
        <w:rPr>
          <w:rFonts w:cs="Times New Roman" w:ascii="Times New Roman" w:hAnsi="Times New Roman"/>
        </w:rPr>
        <w:t xml:space="preserve">Nestebina, kad Anslingeris, kovos su narkotikais įgaliotinis, galvojo, jog tai tinkamas kelias visuomenei sureaguoti į kvaišalų vartojimą. Kas labiau jaudina, apie tai galima perskaityti </w:t>
      </w:r>
      <w:r>
        <w:rPr>
          <w:rFonts w:cs="Times New Roman" w:ascii="Times New Roman" w:hAnsi="Times New Roman"/>
          <w:i/>
        </w:rPr>
        <w:t>American Journal of Psychotherapy</w:t>
      </w:r>
      <w:r>
        <w:rPr>
          <w:rFonts w:cs="Times New Roman" w:ascii="Times New Roman" w:hAnsi="Times New Roman"/>
        </w:rPr>
        <w:t xml:space="preserve"> (1972) redaktoriaus skiltyje, ne tik sutinkančioje su dauguma Anslingerio nuomonių, bet ir siūlančioje dar ekstremalesnius problemos sprendimus. Buvo siūloma, kad bet koks narkomanas, vartojantis heroiną ir buvęs teistas iki šio įpročio įgijimo, turėtų būti įkalintas darbo fermoje, jei jis padarytų dar vieną nusikaltimą, tapęs priklausomas nuo narkotikų. Taip pat buvo siūloma privaloma visų narkomanų, vartojančių opiatus, sterilizacija ir vaikų iškėlimas iš namų, kur bent vienas iš tėvų yra priklausomas nuo heroino. Šie išskirtiniai teiginiai remiasi nepagrįstu ir klaidingu požiūriu, kad narkomanai negali teisingai auklėti vaikų: „Nors ši programa gali skambėti žiauriai, bet ji yra daug mažiau žiauri, negu vaikų palikimas narkomano valioje/'</w:t>
      </w:r>
    </w:p>
    <w:p>
      <w:pPr>
        <w:pStyle w:val="PlainText"/>
        <w:spacing w:before="240" w:after="0"/>
        <w:jc w:val="both"/>
        <w:rPr/>
      </w:pPr>
      <w:r>
        <w:rPr>
          <w:rFonts w:cs="Times New Roman" w:ascii="Times New Roman" w:hAnsi="Times New Roman"/>
        </w:rPr>
        <w:t>Mito apie narkotikų šėtoną esmė - narkomanų dehumanizavimas. Jie nebelaikomi asmenimis, kurie tapo priklausomi nuo narkotikų, sumenkinami iki roboto, be emocijų ir moralės, jų vienintelis troškimas - bet kokia kaina įsigyti narkotikų. Jei narkomanas laikomas šiame lygmenyje, poreikis suteikti jam žmogaus teises gali būti lengvai atmetamas; tai kokios dar pagrindinės žmogaus teisės gali būti, jei ne savo vaikų auklėjimas?</w:t>
      </w:r>
    </w:p>
    <w:p>
      <w:pPr>
        <w:pStyle w:val="PlainText"/>
        <w:spacing w:before="240" w:after="0"/>
        <w:jc w:val="both"/>
        <w:rPr/>
      </w:pPr>
      <w:r>
        <w:rPr>
          <w:rFonts w:cs="Times New Roman" w:ascii="Times New Roman" w:hAnsi="Times New Roman"/>
        </w:rPr>
        <w:t>Išaiškėjo, kad neišvengiamas moralinis, fizinis ir socialinis nuosmukis, kuris taip dažnai buvo priskiriamas narkotikų vartojimui, tėra dar vienas mitas, arba moralinis sprendimas peršamas vietoje objektyvaus medicininio pastebėjimo. 1968 metų Vūtono komiteto pranešime Didžiosios Britanijos vyriausybei įdomiausias yra pagrindinis priedas, parašytas Obrio Lujiso (Aubrey Lewis), psichiatrijos profesoriaus iš Londono universiteto. Lujisas tvirtai laikėsi nuomonės, jog nuolatinis kanapės vartojimas atveda individą prie moralinio ir socialinio nuosmukio. Buvo teigiama, kad ši degradacija pastebima iš to, kai narkomanas tampa dirglus ir impulsyvus, nesirūpina savimi ir nesistengia, atsisako atsakomybės už savo šeimą, dėl jų homoseksualumo ar kitų seksualinių nukrypimų. „Jų nevalyva ir be laiko susenusi išvaizda, raudonos akys, drebulys ir neteisinga mityba &lt;...&gt; sukuria gana charakteringą vaizdą/'</w:t>
      </w:r>
    </w:p>
    <w:p>
      <w:pPr>
        <w:pStyle w:val="PlainText"/>
        <w:spacing w:before="240" w:after="0"/>
        <w:jc w:val="both"/>
        <w:rPr/>
      </w:pPr>
      <w:r>
        <w:rPr>
          <w:rFonts w:cs="Times New Roman" w:ascii="Times New Roman" w:hAnsi="Times New Roman"/>
        </w:rPr>
        <w:t>Kuomet taip kalba gydytojai, laikas susilaikyti nuo lengvo pasitikėjimo. Visose diskusijose apie narkotikų vartojimą yra pavojus, kad moraliniai požiūriai gali užtemdyti mokslinį sprendimą. Ne taip daug laiko praėjo nuo tada, kai masturbacija, kaip tam tikros rūšies ligos priežastis ir simptomas, tapo gerai žinoma medicinos profesijai ir visuomenei. Amerikos psichiatrijos tėvas Bendžaminas Rašas (Benjamin Rush) žinojo, kad pavienis seksas sukelia impotenciją, skausmą šlapinantis, koordinacijos stoką, tuberkuliozę, virškinimo sutrikimus, galvos svaigimą, epilepsiją, atminties praradimą ir daugelį kitų negalavimų. Prancūzijoje didysis psichiatras Eskvirolis (Esquirol) teigė, kad masturbacija „pripažįstama visose šalyse, kaip įprastinė beprotystės priežastis". Žvelgdami iš savo patenkintos savimi šiuolaikinės visažinystės pozicijos, mes galime tik juoktis iš šio beviltiško medicinos mokslo ir puritoniškos moralės raizgyno. Deja, tai nebuvo taip juokinga šios klaidos aukoms. XIV amžiaus viduryje Londono medicinos asociacijos prezidentas sukūrė chirurginę procedūrą klitoriui pašalinti, kad užkirstų kelią šios ligos moteriškajai versijai. 1981 m. Karališkoji chirurgų kolegija gynė penio amputaciją, kaip masturbacijos gydymą. Galutinis šios naujos ligos pagerbimas buvo Zigmundo Froido pripažinimas, kad masturbacija yra „pirminė priklausomybė"; visos kitos, ar tai būtų alkoholis, morfijus ar tabakas, yra viso labo tik pakaitalai ir pakeitimai. Šis įdomus medicinos istorijos epizodas retai minimas medicinos ir psichiatrijos vadovėliuose, nors jis suteikia pamokantį pavyzdį, kaip elgesys, kuris nesutampa su priimta morale, gali būti klaidingai laikomas objektyviu sveikatos sutrikimu.</w:t>
      </w:r>
    </w:p>
    <w:p>
      <w:pPr>
        <w:pStyle w:val="PlainText"/>
        <w:spacing w:before="240" w:after="0"/>
        <w:jc w:val="both"/>
        <w:rPr/>
      </w:pPr>
      <w:r>
        <w:rPr>
          <w:rFonts w:cs="Times New Roman" w:ascii="Times New Roman" w:hAnsi="Times New Roman"/>
        </w:rPr>
        <w:t>Jau nelogiška galvoti, jog piktnaudžiavimas narkotikais ar masturbacija gali sukelti aprašytą pablogėjimą. Mes jau nebetikime, kad piktnaudžiavimas kava ar arbata gali sukelti šiuos pasikeitimus (nors apie juos kažkada buvo plačiai taip galvojama); kodėl tuomet heroinas ar bet kuris kitas narkotikas galėtų turėti tokį magišką poveikį? Nėra priežasties, pavyzdžiui, dėl kurios piktnaudžiaujantis narkotikais negalėtų produktyviai dirbti. Zigmundas Froidas, kuris pastoviai ir entuziastingai vartojo kokainą, suprato, kad narkotikas įgalino jį galvoti aiškiau ir dirbti intensyviau, kuomet jis buvo veikiamas jo.</w:t>
      </w:r>
    </w:p>
    <w:p>
      <w:pPr>
        <w:pStyle w:val="PlainText"/>
        <w:spacing w:before="240" w:after="0"/>
        <w:jc w:val="both"/>
        <w:rPr/>
      </w:pPr>
      <w:r>
        <w:rPr>
          <w:rFonts w:cs="Times New Roman" w:ascii="Times New Roman" w:hAnsi="Times New Roman"/>
        </w:rPr>
        <w:t>Kitas sėkmingas medicinos narkomanas buvo daktaras Viljamas Stiuartas Halstedas (William Stewart Halstead), vienas iš garsiausių Amerikos chirurgų ir prestižinės Džonso Hopkinso (Johns Hopkins) medicinos mokyklos įkūrėjas. Didesnę savo gyvenimo dalį Halstedas visada vartojo ne mažiau kaip 200 miligramų morfijaus per dieną (pagal šiandienos standartus tai didelė dozė) ir jo įtakojamas galėjo sėkmingai dirbti. Dėl priklausomybės nuo morfijaus jam iš pradžių buvo pasiūlytos žemesnės pareigos ligoninėje, bet jo darbas buvo toks įspūdingas, kad neužilgo jis buvo paskirtas vyresniuoju chirurgu, susilaukė nacionalinio ir tarptautinio pripažinimo. Vartodamas morfijų, jis vedė Hopkinso operacinės palatos vyriausiąją seselę, ir jie gyveno laimingai iki Halstedo mirties, sulaukus jam 70 metų. Visuomet buvo daug gydytojų ir seselių, kurie piktnaudžiavo narkotikais. Ženklus jų skaičius sėkmingai dirba be jokių pastebimų įpročių, gyvena eilinį gyvenimą.</w:t>
      </w:r>
    </w:p>
    <w:p>
      <w:pPr>
        <w:pStyle w:val="PlainText"/>
        <w:spacing w:before="240" w:after="0"/>
        <w:jc w:val="both"/>
        <w:rPr/>
      </w:pPr>
      <w:r>
        <w:rPr>
          <w:rFonts w:cs="Times New Roman" w:ascii="Times New Roman" w:hAnsi="Times New Roman"/>
        </w:rPr>
        <w:t>Iki 1914 m. Harisono akto priėmimo vidutinis Amerikos narkomanas turėjo nedaug arba visai nieko bendra su kriminaliniu pasauliu. Jis tęsė savo darbus, palaikydamas savo namų ir šeimos gyvenimą, panašų į kitų. 1928 m. išspausdinti tyrimai parodė, jog iš 119 amerikiečių, piktnaudžiaujančių morfijumi, 90 turėjo gerus atsiliepimus darbe. Tas pats tiko ir Didžiosios Britanijos narkomanams net iki 1960-ųjų. Šiandieninis priklausomybės nuo narkotikų vaizdas - chaotiškas ir susijęs su nusikalstama veikla, daug priklausąs nuo skirtingų žmonių, kurie šiuo metu pakerėti šio slapto narkotikų pasaulio. Tikriausiai apie pusę visų opiatų narkomanų šiandien turi kriminalinių teistumų istoriją (kartais daugybę teistumų, net rimtų nusikaltimų). Negalima užtikrintai daryti išvados, kad priklausomybė sukėlė kriminalinį elgesį. Daugelis narkomanų įsivelia į nusikaltimus prieš tapdami priklausomi nuo narkotikų. Nusikaltimas ir priklausomybė nuo narkotikų kartais atspindi bendresnį socialinį nukrypimo veiksnį, kuris privertė asmenį atsisakyti patogesnio gyvenimo. Iš kitos pusės poreikis nuolatos puoselėti įjunkimą į narkotikus apsunkina vartotojo padėtį, nes jis turi rasti dideles pinigų sumas arba kitus (dažniausiai kriminalinius) narkotikų įsigijimo kelius.</w:t>
      </w:r>
    </w:p>
    <w:p>
      <w:pPr>
        <w:pStyle w:val="PlainText"/>
        <w:spacing w:before="240" w:after="0"/>
        <w:jc w:val="both"/>
        <w:rPr/>
      </w:pPr>
      <w:r>
        <w:rPr>
          <w:rFonts w:cs="Times New Roman" w:ascii="Times New Roman" w:hAnsi="Times New Roman"/>
        </w:rPr>
        <w:t>Pagal NTORS projektą daugiau kaip l 000 narkomanų visoje Anglijoje buvo skirtos gydymo programos. Šie narkomanai buvo įsitraukę į daugelį kriminalinės veiklos sričių. Jie padarė daugiau kaip 70 000 nusikaltimų per 90 dienų prieš gydymo pradžią. Dauguma jų pardavinėjo narkotikus arba vagiliavo. Šie pažeidimai tiesiogiai priklausė nuo poreikio gauti priklausomybės narkotikus (paprastai heroiną). Bet šioje grupėje 75 procentai visų nusikaltimų buvo padaryti tik maždaug 10 procentų narkomanų. Po gydymo tie narkomanai, kurie sugebėjo atsisakyti reguliaraus heroino vartojimo, buvo 10 kartų labiau linkę nepadaryti nusikaltimų, negu narkomanai, kurie grįžo prie reguliaraus heroino vartojimo.</w:t>
      </w:r>
    </w:p>
    <w:p>
      <w:pPr>
        <w:pStyle w:val="PlainText"/>
        <w:spacing w:before="240" w:after="0"/>
        <w:jc w:val="both"/>
        <w:rPr/>
      </w:pPr>
      <w:r>
        <w:rPr>
          <w:rFonts w:cs="Times New Roman" w:ascii="Times New Roman" w:hAnsi="Times New Roman"/>
        </w:rPr>
        <w:t>Moralinis požiūris į narkomaniją, kaip į ištvirkimo formą, jau nebėra toks madingas kaip kažkada. Kartais labiau priimtina, jog narkomanas serga. Bet piktnaudžiavimas narkotikais nėra nei liga, nei moralinis nuopuolis. Piktnaudžiavimas yra išsiugdytas įprotis. Jis gali tapti labai galingu įpročiu, kurį skatintų pasikartojantys ir stiprūs cheminiai stimuliatoriai, tiesiogiai veikiantys centrinę nervų sistemą. Jis, kaip įprotis, gali būti laikomas geras arba blogas pagal tai, kaip padeda arba trukdo mums kažką daryti.</w:t>
      </w:r>
    </w:p>
    <w:p>
      <w:pPr>
        <w:pStyle w:val="PlainText"/>
        <w:spacing w:before="240" w:after="0"/>
        <w:jc w:val="both"/>
        <w:rPr/>
      </w:pPr>
      <w:r>
        <w:rPr>
          <w:rFonts w:cs="Times New Roman" w:ascii="Times New Roman" w:hAnsi="Times New Roman"/>
        </w:rPr>
        <w:t>Mintis, kad priklausomybė yra liga, gimė kaip baudžiamųjų priemonių alternatyva. XX amžiaus Amerikos narkomanas, vartojantis opiatą, ilgą laiką buvo paliktas be gydymo, išskyrus bausmes ir įkalinimą. Šiame kontekste atrodė humaniškiau padėti narkomanams atsikratyti savo priklausomybės nuo narkotikų, negu paprasčiausiai juos bausti. Dėl šios priežasties narkomanija buvo iš naujo apibrėžta kaip liga. Galbūt tai buvo humaniškiau, bet galutiniame rezultate tai nebebuvo paranku, o iš tikrųjų tai įamžino daugelį klaidingų koncepcijų, kurios taip kamuoja mūsų supratimą apie narkomaniją. Dr. Mari Nysvander (Marie Nyswander), kurios darbas labai prisidėjo prie palaikomojo gydymo metadonu klinikos įkūrimo Amerikoje, taip pradeda savo knygą „Narkomanas pacientas": „Narkomanija yra aiški medicininė realybė, kuri subjauroja pacientą, sugriauna visą jo gyvenimo struktūrą." Kai kuriais atžvilgiais šis požiūris į narkomaniją, kaip į ligą, gali būti netgi labai žalingas, kadangi jis įamžina mitą, kad narkomanas yra pasyvi ir beviltiška savo žalingo įpročio auka; jis prieštarauja lūkesčiams, jog narkomanas gali pats savo pastangomis išmokti gyventi be narkotikų. Nysvander teigia: „Kaip ir bet kurios kitos rimtesnės ligos atveju, pacientas yra bejėgis prieš jos destruktyvius kėslus. Kiek jis bekovotų &lt;.. .&gt; nepalenkiamas procesas jį nugali."</w:t>
      </w:r>
    </w:p>
    <w:p>
      <w:pPr>
        <w:pStyle w:val="PlainText"/>
        <w:spacing w:before="240" w:after="0"/>
        <w:jc w:val="both"/>
        <w:rPr/>
      </w:pPr>
      <w:r>
        <w:rPr>
          <w:rFonts w:cs="Times New Roman" w:ascii="Times New Roman" w:hAnsi="Times New Roman"/>
        </w:rPr>
        <w:t>Palaikomasis gydymas metadonu yra medicinos požiūrio į priklausomybę nuo heroino įsikūnijimas. Ir jis nusipelno atskiro paminėjimo tarp mitų apie narkotikus, jei ne dėl kitų priežasčių, tai dėl fakto, kad jis sukėlė daugelį milijonų dolerių kainavusį ažiotažą jo parėmimui. 1975 metais vien tik Niujorko palaikomojo gydymo metadonu projekto biudžetas buvo net 20 milijonų dolerių. Metadono palaikymas įkūnija keletą klaidingų tradicinių pažiūrų apie narkomaniją, o taip pat skatina naujų atsiradimą.</w:t>
      </w:r>
    </w:p>
    <w:p>
      <w:pPr>
        <w:pStyle w:val="PlainText"/>
        <w:spacing w:before="240" w:after="0"/>
        <w:jc w:val="both"/>
        <w:rPr/>
      </w:pPr>
      <w:r>
        <w:rPr>
          <w:rFonts w:cs="Times New Roman" w:ascii="Times New Roman" w:hAnsi="Times New Roman"/>
        </w:rPr>
        <w:t>Vaisto narkomanijos gydymui paieška nėra nauja. Heroinas kažkada buvo laikomas saugiu ir nesukeliančiu priklausomybės narkotiku, kuris gali būti skiriamas gydant narkomanus, vartojančius morfijų. Dr.Halstedas, buvęs priklausomas nuo kokaino, „išsigydė" morfijumi. 1878 m. Dr. V.H. Bentlis (W.H. Bentley) pranešė, kad kokainas tinka narkomanams, vartojantiems morfijų, gydyti. XX a. septintajame dešimtmetyje juos visus pakeitė metadonas, naujas stebuklingas vaistas. Dabar šis narkotikas šlovinamas kaip geriausia narkomanų, vartojančių heroiną, gydymo priemonė; naujasis vaistas buvo liaupsinamas medicinos profesijos atstovų, nes tai „saugiausias kada nors pagamintas narkotinis vaistas".</w:t>
      </w:r>
    </w:p>
    <w:p>
      <w:pPr>
        <w:pStyle w:val="PlainText"/>
        <w:spacing w:before="240" w:after="0"/>
        <w:jc w:val="both"/>
        <w:rPr/>
      </w:pPr>
      <w:r>
        <w:rPr>
          <w:rFonts w:cs="Times New Roman" w:ascii="Times New Roman" w:hAnsi="Times New Roman"/>
        </w:rPr>
        <w:t>Pagrindinis metadono vartojimo loginis pagrindas: priklausomybė nuo heroino ar morfijaus yra medicininis sutrikimas, narkomano medžiagų apykaitos trūkumas, sukeltas pakartotinio opiatų vartojimo. Tai į diabetą labai panaši liga; kaip ir diabetiką galima gydyti suleidžiant kasdieninę insulino dozę, taip ir narkomanas, vartojantis heroiną, gali būti gydomas kas dieną metadonu. Šio gydymo šalininkai nematė priežasties, kodėl heroiną vartojęs narkomanas, gavęs palaikomąjį gydymą metadonu, neturėtų gyventi pilnaverčio gyvenimo. Deja, tai yra ta pati klaida, kaip ir padaryta tų, kurie tiki narkotikų šėtono mitu.</w:t>
      </w:r>
    </w:p>
    <w:p>
      <w:pPr>
        <w:pStyle w:val="PlainText"/>
        <w:spacing w:before="240" w:after="0"/>
        <w:jc w:val="both"/>
        <w:rPr/>
      </w:pPr>
      <w:r>
        <w:rPr>
          <w:rFonts w:cs="Times New Roman" w:ascii="Times New Roman" w:hAnsi="Times New Roman"/>
        </w:rPr>
        <w:t>Narkomanas nėra blogas, žiaurus ir ištvirkęs monstras; jis ar ji taip pat nėra visiškai normalus asmuo, kenčiantis nuo medžiagų apykaitos ligos. Narkomanai yra individai. Kai kurie yra draugiški, kiti yra šiurkštūs, kai kurie laikosi įstatymų, bet daugelis - ne. Nėra vienos narkomanų asmenybės. Nėra vienintelio narkomanų gyvenimo būdo. Žmonės tampa narkomanais dėl daugelio priežasčių. Žmonės tampa priklausomi nuo narkotikų, turi nemažai sunkumų asmeniniame ir socialiniame gyvenime; daugelis jų buvo nusikaltę prieš pradėdami vartoti narkotikus. Nėra priežasties, kodėl tokie žmonės staiga turėtų patirti radikalius psichologinius ir socialinius pasikeitimus vien dėl to, kad jie persimetė nuo heroino prie metadono. Lygiai taip pat kai kurie narkomanai tampa priklausomi nuo narkotikų ne dėl savo asmeninių ir socialinių problemų, bet paprasčiausiai dėl narkotikų prieinamumo. Priėjimas prie narkotikų gydytojus ir seseles padaro labiau linkusiais į narkomaniją. Tokiais atvejais nebūtina priežastis, kodėl jų priklausomybė nuo narkotikų turėtų priversti tokius žmones, anot Anslingerio ir kitų, ištvirkti, tapti žiauriais nusikaltėliais. Naujasis palaikomasis gydymas metadonu iš karto pelnė nekritišką daugelio gydytojų ir politikų pritarimą, kadangi jis suteikė narkomanijos problemos sprendimo iliuziją. Šio naujojo gydymo šalininkai tuojau paskelbė, kad jo veiksmingumas neabejotinai įrodytas. Vienas psichiatrijos vadovėlis pateikė sėkmės rodiklį - 70-90 procentų. Atsižvelgiant į įprastinį nedidelį tokių gydymų sėkmės lygį, šie optimistiški įvertinimai buvo džiuginantys. Deja, kaip ir kitų greitų narkomanijos problemos sprendimų atveju, palaikymas metadonu nesugebėjo išpildyti savo pažadų. Ankstyvieji eksperimentai buvo blogai suplanuoti, ir rezultatai buvo netikslūs ir klaidinantys. Metadonas neprivertė nusikaltėlių narkomanų laikytis įstatymų; narkomanai, gydomi metadonu, neskubėdavo palikti narkomanų subkultūros dėl teisingojo pasaulio. Kai kuriais atvejais narkomanai vartodavo metadoną kaip papildą juodosios rinkos heroinui. Nedaug narkomanų teisingai suprato naująjį gydymą. Viljamas Barauzas rašė: „Jei narkomanas praranda norą heroinui, tai yra dėl to, kad metadono dozė yra stipresnė, negu atmieštas heroinas, kurį jie gauna iš perpardavinėtojų" (</w:t>
      </w:r>
      <w:r>
        <w:rPr>
          <w:rFonts w:cs="Times New Roman" w:ascii="Times New Roman" w:hAnsi="Times New Roman"/>
          <w:i/>
        </w:rPr>
        <w:t>The Soft Machine</w:t>
      </w:r>
      <w:r>
        <w:rPr>
          <w:rFonts w:cs="Times New Roman" w:ascii="Times New Roman" w:hAnsi="Times New Roman"/>
        </w:rPr>
        <w:t>, 1961)</w:t>
      </w:r>
    </w:p>
    <w:p>
      <w:pPr>
        <w:pStyle w:val="PlainText"/>
        <w:spacing w:before="240" w:after="0"/>
        <w:jc w:val="both"/>
        <w:rPr/>
      </w:pPr>
      <w:r>
        <w:rPr>
          <w:rFonts w:cs="Times New Roman" w:ascii="Times New Roman" w:hAnsi="Times New Roman"/>
        </w:rPr>
        <w:t>Tuo nenorima įrodyti, jog palaikymas metadonu nevaidina jokio vaidmens. Pateikimas nemokamo farmakologiškai gryno narkotiko, kuomet jis gaunamas kartu su atitinkama paramos sistema (įskaitant psichologinius ir socialinius patarimus, sveikatos priežiūrą), gali padėti daugeliui narkomanų atsikratyti tiesioginio poreikio sukčiauti, kad gautų pinigų narkotikams ir visos kitos įtampos, esančios narkomanų gyvenime.</w:t>
      </w:r>
    </w:p>
    <w:p>
      <w:pPr>
        <w:pStyle w:val="PlainText"/>
        <w:spacing w:before="240" w:after="0"/>
        <w:jc w:val="both"/>
        <w:rPr/>
      </w:pPr>
      <w:r>
        <w:rPr>
          <w:rFonts w:cs="Times New Roman" w:ascii="Times New Roman" w:hAnsi="Times New Roman"/>
        </w:rPr>
        <w:t>Puikus šiuolaikinis palaikymo metadonu tyrimas, atliktas Džono Bolo (John Bali) ir Elano Roso (Alan Ross), žvelgia toliau už paprasto metadono davimo narkomanams klausimo specifiką - į gydymo procesus, supančius narkotikų parūpinimą. Tai pateikė gerą įrodymą, kad palaikymas metadonu gali padėti daugeliui narkomanų, vartojančių opiatus, sumažinti nelegalų heroino ir kai kurių kitų narkotikų vartojimą. Palaikymas taip pat padėjo daugeliui narkomanų nutraukti jų dalyvavimą kriminalinėje veikloje.</w:t>
      </w:r>
    </w:p>
    <w:p>
      <w:pPr>
        <w:pStyle w:val="PlainText"/>
        <w:spacing w:before="240" w:after="0"/>
        <w:jc w:val="both"/>
        <w:rPr/>
      </w:pPr>
      <w:r>
        <w:rPr>
          <w:rFonts w:cs="Times New Roman" w:ascii="Times New Roman" w:hAnsi="Times New Roman"/>
        </w:rPr>
        <w:t>AIDS eroje buvo labai susidomėta palaikymu, kuris gali padėti narkomanams atsisakyti narkotikų injekcijų. Dėl šio pagerėjimo svarbu išlikti realistams. Nors pagal Bolo ir Roso tyrimą kai kurios metadono programos sumažino švirkštų ir adatų dalijimąsi, tačiau įvairių programų pasiekimai skyrėsi, ir bendras sumažėjimas nebuvo žymus. Net 30 procentų šiame tyrime apklaustų narkomanų, būdami palaikymo programoje, pratęsė narkotikų injekcijas ir, kas dar labiau jaudina, palaikymas turėjo mažą poveikį pacientų, kurie dalijosi injekcijų priemonėmis, sumažėjimui (maždaug 20 procentų dalijosi adatomis gydymo metu).</w:t>
      </w:r>
    </w:p>
    <w:p>
      <w:pPr>
        <w:pStyle w:val="PlainText"/>
        <w:spacing w:before="240" w:after="0"/>
        <w:jc w:val="both"/>
        <w:rPr/>
      </w:pPr>
      <w:r>
        <w:rPr>
          <w:rFonts w:cs="Times New Roman" w:ascii="Times New Roman" w:hAnsi="Times New Roman"/>
        </w:rPr>
        <w:t>Šis tyrimas parodė, kad metadono programa, kuriai buvo veiksmingai vadovaujama, teikiant psichosocialinius patarimus, ir kuri turėjo stiprią orientaciją į reabilitaciją, buvo veiksmingiausia. Pasaulinės sveikatos organizacijos metadono palaikymo programų šešiose šalyse suvestinė išsiaiškino didelius metadono programų sudarymo skirtumus. Ši įvairovė turi stiprų poveikį palaikymo programų veiksmingumui. Šių programų sėkmę stipriai veikia kiti gydymo poveikiai, o ne pats vaistas, ir palaikymo metadonu (arba heroinu) gydymą klaidinga laikyti vien farmakologiniu įsikišimu.</w:t>
      </w:r>
    </w:p>
    <w:p>
      <w:pPr>
        <w:pStyle w:val="PlainText"/>
        <w:spacing w:before="240" w:after="0"/>
        <w:jc w:val="both"/>
        <w:rPr/>
      </w:pPr>
      <w:r>
        <w:rPr>
          <w:rFonts w:cs="Times New Roman" w:ascii="Times New Roman" w:hAnsi="Times New Roman"/>
        </w:rPr>
        <w:t xml:space="preserve">Galų gale taip pat svarbu, kad gydymas buvo naudingas tiems, kurie ir toliau gaudavo palaikymą metadonu. Kuomet narkomanai palikdavo šią programą, jie vėl tradiciškai griebdavosi ankstesnių narkotikų vartojimo būdų. Visų pirma buvo teigiama, kad metadonas „išgydo" priklausomybės sukeltus medžiagų apykaitos sutrikimus. Vėliau buvo teigiama, kad metadonas suteikia užtikrintą ir tikrą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gydymą, kuris užkerta kelią ŽIV perdavimui ir AIDS atvejų padaugėjimui. Būtų gaila, jei šie pareiškimai atitrauktų dėmesį nuo naudingo vaidmens, kurį metadonas ar kiti narkotikai gali vaidinti sprendžiant narkomanijos problemas. Vis dėlto ne visi narkomanai parodys tokius pasiekimus, o kai kuriems netgi gali būti pakenkta, jiems patekus į pinkles, kuomet jų chaotiškas narkotikų vartojimo gatvės pasaulis pakeičiamas saugesniu, įprantama prie valdomo narkotikų vartojimo. Kai kuriems narkomanams, kaip ir gydytojams, „Metadonas tapo dar viena iliuzija, suteikiančia melagingą įsitikinimą, kad kažkas pasiekiama nevartojant heroino" (Entonis Šarplesas „Skorpiono uodega", 1975).</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12. DURYS SIENOJE</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pPr>
      <w:r>
        <w:rPr>
          <w:rFonts w:cs="Times New Roman" w:ascii="Times New Roman" w:hAnsi="Times New Roman"/>
        </w:rPr>
        <w:t>Žmonija visuomet ieškojo durų realybės sienoje. „Patirties vartuose" Oldas Hakslis rašė, kad „Dauguma žmonių blogiausiu atveju gyvena skausmingą, geriausiu atveju - monotonišką, varganą ir ribotą gyvenimą, ir būtinybė pabėgti, troškimas vos kelioms akimirkoms peržengti savo pačių ribas yra ir visuomet buvo vienu iš principinių sielos instiktyvių potraukių." Ar Hakslis teisus ar ne savo pesimistinėje priežasčių analizėje, kodėl žmonėms reikia tokių nukrypimų - pabėgimo ilgesys išlieka, o būdai, kuriais skirtingi žmonės ieškojo savo durų sienoje, yra be galo įvairūs. Narkotikai gali būti geriausiai pastebimas kelias pakeisti sąmonės būsenas, bet jis toli gražu ne vienintelis. Yra ir daug kitų veiksmų, kurie visiškai nesusiję su narkotikais, bet kurie sukelia galingus individo sąmonės būsenos pasikeitimus. Menas, literatūra, muzika, svajonės, šokiai, religija, sportas ir atostogos - visi gali būti pabėgimo iš įgrisusios realybės keliu, kai kuriuos jų vėliau aptarsime šiame skyriuje. Tačiau vis dar lieka keli narkotikai, kuriuos verta paminėti. Pakeistų sąmonės būsenų troškimas žmogų atvedė prie daugelio keistų vaistų dozių bandymo, tikrai nuo A iki Z cheminių keistenybių, nuo Angelų dulkelių iki ZNA.</w:t>
      </w:r>
    </w:p>
    <w:p>
      <w:pPr>
        <w:pStyle w:val="PlainText"/>
        <w:spacing w:before="240" w:after="0"/>
        <w:jc w:val="both"/>
        <w:rPr/>
      </w:pPr>
      <w:r>
        <w:rPr>
          <w:rFonts w:cs="Times New Roman" w:ascii="Times New Roman" w:hAnsi="Times New Roman"/>
        </w:rPr>
        <w:t>Nauji narkotikai arba jau egzistuojančių medžiagų pritaikymas vartoti jas kaip narkotikus yra besitęsianti tema narkotikų vartojimo istorijoje. Vienas nesenas atradimas yra „dizainerių narkotikai", kurie dažniausiai yra neteisingai vartojamų narkotikų sintetinė versija: jie gaminami nelegaliai, dažnai virtuvių laboratorijose. Kadangi jie gaminami šiek tiek pakeičiant tam tikros narkotikų rūšies molekulių struktūrą, šie kvaišalai dažnai išvengia narkotikų įstatymų (bent jau JAV). Kai kurie dizainerių narkotikai buvo išties bauginančiai stiprūs. Kai kurie turėjo panašų pragaištingą poveikį sveikatai.</w:t>
      </w:r>
    </w:p>
    <w:p>
      <w:pPr>
        <w:pStyle w:val="PlainText"/>
        <w:spacing w:before="240" w:after="0"/>
        <w:jc w:val="both"/>
        <w:rPr/>
      </w:pPr>
      <w:r>
        <w:rPr>
          <w:rFonts w:cs="Times New Roman" w:ascii="Times New Roman" w:hAnsi="Times New Roman"/>
        </w:rPr>
        <w:t>1980 m. per Amerikos Vakarų krantą persirito pirmoji „dizainerių narkotikų" banga. Naujasis sintetinis heroinas vedė mirtino perdozavimo link. Pasirodo, šis narkotikas yra fentanilo - stipraus, trumpai veikiančio opiatų tipo narkotiko - analogas. Spėjama, kad jau yra apie l400 šios šeimos grupės analogų, kuriuos lengva susintetinti; jie labai stiprūs, dažniau nei heroinas sukelia mirtiną perdozavimą. 1982 m. kitas dizainerių narkotikas pasirodė petidino pagrindu (vėl opiatų tipo) Kalifornijoje. Dėl esminės naujo narkotiko (žinomo kaip M3P) gamybos proceso klaidos daugeliui vartotojų išsivystė neišgydomas sindromas, panašus į Parkinsono ligą. Jo simptomai - smegenų ir centrinės nervų sistemos pažeidimai ir beveik visiškas paralyžius. Kai kuriems vartotojams pašaliniai reiškiniai buvo tokie greiti, kad jie buvo rasti paralyžuoti dar su adata rankose. Daugelis kitų vartotojų išgyveno stiprias, bet ne tokias ūmias nervų sistemos pažeidimų formas, pavyzdžiui, į artritą panašius simptomus (sustingimą, šiurpulį, priepuolius), atsirandančius po kvaišalo vartojimo, praėjus nuo dviejų iki 10 dienų.</w:t>
      </w:r>
    </w:p>
    <w:p>
      <w:pPr>
        <w:pStyle w:val="PlainText"/>
        <w:spacing w:before="240" w:after="0"/>
        <w:jc w:val="both"/>
        <w:rPr/>
      </w:pPr>
      <w:r>
        <w:rPr>
          <w:rFonts w:cs="Times New Roman" w:ascii="Times New Roman" w:hAnsi="Times New Roman"/>
        </w:rPr>
        <w:t>„</w:t>
      </w:r>
      <w:r>
        <w:rPr>
          <w:rFonts w:cs="Times New Roman" w:ascii="Times New Roman" w:hAnsi="Times New Roman"/>
        </w:rPr>
        <w:t>Dizainerių narkotikai" dabar prieinami įvairiausiais pavidalais ir formomis, bet dažniausiai jie turi panašų į heroiną raminantį arba haliucinogeninį poveikį. Geriausias patarimas vartotojams - saugotis jo. Narkotikai visuomet yra pavojingi. Neišbandytų ir nelegaliai gaminamų narkotikų vartojimas padidina nenuspėjamą riziką.</w:t>
      </w:r>
    </w:p>
    <w:p>
      <w:pPr>
        <w:pStyle w:val="PlainText"/>
        <w:spacing w:before="240" w:after="0"/>
        <w:jc w:val="both"/>
        <w:rPr/>
      </w:pPr>
      <w:r>
        <w:rPr>
          <w:rFonts w:cs="Times New Roman" w:ascii="Times New Roman" w:hAnsi="Times New Roman"/>
        </w:rPr>
        <w:t>Narkotikų vartojimo istorija kartais atrodo tarsi teiginių katalogas, kad šis arba tas narkotikas yra pavojingiausias iš visų žinomų žmogui. Paskutinis, kuris gavo šį titulą, buvo Angelų dulkelės (veterinarijos anestetikas, kitaip žinomas kaip PCP arba fenciklidinas). 1978 m. Koroneris jį apibūdino kaip labiausiai JAV niokojantį narkotiką, o kongresmenas - „grėsme tautos saugumui". Savaime suprantama, jį supa siaubinga reputacija. Yra pranešimų, pasakojančių tokias istorijas, kaip vienas vartotojas replėmis išsitraukė visus dantis, kitas, apsvaigęs nuo narkotikų, nušovė savo geriausią draugą. Kai kurios šios istorijos gali būti teisingos, bet daugelis yra abejotinos. Pagal savo pobūdį tokie keisti pranešimai noriai kartojami bei pagražinami kartojant. Narkotikai pirmą kartą buvo susintetinti 1926 m. Jų, kaip anestetiko vertė, buvo pradėta tyrinėti ne anksčiau kaip nuo XX a. vidurio. Ankstyvieji bandymai su gyvūnais atrodė daug žadantys; jie anestezuodavo be sąmonės praradimo (reikšmingas privalumas kai kurių operacijų metu). Bet vėlesni tyrimai su žmonėmis parodė, kad jie sukeldavo daugelį nepageidaujamų pašalinių reiškinių. Kai kurie pacientai pradėdavo jaudintis, kai kurie prarasdavo orientaciją, imdavo kliedėti, juos užvaldydavo haliucinacijos, tad tolimesnis klinikinis tyrimas buvo nutrauktas.</w:t>
      </w:r>
    </w:p>
    <w:p>
      <w:pPr>
        <w:pStyle w:val="PlainText"/>
        <w:spacing w:before="240" w:after="0"/>
        <w:jc w:val="both"/>
        <w:rPr/>
      </w:pPr>
      <w:r>
        <w:rPr>
          <w:rFonts w:cs="Times New Roman" w:ascii="Times New Roman" w:hAnsi="Times New Roman"/>
        </w:rPr>
        <w:t>Atrodo, kad Angelų dulkelės debiutavo kaip gatvės narkotikas San Franciske hipių eros metu, bet greitai jis dėl savo nemalonių pašalinių reiškinių įgijo blogą vardą ir buvo vartojamas rečiau. Iš naujo jis pasirodė XX a. šeštojo dešimtmečio pabaigoje ir paskatino federalinį narkotiko tyrimą. Vienas geriausių, neseniai atliktas tyrimas padarė išvadą, jog Angelų dulkeles dažniausiai vartojo baltaodžiai paaugliai, ieškantys jaudulio, kovojančio su nuobodulio jausmais; dauguma vartotojų turėjo gana aiškų supratimą apie narkotiką ir jo poveikius. Beveik visi jų žinojo apie riziką, susijusią su tokio stipraus narkotiko vartojimu, ir surado šios rizikos sumažinimo būdus. Visuomenė sukūrė Angelų dulkelių įvaizdį - neva jos sukelia siautulingą žiaurumą, bet taip nutikdavo retai. Tai buvo ankstyvosios paauglystės eksperimentai su narkotikais. Sulaukę maždaug 16 metų, dauguma vartotojų susirado kitokių pasitenkinimų ir kitų savo drąsos bei privalumų demonstravimo būdų. Šiuo atžvilgiu Angelų dulkelės primena kitą problemą, kuri kelia rimtą susirūpinimą Didžiojoje Britanijoje, - tai klijų uostymas.</w:t>
      </w:r>
    </w:p>
    <w:p>
      <w:pPr>
        <w:pStyle w:val="PlainText"/>
        <w:spacing w:before="240" w:after="0"/>
        <w:jc w:val="both"/>
        <w:rPr/>
      </w:pPr>
      <w:r>
        <w:rPr>
          <w:rFonts w:cs="Times New Roman" w:ascii="Times New Roman" w:hAnsi="Times New Roman"/>
        </w:rPr>
        <w:t>Kaip narkotikai buvo pradėtos vartoti įvairios medžiagos, kurių tikroji vartojimo paskirtis buvo visai kitokia: pramoniniai tirpikliai, valymo skysčiai, nagų lako valiklis, benzinas ir klijai. Susidūrus su tokiomis narkotikų vartojimo formomis, išaiškėjo narkotikų apibrėžimo, akcentuojant pačią medžiaga, trūkumai: minėtais atvejais tampa aišku, jog tai, kas apibrėžia psichotropinį narkotiką, yra būtent tai, kaip jis vartojamas.</w:t>
      </w:r>
    </w:p>
    <w:p>
      <w:pPr>
        <w:pStyle w:val="PlainText"/>
        <w:spacing w:before="240" w:after="0"/>
        <w:jc w:val="both"/>
        <w:rPr/>
      </w:pPr>
      <w:r>
        <w:rPr>
          <w:rFonts w:cs="Times New Roman" w:ascii="Times New Roman" w:hAnsi="Times New Roman"/>
        </w:rPr>
        <w:t>Pirmasis sintetinis psichodelinis, arba haliucinogeninis, narkotikas, turėjęs kažkokios įtakos Europai ir Amerikai, buvo azoto suboksidas (žinomas kaip linksminančios dujos). Jį XVIII amžiuje atrado Džozefas Pristlis (Joseph Priestley), ir jis ilgą laiką buvo siejamas su šiuo įžymiu žmogumi. Hamfris Deivis (Humphry Davy) atliko kruopštų jo poveikių tyrimą ir smulkiai jį aprašė, o Kolridžas azoto suboksidą apibūdino kaip „nedviprasmiškiausią malonumą", kurį jam kada nors teko patirti; kiti, kurie jį vartojo, buvo Džošua Vedgvudas (Josiah Wedgwood) ir Piteris Rodžetas (Peter Roget). Atrodo, kad būtent azoto suboksidas įviliojo Viljamą Džeimsą (William James) į sąmonę plečiančio narkotiko pasaulį. Daugiau kaip pusę amžiaus po šio atradimo jis išliko paslaptinga kultūros elito pramoga, iki kol XIX a. penktąjį dešimtmetį buvo pritaikytas stomatologijoje. Jis, kaip anestezuojančios dujos, tebevartojamas legaliai, nors ir neprieinamas kaip gatvės narkotikas. Šnekama, jog jį retkarčiais vartoja medicinos ir stomatologijos personalas, norėdamas pasilinksminti.</w:t>
      </w:r>
    </w:p>
    <w:p>
      <w:pPr>
        <w:pStyle w:val="PlainText"/>
        <w:spacing w:before="240" w:after="0"/>
        <w:jc w:val="both"/>
        <w:rPr/>
      </w:pPr>
      <w:r>
        <w:rPr>
          <w:rFonts w:cs="Times New Roman" w:ascii="Times New Roman" w:hAnsi="Times New Roman"/>
        </w:rPr>
        <w:t>Kai kuriais požiūriais eteris turi panašią istoriją, jis daugelį metų po savo atradimo retkarčiais buvo vartojamas abipus Atlanto norint apsvaigti. Buvo pranešta, kad po gydytojų suvažiavimo Epsome 1880 metais žemė buvo nuklota tuščiais šampano buteliais ir eterio buteliukais. Keičiantis amžiams, eterį ėmė vartoti žemesnės socialinės klasės, ir jis, kaip pigus intoksikantas, sukėlė susirūpinimą visoje Europoje - nuo Airijos iki Sankt Peterburgo. Kai kuriose šalyse pagal savo, kaip narkotiko, populiarumą jis nukonkuravo alkoholį, nors jis šleikštus gomuriui ir jį sunku nuryti arba susilaikyti neišvėmus. Eteris labai išpopuliarėjo Jungtinėse Amerikos Valstijose Draudimo eros metu, kuomet jo būdavo įmaišoma į nealkoholinius gėrimus.</w:t>
      </w:r>
    </w:p>
    <w:p>
      <w:pPr>
        <w:pStyle w:val="PlainText"/>
        <w:spacing w:before="240" w:after="0"/>
        <w:jc w:val="both"/>
        <w:rPr/>
      </w:pPr>
      <w:r>
        <w:rPr>
          <w:rFonts w:cs="Times New Roman" w:ascii="Times New Roman" w:hAnsi="Times New Roman"/>
        </w:rPr>
        <w:t>Klijų uostymas yra naujesnis reiškinys. (Frazė „klijų uostymas" dažniausiai, nors ir netiksliai, vartojama kalbant apie daugelio įvairių lakių tirpalų ir kitokių medžiagų, kaip dažų, benzino, skiediklių, aerozolių uostymą.) Nors tokios narkotikų vartojimo šaknys nėra aiškios, vienas iš pirmų pastebėjimų, apie kurį buvo pranešta, įvyko XX a. šeštąjį dešimtmetį Kalifornijoje. Jį tuojau išgarsino televizija ir laikraščiai, greitai tapo plačiai praktikuojamas. Isterija ir perdėta reakcija, kuri pasitiko klijų uostymo atpažinimą, dar daugiau išpopuliarino tokį apsvaigimo būdą, o ne atbaidė jaunus žmones nuo eksperimentų su juo. Klijų uostymas tradiciškai yra ankstyvosios paauglystės laiko leidimas, ir jis paprastai metamas, kuomet tampa prieinamas alkoholis ir kiti patrauklesni pakaitalai. Tie, kurie daugiausiai uosto klijus, tampa izoliuotomis, psichologinių sutrikimų turinčiomis asmenybėmis. Vartotojai vardija regos sutrikimus (spalvų pasikeitimą, plyšių sienose atsiradimą), nesiorentavimą laike ir erdvėje, iliuzijas, kad jie yra stiprūs ir nepažeidžiami. Kartais prasideda nemalonūs reiškiniai -svaigimas ir viduriavimas, kurie, poveikiui pasibaigus, nuslūgsta. Intoksikacijos periodas gali tęstis nuo penkių minučių iki pusės valandos. Objektyvesni klijų uostymo požymiai yra „chemijos" kvapas iš burnos, nerišli kalba ir raudonimis išbertas veidas; daug vartojantiems dėl prarasto apetito gali sumažėti svoris.</w:t>
      </w:r>
    </w:p>
    <w:p>
      <w:pPr>
        <w:pStyle w:val="PlainText"/>
        <w:spacing w:before="240" w:after="0"/>
        <w:jc w:val="both"/>
        <w:rPr/>
      </w:pPr>
      <w:r>
        <w:rPr>
          <w:rFonts w:cs="Times New Roman" w:ascii="Times New Roman" w:hAnsi="Times New Roman"/>
        </w:rPr>
        <w:t>Įvairios medžiagos, kurios uostomos dėl intoksikacinio poveikio, turi savo sudėtyje organinių (anglies pagrindu) tirpiklių, kurie normalioje temperatūroje didesniais ar mažesniais kiekiais garuoja, panašiai kaip alkoholis. Benzino garų įkvėpimo poveikis panašus į klijų, nors jame yra švino ir kitų priedų, ir toks užsiėmimas tampa daug žalingesnis. Aerozoliai, kuriuose yra metalo dažų, taip pat buvo naudojami šiuo tikslu. Vėl yra didelė rizika kvėpuoti garais, kuriuose yra vario, cinko ir alavo dalelių, ir šie metalai toksiškai veikia kraujo apytakos sistemą, pažeidžia inkstus bei kepenis. Suslėgtos dujos aerozoliuose atšaldomos; jei jos purškiamos tiesiai į burną, gali sukelti gerklų spazmus, užblokuoti oro tiekimą plaučiams ir prasidėti dusulys. Norint apsvaigti kvėpuojama kitais organiniais tirpikliais - nagų lako valikliu, antifrizu, chloroformu, dažų skiedikliu, žiebtuvėlių dujomis ir valymo skysčiais. Svarbu žinoti šių medžiagų skirtumus, kadangi kiekviena jų sukelia skirtingą riziką. Klijų uostymas tikriausiai yra mažiausiai pavojingas, nes jo garuose nėra sudėtingų chloro ir fluoro junginių, kaip kituose produktuose, taip pat nėra švino bei kitų metalų.</w:t>
      </w:r>
    </w:p>
    <w:p>
      <w:pPr>
        <w:pStyle w:val="PlainText"/>
        <w:spacing w:before="240" w:after="0"/>
        <w:jc w:val="both"/>
        <w:rPr/>
      </w:pPr>
      <w:r>
        <w:rPr>
          <w:rFonts w:cs="Times New Roman" w:ascii="Times New Roman" w:hAnsi="Times New Roman"/>
        </w:rPr>
        <w:t>Vaistinės lentynos yra viena iš vaisingiausių tyrimo zonų asmeniui, ieškančiam naujų intoksikacijos šaltinių. Nors patentuotų narkotikų klestėjimas senai praėjo, kadaise buvo šimtai farmacinių preparatų, siūlančių įvairias heroino, morfijaus, chloroformo ir alkoholio kombinacijas. Didžiojoje Britanijoje jų vis dar galima nusipirkti vietinėse vaistinėse, ir jie reklamuojami kaip kosulio, slogos, viduriavimo, dieglių ir bronchito gydymo priemonės. Daugelis narkomanų juos žino kaip paskutinę priemonę norint išvengti abstinencijos negalavimų, nors atrodo, kad tik nedidelė mažuma renkasi chlorodiną, kaip savo narkotiką. Kosulio sirupai kodeino pagrindu taip pat turi šalininkų. Šių vaistų poveikis yra labai panašus į daugelio opiatų. Chlorodinas padaugina komplikacijų, kurias dažniausiai sukelia chloroformas. Vaistai nuo astmos taip pat retkarčiais vartojami, kad sukeltų naują psichologinę būseną. Atskirais atvejais žmonės, kad apkvaištų, vartoja inhaliatorius nuo astmos -apie tai rašė medicinos žurnalai. Dar labiau paplitęs reiškinys - piktnaudžiavimas efedrino tabletėmis. Efedrinas turi stimuliuojantį poveikį, labai panašų į amfetaminų, nors jis taip pat gali sukelti tremorą, smarkų širdies plakimą, nerimą ir pykinimą.</w:t>
      </w:r>
    </w:p>
    <w:p>
      <w:pPr>
        <w:pStyle w:val="PlainText"/>
        <w:spacing w:before="240" w:after="0"/>
        <w:jc w:val="both"/>
        <w:rPr/>
      </w:pPr>
      <w:r>
        <w:rPr>
          <w:rFonts w:cs="Times New Roman" w:ascii="Times New Roman" w:hAnsi="Times New Roman"/>
        </w:rPr>
        <w:t>Daugelis šių preparatų yra be vargo prieinami, ir neįmanoma kontroliuoti visų medžiagų, kurios gali būti vartojamos dėl savo psichotropinio poveikio, ir būdų, kam ir kokiais tikslais vartojamas benzinas, dažai ir klijai. Kitos žinomos vietinės medžiagos, kurios buvo pritaikytos intoksikuojančiam tikslui, yra prieskoninis muskato riešutas ir muskato riešuto milteliai (žr. aštuntą skyrių). Juose yra psichotropinių cheminių medžiagų, kurios pagal struktūrą panašios į amfetaminus ir meskaliną. Tie, kurie vartoja dideles muskato riešuto ir kevalo miltelių dozes, praneša apie platų spektrą reakcijų - nuo euforijos ir pakilios nuotaikos iki nerimo, susijaudinimo ir panikos. Intoksikacija nuo muskato riešutų taip pat sukelia stiprias pagirias, apima silpnumas ir skauda sąnariai. Šį narkotiką tradiciškai vartojo žmonės, kurie neturėjo priėjimo prie kitų psichotropinių narkotikų, pavyzdžiui, piktnaudžiavimas muskato riešutu buvo pastebėtas tarp kalinių. Teigiama, kad 5 miligramų dozė (maždaug vieno muskato riešuto ekvivalentas) sukelia skrandžio skausmus, vėmimą, kliedesį ir ūmius nerimo priepuolius. Šie simptomai paprastai dingsta maždaug po 24 valandų, nors taip pat buvo pranešta apie mirtinus apsinuodijimo muskato riešutais atvejus. Pirmas eksperimentinis muskato riešuto tyrimas pranešė, kad jis gali sukelti kepenų suriebėjimą ir inkstų pažeidimus, nors kiekis, reikalingas tokiems reiškiniams sukelti, yra daug didesnis už normalų vartojimą. Apsinuodijimas muskato riešutais retai pastebimas, bet buvo atvejis, kai juo apsinuodijo pacientė per nelegalų abortą.</w:t>
      </w:r>
    </w:p>
    <w:p>
      <w:pPr>
        <w:pStyle w:val="PlainText"/>
        <w:spacing w:before="240" w:after="0"/>
        <w:jc w:val="both"/>
        <w:rPr/>
      </w:pPr>
      <w:r>
        <w:rPr>
          <w:rFonts w:cs="Times New Roman" w:ascii="Times New Roman" w:hAnsi="Times New Roman"/>
        </w:rPr>
        <w:t>Hipių eros metu pasigirdo populiarus gandai, kad džiovintos banano žievės gali būti rūkomos ir pasiekiama panaši į kanapę intoksikacija. Federalinės valdžios atstovai paskelbė, kad tai yra pokštas, nors gali būti pagrindas tokiam poveikiui. Banano žievėje yra serotonino, medžiagos, kurią karštis paverčia į bufoteniną, o bufoteninas turi panašų poveikį, kurį sukelia haliucinogeniniai narkotikai. Deja, išglebusi, mieguista psichikos būklė, įkvėpus banano dūmų, neatrodo kaip stipresnis bufotenino poveikis, panašiau, kad tai yra vartotojo vilčių ir lūkesčių produktas. Faktas, kad netrukus ji tapo nepopuliari, yra geriausias įrodymas, kad ji nesukelia trokštamų rezultatų. Buvo vartojami kiti, dar keistesni mišiniai. Aspirino ir koka kolos mišinį retkarčiais vartoja paaugliai, kurie per jauni turėti priėjimą prie suaugusiųjų alkoholio ir kitų narkotikų paslapčių, nors bet kokie šio mišinio sukelti malonūs poveikiai turėtų būti priskiriami placebo reiškiniui arba socialinėms kvaišinimosi aplinkybėms. Geriausiu atveju jis galėtų sukelti svaigimą ir skambėjimo ausyse pojūtį, bet aspirino kiekis, reikalingas sukelti tokius minimalius reiškinius, būtų pavojingai artimas perdozavimui. Šių keistenybių abėcėlės gale - vėlgi vartojamas retai ir tų, kurie neturi priėjimo prie geresnių alternatyvų, yra ZNA, kitas dezertyras iš virtuvės. ZNA yra krapų ir mononatrio gliutamatas, kuris rūkomas dėl jo tariamų haliucinogeninių savybių.</w:t>
      </w:r>
    </w:p>
    <w:p>
      <w:pPr>
        <w:pStyle w:val="PlainText"/>
        <w:spacing w:before="240" w:after="0"/>
        <w:jc w:val="both"/>
        <w:rPr/>
      </w:pPr>
      <w:r>
        <w:rPr>
          <w:rFonts w:cs="Times New Roman" w:ascii="Times New Roman" w:hAnsi="Times New Roman"/>
        </w:rPr>
        <w:t>Egzistuoja daug cheminių medžiagų, skirtų mus užmigdyti, pažadinti, nuraminti, padidinti susikoncentravimą, svaiginti arba stimuliuoti suvokimo pakitimus ir haliucinacijas. Kuomet mes kreipiame dėmesį į tas medžiagas, kurios skirtos kitiems tikslams, tačiau vartojamas kaip narkotikus, spektras išties yra platus. Vis dėlto eiliniam lankytojui iš kitos planetos galėtų būti atleista už tikėjimą, kad mūsų polinkis į narkotikų vartojimą yra net didesnis, negu iš tikrųjų yra. Jie vargiai galėtų nepastebėti, kad daug žmonių tiesiog trokšta vartoti tam tikras baltas kristalines medžiagas. Jie būtinai jas vartoja kelis kartus per dieną, dažnai tokiais kiekiais, kurių pakanka fiziškai žalojantiems reiškiniams, o kuomet laikinai negauna jų, ieško naujo tiekimo ir nuliūsta, jei negauna; prašomi mesti, jie gali susijaudinti ir pasiūlyti tokius racionalius paaiškinimus, kad jos jiems reikalingos, nes suteikia energijos. Vartotojui, priklausomam nuo didelių dozių, nedaugelis dalykų galėtų taip slėgti, kaip negauta „narkotiko dozė". (Vienas iš labiausiai patikimiausių būdų identifikuoti priklausomybę nuo narkotikų yra alkis, būdingas vartotojui, negaunančiam savo narkotikų.)</w:t>
      </w:r>
    </w:p>
    <w:p>
      <w:pPr>
        <w:pStyle w:val="PlainText"/>
        <w:spacing w:before="240" w:after="0"/>
        <w:jc w:val="both"/>
        <w:rPr/>
      </w:pPr>
      <w:r>
        <w:rPr>
          <w:rFonts w:cs="Times New Roman" w:ascii="Times New Roman" w:hAnsi="Times New Roman"/>
        </w:rPr>
        <w:t>Cukrus yra gana neeilinė medžiaga. Žmonės perka ir suvartoja didelius kiekius rafinuoto cukraus (cukrozės), nors tam nėra jokio fiziologinio poreikio. Vidutiniam amerikiečiui jis gali sudaryti iki penktadalio visų jo dietos kalorijų. Koka koloje (amerikietiškiausias iš visų produktų) ir daugumoje kitų bealkoholinių gėrimų yra dideli cukraus kiekiai; apie ketvirtadalį viso cukraus, suvartojamo JAV, pasiekia amerikiečių skrandžius šiame pavidale. Tokie gėrimai praktiškai yra kasdieninis moksleivių maistas, o įprastinis peržiūrėjimas komponentų, išvardytų ant maisto skardinių, esančių bet kuriame prekybos centre, patvirtins, kaip giliai yra įsišaknijęs cukraus poreikis.</w:t>
      </w:r>
    </w:p>
    <w:p>
      <w:pPr>
        <w:pStyle w:val="PlainText"/>
        <w:spacing w:before="240" w:after="0"/>
        <w:jc w:val="both"/>
        <w:rPr/>
      </w:pPr>
      <w:r>
        <w:rPr>
          <w:rFonts w:cs="Times New Roman" w:ascii="Times New Roman" w:hAnsi="Times New Roman"/>
        </w:rPr>
        <w:t xml:space="preserve">Kai kurie skaitytojai (ypač cukraus narkomanai) gali atmesti šią analogiją kaip nerealią. Galų gale jie gali ginčytis, jog cukrus skiriasi nuo narkotikų vienu esminiu požiūriu: jis nekenkia sveikatai kaip narkotikai. Nepriklausomai nuo ginčo, ar visos narkotikų vartojimo formos iš tikrųjų žaloja vartotojo sveikatą, daugėja medicininių tyrimų, kurie nustatė cukraus žalą sveikatai. Praktiškai kiekvienas dabar pripažįsta, kad cukrus paspartina dantų gedimą. Didžiojoje Britanijoje, kur vidutinis asmuo gali suvartoti net 120 svarų cukraus per metus, daugiau negu vienam trečdaliui suaugusių gyventojų buvo ištraukti visi dantys. Laiškas </w:t>
      </w:r>
      <w:r>
        <w:rPr>
          <w:rFonts w:cs="Times New Roman" w:ascii="Times New Roman" w:hAnsi="Times New Roman"/>
          <w:i/>
        </w:rPr>
        <w:t>British Deniai Journal</w:t>
      </w:r>
      <w:r>
        <w:rPr>
          <w:rFonts w:cs="Times New Roman" w:ascii="Times New Roman" w:hAnsi="Times New Roman"/>
        </w:rPr>
        <w:t xml:space="preserve"> (1981, Nr. 150) aprašė saldumynų narkomano atvejį - 13 metų berniuko poreikis saldumynams buvo toks didelis, kad jis nualpdavo, jei jų negaudavo. Nekeista, kad berniuko dantys buvo siaubingi, ir dantų gydytojas paaugliui skyrė palaikomąjį saldumynų ir gėrimų su cukraus pakaitalais gydymą (panašiai kaip opiatus vartojančių narkomanų palaikymą vaistais), per kurį nepastebėtas joks naujas dantų gedimas.</w:t>
      </w:r>
    </w:p>
    <w:p>
      <w:pPr>
        <w:pStyle w:val="PlainText"/>
        <w:spacing w:before="240" w:after="0"/>
        <w:jc w:val="both"/>
        <w:rPr/>
      </w:pPr>
      <w:r>
        <w:rPr>
          <w:rFonts w:cs="Times New Roman" w:ascii="Times New Roman" w:hAnsi="Times New Roman"/>
        </w:rPr>
        <w:t>Cukrus taip pat siejamas su rimtesniais susirgimais. Širdies kraujagyslių trombozė, viena iš didžiausių žudikių Amerikoje, yra kompleksinis įvairių veiksnių sąveikos rezultatas, o cukrus, žinoma, vaidina papildomą vaidmenį širdies ligoms kilti. Kuomet didėja cukraus vartojimas, širdies kraujagyslių ligų atvejų taip pat daugėja. Net tarp jaunų žmonių, kurie yra fiziškai aktyvūs ir nerūko (neaktyvumas ir rūkymas - papildomi širdies ligų veiksniai), bet vartoja didelius cukraus kiekius, labiau rizikuoja susirgti širdies kraujagyslių tromboze.</w:t>
      </w:r>
    </w:p>
    <w:p>
      <w:pPr>
        <w:pStyle w:val="PlainText"/>
        <w:spacing w:before="240" w:after="0"/>
        <w:jc w:val="both"/>
        <w:rPr/>
      </w:pPr>
      <w:r>
        <w:rPr>
          <w:rFonts w:cs="Times New Roman" w:ascii="Times New Roman" w:hAnsi="Times New Roman"/>
        </w:rPr>
        <w:t>Eksperimentai taip pat parodė, kad dieta su daug cukraus gali pakeisti organizme hormonų išskyrimą, padidėti ir suriebėti kepenys, padidėti inkstai - tai jau trumpesnis gyvenimas. Jei šie rezultatai butų gauti eksperimentuojant su bet kuriais nelegaliais narkotikais, jie, be abejo, galėtų būti panaudoti pateisinant stipriausias bausmių formas tiems, kuriems taip nepasisekė, jog buvo sugauti laikant tokias pavojingas medžiagas.</w:t>
      </w:r>
    </w:p>
    <w:p>
      <w:pPr>
        <w:pStyle w:val="PlainText"/>
        <w:spacing w:before="240" w:after="0"/>
        <w:jc w:val="both"/>
        <w:rPr/>
      </w:pPr>
      <w:r>
        <w:rPr>
          <w:rFonts w:cs="Times New Roman" w:ascii="Times New Roman" w:hAnsi="Times New Roman"/>
        </w:rPr>
        <w:t>Valgymo įpročiai gali turėti tiek neįveikiamą piktnaudžiavimo bet kokiais narkotikais potraukį, tiek fiziškai ir psichologiškai žaloti individą, o jų atsisakyti būtų sunku. Turintiesiems nenugalimą potraukį, dažniausiai būtent saldus ir krakmolingas maistas yra toks patrauklus. Svarbu, jog frazės, kurias panaudojo gydytojai, apibūdindami neįveikiamą potraukį turinčius valgytojus ir nutukusius pacientus, yra tokios pačios, kaip ir skiriamos narkomanams: jie yra nemalonūs, jie atmeta paciento vaidmenį, jie nenori pasikeisti, jie meluoja gydytojui, jie nesilaiko skiriamų vizitų. O metodai, kurie buvo skiriami nutukimo kontrolei ir gydymui, yra tokie pat neįprasti, kaip ir gydant piktnaudžiavimą narkotikais. Žmonės pasiekė labai daug: gali surišti žandikaulius, atlikti plonosios žarnos ir skrandžio šuntavimo chirurginę operaciją, kad tik numestų svorio. Ironiška, kai nelegalus amfetaminų laikymas gali atvesti prie kalėjimo dietos, kurioje yra daug angliavandenių; šie narkotikai kažkada buvo populiariausia medicinos aprobuota nutukimo gydymo priemonė.</w:t>
      </w:r>
    </w:p>
    <w:p>
      <w:pPr>
        <w:pStyle w:val="PlainText"/>
        <w:spacing w:before="240" w:after="0"/>
        <w:jc w:val="both"/>
        <w:rPr/>
      </w:pPr>
      <w:r>
        <w:rPr>
          <w:rFonts w:cs="Times New Roman" w:ascii="Times New Roman" w:hAnsi="Times New Roman"/>
        </w:rPr>
        <w:t>Kaip kai kurie žmonės vartoja alkoholį, heroiną arba valiumą dėl psichologinio nusiraminimo, kurį jie žada, kiti valgydami numalšina savo nuolatinius nerimo, kaltės, nesaugumo ir nepilnavertiškumo jausmus. Bet kaip atsakymas prisiminimams apie tas dienas, kada apsirijimas buvo nuodėmė, daugeliui prikemšančiųjų pilnus skrandžius per didelis piktnaudžiavimas tik suintensyvina jausmus, kuriuos jie stengėsi pamiršti valgydami. Sveikatos moralės pasikeitimas davė mums nutukimą, kai kažkada mes turėjome apsirijimą. Mes taip pat turime anoreksiją, kai kažkada turėjome badavimą. Badavimas visų pirma buvo savęs švarinimo metodas, atgaila, o jo psichologiniai poveikiai nėra vien simboliniai. Jis sukelia ne tik daug pasikeitimų organizmo biochemijoje ir fiziologijoje, bet ir euforinę sąmonės būseną.</w:t>
      </w:r>
    </w:p>
    <w:p>
      <w:pPr>
        <w:pStyle w:val="PlainText"/>
        <w:spacing w:before="240" w:after="0"/>
        <w:jc w:val="both"/>
        <w:rPr/>
      </w:pPr>
      <w:r>
        <w:rPr>
          <w:rFonts w:cs="Times New Roman" w:ascii="Times New Roman" w:hAnsi="Times New Roman"/>
        </w:rPr>
        <w:t>Visiškai kitokia apribojimų rūšis yra jutiminio stimuliavimo lygio sumažinimas (tiksliau įvairovės sumažinimas). Tai taip pat gali sukelti įdomius psichologinius reiškinius. Ar šie sąmonės pasikeitimai laikomi maloniais, ar jie nepriklauso nuo sąlygų, kuriose jie vyksta, nuo individo asmenybės, kuri juos patiria, ir nuo to, ką jie reiškia asmeniui. Kai kuriems žmonėms sensoriniai apribojimai yra nemalonūs. Sąlygos, ribojančios sensorinio stimuliavimo lygius, dažnai buvo naudojamos kaip bausmės (kalinimas vienutėje), o ne taip senai jos buvo „smegenų plovimo" procedūros dalimi (pavyzdžiui, Korėjos karo metu). Buvo atlikta viena serija eksperimentų, susijusių su sensoriniais apribojimais savanoriams, ramiai gulinčiais lovoje izoliuotame nuo šviesos ir garso kambaryje. Keliems žmonėms šios sąlygos atrodė išskirtinai nemalonios, ir jie paprašė juos išleisti gana greitai; kiti galėjo ištverti ganėtinai ilgą laiką (viename eksperimente vidutinis laiko tarpas buvo 39 valandos); kiti galėjo toleruoti ir netgi mėgautis dar ilgesniais sensorinio apribojimo laikotarpiais.</w:t>
      </w:r>
    </w:p>
    <w:p>
      <w:pPr>
        <w:pStyle w:val="PlainText"/>
        <w:spacing w:before="240" w:after="0"/>
        <w:jc w:val="both"/>
        <w:rPr/>
      </w:pPr>
      <w:r>
        <w:rPr>
          <w:rFonts w:cs="Times New Roman" w:ascii="Times New Roman" w:hAnsi="Times New Roman"/>
        </w:rPr>
        <w:t>Daugelis žmonių, kurie dalyvavo sensorinio apribojimo eksperimentuose, matė įmantrias ir aiškias fantazijas, o jų gebėjimas racionaliai, logiškai galvoti buvo šiek tiek susilpnėjęs. Dar labiau stebina tai, kad beveik visi pranešė apie neįprastus vizualinius išgyvenimus. Dažnai tai buvo tik paprastų geometrinių figūrų struktūros, bet kai kurie žmonės „matė" sudėtingesnius raštus, o keli - vaizdus, panašius į animacinį filmą. Klausos haliucinacijos pasitaikė retai, nors buvo keli pranešimai apie tokį reiškinį. Entuziastiškiausią potyrių pasakojimą pateikė Džonas Lilis (John Lilly), medicinos tyrinėtojas ir psichoanalitikas, kuris atliko ne vieną bandymą, pasitelkdamas nuodugnesnius sensorinio apribojimo metodus, kai objektas, užsidėjęs akvalangą, plūduriuoja nejudėdamas vandens bake, pašildytame iki kūno temperatūros, tamsiame kambaryje.</w:t>
      </w:r>
    </w:p>
    <w:p>
      <w:pPr>
        <w:pStyle w:val="PlainText"/>
        <w:spacing w:before="240" w:after="0"/>
        <w:jc w:val="both"/>
        <w:rPr/>
      </w:pPr>
      <w:r>
        <w:rPr>
          <w:rFonts w:cs="Times New Roman" w:ascii="Times New Roman" w:hAnsi="Times New Roman"/>
        </w:rPr>
        <w:t>Lilis kalbėjo apie pirminius reiškinius - padidėjusį sąmoningumą ir sensorinius pojūčius, kai nėra išorinio stimuliavimo, ir neigė, kad sensorinis apribojimas turi sukelti stresą arba būti nemalonus. Jis teigė, kad tokia reakcija įvyko dėl negatyvių eksperimentuotojo ir subjektų lūkesčių, ir pabrėžė teigiamus bei malonius patyrimo aspektus. Praėjus maždaug 10 valandų nuo panardinimo į baką, jis buvo tarsi pasinėręs į „panašias į sapnus būkles, transo būkles, mistines būkles", turėjo haliucinacinių išgyvenimų, per kuriuos jis matė ir girdėjo kitus žmones. Kitais atvejais Lilis, panardintas bake, vartojo LSD, ir knygoje „Ciklono centras" pateikė pilną ataskaitą savo keistų išgyvenimų ir savo bandymų juos išaiškinti. Kiti žmonės taip pat buvo tvirtai įsitikinę, kad kažkokie reikšmingi kokybiniai realybės suvokimo pasikeitimai įvykdavo jiems būnant pasinėrusiems bake, ir tai vadino kaip malonų apsvaigimą, visišką atsipalaidavimą ir harmoniją su visata.</w:t>
      </w:r>
    </w:p>
    <w:p>
      <w:pPr>
        <w:pStyle w:val="PlainText"/>
        <w:spacing w:before="240" w:after="0"/>
        <w:jc w:val="both"/>
        <w:rPr/>
      </w:pPr>
      <w:r>
        <w:rPr>
          <w:rFonts w:cs="Times New Roman" w:ascii="Times New Roman" w:hAnsi="Times New Roman"/>
        </w:rPr>
        <w:t>Yra ir kitų kasdieninių pareiškimų, jog pasinėrimas gali talkinti kūrybiniam mąstymui, atsipalaidavimui ir apmąstymams, gali numalšinti skausmą. Panardinimo bakai dabar komerciškai prieinami JAV, juos pasistatė šimtai žmonių. Kaip beveik su kiekviena kita priemone, kurią žmonės gali panaudoti savo sąmonės būsenų pakeitimui, panardinimo bakas išprovokavo įprastus perspėjimus, pavyzdžiui, nestabiliems vartotojams jis gali pagreitinti psichozes ir atvesti prie skyrybų.</w:t>
      </w:r>
    </w:p>
    <w:p>
      <w:pPr>
        <w:pStyle w:val="PlainText"/>
        <w:spacing w:before="240" w:after="0"/>
        <w:jc w:val="both"/>
        <w:rPr/>
      </w:pPr>
      <w:r>
        <w:rPr>
          <w:rFonts w:cs="Times New Roman" w:ascii="Times New Roman" w:hAnsi="Times New Roman"/>
        </w:rPr>
        <w:t>Visiškai neaišku, kaip interpretuoti šių pareiškimų objektyvumą, nors įdomu, kad ekstremali vienatvė ir izoliavimas suvaidino savo vaidmenį daugelyje svarbių religinių apsireiškimų. Keturių pasaulio didžiausių religijų įkūrėjai - Mozė, Jėzus, Mahometas ir Buda - visi, būdami izoliuoti tyrlaukiuose, susilaukė įžvalgumo ir tapo dvasininkais. Daug tūkstančių mistikų teigė, kad transcendentiniai patyrimai geriausiai pasiekiami vienatvėje - arba aukščiausiuose kalnuose, džiunglėse, dykumoje, arba uždaroje brolijoje. Stimulų sumažinimas yra būdingas daugeliui apeigų - jogai, dzenbudizmui, daosizmui, sufizmui ir krikščioniškajam vienuoliškumui. Visos meditacijos formos daugiau ar mažiau atsiriboja nuo išorinio pasaulio.</w:t>
      </w:r>
    </w:p>
    <w:p>
      <w:pPr>
        <w:pStyle w:val="PlainText"/>
        <w:spacing w:before="240" w:after="0"/>
        <w:jc w:val="both"/>
        <w:rPr/>
      </w:pPr>
      <w:r>
        <w:rPr>
          <w:rFonts w:cs="Times New Roman" w:ascii="Times New Roman" w:hAnsi="Times New Roman"/>
        </w:rPr>
        <w:t>Muzika ir ritminis stimuliavimas neabejotinai turi galios sukelti sąmonės būsenos pokyčius. Muzika sėkmingai buvo naudojama kai kurių operacijų metu kaip nuskausminančių vaistų pakaitalas, ypač traukiant dantis, o muzikos ir šokio terapija - psichiatrinėse ligoninėse, kad pakeistų nuotaiką ir emocinę būseną. Norint sukelti transo būsenas, ištisus šimtmečius buvo naudojamas ritminis pasikartojimas, pavyzdžiui, taip darė dervišai ir kai kurios indų grupės, o taip pat krikščionių sektos (šeikeriai ir Holy Rollers). Jis taip pat gali būti pritaikomas kaip pagalba psichinei būsenai: yra „judančios meditacijos" forma, kurioje pasikartoja kūno judesiai. Šio metodo veiksmingumas daugiausiai priklauso nuo raminančio, monotoniško pasikartojimo, bet kiti metodai, pavyzdžiui, skandavimas ir himnų giedojimas, jei jie atliekami ilgai, gali sukelti apsvaigimą dėl deguonies lygio kraujyje pasikeitimų.</w:t>
      </w:r>
    </w:p>
    <w:p>
      <w:pPr>
        <w:pStyle w:val="PlainText"/>
        <w:spacing w:before="240" w:after="0"/>
        <w:jc w:val="both"/>
        <w:rPr/>
      </w:pPr>
      <w:r>
        <w:rPr>
          <w:rFonts w:cs="Times New Roman" w:ascii="Times New Roman" w:hAnsi="Times New Roman"/>
        </w:rPr>
        <w:t>Religinės ir kvazireliginės grupuotės gali veikti tokiais būdais, kurie jų pasekėjams gali sukelti reiškinius, panašius į narkotikų, ir išugdyti religijos priklausomybę. Individai, kurie kitais atžvilgiais yra normalūs, taip pasikeičia įsitraukę į kultus ir sektas, kad savo šeimai ir draugams jie atrodo „lyg būtų prisiriję narkotikų". Rojaus vartų, Džounstouno ir Aum Shinrikyu nutikimai rodo, kaip inteligentiški ir iš pažiūros eiliniai žmonės gali būti paskatinti be sąžinės graužimo arba gailesčio įvykdyti žmogžudystę arba masinę savižudybę. Kaip ir su priklausomybę sukeliančiais narkotikais, individas sektoje gali turėti rimtai sutrikusią savo minčių ir elgesio kontrolę; jis išsiugdo nesuvaldomą potraukį grupuočių išgyvenimams, izoliuotas nuo savo religijos patiria sielvartą ir paniką; jis nutolsta nuo savo gyvenimo ir platesnės socialinės realybės, jo interesai susiaurėja, dalyvavimas sektoje tampa svarbesnis už bet ką; kuomet pašalina iš sektos, jis demonstruoja „abstinencijos" simptomus -nerimą, susijaudinimą ir depresiją. Sektų lyderiai greitai išsiugdo suvokimą, kaip veiksmingiausiai sukurti ir sustiprinti šiuos priklausomybės jausmus, kad pritrauktų ir išlaikytų savo pasekėjus.</w:t>
      </w:r>
    </w:p>
    <w:p>
      <w:pPr>
        <w:pStyle w:val="PlainText"/>
        <w:spacing w:before="240" w:after="0"/>
        <w:jc w:val="both"/>
        <w:rPr/>
      </w:pPr>
      <w:r>
        <w:rPr>
          <w:rFonts w:cs="Times New Roman" w:ascii="Times New Roman" w:hAnsi="Times New Roman"/>
        </w:rPr>
        <w:t>Daugelis vaikų žino, kad per greitas kvėpavimas (hiperventiliacija) gali sukelti pakitusias sąmonės būsenas. Taip retkarčiais žaisdavo dešimtmečiai, kai aš mokiausi mokykloję, ir tai įamžinta Andruso Veilo (Andrew Weil) knygoje „Natūralus protas". Galėtų būti nedaug vaikų, kurie nesidžiaugė pasikeitusiomis psichikos būsenomis sukantis ratu (arba dar geriau - kuomet juos suka suaugęs) iki tol, kol pargriūva ant žemės svaiginančioje, kikenančioje euforijoje. Truputį vėliau gyvenime jie, jau būdami paaugliai, gali siekti panašaus potyrio, klausydamiesi kurtinančiai garsios roko muzikos, linksėdami galvomis arba pagal ritmą šokinėdami aukštyn žemyn. Dabartinis reivo šokių ir ecstasy entuziazmas geba sujungti trankią atsikartojančių ritmų muziką, energingus šokius ir narkotikus. Maratonų bėgimas tapo madingas, ir įdomu tai, kad ilgų distancijų bėgikams kartais įvyksta fiziologiniai pasikeitimai, o pasikartojantis, ritmiškas bėgimas sukelią panašų į transą „apkvaišimą".</w:t>
      </w:r>
    </w:p>
    <w:p>
      <w:pPr>
        <w:pStyle w:val="PlainText"/>
        <w:spacing w:before="240" w:after="0"/>
        <w:jc w:val="both"/>
        <w:rPr/>
      </w:pPr>
      <w:r>
        <w:rPr>
          <w:rFonts w:cs="Times New Roman" w:ascii="Times New Roman" w:hAnsi="Times New Roman"/>
        </w:rPr>
        <w:t>Yra ir kitų būdų keisti sąmonės būsenas - tai organizmo gaminamų cheminių medžiagų pokyčiai. Akivaizdžiausias jų - seksas. Ne paslaptis, kad seksas gali būti labai malonus arba naudojamas kaip narkotikas; orgazmo ir intraveninės injekcijos analogija buvo daug kartų nurodyta. Didelė dalis seksualinės veiklos, ypač be pašalinės pagalbos, apima įmantrias fantazijas, kurios padeda suintensyvinti potyrius ir nutolinti juos nuo paprastų realybės būsenų. Seksualinės fantazijos dažnai sukelia iškrypusias arba draudžiamas sekso versijas, kurios padidina susijaudinimo būseną per kompleksinį malonumo ir baimės mišinį, kurį jos išprovokuoja.</w:t>
      </w:r>
    </w:p>
    <w:p>
      <w:pPr>
        <w:pStyle w:val="PlainText"/>
        <w:spacing w:before="240" w:after="0"/>
        <w:jc w:val="both"/>
        <w:rPr/>
      </w:pPr>
      <w:r>
        <w:rPr>
          <w:rFonts w:cs="Times New Roman" w:ascii="Times New Roman" w:hAnsi="Times New Roman"/>
        </w:rPr>
        <w:t>Baimė, kaip ir visos žmonių emocijos, yra sudėtingesnė, negu ji gali atrodyti. Pagal mūsų subjektyvų patyrimą ji atrodo neabejotinai skirtinga nuo susijaudinimo ir euforijos, bet šios būsenos yra glaudžiai susijusios; jos dalijasi tais pačiais fiziologinio susijaudinimo komponentais. Psichologiškai sunku nubrėžti liniją, skiriančią baimę nuo susijaudinimo. Ši riba priklauso nuo socialinių aplinkybių, kuriomis jaudinantis dalykas atsitinka, ir nuo to, ką šis dalykas reiškia jį išgyvenančiam asmeniui. Baimė nėra visuomet nemalonus jausmas, ką rodo pasivažinėjimų atrakcionų aikštelėje populiarumas, siaubo istorijos ir filmai. Jei ji neviršija tam tikro lygio, daugelis žmonių mėgaujasi bijodami, nors reikia pasakyti, kad ji, priklausomai nuo individo asmenybės, ir skiriasi. Vieniems pakanka detektyvinio romano sukeliamo virpulio, kitiems reikia labiau juntamo pavojaus elemento, kad įvyktų vidinis adrenalino sukrėtimas.</w:t>
      </w:r>
    </w:p>
    <w:p>
      <w:pPr>
        <w:pStyle w:val="PlainText"/>
        <w:spacing w:before="240" w:after="0"/>
        <w:jc w:val="both"/>
        <w:rPr/>
      </w:pPr>
      <w:r>
        <w:rPr>
          <w:rFonts w:cs="Times New Roman" w:ascii="Times New Roman" w:hAnsi="Times New Roman"/>
        </w:rPr>
        <w:t>Nusikaltimai gali sukelti šį virpulį. Pavyzdžiui, smulkias vagystes iš parduotuvių dažniau stimuliuoja adrenalino, kuris lydi tokį poelgį, užplūdimo poreikis, o ne kasdieninė ekonominė būtinybė. Kortavimas taip pat yra panaši rizikos ir jaudulio perspektyva. Abu gali sukelti ryškią ir destruktyvią priklausomybę, kaip bet kuris narkotikas. Slidinėjimas, skraidymas skraidykle, lipimas į uolas, uždelstas šuolis parašiutu ir speleologų kelionės - viskas suteikia galimybę rizikuoti, bijoti ir susijaudinti, ir viskas gali sukelti tokią pat kryptingą ištikimybę, kokią narkomanas turi savo narkotikui.</w:t>
      </w:r>
    </w:p>
    <w:p>
      <w:pPr>
        <w:pStyle w:val="PlainText"/>
        <w:spacing w:before="240" w:after="0"/>
        <w:jc w:val="both"/>
        <w:rPr/>
      </w:pPr>
      <w:r>
        <w:rPr>
          <w:rFonts w:cs="Times New Roman" w:ascii="Times New Roman" w:hAnsi="Times New Roman"/>
        </w:rPr>
        <w:t xml:space="preserve">Yra ypatingų polinkių žmonių, siekiančių pasaulio greičio rekordo slidėmis, jų požiūris į greitį yra neatskiriamas nuo požiūrio į narkotikus. Sportas - tai čiuožimas žemyn 45 laipsnių poliruoto ledo taku. Slidininkai dėvi blizgančius guminius kostiumus ir keistus žuvies formos šalmus, sumažinančius vėjo pasipriešinimą. Po moterų rekordo (187,5 km/h) Stela Silvester (Stella Sylvester) pasakė: „Tai - kaip baliono sprogimas. Tai - kaip seksas, tik daug ramesnis/' Kita moteris po nusileidimo ištarė: „Per dieną nusileidžiame tris kartus ir vaikščiojame kaip ore visą savaitę. Aš jaučiuosi tarsi vartojanti </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both"/>
        <w:rPr/>
      </w:pPr>
      <w:r>
        <w:rPr>
          <w:rFonts w:cs="Times New Roman" w:ascii="Times New Roman" w:hAnsi="Times New Roman"/>
        </w:rPr>
        <w:t>narkotikus". Čiuožimo pasaulio rekordininkas Francas Vėberis (Franz Weber), taip pat šuolininkas į vandenį su slidėmis, sakė: „Aš ne savižudis ... bet tai praplečia mano baimės ribas." Kopimas į kalnus savo ekstremaliausia forma sujungia pavojų su suvokimo pasikeitimais dėl sensorinių apribojimų, medžiagų apykaitos pasikeitimų dėl maisto stygiaus, ekstremalaus šalčio bei deguonies bado. Kopdamas į pietrytinę Dunagirio keterą Himalajuose, Džo Taskeris (Joe Tasker) patyrė haliucinacijas, kad kita alpinistų grupė stebi jį ir kritikuoja jo lėtą ėjimą pirmyn. Tokios haliucinacijos nėra neįprastos. Taskeris sakė patyręs tris ar keturis tokius išgyvenimus. Kitas alpinistas Alanas Rouzas (Alan Rouse) papasakojo, kaip statmenoje šiaurinėje Nuptsės nuožulnumoje, beveik 26 000 pėdų aukštyje, pergyveno iliuziją, kad jis paliko kūną ir stebi save kopiantį. Nei Taskerio, nei Rouzo šie išgyvenimai negąsdino, nors nė vienas jų ir nejaudino. Buvęs palaidotas po griūtimi netoli nuo viršūnės K2 (antras pagal aukštį pasaulio kalnas), Džo Taskeris sakė, kad po to, kai jis išsigelbėjo, jautėsi lyg būtų apkvaišęs nuo narkotikų; jis pasijuto privilegijuotas, kad išliko gyvas, ir jo įspūdžiai apie viską suintensyvėjo. Tokios euforijos būsenos retos. Net pasiekus kalno viršūnę, atslūgdavo laukimo įtampa. Bet kokie euforijos jausmai sumažėdavo dėl ekstremalaus kopimo nuovargio ir silpnumo, alpinisto būtinybės išlaikyti sutelktą dėmesį į kopimo detales. Taskeris sakė, kad kol neužkopė, negalėjo sau leisti pakankamai pailsėti, pasimėgauti džiaugsmais. Virpulį sukelia ne pavojus, bet jo kontroliavimas.*</w:t>
      </w:r>
    </w:p>
    <w:p>
      <w:pPr>
        <w:pStyle w:val="PlainText"/>
        <w:spacing w:before="240" w:after="0"/>
        <w:jc w:val="both"/>
        <w:rPr/>
      </w:pPr>
      <w:r>
        <w:rPr>
          <w:rFonts w:cs="Times New Roman" w:ascii="Times New Roman" w:hAnsi="Times New Roman"/>
        </w:rPr>
        <w:t>1976 m. „Formulės-1" lenktynininkas Džeimsas Hantas (James Hunt) kalbėjo man apie trapų balansavimą ant nelaimės krašto, kur svarbiausia esti kontrolė ir meistriškumas. Baudos, pažeidus „Formulės-1 " taisykles, yra aiškios ir griežtos. Tik sugebėjimas įveikti pavojus sustiprina polinkį tokiai pakiliai nuotaikai. Atrodo, kad velionis Patrikas Depalje (Patrick Depailler) akivaizdžiai pavojingai persekiojo, rimtai susižalojo motociklo, o vėliau ir skraidyklės, avarijoje, galiausiai 1980 metais užsimušė per treniruotę Hokenhaimo lenktynių trasoje.</w:t>
      </w:r>
    </w:p>
    <w:p>
      <w:pPr>
        <w:pStyle w:val="PlainText"/>
        <w:spacing w:before="240" w:after="0"/>
        <w:jc w:val="both"/>
        <w:rPr/>
      </w:pPr>
      <w:r>
        <w:rPr>
          <w:rFonts w:cs="Times New Roman" w:ascii="Times New Roman" w:hAnsi="Times New Roman"/>
        </w:rPr>
        <w:t>Priešingai nei kaprizingasis Depalje, Džeimsas Kantas atrodo pačia santūriausia asmenybe. Pasitraukęs iš „Formulės-1 " lenktynių, Rantas slidinėdamas rimtai susižeidė kelią („Aš visuomet čiuožiu per greitai"). Ankstesniuose lenktynininko karjeros etapuose Rantas prisipažino, kad jis dažnai fiziškai negaluoja prieš lenktynes ir kad „esama neabejotino pasitenkinimo, susijusio su savęs gąsdinimu". Rantas jautė, kad įtampa teigiamai įtakojo jo vairavimą („Man adrenalino antplūdis jaučiamas kaip spaudimas daryti geriau").</w:t>
      </w:r>
    </w:p>
    <w:p>
      <w:pPr>
        <w:pStyle w:val="PlainText"/>
        <w:spacing w:before="240" w:after="0"/>
        <w:jc w:val="both"/>
        <w:rPr/>
      </w:pPr>
      <w:r>
        <w:rPr>
          <w:rFonts w:cs="Times New Roman" w:ascii="Times New Roman" w:hAnsi="Times New Roman"/>
        </w:rPr>
        <w:t>* Tragiška pastaba šiai istorijai yra ta, kad Džo Taskeris ir Alanas Rouzas vėliau žuvo ant dviejų aukščiausių pasaulio kalnų. Džo Taskerio paskutinis kopimas pasibaigė Tibete, šiaurrytinėje Everesto keteroje. Jis ir Piteris Bordmanas (Peter Boardman), kitas Didžiosios Britanijos alpinistas, paskutinį kartą buvo pastebėti per 26800 pėdų aukštyje 1982 m. gegužės 17 d. 9 valandą. Jų kūnų nesurado. Alanas Rouzas buvo pirmas britas, įkopęs į K2 kalną, ant kurio jis ir žuvo. Paskutinį kartą Rouzas buvo pastebėtas gyvas 1986 m. rugpjūčio 10 d. stovyklavietėje Nr.4 (26000 pėdų aukštyje). Manoma, kad jis žuvo nuo stiprios kalnų ligos.</w:t>
      </w:r>
    </w:p>
    <w:p>
      <w:pPr>
        <w:pStyle w:val="PlainText"/>
        <w:spacing w:before="240" w:after="0"/>
        <w:jc w:val="both"/>
        <w:rPr/>
      </w:pPr>
      <w:r>
        <w:rPr>
          <w:rFonts w:cs="Times New Roman" w:ascii="Times New Roman" w:hAnsi="Times New Roman"/>
        </w:rPr>
        <w:t>Kai kurie streso stiprumo požymiai „Formulės-1" varžybose buvo įvertinti pamatavus Didje Pironio (Didier Pironi) pulsą per Monako Grand Prix žiedines lenktynes. Ilsintis Pironio pulso dažnis buvo 60-70 dūžių per minutę. Kai jis atvyko į remonto ir degalų papildymo punktą, jis buvo net 125, bet nukrito iki 73 sėdint automobilyje. Per pačias lenktynes, kurios tęsėsi beveik dvi valandas, jis retai kada nukrisdavo žemiau negu 190 ir pasiekė kulminaciją - 207, kuomet lenkiant jo automobilis susidūrė su kitu. Pironio „Ferrari" finišavo ketvirtas.</w:t>
      </w:r>
    </w:p>
    <w:p>
      <w:pPr>
        <w:pStyle w:val="PlainText"/>
        <w:spacing w:before="240" w:after="0"/>
        <w:jc w:val="both"/>
        <w:rPr/>
      </w:pPr>
      <w:r>
        <w:rPr>
          <w:rFonts w:cs="Times New Roman" w:ascii="Times New Roman" w:hAnsi="Times New Roman"/>
        </w:rPr>
        <w:t>Yra kitų neaiškesnių ir sunkiai suprantamų būdų, kaip žmonės susiduria su pavojumi ir jauduliu. Vyrus dėl daugelio priežasčių žavi kariavimas, nors daugelis, kuriems pavyko tai išgyventi, juo šlykštisi ir nenori prisiminti. Daugeliu atvejų pasiteisino, kaip naudinga vadovaujančiam personalui aprūpinti priešakinės linijos kareivius chemine pagalba, kad palengvintų mūšio naštą. Romo racionas buvo neįkainojama priemonė Britanijos karinėms jūrų pajėgoms. Pirmojo pasaulinio karo metu labai stiprus ir tirštas romas buvo dalijamas britų kareiviams apkasuose. Jis per kelias minutes niūrią ir besikeiksnojančią vyrų grupę paversdavo į švilpaujančią linksmą kompaniją. Stalingrado mūšio metu besiginanti tarybinė kariuomenė būtų pristigusi jėgų, jei degtinės racionas būtų pasibaigęs, o įtampa šio siaubingo mūšio buvo tokia, kad niekuomet nepakakdavo alkoholio užgniaužti baimei. Stepėje arba ten, kur alkoholis buvo neprieinamas, per dujokaukės anglies filtrą buvo filtruojamas antifrizas arba įvairūs toksiniai naminio spirito preparatai. Vienu atveju vadas, vado padėjėjas ir 18 kareivių iš vienos kompanijos tapo gyvosios jėgos nuostoliais, išgėrę užgrobto vokiečių antifrizo. Trys mirė, o likusieji buvo išsiųsti į lauko ligoninę „rimtoje būklėje".</w:t>
      </w:r>
    </w:p>
    <w:p>
      <w:pPr>
        <w:pStyle w:val="PlainText"/>
        <w:spacing w:before="240" w:after="0"/>
        <w:jc w:val="both"/>
        <w:rPr/>
      </w:pPr>
      <w:r>
        <w:rPr>
          <w:rFonts w:cs="Times New Roman" w:ascii="Times New Roman" w:hAnsi="Times New Roman"/>
        </w:rPr>
        <w:t>Tačiau yra žmonių, kuriems karas yra bjaurus, bet tuo pačiu jis žavi ir traukia. Kai kuriems kareiviams Vietnamo mūšiuose žudymo išgyvenimai sujungdavo ramybės ir tylos jausmus, kol jie taikydavosi į taikinį, su pagyvėjusiu „adrenalino antplūdžiu" nužudžius. Vienam Vietnamo veteranui atrodė: „Kuo daugiau aš žudžiau, tuo daugiau man patikdavo. Tai geriausias apkvaišimas, kurį man yra tekę kada nors patirti/'</w:t>
      </w:r>
    </w:p>
    <w:p>
      <w:pPr>
        <w:pStyle w:val="PlainText"/>
        <w:spacing w:before="240" w:after="0"/>
        <w:jc w:val="both"/>
        <w:rPr/>
      </w:pPr>
      <w:r>
        <w:rPr>
          <w:rFonts w:cs="Times New Roman" w:ascii="Times New Roman" w:hAnsi="Times New Roman"/>
        </w:rPr>
        <w:t>Karo narkomanų kategorijai priklauso daug civilių. Ekstravagantiškiausias buvo Timas Peidžas (Tim Page), jaunas anglas, kuris pasinėrė į fotografo vaidmenį Vietname, nes „jis eidavo fotografuoti ten, kur tik nedaugelis fotografų eitų". (Citata iš Maiklo Hero (Michael Herr) puikios knygos apie Vietnamo karą). Peidžas buvo ne karta sužeistas, pirmąkart šrapneliu į koją ir skrandį, antrąkart - vėl šrapneliu į galvą, nugarą ir rankas. Vėliau laivas, kuriuo jis plaukė, buvo apšaudytas JAV karinio lėktuvo, klaidingai palaikius jį Vietkongo laivu. Peidžas turėjo daugiau kaip 200 žaizdų ir valandų valandas plūduriavo vandenyje, kol buvo išgelbėtas. Jis kuriam laikui išvyko iš Vietnamo, bet buvo grąžintas atgal po Tet atakos baisybių 1968 m. Galų gale malūnsparniui, kuriuo jis skrido, buvo liepta nusileisti ant žemės ir paimti kelis sužeistuosius. Peidžas ir seržantas išlipo padėti; seržantas užmynė ant minos, kuri nutraukė jo kojas, dviejų sprindžių skeveldra pataikė Peidžui į kaktą ir smegenis. Gydytojai perspėjo, kad jo kairė kūno pusė gali būti laikinai paralyžiuota.</w:t>
      </w:r>
    </w:p>
    <w:p>
      <w:pPr>
        <w:pStyle w:val="PlainText"/>
        <w:spacing w:before="240" w:after="0"/>
        <w:jc w:val="both"/>
        <w:rPr/>
      </w:pPr>
      <w:r>
        <w:rPr>
          <w:rFonts w:cs="Times New Roman" w:ascii="Times New Roman" w:hAnsi="Times New Roman"/>
        </w:rPr>
        <w:t>Sveikdamas jis gavo laišką iš leidėjo, kuris paprašė šiek tiek parašyti knygai „Kartu su karu", kuri pašalintų karo romantiką. Peidžui idėja pasirodė absurdiška. „Peidžas negalėjo atsikvošėti nuo jos: „Pašalinti romantišką karo aureolę? Aš noriu pasakyti, kaip, po velnių, galima padaryti tai? Tai kaip atimti žavesį iš sekso ..." [Peidžui] trūko žodžių „ ... to paprasčiausiai negalima padaryti." Kaip narkotikai kalba apie slapčiausius narkomano poreikius, taip ir mirtino adrenalino narkomanui karas šnibžda dalykus, kurių aidas atsikartoja jame, ir šnibždesys pasirodo gundančiai žavus.</w:t>
      </w:r>
    </w:p>
    <w:p>
      <w:pPr>
        <w:pStyle w:val="PlainText"/>
        <w:spacing w:before="240" w:after="0"/>
        <w:jc w:val="both"/>
        <w:rPr/>
      </w:pPr>
      <w:r>
        <w:rPr>
          <w:rFonts w:cs="Times New Roman" w:ascii="Times New Roman" w:hAnsi="Times New Roman"/>
        </w:rPr>
        <w:t>Troškimas patirti kai kurias pakeistas sąmonės būsenas - neatskiriama žmogaus gyvenimo būdo dalis, o atkaklumas, kurį žmonės rodo, siekdami šio tikslo, yra toks pat išskirtinis, kaip ir būdų įvairovė, kuriais žmonės siekė tokių pakeistų būsenų. Ta pati įvairovė atsiskleidžia ir įvairiuose narkotikų vartojimo būduose. Ar vartoti vienam ar kompanijoje, atsipalaidavimui ar stimuliavimui, norint patenkinti asmeninį poreikį ar esant socialiniam spaudimui, mes esame apsupti narkotikų, kai kurie jų labiau pastebimi už kitus - arbatos ir kavos puodeliai, alaus bokalai, vyno ir viskio taurės, cigaretės, kokaino šniūkis, cigaretė su marihuana, LSD tabletės, heroino dozės ir visur esantys trankviliantai bei migdomosios tabletės. Gali būti, jog kiekviena narkotikų sukelta būklė turi savo analogą sąmonės būsenoje, pasiektoje be narkotikų, bet narkotikų vartojimas vis dar išlieka vienas iš lengviausių ir greičiausių psichologinės būsenos pakeitimo būdų; kai kuriems žmonėms lengvumas ir greitis, kuriuo pasiekiamas šis poveikis, yra labai gundantis. Kol yra vartojančių kvaišalus, tol bus su jais susijusių nelaimingų atsitikimų. Nė viena narkotikų vartojimo forma nėra nepavojinga, o būdų, skirtų narkotikų vartojimui pašalinti, paieška pasirodo beesanti Chimeros paieška. Narkotikų vartojimas išliks, ir mes visi vienokiu ar kitokiu būdu privalome išmokti gyventi su narkotikais.</w:t>
      </w:r>
    </w:p>
    <w:p>
      <w:pPr>
        <w:pStyle w:val="PlainText"/>
        <w:spacing w:before="240" w:after="0"/>
        <w:jc w:val="both"/>
        <w:rPr>
          <w:rFonts w:ascii="Times New Roman" w:hAnsi="Times New Roman" w:cs="Times New Roman"/>
        </w:rPr>
      </w:pPr>
      <w:r>
        <w:rPr>
          <w:rFonts w:cs="Times New Roman" w:ascii="Times New Roman" w:hAnsi="Times New Roman"/>
        </w:rPr>
      </w:r>
    </w:p>
    <w:p>
      <w:pPr>
        <w:pStyle w:val="PlainText"/>
        <w:spacing w:before="240" w:after="0"/>
        <w:jc w:val="center"/>
        <w:rPr>
          <w:rFonts w:ascii="Times New Roman" w:hAnsi="Times New Roman" w:cs="Times New Roman"/>
          <w:b/>
          <w:b/>
        </w:rPr>
      </w:pPr>
      <w:r>
        <w:rPr>
          <w:rFonts w:cs="Times New Roman" w:ascii="Times New Roman" w:hAnsi="Times New Roman"/>
          <w:b/>
        </w:rPr>
        <w:t>Rinktinė bibliografija</w:t>
      </w:r>
    </w:p>
    <w:p>
      <w:pPr>
        <w:pStyle w:val="PlainText"/>
        <w:spacing w:before="240" w:after="0"/>
        <w:jc w:val="both"/>
        <w:rPr>
          <w:rFonts w:ascii="Times New Roman" w:hAnsi="Times New Roman" w:cs="Times New Roman"/>
          <w:b/>
          <w:b/>
        </w:rPr>
      </w:pPr>
      <w:r>
        <w:rPr>
          <w:rFonts w:cs="Times New Roman" w:ascii="Times New Roman" w:hAnsi="Times New Roman"/>
          <w:b/>
        </w:rPr>
      </w:r>
    </w:p>
    <w:p>
      <w:pPr>
        <w:pStyle w:val="PlainText"/>
        <w:spacing w:before="240" w:after="0"/>
        <w:jc w:val="both"/>
        <w:rPr>
          <w:rFonts w:ascii="Times New Roman" w:hAnsi="Times New Roman" w:cs="Times New Roman"/>
        </w:rPr>
      </w:pPr>
      <w:r>
        <w:rPr>
          <w:rFonts w:cs="Times New Roman" w:ascii="Times New Roman" w:hAnsi="Times New Roman"/>
        </w:rPr>
        <w:t>Šiose knygose yra vertingos informacijos apie narkotikus ir narkotikų vartojimą:</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Brecher, E. M. (1972), The Consumers Union Report on Licit and Illicit Drugs, New York; Consumers Union.</w:t>
      </w:r>
    </w:p>
    <w:p>
      <w:pPr>
        <w:pStyle w:val="PlainText"/>
        <w:jc w:val="both"/>
        <w:rPr>
          <w:rFonts w:ascii="Times New Roman" w:hAnsi="Times New Roman" w:cs="Times New Roman"/>
        </w:rPr>
      </w:pPr>
      <w:r>
        <w:rPr>
          <w:rFonts w:cs="Times New Roman" w:ascii="Times New Roman" w:hAnsi="Times New Roman"/>
        </w:rPr>
        <w:t>Goode, E. (1972), Drugs in American Society, New York: Knopf.</w:t>
      </w:r>
    </w:p>
    <w:p>
      <w:pPr>
        <w:pStyle w:val="PlainText"/>
        <w:jc w:val="both"/>
        <w:rPr/>
      </w:pPr>
      <w:r>
        <w:rPr>
          <w:rFonts w:cs="Times New Roman" w:ascii="Times New Roman" w:hAnsi="Times New Roman"/>
        </w:rPr>
        <w:t>Gossop, M. and Grant, M. (1990), Preventing and Controlling Drug Abuse, Geneva: World Health Organization.</w:t>
      </w:r>
    </w:p>
    <w:p>
      <w:pPr>
        <w:pStyle w:val="PlainText"/>
        <w:jc w:val="both"/>
        <w:rPr>
          <w:rFonts w:ascii="Times New Roman" w:hAnsi="Times New Roman" w:cs="Times New Roman"/>
        </w:rPr>
      </w:pPr>
      <w:r>
        <w:rPr>
          <w:rFonts w:cs="Times New Roman" w:ascii="Times New Roman" w:hAnsi="Times New Roman"/>
        </w:rPr>
        <w:t>Inglis, B. (1975), The Forbidden Game, London: Hodder &amp; Stoughton.</w:t>
      </w:r>
    </w:p>
    <w:p>
      <w:pPr>
        <w:pStyle w:val="PlainText"/>
        <w:jc w:val="both"/>
        <w:rPr>
          <w:rFonts w:ascii="Times New Roman" w:hAnsi="Times New Roman" w:cs="Times New Roman"/>
        </w:rPr>
      </w:pPr>
      <w:r>
        <w:rPr>
          <w:rFonts w:cs="Times New Roman" w:ascii="Times New Roman" w:hAnsi="Times New Roman"/>
        </w:rPr>
        <w:t>Johnston, J.F.W. (1979), The Chemistry of Common Life, London: Blackvvood.</w:t>
      </w:r>
    </w:p>
    <w:p>
      <w:pPr>
        <w:pStyle w:val="PlainText"/>
        <w:jc w:val="both"/>
        <w:rPr/>
      </w:pPr>
      <w:r>
        <w:rPr>
          <w:rFonts w:cs="Times New Roman" w:ascii="Times New Roman" w:hAnsi="Times New Roman"/>
        </w:rPr>
        <w:t>Lewin, L. (1931), Phantastica, Narcotic and Stimulating Drugs, London: Kegan Paul, Trench, Trubner.</w:t>
      </w:r>
    </w:p>
    <w:p>
      <w:pPr>
        <w:pStyle w:val="PlainText"/>
        <w:jc w:val="both"/>
        <w:rPr>
          <w:rFonts w:ascii="Times New Roman" w:hAnsi="Times New Roman" w:cs="Times New Roman"/>
        </w:rPr>
      </w:pPr>
      <w:r>
        <w:rPr>
          <w:rFonts w:cs="Times New Roman" w:ascii="Times New Roman" w:hAnsi="Times New Roman"/>
        </w:rPr>
        <w:t>Malcolm, A.I. (1971), The Pursuit of Intoxication, Toronto: ARF.</w:t>
      </w:r>
    </w:p>
    <w:p>
      <w:pPr>
        <w:pStyle w:val="PlainText"/>
        <w:jc w:val="both"/>
        <w:rPr/>
      </w:pPr>
      <w:r>
        <w:rPr>
          <w:rFonts w:cs="Times New Roman" w:ascii="Times New Roman" w:hAnsi="Times New Roman"/>
        </w:rPr>
        <w:t>Orford, J. (1875), Excessive Appetites: A Psychological Vieiv of the Addictions, New York: Wiley.</w:t>
      </w:r>
    </w:p>
    <w:p>
      <w:pPr>
        <w:pStyle w:val="PlainText"/>
        <w:jc w:val="both"/>
        <w:rPr>
          <w:rFonts w:ascii="Times New Roman" w:hAnsi="Times New Roman" w:cs="Times New Roman"/>
        </w:rPr>
      </w:pPr>
      <w:r>
        <w:rPr>
          <w:rFonts w:cs="Times New Roman" w:ascii="Times New Roman" w:hAnsi="Times New Roman"/>
        </w:rPr>
        <w:t>Schultes, R.E. and Hofmann, A. (1979), Plants of the Gods, London: Hutchinson.</w:t>
      </w:r>
    </w:p>
    <w:p>
      <w:pPr>
        <w:pStyle w:val="PlainText"/>
        <w:jc w:val="both"/>
        <w:rPr/>
      </w:pPr>
      <w:r>
        <w:rPr>
          <w:rFonts w:cs="Times New Roman" w:ascii="Times New Roman" w:hAnsi="Times New Roman"/>
        </w:rPr>
        <w:t>Strang, J. and Gossop M. (1994), Heroin Addiction and Drug Policy: The British System, Oxford University Press: Oxfor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Ši literatūra suteikia daugiau žinių apie šioje knygoje nagrinėjamus klausimu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nslinger, H.J. and Tompkins, W.F. (1953), The Traffic in Narcotics, New York: Funk &amp; VVagnalls.</w:t>
      </w:r>
    </w:p>
    <w:p>
      <w:pPr>
        <w:pStyle w:val="PlainText"/>
        <w:jc w:val="both"/>
        <w:rPr>
          <w:rFonts w:ascii="Times New Roman" w:hAnsi="Times New Roman" w:cs="Times New Roman"/>
        </w:rPr>
      </w:pPr>
      <w:r>
        <w:rPr>
          <w:rFonts w:cs="Times New Roman" w:ascii="Times New Roman" w:hAnsi="Times New Roman"/>
        </w:rPr>
        <w:t>Ashley, R. (1975), Cocaine: Its History, Uses and Effects, New York: St.</w:t>
      </w:r>
    </w:p>
    <w:p>
      <w:pPr>
        <w:pStyle w:val="PlainText"/>
        <w:jc w:val="both"/>
        <w:rPr/>
      </w:pPr>
      <w:r>
        <w:rPr>
          <w:rFonts w:cs="Times New Roman" w:ascii="Times New Roman" w:hAnsi="Times New Roman"/>
        </w:rPr>
        <w:t>Martin's Press. Bali, J.C. and Ross, A. (1991), The Effectiveness of Methadone Maintenance Treatment, New York: Springer. Beattie, R.T. (1968), 'Nutmegas a psychoactive agent', British Journal of Addiction, 63, 105-9. Becker, H. (1953), 'Becoming a marihuana user', American Journal of Sociologų, 59, 235-42. Beecher, H.K. (1955), 'The powerful placebo', Journal of the American Medical Association, 159, 1602-6. Berridge, V. (1979), 'Opium in the Fens in Nineteenth-century England', Journal ofthe History ofMedicine and Allied Sciences, 34,293-313. Brady, M. (1992), Heavy Metai: The Sočiai Meaning of Petrol Sniffing in Australia, Canberra: Aboriginal Studies Press. Brain Committee Report, (1965), Drug Addiction: Second Report of the Interdepartmental Committee, London: HMSO. British Medical Association (1997), Therapeutic Uses of Cannabis, Amsterdam: Harwood Academic.</w:t>
      </w:r>
    </w:p>
    <w:p>
      <w:pPr>
        <w:pStyle w:val="PlainText"/>
        <w:jc w:val="both"/>
        <w:rPr/>
      </w:pPr>
      <w:r>
        <w:rPr>
          <w:rFonts w:cs="Times New Roman" w:ascii="Times New Roman" w:hAnsi="Times New Roman"/>
        </w:rPr>
        <w:t>Burroughs, W. (1968), The Naked Lunch, London: Corgi. Cameron, H.M. and McGoogan, E. (1981), 'A prospective study of 1152 hospital autopsies. I and II', Journal ofPathology, 133, 273-83 and 285-300.</w:t>
      </w:r>
    </w:p>
    <w:p>
      <w:pPr>
        <w:pStyle w:val="PlainText"/>
        <w:jc w:val="both"/>
        <w:rPr/>
      </w:pPr>
      <w:r>
        <w:rPr>
          <w:rFonts w:cs="Times New Roman" w:ascii="Times New Roman" w:hAnsi="Times New Roman"/>
        </w:rPr>
        <w:t>Carter, W. (ed.) (1980), Cannabis in Costa Rica, Philadelphia: ISHI. Cederlof, R., Friberg, L. and Lundman, T. (1977), The Interactions of Smoking, Environment and Heredity, Stockholm: Gotab. Claridge, H. (1970), Drugs and Human Behaviour, London: Allen Lane. Cocteau, J. (1957), Opium: The Diary of a Cure, London: Owen. Cohen, M.M. and Marinello, M.J. (1967), 'Chromosomai damage on human leukocytes induced by lysergic acid diethylamide', Science, 155, 1417-19. Cohen, M.M., Hirschhorn, K. and Frosch, W.A. (1967), 'In vivo and in vitro chromosolam damage induced by LSD-25', Neiv England Journal ofMedicine, 277, 1043-9.</w:t>
      </w:r>
    </w:p>
    <w:p>
      <w:pPr>
        <w:pStyle w:val="PlainText"/>
        <w:jc w:val="both"/>
        <w:rPr/>
      </w:pPr>
      <w:r>
        <w:rPr>
          <w:rFonts w:cs="Times New Roman" w:ascii="Times New Roman" w:hAnsi="Times New Roman"/>
        </w:rPr>
        <w:t>Cohen, S. and Taylor, L. (1976), Escape Attempts, London: Allen Lane. Connell, K.H. (1965), 'Ether drinking in Ulster', Quarterly Journal of Studies on Alcohol, 26, 629-53.</w:t>
      </w:r>
    </w:p>
    <w:p>
      <w:pPr>
        <w:pStyle w:val="PlainText"/>
        <w:jc w:val="both"/>
        <w:rPr>
          <w:rFonts w:ascii="Times New Roman" w:hAnsi="Times New Roman" w:cs="Times New Roman"/>
        </w:rPr>
      </w:pPr>
      <w:r>
        <w:rPr>
          <w:rFonts w:cs="Times New Roman" w:ascii="Times New Roman" w:hAnsi="Times New Roman"/>
        </w:rPr>
        <w:t>Connell, P.H. (1958), Amphetamine Psychosis, London: Oxford Univer-sity Press.</w:t>
      </w:r>
    </w:p>
    <w:p>
      <w:pPr>
        <w:pStyle w:val="PlainText"/>
        <w:jc w:val="both"/>
        <w:rPr>
          <w:rFonts w:ascii="Times New Roman" w:hAnsi="Times New Roman" w:cs="Times New Roman"/>
        </w:rPr>
      </w:pPr>
      <w:r>
        <w:rPr>
          <w:rFonts w:cs="Times New Roman" w:ascii="Times New Roman" w:hAnsi="Times New Roman"/>
        </w:rPr>
        <w:t>Corti, C. (1932), A History of Smoking, New York: Harcourt Brace.</w:t>
      </w:r>
    </w:p>
    <w:p>
      <w:pPr>
        <w:pStyle w:val="PlainText"/>
        <w:jc w:val="both"/>
        <w:rPr>
          <w:rFonts w:ascii="Times New Roman" w:hAnsi="Times New Roman" w:cs="Times New Roman"/>
        </w:rPr>
      </w:pPr>
      <w:r>
        <w:rPr>
          <w:rFonts w:cs="Times New Roman" w:ascii="Times New Roman" w:hAnsi="Times New Roman"/>
        </w:rPr>
        <w:t>Crowley, A. (1922), Diary of a Drug Fiend, London: Collins.</w:t>
      </w:r>
    </w:p>
    <w:p>
      <w:pPr>
        <w:pStyle w:val="PlainText"/>
        <w:jc w:val="both"/>
        <w:rPr/>
      </w:pPr>
      <w:r>
        <w:rPr>
          <w:rFonts w:cs="Times New Roman" w:ascii="Times New Roman" w:hAnsi="Times New Roman"/>
        </w:rPr>
        <w:t>Davies, D.L. (1962), 'Normai drinking in recovered alcohol addicts', Quarterly Journal of Studies on Alcohol, 23, 94-104.</w:t>
      </w:r>
    </w:p>
    <w:p>
      <w:pPr>
        <w:pStyle w:val="PlainText"/>
        <w:jc w:val="both"/>
        <w:rPr/>
      </w:pPr>
      <w:r>
        <w:rPr>
          <w:rFonts w:cs="Times New Roman" w:ascii="Times New Roman" w:hAnsi="Times New Roman"/>
        </w:rPr>
        <w:t>Dishotsky, N.L., Loughman, W.D., Mogar, R.E. and Lipscomb, W.R. (1971), 'LSD and genetic damage', Science, 172, 431^0.</w:t>
      </w:r>
    </w:p>
    <w:p>
      <w:pPr>
        <w:pStyle w:val="PlainText"/>
        <w:jc w:val="both"/>
        <w:rPr/>
      </w:pPr>
      <w:r>
        <w:rPr>
          <w:rFonts w:cs="Times New Roman" w:ascii="Times New Roman" w:hAnsi="Times New Roman"/>
        </w:rPr>
        <w:t>Doll, R. (1971), 'The age distribution of cancer: implications for models of carcinogenesis', Journal of the Royal Statistical Society, 134,133-55.</w:t>
      </w:r>
    </w:p>
    <w:p>
      <w:pPr>
        <w:pStyle w:val="PlainText"/>
        <w:jc w:val="both"/>
        <w:rPr/>
      </w:pPr>
      <w:r>
        <w:rPr>
          <w:rFonts w:cs="Times New Roman" w:ascii="Times New Roman" w:hAnsi="Times New Roman"/>
        </w:rPr>
        <w:t>Doll, R. and Peto, R. (1976), 'Mortality in relation to smoking: tvventy years' observations on malė British doctors', British Medical Journal, 2, 1525-36.</w:t>
      </w:r>
    </w:p>
    <w:p>
      <w:pPr>
        <w:pStyle w:val="PlainText"/>
        <w:jc w:val="both"/>
        <w:rPr/>
      </w:pPr>
      <w:r>
        <w:rPr>
          <w:rFonts w:cs="Times New Roman" w:ascii="Times New Roman" w:hAnsi="Times New Roman"/>
        </w:rPr>
        <w:t>Du Toit, B.M. (1977), Drugs, Rituok and Altered States ofConsciousness, Rotterdam: Balkema.</w:t>
      </w:r>
    </w:p>
    <w:p>
      <w:pPr>
        <w:pStyle w:val="PlainText"/>
        <w:jc w:val="both"/>
        <w:rPr/>
      </w:pPr>
      <w:r>
        <w:rPr>
          <w:rFonts w:cs="Times New Roman" w:ascii="Times New Roman" w:hAnsi="Times New Roman"/>
        </w:rPr>
        <w:t>Edwards, G. (1979), 'British policies on opiate addiction', British Journal ofPsychiatry, 134, 1-13.</w:t>
      </w:r>
    </w:p>
    <w:p>
      <w:pPr>
        <w:pStyle w:val="PlainText"/>
        <w:jc w:val="both"/>
        <w:rPr/>
      </w:pPr>
      <w:r>
        <w:rPr>
          <w:rFonts w:cs="Times New Roman" w:ascii="Times New Roman" w:hAnsi="Times New Roman"/>
        </w:rPr>
        <w:t>Edwards, G. and Grant, M. (1977), Alcoholism, New Knoivledge and Neiv Response, London: Croom Helm.</w:t>
      </w:r>
    </w:p>
    <w:p>
      <w:pPr>
        <w:pStyle w:val="PlainText"/>
        <w:jc w:val="both"/>
        <w:rPr/>
      </w:pPr>
      <w:r>
        <w:rPr>
          <w:rFonts w:cs="Times New Roman" w:ascii="Times New Roman" w:hAnsi="Times New Roman"/>
        </w:rPr>
        <w:t>Engelsman, E. (1990), 'Dutch policy on the management of drug-re-lated problems', in H. Ghodse and R. Mann (eds), Drug Misuse and Dependence, Carnforth: Parthenon.</w:t>
      </w:r>
    </w:p>
    <w:p>
      <w:pPr>
        <w:pStyle w:val="PlainText"/>
        <w:jc w:val="both"/>
        <w:rPr/>
      </w:pPr>
      <w:r>
        <w:rPr>
          <w:rFonts w:cs="Times New Roman" w:ascii="Times New Roman" w:hAnsi="Times New Roman"/>
        </w:rPr>
        <w:t>Erickson, P. (1981), Cannabis Criminals: The Sočiai Effects ofPunishment on Drug Users, Toronto: ARF.</w:t>
      </w:r>
    </w:p>
    <w:p>
      <w:pPr>
        <w:pStyle w:val="PlainText"/>
        <w:jc w:val="both"/>
        <w:rPr/>
      </w:pPr>
      <w:r>
        <w:rPr>
          <w:rFonts w:cs="Times New Roman" w:ascii="Times New Roman" w:hAnsi="Times New Roman"/>
        </w:rPr>
        <w:t>Everingham, R. and Woodward, S. (1991), Tobacco Litigation: The Case Against Passive Smoking, Sydney: Legal Books.</w:t>
      </w:r>
    </w:p>
    <w:p>
      <w:pPr>
        <w:pStyle w:val="PlainText"/>
        <w:jc w:val="both"/>
        <w:rPr/>
      </w:pPr>
      <w:r>
        <w:rPr>
          <w:rFonts w:cs="Times New Roman" w:ascii="Times New Roman" w:hAnsi="Times New Roman"/>
        </w:rPr>
        <w:t>Ewing, J.A. and Rouse, B.A. (1978), Drinking: Alcohol in American Society, Chicago: Nelson-Hall.</w:t>
      </w:r>
    </w:p>
    <w:p>
      <w:pPr>
        <w:pStyle w:val="PlainText"/>
        <w:jc w:val="both"/>
        <w:rPr/>
      </w:pPr>
      <w:r>
        <w:rPr>
          <w:rFonts w:cs="Times New Roman" w:ascii="Times New Roman" w:hAnsi="Times New Roman"/>
        </w:rPr>
        <w:t>Eysenck, H.J. (1967), The Biological Basis of Personality, Springfield, Illinois: Charles C. Thomas.</w:t>
      </w:r>
    </w:p>
    <w:p>
      <w:pPr>
        <w:pStyle w:val="PlainText"/>
        <w:jc w:val="both"/>
        <w:rPr/>
      </w:pPr>
      <w:r>
        <w:rPr>
          <w:rFonts w:cs="Times New Roman" w:ascii="Times New Roman" w:hAnsi="Times New Roman"/>
        </w:rPr>
        <w:t>Parkas, C. (1979), 'Caffeine intake and potential effect on health of a segment of Northern Canadien indigenous people', International Journal of the Addictions, 14, 27-43.</w:t>
      </w:r>
    </w:p>
    <w:p>
      <w:pPr>
        <w:pStyle w:val="PlainText"/>
        <w:jc w:val="both"/>
        <w:rPr/>
      </w:pPr>
      <w:r>
        <w:rPr>
          <w:rFonts w:cs="Times New Roman" w:ascii="Times New Roman" w:hAnsi="Times New Roman"/>
        </w:rPr>
        <w:t>Feldman, H.W., Agar, M.H. and Beschner, H.M. (1979), Angel Dust, Lexington: Lexington Book.</w:t>
      </w:r>
    </w:p>
    <w:p>
      <w:pPr>
        <w:pStyle w:val="PlainText"/>
        <w:jc w:val="both"/>
        <w:rPr/>
      </w:pPr>
      <w:r>
        <w:rPr>
          <w:rFonts w:cs="Times New Roman" w:ascii="Times New Roman" w:hAnsi="Times New Roman"/>
        </w:rPr>
        <w:t>Fields, A. and Tararin, P. (1970), 'Opium in China', British Journal of Addiction, 64, 371-82</w:t>
      </w:r>
    </w:p>
    <w:p>
      <w:pPr>
        <w:pStyle w:val="PlainText"/>
        <w:jc w:val="both"/>
        <w:rPr>
          <w:rFonts w:ascii="Times New Roman" w:hAnsi="Times New Roman" w:cs="Times New Roman"/>
        </w:rPr>
      </w:pPr>
      <w:r>
        <w:rPr>
          <w:rFonts w:cs="Times New Roman" w:ascii="Times New Roman" w:hAnsi="Times New Roman"/>
        </w:rPr>
        <w:t>Fisher, R.A. (1959), Smoking, The Cancer Controversy, Edinburgh: Oliver</w:t>
      </w:r>
    </w:p>
    <w:p>
      <w:pPr>
        <w:pStyle w:val="PlainText"/>
        <w:jc w:val="both"/>
        <w:rPr>
          <w:rFonts w:ascii="Times New Roman" w:hAnsi="Times New Roman" w:cs="Times New Roman"/>
        </w:rPr>
      </w:pPr>
      <w:r>
        <w:rPr>
          <w:rFonts w:cs="Times New Roman" w:ascii="Times New Roman" w:hAnsi="Times New Roman"/>
        </w:rPr>
        <w:t>&amp; Boyd. Fletcher, D. (1940), The Amazing Story ofRepeal, Chicago: Willett, Clark</w:t>
      </w:r>
    </w:p>
    <w:p>
      <w:pPr>
        <w:pStyle w:val="PlainText"/>
        <w:jc w:val="both"/>
        <w:rPr/>
      </w:pPr>
      <w:r>
        <w:rPr>
          <w:rFonts w:cs="Times New Roman" w:ascii="Times New Roman" w:hAnsi="Times New Roman"/>
        </w:rPr>
        <w:t>&amp;Co. Frankenhaeuser, M., Post, B., Hagdal, R. and VVrangsjoe, B. (1964), 'Effects of a depressant drug aš modified by experimentally induced expectation/, Perceptual and Motor Skills, 18, 513-22. Furst, P.T. (1972), Flesh of the Gods, The Ritual Ūse of Hallucinogens, New York: Praeger. Gay, G., Sheppard, C. and Inaba, D. (1973), 'An old giri: flyin7 low, dyin7 slow, blinded by snow: cocaine in perspective7, International Journal of the Addictions, 8, 1027-^2. Gertler, R., Ferneau, E. and Raynes, A. (1973), 'Attitudes towards death and dying on a drug addiction unit7, International Journal of the Addictions, 8, 265-72. Goldstein, A., Kaizer, S, and Whitby, O. (1969), Tsychotropic effects of caffeine in man. IV. Quantitative and ąualitative differences associated with habituation to coffee7, Clinical Pharmacology and Therapeutics, 10, 489-97.</w:t>
      </w:r>
    </w:p>
    <w:p>
      <w:pPr>
        <w:pStyle w:val="PlainText"/>
        <w:jc w:val="both"/>
        <w:rPr/>
      </w:pPr>
      <w:r>
        <w:rPr>
          <w:rFonts w:cs="Times New Roman" w:ascii="Times New Roman" w:hAnsi="Times New Roman"/>
        </w:rPr>
        <w:t>Goodman, J. (1993), Tobacco in History, London: Routledge. Gossop, M. (1978), 'A review of the evidence for methadone maintenance aš a treatment for narcotic addiction7, Lancet, l, 812-15. Gossop, M. (1989), 'The detoxification of high dose heroin addicts in Pakistan7, Drug and Alcohol Dependence, 24, 143-50. Gossop, M. (1989), Relapse and Addictive Behaviour, London: Routledge. Gossop, M. and Grant, M. (1990), The content and structure of methadone treatment programmes: a study in six countries, Geneva: World Health Organization, WHO/PSA/90.3. Gossop, M., Marsden, J. and Steward, D. (1998), NTORS at One Year, London: Department of Health. Gossop, M., Marsden, J. and Steward, D. (1999), NTORS: Two Year Outcomes, London: Department of Health. Gossop, M., Griffiths, P., Powis, B. and Strang, J. (1992), 'Severity of dependence and route of administration of heroin, cocaine and amphetamines7, British Journal of Addiction, 87, 1527-36. Gossop, M., Griffiths, P., Powis, N., Williamson, S. and Strang, J. (1996), Treąuency of non-fatal overdose7, British Medical Journal, 313,402.</w:t>
      </w:r>
    </w:p>
    <w:p>
      <w:pPr>
        <w:pStyle w:val="PlainText"/>
        <w:jc w:val="both"/>
        <w:rPr/>
      </w:pPr>
      <w:r>
        <w:rPr>
          <w:rFonts w:cs="Times New Roman" w:ascii="Times New Roman" w:hAnsi="Times New Roman"/>
        </w:rPr>
        <w:t>Graham, J.D.P. (1977), Cannabis Now, Aylesbury: H.M. &amp; M. Publishers. Gregory, R.J., Gregory, J.E. and Peck, J.G. (1981), 'Kava and prohibition in Tanna. Vanuatu7. British Journal of Addiction, 76. 299-313. Griffiths, P., Gossop, M., Wickenden, S., Dunworth, J., Harris, K. And Lloyd, C. (1997), 'A transcultural pattern of drug ūse: qat (khat) in the ŪK7. British Journal of Psychiatry, 170, 281-4. Grinspoon, L. and Bakalar, J.B. (1979), Psychedelic Drugs Reconsidered, New York: Basic Books. Grinspoon, L. and Hedblom, P. (1975), The Speed Culture, Cambridge.</w:t>
      </w:r>
    </w:p>
    <w:p>
      <w:pPr>
        <w:pStyle w:val="PlainText"/>
        <w:jc w:val="both"/>
        <w:rPr/>
      </w:pPr>
      <w:r>
        <w:rPr>
          <w:rFonts w:cs="Times New Roman" w:ascii="Times New Roman" w:hAnsi="Times New Roman"/>
        </w:rPr>
        <w:t>Mass.: Harvard University Press. Heather, N. and Robertson, I. (1989), Problem Drinking, Oxford: Oxford University Press.</w:t>
      </w:r>
    </w:p>
    <w:p>
      <w:pPr>
        <w:pStyle w:val="PlainText"/>
        <w:jc w:val="both"/>
        <w:rPr/>
      </w:pPr>
      <w:r>
        <w:rPr>
          <w:rFonts w:cs="Times New Roman" w:ascii="Times New Roman" w:hAnsi="Times New Roman"/>
        </w:rPr>
        <w:t>Herr, M. (1979), Dispatches, London: Pan Books. Hirayama, T. (1981), 'Non-smoking wives of heavy smokers have a higher risk of lung cancer: a study from Japan7, British Medical Journal, 282, 183-5.</w:t>
      </w:r>
    </w:p>
    <w:p>
      <w:pPr>
        <w:pStyle w:val="PlainText"/>
        <w:jc w:val="both"/>
        <w:rPr/>
      </w:pPr>
      <w:r>
        <w:rPr>
          <w:rFonts w:cs="Times New Roman" w:ascii="Times New Roman" w:hAnsi="Times New Roman"/>
        </w:rPr>
        <w:t>Huxley, A. (1961), The Devils ofloudun, London: Chatto &amp; Vindus. Huxley, A. (1969), The Doors of Perception and Heaven and Heli, Harmondsworth: Penguin. Indian Hemp Drugs Commission (1894), Report, Simla: Government Printing Office. James, W. (1942), The Varieties of Religious Ezperience, London: Longmans. Jellinek, E.M. (1960), The Disease Concept of Alcoholism, New Haven, Conn.: College &amp; University Press. Jonės, R.T. (1971), 'Marihuana-induced „high77: influence of expectation, setting and previous drug experience7, Pharmacological Review, 23, 359-69. Journal of the American Medical Association (1955), 159, Tlacebos7 (editorial), 780. Journal of the American Medical Association (1971), 216, 'Cannabis and educational performance7 (medical news), 1701-10. Keller, M. (1970), 'The great Jewish drink mystery7, British Journal of Addiction, 64, 287-96. Kingsley, C. (1970), Alton Locke, London: Dent, reprint.</w:t>
      </w:r>
    </w:p>
    <w:p>
      <w:pPr>
        <w:pStyle w:val="PlainText"/>
        <w:jc w:val="both"/>
        <w:rPr/>
      </w:pPr>
      <w:r>
        <w:rPr>
          <w:rFonts w:cs="Times New Roman" w:ascii="Times New Roman" w:hAnsi="Times New Roman"/>
        </w:rPr>
        <w:t>Kissin, B. and Begleiter, H. (eds) (1971-6), The Biology of Alcoholism, New York: Plenum: Vol. l, Biochemistry, 1971; Vol. 2, Physiology and Behaviour, 1972; Vol 3, Clinical Pathology, 1974; Vol. 4, Sočiai Aspects, 1976. Kumar, R., Cooke, E.C., Lader, M.H. and Russell, M.A.H. (1978), 'Iš tobacco smoking a form of nicotine dependense?', in R.E.</w:t>
      </w:r>
    </w:p>
    <w:p>
      <w:pPr>
        <w:pStyle w:val="PlainText"/>
        <w:jc w:val="both"/>
        <w:rPr/>
      </w:pPr>
      <w:r>
        <w:rPr>
          <w:rFonts w:cs="Times New Roman" w:ascii="Times New Roman" w:hAnsi="Times New Roman"/>
        </w:rPr>
        <w:t>Thornton (ed.), Smoking Behaviour, Edinburgh: Churchill Livingstone. Lader, M.H. (1978), 'Benzodiazepines - the opium of the masses?7, Neuroscience, 3, 159-65. LaGuardia Committee (1944), The Marihuana Problem in the City of New York: Sociological, Medical, Psychological and Pharmacological Studies, Lancaster, Penn.: Jacąues Cattell.</w:t>
      </w:r>
    </w:p>
    <w:p>
      <w:pPr>
        <w:pStyle w:val="PlainText"/>
        <w:jc w:val="both"/>
        <w:rPr/>
      </w:pPr>
      <w:r>
        <w:rPr>
          <w:rFonts w:cs="Times New Roman" w:ascii="Times New Roman" w:hAnsi="Times New Roman"/>
        </w:rPr>
        <w:t>The Lancet, 21 April 1973, 'Unreasonable profit7 (editorial), 867. The Lancet, 21 April 1973, 'Chlordiazepoxide and diazepam prices7 (editorial), 876.</w:t>
      </w:r>
    </w:p>
    <w:p>
      <w:pPr>
        <w:pStyle w:val="PlainText"/>
        <w:jc w:val="both"/>
        <w:rPr/>
      </w:pPr>
      <w:r>
        <w:rPr>
          <w:rFonts w:cs="Times New Roman" w:ascii="Times New Roman" w:hAnsi="Times New Roman"/>
        </w:rPr>
        <w:t>The Lancet, 12 May 1973, Trice of Tranąuillizers7 (editorial), 1069. The Lancet, 19 May 1973, 'Benzodiazepines: ūse, overuse, misuse, abuse?7, (editorial), 1101-2.</w:t>
      </w:r>
    </w:p>
    <w:p>
      <w:pPr>
        <w:pStyle w:val="PlainText"/>
        <w:jc w:val="both"/>
        <w:rPr/>
      </w:pPr>
      <w:r>
        <w:rPr>
          <w:rFonts w:cs="Times New Roman" w:ascii="Times New Roman" w:hAnsi="Times New Roman"/>
        </w:rPr>
        <w:t>The Lancet, 14 July 1973, Trice of tranąuillizers7 (editorial), 108. Le Dain Report (1971), Interim Report of the Canadian Government Commission of Inąuiry, Harmondsworth: Penguin. Le Dain Report (1972), Cannabis. A Report of the Commission of Inquiry into the Non-Medical Ūse of Drugs. Ottawa: Information Canada. Lennard, H.L., Epštein, L.J., Bernstein, A. and Ransom, D.C. (1971), Mystification and Drug Misuse, San Francisco: Jossey-Bass. Lewis, S.A., Oswald, L, Evans, J.L, Akindele, M.O. and Tompsett, S.L. (1970), 'Heroin and sleep7, Electroencephalography and Clinical Neurophysiology, 28, 374-81.</w:t>
      </w:r>
    </w:p>
    <w:p>
      <w:pPr>
        <w:pStyle w:val="PlainText"/>
        <w:jc w:val="both"/>
        <w:rPr/>
      </w:pPr>
      <w:r>
        <w:rPr>
          <w:rFonts w:cs="Times New Roman" w:ascii="Times New Roman" w:hAnsi="Times New Roman"/>
        </w:rPr>
        <w:t>Lilly, J.C. (1972), The Centre ofthe Cyclone, New York: Julian Press. Logan, F. (ed.) (1979), Cannabis: Options for Control, Sunbury, Middlesex: Quartermaine House. MacCoun, R. and Reuter, P. (1997), 'Interpreting Dutch cannabis policy7, Science, 278, 47-52.</w:t>
      </w:r>
    </w:p>
    <w:p>
      <w:pPr>
        <w:pStyle w:val="PlainText"/>
        <w:jc w:val="both"/>
        <w:rPr>
          <w:rFonts w:ascii="Times New Roman" w:hAnsi="Times New Roman" w:cs="Times New Roman"/>
        </w:rPr>
      </w:pPr>
      <w:r>
        <w:rPr>
          <w:rFonts w:cs="Times New Roman" w:ascii="Times New Roman" w:hAnsi="Times New Roman"/>
        </w:rPr>
        <w:t>Mapes, R. (ed.) (1980), Prescribing Practice and Drug Usage, London: Croom Helm.</w:t>
      </w:r>
    </w:p>
    <w:p>
      <w:pPr>
        <w:pStyle w:val="PlainText"/>
        <w:jc w:val="both"/>
        <w:rPr/>
      </w:pPr>
      <w:r>
        <w:rPr>
          <w:rFonts w:cs="Times New Roman" w:ascii="Times New Roman" w:hAnsi="Times New Roman"/>
        </w:rPr>
        <w:t>Marks, J. (1979), The Search for the 'Manchurian Candidate', London: Allen Lane. Masters, R.E.L. and Houston, J. (1973), The Varieties of Psychedelic Experience, London: Turnstone. Mendelson, W.B. (1980), The Ūse and Misuse of Sleeping Pilis, New York: Plenum. Mikuriya, T.H. (1968), Thysical, mental and moral effects of marihuana: the Indian Hemp Drugs Commission Report7, International Journal of the Addictions, 3, 253-70. Mušto, D.F. (1973), The American Disease, New Haven, Conn.: Yale University Press. Nyswander, M. (1956), The Drug Addict aš a Patient, New York: Grune &amp; Stratton. O7Donnell, J. and Jonės, }. (1970), 'Diffusion of the intravenous techniąue among narcotic addicts7: reprinted in J. Bali and C. Chambers (eds), The Epidemiologą of Opiate Addiction in the United States. Springfield, Illinois: Charles C. Thomas. Pahnke, W.N., et ai. (1970), Tsychedelic therapy utilizing LSD with cancer patients7, Journal of Psychedelic Drugs, 3, 63-75. Patrick, C.H. (1952), Alcohol, Culture and Society, Durham, North Carolina: Duke University Press. Powis, B., Strang, }., Griffiths, P., Taylor, C, Williamson, S., Fountain, J. and Gossop, M. (1999), 'Self-reported overdose among injecting drug users in London: extent and nature of the problem7, Addiction, 94, 471-8. Preventative Medicine Report, Vol. 1. First report from the Expenditure Committee, House of Commons, 17 Feb. 1977, 88-9. Proctor, R.N. (1999), The Nazi War on Cancer, Princeton: Princeton University Press. Robins, L.N. (1974), The Vietnam Drug User Returns, Washington: US Govt Printing Office. Robinson, J.T., Chitham, R.G., Greenwood, R.M. and Taylor, J.W. (1974), 'Chromosomai aberrations and LSD7, British Journal of Psychiatry, 125, 238-44. Royal College of Physicians (1971), Smoking and Health Now, London: Pitman Medical and Scientific Publ. Co.</w:t>
      </w:r>
    </w:p>
    <w:p>
      <w:pPr>
        <w:pStyle w:val="PlainText"/>
        <w:jc w:val="both"/>
        <w:rPr/>
      </w:pPr>
      <w:r>
        <w:rPr>
          <w:rFonts w:cs="Times New Roman" w:ascii="Times New Roman" w:hAnsi="Times New Roman"/>
        </w:rPr>
        <w:t>Royal College of Physicians (1977), Smoking and Health, London: Pitman Medical. Royal College of Psychiatrists (1979), Alcohol and Alcoholism, London: Tavistock. Saper, A. (1974), /rThe making of policy through myth, fantasy and historical accident: the making of America's narcotics laws7, British Journal of Addiction, 69, 183-93. Schachter, S, and Singer, J. (1962), 'Cognitive, sočiai and physiological determinants of emotional statė7, Psychological Revieiv, 69, 379-99. Select Committee of Science and Technology (1998), Cannabis, The Scientific and Medical Evidense, London: HMSO. Seltzer, C.C. (1968), 'Coronary heart disease and smoking7, Journal of the American Medical Association, 203, 193-200. Seltzer, C.C. (1972), 'Critiąue of the Royal College of Physicians report7, Lancet, vol. l, 243-8. Shafer Report (1972), Marihuana: A Signal of Misunderstanding, Washington: US Govt Printing Office. Sharples, A. (1975), The Scorpions Tail, London: Elek. Snyder, C.R. (1958), Alcohol and the Jews, Glencoe, Illinois: Free Press. Stafford, P. (1977), Psychedelics Encydopedia. Berkeley: And/Or Press. Stimson, G.V. (1973), Heroin and Behaviour, Shannon: Irish University Press.</w:t>
      </w:r>
    </w:p>
    <w:p>
      <w:pPr>
        <w:pStyle w:val="PlainText"/>
        <w:jc w:val="both"/>
        <w:rPr/>
      </w:pPr>
      <w:r>
        <w:rPr>
          <w:rFonts w:cs="Times New Roman" w:ascii="Times New Roman" w:hAnsi="Times New Roman"/>
        </w:rPr>
        <w:t>Strang, J. and Farrell, M. (1991), Hepatitis. London: ISDD. Strang, J. and Stimson, H. (eds) (1990), AIDS and Drug Misuse, London: Routledge. Strang, J., Griffiths, P., Abbey, J. and Gossop, M. (1994), 'Survey of injected benzodiazepines among drug users in Britain7, British Medical Journal, 303, 1082. Strang, J., Griffiths, P., Powis, B., and Gossop, M. (1992), 'First ūse of heroin: changes in route of administration over time7, British Medical Journal, 304, 1222-3. Strang, J., Griffiths, P., Powis, B., Abbey, J. and Gossop, M. (1997), /How constant iš an individuars route of heroin administration?'.</w:t>
      </w:r>
    </w:p>
    <w:p>
      <w:pPr>
        <w:pStyle w:val="PlainText"/>
        <w:jc w:val="both"/>
        <w:rPr/>
      </w:pPr>
      <w:r>
        <w:rPr>
          <w:rFonts w:cs="Times New Roman" w:ascii="Times New Roman" w:hAnsi="Times New Roman"/>
        </w:rPr>
        <w:t>Drug and Alcohol Dependence, 46, 115-18. Suedfeld, P. (1980), Restricted Environmental Stimulation: Research and Clinical Applications, New York: Wiley.</w:t>
      </w:r>
    </w:p>
    <w:p>
      <w:pPr>
        <w:pStyle w:val="PlainText"/>
        <w:jc w:val="both"/>
        <w:rPr>
          <w:rFonts w:ascii="Times New Roman" w:hAnsi="Times New Roman" w:cs="Times New Roman"/>
        </w:rPr>
      </w:pPr>
      <w:r>
        <w:rPr>
          <w:rFonts w:cs="Times New Roman" w:ascii="Times New Roman" w:hAnsi="Times New Roman"/>
        </w:rPr>
        <w:t>Szasz, T. (1975), Ceremonial Chemistry, London: Routledge &amp; Kegan Paul.</w:t>
      </w:r>
    </w:p>
    <w:p>
      <w:pPr>
        <w:pStyle w:val="PlainText"/>
        <w:jc w:val="both"/>
        <w:rPr/>
      </w:pPr>
      <w:r>
        <w:rPr>
          <w:rFonts w:cs="Times New Roman" w:ascii="Times New Roman" w:hAnsi="Times New Roman"/>
        </w:rPr>
        <w:t>Tjio, J.H., Pahnke, W.N. and Kurland, A.A. (1969), 'LSD and chromo-somes: a controlled experiment7, Journal of the American Medical Association, 210, 849-56.</w:t>
      </w:r>
    </w:p>
    <w:p>
      <w:pPr>
        <w:pStyle w:val="PlainText"/>
        <w:jc w:val="both"/>
        <w:rPr/>
      </w:pPr>
      <w:r>
        <w:rPr>
          <w:rFonts w:cs="Times New Roman" w:ascii="Times New Roman" w:hAnsi="Times New Roman"/>
        </w:rPr>
        <w:t>Trethowan, W.H. (1975), Tills for personai problems', British Medical Journal, 2, 749-51.</w:t>
      </w:r>
    </w:p>
    <w:p>
      <w:pPr>
        <w:pStyle w:val="PlainText"/>
        <w:jc w:val="both"/>
        <w:rPr>
          <w:rFonts w:ascii="Times New Roman" w:hAnsi="Times New Roman" w:cs="Times New Roman"/>
        </w:rPr>
      </w:pPr>
      <w:r>
        <w:rPr>
          <w:rFonts w:cs="Times New Roman" w:ascii="Times New Roman" w:hAnsi="Times New Roman"/>
        </w:rPr>
        <w:t>Trocchi, A. (1960), Cains Book, London: Calder.</w:t>
      </w:r>
    </w:p>
    <w:p>
      <w:pPr>
        <w:pStyle w:val="PlainText"/>
        <w:jc w:val="both"/>
        <w:rPr/>
      </w:pPr>
      <w:r>
        <w:rPr>
          <w:rFonts w:cs="Times New Roman" w:ascii="Times New Roman" w:hAnsi="Times New Roman"/>
        </w:rPr>
        <w:t>United Nations Conference on Trade and Development (1978). Mar-keting and Distribution of Tobacco, United Nations.</w:t>
      </w:r>
    </w:p>
    <w:p>
      <w:pPr>
        <w:pStyle w:val="PlainText"/>
        <w:jc w:val="both"/>
        <w:rPr/>
      </w:pPr>
      <w:r>
        <w:rPr>
          <w:rFonts w:cs="Times New Roman" w:ascii="Times New Roman" w:hAnsi="Times New Roman"/>
        </w:rPr>
        <w:t>Wagstaff, A. (1989), 'Economic aspects of illicit drug markets and drug enforcement policies7, British Journal of Addiction, 84, 1173-82.</w:t>
      </w:r>
    </w:p>
    <w:p>
      <w:pPr>
        <w:pStyle w:val="PlainText"/>
        <w:jc w:val="both"/>
        <w:rPr/>
      </w:pPr>
      <w:r>
        <w:rPr>
          <w:rFonts w:cs="Times New Roman" w:ascii="Times New Roman" w:hAnsi="Times New Roman"/>
        </w:rPr>
        <w:t>Waldorf, D., Reinarman, C. and Murphy, S. (1991), Cocaine Changes: The Experience of Using and Quitting, Philadelphia: Temple University Press.</w:t>
      </w:r>
    </w:p>
    <w:p>
      <w:pPr>
        <w:pStyle w:val="PlainText"/>
        <w:jc w:val="both"/>
        <w:rPr>
          <w:rFonts w:ascii="Times New Roman" w:hAnsi="Times New Roman" w:cs="Times New Roman"/>
        </w:rPr>
      </w:pPr>
      <w:r>
        <w:rPr>
          <w:rFonts w:cs="Times New Roman" w:ascii="Times New Roman" w:hAnsi="Times New Roman"/>
        </w:rPr>
        <w:t>Weil, A. (1973), The Natūrai Mind, London: Cape.</w:t>
      </w:r>
    </w:p>
    <w:p>
      <w:pPr>
        <w:pStyle w:val="PlainText"/>
        <w:jc w:val="both"/>
        <w:rPr/>
      </w:pPr>
      <w:r>
        <w:rPr>
          <w:rFonts w:cs="Times New Roman" w:ascii="Times New Roman" w:hAnsi="Times New Roman"/>
        </w:rPr>
        <w:t>Wenger, J. and Einstein, S. (1970), 'The ūse and misuse of aspirin7, International Journal of the Addictions, 5, 757-75.</w:t>
      </w:r>
    </w:p>
    <w:p>
      <w:pPr>
        <w:pStyle w:val="PlainText"/>
        <w:jc w:val="both"/>
        <w:rPr>
          <w:rFonts w:ascii="Times New Roman" w:hAnsi="Times New Roman" w:cs="Times New Roman"/>
        </w:rPr>
      </w:pPr>
      <w:r>
        <w:rPr>
          <w:rFonts w:cs="Times New Roman" w:ascii="Times New Roman" w:hAnsi="Times New Roman"/>
        </w:rPr>
        <w:t>Wikler, A. (1980), Opioid Dependence, New York: Plenum.</w:t>
      </w:r>
    </w:p>
    <w:p>
      <w:pPr>
        <w:pStyle w:val="PlainText"/>
        <w:jc w:val="both"/>
        <w:rPr>
          <w:rFonts w:ascii="Times New Roman" w:hAnsi="Times New Roman" w:cs="Times New Roman"/>
        </w:rPr>
      </w:pPr>
      <w:r>
        <w:rPr>
          <w:rFonts w:cs="Times New Roman" w:ascii="Times New Roman" w:hAnsi="Times New Roman"/>
        </w:rPr>
        <w:t>Willis, P. (1978), Profane Culture, London: Routledge &amp; Kegan Paul.</w:t>
      </w:r>
    </w:p>
    <w:p>
      <w:pPr>
        <w:pStyle w:val="PlainText"/>
        <w:jc w:val="both"/>
        <w:rPr>
          <w:rFonts w:ascii="Times New Roman" w:hAnsi="Times New Roman" w:cs="Times New Roman"/>
        </w:rPr>
      </w:pPr>
      <w:r>
        <w:rPr>
          <w:rFonts w:cs="Times New Roman" w:ascii="Times New Roman" w:hAnsi="Times New Roman"/>
        </w:rPr>
        <w:t>Wolfe, T. (1969), The Electric Kool-Aid Acid Tęst, New York: Bantam.</w:t>
      </w:r>
    </w:p>
    <w:p>
      <w:pPr>
        <w:pStyle w:val="PlainText"/>
        <w:jc w:val="both"/>
        <w:rPr/>
      </w:pPr>
      <w:r>
        <w:rPr>
          <w:rFonts w:cs="Times New Roman" w:ascii="Times New Roman" w:hAnsi="Times New Roman"/>
        </w:rPr>
        <w:t>Wootton Committee (1968), Cannabis: Report by the Advisory Committee on Drug Dependence, London: HMSO.</w:t>
      </w:r>
    </w:p>
    <w:p>
      <w:pPr>
        <w:pStyle w:val="PlainText"/>
        <w:jc w:val="both"/>
        <w:rPr>
          <w:rFonts w:ascii="Times New Roman" w:hAnsi="Times New Roman" w:cs="Times New Roman"/>
        </w:rPr>
      </w:pPr>
      <w:r>
        <w:rPr>
          <w:rFonts w:cs="Times New Roman" w:ascii="Times New Roman" w:hAnsi="Times New Roman"/>
        </w:rPr>
        <w:t>Yablonsky, L. (1968), The Hippie Trip, New York: Pegasus.</w:t>
      </w:r>
    </w:p>
    <w:p>
      <w:pPr>
        <w:pStyle w:val="PlainText"/>
        <w:jc w:val="both"/>
        <w:rPr>
          <w:rFonts w:ascii="Times New Roman" w:hAnsi="Times New Roman" w:cs="Times New Roman"/>
        </w:rPr>
      </w:pPr>
      <w:r>
        <w:rPr>
          <w:rFonts w:cs="Times New Roman" w:ascii="Times New Roman" w:hAnsi="Times New Roman"/>
        </w:rPr>
        <w:t>Young, J. (1971), The Drugtakers, London: Paladin.</w:t>
      </w:r>
    </w:p>
    <w:p>
      <w:pPr>
        <w:pStyle w:val="PlainText"/>
        <w:jc w:val="both"/>
        <w:rPr/>
      </w:pPr>
      <w:r>
        <w:rPr>
          <w:rFonts w:cs="Times New Roman" w:ascii="Times New Roman" w:hAnsi="Times New Roman"/>
        </w:rPr>
        <w:t>Yudkin, J. (1972), Pure, White and Deadly: The Problem of Sugar, London: Davis-Poynter.</w:t>
      </w:r>
    </w:p>
    <w:p>
      <w:pPr>
        <w:pStyle w:val="PlainText"/>
        <w:jc w:val="both"/>
        <w:rPr/>
      </w:pPr>
      <w:r>
        <w:rPr>
          <w:rFonts w:cs="Times New Roman" w:ascii="Times New Roman" w:hAnsi="Times New Roman"/>
        </w:rPr>
        <w:t>Zinberg, N. (1984), Drug, Sėt and Setting, New Haven, Conn.: Yale University Pres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Gossop, Michael</w:t>
      </w:r>
    </w:p>
    <w:p>
      <w:pPr>
        <w:pStyle w:val="PlainText"/>
        <w:jc w:val="both"/>
        <w:rPr/>
      </w:pPr>
      <w:r>
        <w:rPr>
          <w:rFonts w:cs="Times New Roman" w:ascii="Times New Roman" w:hAnsi="Times New Roman"/>
        </w:rPr>
        <w:t>Go-395 Gyvenimas su narkotikais. - Vilnius: Artlora, 2001. - 368 p. ISBN 9955-508-02-7</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Garsus priklausomybės ligų tyrėjas prof. M. Gosopas (M. Gossop) charakterizuoja įvairias narkotikų rūšis, priežastis, kodėl žmonės siekia kvaišalų, jų vartojimo būdus ir pasekmes. Ši knyga apie tai, kaip mes patys privalome išmokti valdyti narkotikų vartojimą.</w:t>
      </w:r>
    </w:p>
    <w:p>
      <w:pPr>
        <w:pStyle w:val="PlainText"/>
        <w:jc w:val="both"/>
        <w:rPr>
          <w:rFonts w:ascii="Times New Roman" w:hAnsi="Times New Roman" w:cs="Times New Roman"/>
        </w:rPr>
      </w:pPr>
      <w:r>
        <w:rPr>
          <w:rFonts w:cs="Times New Roman" w:ascii="Times New Roman" w:hAnsi="Times New Roman"/>
        </w:rPr>
        <w:t>UDK 613.8</w:t>
      </w:r>
    </w:p>
    <w:p>
      <w:pPr>
        <w:pStyle w:val="PlainText"/>
        <w:jc w:val="both"/>
        <w:rPr>
          <w:rFonts w:ascii="Times New Roman" w:hAnsi="Times New Roman" w:cs="Times New Roman"/>
        </w:rPr>
      </w:pPr>
      <w:r>
        <w:rPr>
          <w:rFonts w:cs="Times New Roman" w:ascii="Times New Roman" w:hAnsi="Times New Roman"/>
        </w:rPr>
        <w:t>26 psl</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54:00Z</dcterms:created>
  <dc:creator>dream</dc:creator>
  <dc:description/>
  <dc:language>en-US</dc:language>
  <cp:lastModifiedBy>Sigma Marijuana</cp:lastModifiedBy>
  <dcterms:modified xsi:type="dcterms:W3CDTF">2003-08-16T17:32:00Z</dcterms:modified>
  <cp:revision>40</cp:revision>
  <dc:subject/>
  <dc:title>Gyvenimas su narkotikais</dc:title>
</cp:coreProperties>
</file>