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 xml:space="preserve">Elektrono krūvio nustatymas    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tirpalas, du elektrodai, ampermetras, jungiklis, laidas, laikrodis, svarstyklės, svarsčiai, srovės šaltinis, reostat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emiantis elektrolizės dėsniu išvedame formulę elektrono krūviui nustatyti. Ant katodo išsiskyrusi vario masė m lygi:</w:t>
      </w:r>
    </w:p>
    <w:p>
      <w:pPr>
        <w:pStyle w:val="Normal"/>
        <w:rPr/>
      </w:pPr>
      <w:r>
        <w:rPr>
          <w:rFonts w:eastAsia="TimesLT" w:cs="TimesLT" w:ascii="TimesLT" w:hAnsi="TimesLT"/>
        </w:rPr>
        <w:t>m=kIt (1)  k=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/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 xml:space="preserve"> (2)   Jono masė: 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M/Na (3)  M-vario molinė masė, Na - Avogadro skaičius. Jono krūvis lygus 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2e (4), nes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. e-elektrono krūvis.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k=M/2eNa (5)  m=MIt/2eNa (6)   e=MIt/2mNa (7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atuojami dydžia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930</wp:posOffset>
                </wp:positionH>
                <wp:positionV relativeFrom="paragraph">
                  <wp:posOffset>13335</wp:posOffset>
                </wp:positionV>
                <wp:extent cx="1618615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9" w:dyaOrig="16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45pt;height:83.25pt" filled="f" o:ole="">
                                  <v:imagedata r:id="rId3" o:title=""/>
                                </v:shape>
                                <o:OLEObject Type="Embed" ProgID="" ShapeID="ole_rId2" DrawAspect="Content" ObjectID="_13387771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83.25pt;mso-wrap-distance-left:9pt;mso-wrap-distance-right:9pt;mso-wrap-distance-top:0pt;mso-wrap-distance-bottom:0pt;margin-top:1.05pt;mso-position-vertical-relative:text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9" w:dyaOrig="16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45pt;height:83.25pt" filled="f" o:ole="">
                            <v:imagedata r:id="rId5" o:title=""/>
                          </v:shape>
                          <o:OLEObject Type="Embed" ProgID="" ShapeID="ole_rId4" DrawAspect="Content" ObjectID="_13570641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-srovės stipris ampermetrais (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-laikas, per kurį nusėda varis, laikrodžiu (s)</w:t>
      </w:r>
    </w:p>
    <w:p>
      <w:pPr>
        <w:pStyle w:val="Normal"/>
        <w:rPr/>
      </w:pPr>
      <w:r>
        <w:rPr>
          <w:rFonts w:eastAsia="TimesLT" w:cs="TimesLT" w:ascii="TimesLT" w:hAnsi="TimesLT"/>
        </w:rPr>
        <w:t>m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(nusėdusio ant katodo vario masė svarstyklėmis sveriant katodą be vario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su variu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ilogramais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reostatu nustatome stipresnę ir leidžiame ilgesnį laiką, tada daugiau nusėda vario, kurio tiksliau galima nustatyti masę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arbo metu reostatu palaikoma tas pats srovės stipris. Po 20 -30 min iš tirpalo ištraukiamas katodas, išdžiovinamas ir pasveriamas, gaunama masė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Sausą katodą ir be vario sveriame darbo pradžioje, ir gauname masę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 -iš lentelių (6,02*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>1/mol)   M-iš Mendelejevo apsiskaičiuojam ( M</w:t>
      </w:r>
      <w:r>
        <w:rPr>
          <w:rFonts w:eastAsia="TimesLT" w:cs="TimesLT" w:ascii="TimesLT" w:hAnsi="TimesLT"/>
          <w:vertAlign w:val="subscript"/>
        </w:rPr>
        <w:t>(Cu)</w:t>
      </w:r>
      <w:r>
        <w:rPr>
          <w:rFonts w:eastAsia="TimesLT" w:cs="TimesLT" w:ascii="TimesLT" w:hAnsi="TimesLT"/>
        </w:rPr>
        <w:t>=64*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>kg/mol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e matavimo paklaida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/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/t;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pusė amper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pakalida, kuri priklauso nuo jo tikslumo klas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 - laikrodžio laiko matavimo absoliutinė paklaida, kuri priklauso nuo jo tikslumo klas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m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 - mažiausio svarelio svarsčių dėžutėje masė.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bsoliutinė e matavimo paklaida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  <w:vertAlign w:val="subscrip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arbą galima atlikti naudojant kitokį vandeninį tirpalą ir po to lyginti rezul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1:49:00Z</dcterms:created>
  <dc:creator>Vaidas</dc:creator>
  <dc:description/>
  <dc:language>en-US</dc:language>
  <cp:lastModifiedBy>Vaidas</cp:lastModifiedBy>
  <dcterms:modified xsi:type="dcterms:W3CDTF">1997-05-19T13:33:00Z</dcterms:modified>
  <cp:revision>3</cp:revision>
  <dc:subject/>
  <dc:title>Elektrono kr�vio nustatymas</dc:title>
</cp:coreProperties>
</file>