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459736822"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258379841"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