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Elektrinė talp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Fizikinis dydis, apibūdinantis laidininko sugebėjimą daugiau ar mažiau kaupti elektros krūvį, vadinamas </w:t>
      </w:r>
      <w:r>
        <w:rPr>
          <w:rFonts w:eastAsia="TimesLT" w:cs="TimesLT" w:ascii="TimesLT" w:hAnsi="TimesLT"/>
          <w:b/>
          <w:bCs/>
          <w:i/>
          <w:iCs/>
        </w:rPr>
        <w:t>elektrine talpa</w:t>
      </w:r>
      <w:r>
        <w:rPr>
          <w:rFonts w:eastAsia="TimesLT" w:cs="TimesLT" w:ascii="TimesLT" w:hAnsi="TimesLT"/>
        </w:rPr>
        <w:t xml:space="preserve"> (C). C=q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  C=q/U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inė talpa matuojama Faradais (F)  F=1C/1V. Laidininko elektrinė talpa lygi 1F, kai jam suteikus 1q elektros krūvį, jo įtampa pakinta 1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inė talpa nepriklauso nuo laidininko medžiag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krūviai pasiskirsto tik laidininko išoriniame paviršiuje, todėl elektrinė talpa nepriklauso ir nuo to, tuščiaviduris ar pilnaviduris yra laidinink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inė talpa priklauso nuo laidininko paviršiaus plot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krūvio pasiskirstymas priklauso nuo laidininko paviršiaus formos, todėl elektrinė talpa taip pat priklauso nuo laidininko form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idininko talpa priklauso nuo arti esančių kitų laidininkų ir nuo jį supančios aplinko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Priartintą laidininką sujungus su žeme, indukavęsis to paties ženklo krūvis nuteka į žemę. Įelektrinto kūno potencialas sumažėja - talpa padidėja - ir priartinus dielektrik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Dielektrikas poliarizuojasi ir jo paviršiuje atsiradęs krūvis traukia, suriša laidininko krūvį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C=q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   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=Kq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r     C=q/U    q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= Kq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r     C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r/K   (C=</w:t>
      </w:r>
      <w:r>
        <w:rPr>
          <w:rFonts w:eastAsia="Symbol" w:cs="Symbol" w:ascii="Symbol" w:hAnsi="Symbol"/>
        </w:rPr>
        <w:t>ee</w:t>
      </w:r>
      <w:r>
        <w:rPr>
          <w:rFonts w:eastAsia="TimesLT" w:cs="TimesLT" w:ascii="TimesLT" w:hAnsi="TimesLT"/>
        </w:rPr>
        <w:t>0S/d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utulio talpa priklauso tik nuo rutulio spindulio ir supančio dielektriko savybių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u w:val="single"/>
        </w:rPr>
        <w:t>Kondensatori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u laidininkai, izoliuoti vienas nuo kito ir esantys arti vienas kito, sudaro </w:t>
      </w:r>
      <w:r>
        <w:rPr>
          <w:rFonts w:eastAsia="TimesLT" w:cs="TimesLT" w:ascii="TimesLT" w:hAnsi="TimesLT"/>
          <w:i/>
          <w:iCs/>
        </w:rPr>
        <w:t>kondensatori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</w:rPr>
        <w:t xml:space="preserve">Laidininkų sistema, skirta elektros krūviui kaupti, vadinama </w:t>
      </w:r>
      <w:r>
        <w:rPr>
          <w:rFonts w:eastAsia="TimesLT" w:cs="TimesLT" w:ascii="TimesLT" w:hAnsi="TimesLT"/>
          <w:i/>
          <w:iCs/>
        </w:rPr>
        <w:t>kondensatoriumi</w:t>
      </w:r>
      <w:r>
        <w:rPr>
          <w:rFonts w:eastAsia="TimesLT" w:cs="TimesLT" w:ascii="TimesLT" w:hAnsi="TimesLT"/>
        </w:rPr>
        <w:t xml:space="preserve">.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Laidininkai, kuriuose kaupiasi elektros krūviai, vadinami kondensatoriaus </w:t>
      </w:r>
      <w:r>
        <w:rPr>
          <w:rFonts w:eastAsia="TimesLT" w:cs="TimesLT" w:ascii="TimesLT" w:hAnsi="TimesLT"/>
          <w:i/>
          <w:iCs/>
        </w:rPr>
        <w:t>elektroda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Elektrodai dažniausiai būna atskirti sluoksniu dielektriko, kuris kondensatoriuje atlieka dvejopą vaidmenį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eleidžia elektros krūviams susijungti ir neultralizuot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oliarizuojasi ir tuo padidina kondensatoriaus talpą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</w:t>
      </w:r>
      <w:r>
        <w:rPr>
          <w:rFonts w:eastAsia="TimesLT" w:cs="TimesLT" w:ascii="TimesLT" w:hAnsi="TimesLT"/>
        </w:rPr>
        <w:t xml:space="preserve">Kondensatoriaus elektrine talpa vadinamas vieno elektrodo krūvio ir elektrodų potencialų skirtumo santykis: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ndensatoriuje sukauptas elektros krūvis susijęs su kondensatoriaus talpa ir įtampa (q=CU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i/>
          <w:iCs/>
        </w:rPr>
        <w:t>Plokštieji kondensatoriai</w:t>
      </w:r>
      <w:r>
        <w:rPr>
          <w:rFonts w:eastAsia="TimesLT" w:cs="TimesLT" w:ascii="TimesLT" w:hAnsi="TimesLT"/>
        </w:rPr>
        <w:t xml:space="preserve"> sudaryti iš dviejų lygiagrečių vienas nuo kito izoliuotų metalinių elektrodų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 xml:space="preserve">Plokščiojo kondensatoriaus talpa apskaičiuojama pagal: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 xml:space="preserve"> 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 - vieno elektrodo plotas (uždengiamų plokštelių)  d - atstumas tarp plokštelių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0 - elektrinė konstanta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K - proporcingumo koeficien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Plokščiąjį kondensatorių sudarius iš n plokštelių, talpa padidėja n-1 karto: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 xml:space="preserve">(n-1) Kuo didesnė dielektrinė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skvarba, tuo didesnis kondensatoriaus talpuma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Kondensatorių rūšy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u w:val="single"/>
        </w:rPr>
        <w:t>Žėrutiniai</w:t>
      </w:r>
      <w:r>
        <w:rPr>
          <w:rFonts w:eastAsia="TimesLT" w:cs="TimesLT" w:ascii="TimesLT" w:hAnsi="TimesLT"/>
        </w:rPr>
        <w:t>. Naudojami radiotechniko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u w:val="single"/>
        </w:rPr>
        <w:t>Keraminiai</w:t>
      </w:r>
      <w:r>
        <w:rPr>
          <w:rFonts w:eastAsia="TimesLT" w:cs="TimesLT" w:ascii="TimesLT" w:hAnsi="TimesLT"/>
        </w:rPr>
        <w:t>. Naudojami elektrotechnikoje. Keraminių kondensatorių elektrodai daromi iš sidabro. Jie gaminami nuo keleto pikofaradų iki šimtų pikofaradų talpu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u w:val="single"/>
        </w:rPr>
        <w:t>Elektrolitiniai</w:t>
      </w:r>
      <w:r>
        <w:rPr>
          <w:rFonts w:eastAsia="TimesLT" w:cs="TimesLT" w:ascii="TimesLT" w:hAnsi="TimesLT"/>
        </w:rPr>
        <w:t>. Talpumas jų labai didelis (pasiekia iki mikrofaradų plokštės ploto vienam kvadratiniam decimetru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u w:val="single"/>
        </w:rPr>
        <w:t>Kintamojo talpumo kodensatoriai (oriniai)</w:t>
      </w:r>
      <w:r>
        <w:rPr>
          <w:rFonts w:eastAsia="TimesLT" w:cs="TimesLT" w:ascii="TimesLT" w:hAnsi="TimesLT"/>
        </w:rPr>
        <w:t>. Viena plokščių sistema yra nejudama, o kitą galima sukinėti aplink ašį. Galima keisti kondensatorių talpumą. Jie paplitę radiotechnikoje, padeda orkestro muziką išskaidyti į sudėtinius dažniu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119380</wp:posOffset>
                </wp:positionV>
                <wp:extent cx="1828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4pt" to="205.1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27940</wp:posOffset>
                </wp:positionV>
                <wp:extent cx="0" cy="1828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2pt" to="205.2pt,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27940</wp:posOffset>
                </wp:positionV>
                <wp:extent cx="0" cy="1828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2pt" to="212.4pt,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19380</wp:posOffset>
                </wp:positionV>
                <wp:extent cx="1828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4pt" to="226.7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274320" cy="182880"/>
                <wp:effectExtent l="5080" t="63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pt" to="219.55pt,16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06040</wp:posOffset>
                </wp:positionH>
                <wp:positionV relativeFrom="paragraph">
                  <wp:posOffset>27940</wp:posOffset>
                </wp:positionV>
                <wp:extent cx="0" cy="1828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2pt" to="205.2pt,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94760</wp:posOffset>
                </wp:positionH>
                <wp:positionV relativeFrom="paragraph">
                  <wp:posOffset>119380</wp:posOffset>
                </wp:positionV>
                <wp:extent cx="274320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4pt" to="320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69080</wp:posOffset>
                </wp:positionH>
                <wp:positionV relativeFrom="paragraph">
                  <wp:posOffset>27940</wp:posOffset>
                </wp:positionV>
                <wp:extent cx="0" cy="1828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2pt" to="320.4pt,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27940</wp:posOffset>
                </wp:positionV>
                <wp:extent cx="0" cy="1828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2pt" to="327.6pt,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60520</wp:posOffset>
                </wp:positionH>
                <wp:positionV relativeFrom="paragraph">
                  <wp:posOffset>119380</wp:posOffset>
                </wp:positionV>
                <wp:extent cx="27432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4pt" to="349.1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 xml:space="preserve">Kondensatorių žymėjimas: kintamojo -                           ; paprasto -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ai kondensatorius atjungiamas nuo įtampos šaltinio, tai jo krūvis išlieka nepakitęs: q=const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 kondensatorius lieka prijungtas prie nuolatinės įtampos šaltinio, tai įtampa pastovi U=const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erkeliant krūvį q tarp elektrinio lauko taškų, tarp kurių yra pastovi įtampa U, atliekamas darbas A=qU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ačiau kol kondensatoriaus elektrode susikaupia krūvis q, jo įtampa nuosekliai didėja nuo 0 iki U. Todėl skaičiuojant įkrovimo metu atliktą darbą, reikia įrašyti daugiklį 1/2. Tai darbas A=qU/2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kio pat dydžio energija W ir susikaupia įkrautame kondensatoriuje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ondensatoriaus ryšys su įtampa: W=CU²/2. </w:t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3:44:00Z</dcterms:created>
  <dc:creator>Vaidas</dc:creator>
  <dc:description/>
  <dc:language>en-US</dc:language>
  <cp:lastModifiedBy>Vaidas</cp:lastModifiedBy>
  <dcterms:modified xsi:type="dcterms:W3CDTF">1997-06-03T23:44:00Z</dcterms:modified>
  <cp:revision>1</cp:revision>
  <dc:subject/>
  <dc:title>Elektrin� talpa</dc:title>
</cp:coreProperties>
</file>