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1743257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11449446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165693060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2123685888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109610445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2035405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107585690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56102117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607819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13247644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