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10923112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1478048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10402623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3043570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