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735933737"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1692664256"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