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1192821908"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2100838492"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