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740821885"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1895800488"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2130473565"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878060405"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