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324342566"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1330666786"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735744304"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