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lt-LT"/>
        </w:rPr>
      </w:pPr>
      <w:r>
        <w:rPr>
          <w:rFonts w:cs="Arial" w:ascii="Arial" w:hAnsi="Arial"/>
          <w:b/>
          <w:bCs/>
          <w:lang w:val="lt-LT"/>
        </w:rPr>
        <w:t>Salvinorinas A - proveržis</w:t>
      </w:r>
    </w:p>
    <w:p>
      <w:pPr>
        <w:pStyle w:val="NormalWeb"/>
        <w:rPr>
          <w:lang w:val="lt-LT"/>
        </w:rPr>
      </w:pPr>
      <w:r>
        <w:rPr>
          <w:rFonts w:cs="Arial" w:ascii="Arial" w:hAnsi="Arial"/>
          <w:sz w:val="20"/>
          <w:szCs w:val="20"/>
          <w:lang w:val="lt-LT"/>
        </w:rPr>
        <w:t>Salvinorinas A gaunamas iš salvia divinorum augalo. Salvia divinorum augalas - tai kol kas legalus psichodelinis augalas, galingesnis už DMT ir LSD. Tai pačiai šeimai priklauso ir vaistinis šalavijas. Rūkomas kuo grynesnis salvinorinas naudojant pypkę vienu ypu įtraukiant į plaučius ir palaikant.</w:t>
      </w:r>
    </w:p>
    <w:p>
      <w:pPr>
        <w:pStyle w:val="NormalWeb"/>
        <w:rPr>
          <w:lang w:val="lt-LT"/>
        </w:rPr>
      </w:pPr>
      <w:r>
        <w:rPr>
          <w:rFonts w:cs="Arial" w:ascii="Arial" w:hAnsi="Arial"/>
          <w:sz w:val="20"/>
          <w:szCs w:val="20"/>
          <w:lang w:val="lt-LT"/>
        </w:rPr>
        <w:t>Ištrauka iš D.M. Turner knygos "Salvinorinas - psichodelinė salvia divinorum esmė", aprašanti Daniel Siebert patirtį su salvinorinu A (1993 birželio 6 d., 1,8 mg salvinorino (2,6 mg medžiagos)).</w:t>
      </w:r>
    </w:p>
    <w:p>
      <w:pPr>
        <w:pStyle w:val="NormalWeb"/>
        <w:rPr>
          <w:lang w:val="lt-LT"/>
        </w:rPr>
      </w:pPr>
      <w:r>
        <w:rPr>
          <w:rFonts w:cs="Arial" w:ascii="Arial" w:hAnsi="Arial"/>
          <w:sz w:val="20"/>
          <w:szCs w:val="20"/>
          <w:lang w:val="lt-LT"/>
        </w:rPr>
        <w:t>"Aš paruošiau gana neapdorotą, bet labai koncentruotą salvia divinorum ekstraktą. (...) Užbėriau 2,6 mg testuojamos medžiagos ant mažos aliuminio folijos skiautelės. Po ja laikiau mažą degiklį, ir kai medžiaga išgaravo, aš įkvėpiau dūmus per stiklo vamzdelį. Palaukiau truputį ir nusprendžiau, kad nieko nebus. Paskutiniai žodžiai, praskridę mano galva buvo kažkas panašaus į "Kaip ir maniau, šitas dalykas neaktyvus, einu išmesiu tai į šiukšliadėžę." Tada staigokai aš atsiradau painioje, dinamiškoje sąmonės būsenoje. Visiškai neturėjau supratimo kur mano kūnas ar kur dingo mano visata. Menkai prisimenu šitą pradinę potyrio stadiją, bet žinau, kad daug kas atsitiko ir tai buvo panašu į tikrą amžinybę, kai iš tiesų tai tetruko porą minučių.</w:t>
      </w:r>
    </w:p>
    <w:p>
      <w:pPr>
        <w:pStyle w:val="NormalWeb"/>
        <w:rPr>
          <w:lang w:val="lt-LT"/>
        </w:rPr>
      </w:pPr>
      <w:r>
        <w:rPr>
          <w:rFonts w:cs="Arial" w:ascii="Arial" w:hAnsi="Arial"/>
          <w:sz w:val="20"/>
          <w:szCs w:val="20"/>
          <w:lang w:val="lt-LT"/>
        </w:rPr>
        <w:t>Aš žinojau, kad kažkas nepavyko ir aš desperatiškai bandžiau grįžti į "realų" pasaulį. Aš naršiau savo atmintį, bandydamas prisiminti savo kambarį, kuriame tik prieš kelias akimirkas sėdėjau. Bandžiau prisiminti kaip jaučiau savo kūną. Bet ką, ką nors, kad sugrįžčiau prie "normalaus" pasaulio. Bet kuo stipriau aš ieškojau bent kokios menkos gijelės ar "normalumo" prie kurio galėčiau užsikabinti, tuo labiau tai atrodė vis keisčiau. Kažkuriuo momentu pastebėjau, kad grįžtu prie to, kas neegzistuoja. Tai buvo tik efemeriškas sapnas. Staiga supratau, kad aš visiškai neprisimenu, kad esu gyvenęs kurioje nors kitoje sąmonės būsenoje, kaip tik šioje bekūnėje. Taigi nusprendžiau tuščiai nebepanikuoti ir tiesiog atsipalaiduoti. Galų gale nebuvo jokios vietos, kur galėčiau grįžti. Aš buvai visiškai įsitikinęs, kad tai yra vienintelė egzistuojanti būsena.</w:t>
      </w:r>
    </w:p>
    <w:p>
      <w:pPr>
        <w:pStyle w:val="NormalWeb"/>
        <w:rPr>
          <w:lang w:val="lt-LT"/>
        </w:rPr>
      </w:pPr>
      <w:r>
        <w:rPr>
          <w:rFonts w:cs="Arial" w:ascii="Arial" w:hAnsi="Arial"/>
          <w:sz w:val="20"/>
          <w:szCs w:val="20"/>
          <w:lang w:val="lt-LT"/>
        </w:rPr>
        <w:t>Tada staiga aš atsiradau savo kambaryje. Preparato poveikis pasitraukė. Visas sutrikimas dingo ir aš grįžau į fizinį pasaulį. Aš atidžiai apsižvalgiau. Aš džiaugiausi grįžęs. Bet tada aš pamačiau, kad kažkas netvarkoje! Tai ne mano kambarys. Tai buvo mano mirusių senelių kambarys. Ir jis buvo apstatytas taip kaip mano vaikystėje, ne taip kaip vėliau. Įstabiausias dalykas buvo tame, kad tai buvo realus pasaulis, ne atmintis ar vizija, aš tikrai buvau ten, ir tai buvo taip tvirtas kaip kambarys, kuriame dabar sėdžiu. Staiga supratau, kad nors aš ir priverčiau save sugrįžti į savo kūną - aš kažkaip pataikiau ne į tą mano fizinės egzistencijos laiko linijos tašką. Aš buvai įsitikinęs, kad aš galiu užstrigti šioje situacijoje ir turėsiu tęsti savo gyvenimą nuo šio taško mano praeityje.</w:t>
      </w:r>
    </w:p>
    <w:p>
      <w:pPr>
        <w:pStyle w:val="NormalWeb"/>
        <w:rPr>
          <w:lang w:val="lt-LT"/>
        </w:rPr>
      </w:pPr>
      <w:r>
        <w:rPr>
          <w:rFonts w:cs="Arial" w:ascii="Arial" w:hAnsi="Arial"/>
          <w:sz w:val="20"/>
          <w:szCs w:val="20"/>
          <w:lang w:val="lt-LT"/>
        </w:rPr>
        <w:t>Kai supanikavau ir desperatiškai pabandžiau prisiminti kur buvo tai, kur aš turėčiau būti, aš vėl praradau fizinio pasaulio pojūtį, vėl bekūnis; pasimetęs. Tada tai vėl atsitiko. Aš vėl pradėjau atgauti sąmonę realiame pasaulyje. Ir vėl, kai viską aiškiai pamačiau, pastebėjau, kad tai ne mano, o mano draugo namai. Tada vėl supanikavau ir praradau sąmonę. Šis ciklas pasikartojo mažiausiai 7 ar 8 kartus. Visada atsirasdavau pažįstamame kambaryje. Kai kurios vietos buvo iš mano vaikystės, o kai kurios iš mano netolimos praeities.</w:t>
      </w:r>
    </w:p>
    <w:p>
      <w:pPr>
        <w:pStyle w:val="NormalWeb"/>
        <w:rPr>
          <w:lang w:val="lt-LT"/>
        </w:rPr>
      </w:pPr>
      <w:r>
        <w:rPr>
          <w:rFonts w:cs="Arial" w:ascii="Arial" w:hAnsi="Arial"/>
          <w:sz w:val="20"/>
          <w:szCs w:val="20"/>
          <w:lang w:val="lt-LT"/>
        </w:rPr>
        <w:t>Šioje būsenoje visi mano asmeninės istorijos laiko taškai egzistavo kartu. Vienas nesekė kito. Akivaizdžiai, jei norėčiau, galėčiau sugrįžti į bet kurį savo gyvenimo tašką ir realiai būti ten, nes viskas vyko dabar.</w:t>
      </w:r>
    </w:p>
    <w:p>
      <w:pPr>
        <w:pStyle w:val="NormalWeb"/>
        <w:rPr>
          <w:lang w:val="lt-LT"/>
        </w:rPr>
      </w:pPr>
      <w:r>
        <w:rPr>
          <w:rFonts w:cs="Arial" w:ascii="Arial" w:hAnsi="Arial"/>
          <w:sz w:val="20"/>
          <w:szCs w:val="20"/>
          <w:lang w:val="lt-LT"/>
        </w:rPr>
        <w:t>Tada kažkuriuo momentu aš visgi atsiradau savo namuose. Aš stovėjau svetainėje. Norėjau įsitikinti, kad viskas yra taip kaip turi būti, taigi aš apsisukau norėdamas pamatyti kambarį už manęs. Aš sukausi, bet nebuvo jokio "už manęs". Buvo tik "priekyje". Aš siekiau savo džinsų užpakalinių kišenių, bet negalėjau jų rasti.</w:t>
      </w:r>
    </w:p>
    <w:p>
      <w:pPr>
        <w:pStyle w:val="NormalWeb"/>
        <w:rPr>
          <w:lang w:val="lt-LT"/>
        </w:rPr>
      </w:pPr>
      <w:r>
        <w:rPr>
          <w:rFonts w:cs="Arial" w:ascii="Arial" w:hAnsi="Arial"/>
          <w:sz w:val="20"/>
          <w:szCs w:val="20"/>
          <w:lang w:val="lt-LT"/>
        </w:rPr>
        <w:t>Po kažkiek laiko fizinis pasaulis vėl pradėjo teisingai veikti. Kai poveikis pradėjo mažėti, aš bandžiau sudurti į vieną krūvą kas atsitiko. Kai prisiminiau, kad aš testavau ekstraktą ir kad dėl to aš tai patyriau, aš pajutau ekstazę. Aš tiesiog šokinėjau iš džiaugsmo. Norėjau sušukti "EUREKA!!!" Aš atradau salvia divinorum psichodelinę esmę.</w:t>
      </w:r>
    </w:p>
    <w:p>
      <w:pPr>
        <w:pStyle w:val="NormalWeb"/>
        <w:rPr>
          <w:lang w:val="lt-LT"/>
        </w:rPr>
      </w:pPr>
      <w:r>
        <w:rPr>
          <w:rFonts w:cs="Arial" w:ascii="Arial" w:hAnsi="Arial"/>
          <w:sz w:val="20"/>
          <w:szCs w:val="20"/>
          <w:lang w:val="lt-LT"/>
        </w:rPr>
        <w:t>Aš pagriebiau tušinuką ir pabandžiau užrašyti keletą pastabų kol potyris vis dar buvo šviežias. Pirmas dalykas, kurį užrašiau DIDELĖMIS raidėmis buvo: "TAI TOTALI BEPROTYBĖ".</w:t>
      </w:r>
    </w:p>
    <w:p>
      <w:pPr>
        <w:pStyle w:val="NormalWeb"/>
        <w:rPr>
          <w:lang w:val="lt-LT"/>
        </w:rPr>
      </w:pPr>
      <w:r>
        <w:rPr>
          <w:rFonts w:cs="Arial" w:ascii="Arial" w:hAnsi="Arial"/>
          <w:sz w:val="20"/>
          <w:szCs w:val="20"/>
          <w:lang w:val="lt-LT"/>
        </w:rPr>
        <w:t>tada: "IŠGLIAUDŽIAU REALYBĖS FABRIKĄ."</w:t>
      </w:r>
    </w:p>
    <w:p>
      <w:pPr>
        <w:pStyle w:val="NormalWeb"/>
        <w:rPr>
          <w:lang w:val="lt-LT"/>
        </w:rPr>
      </w:pPr>
      <w:r>
        <w:rPr>
          <w:rFonts w:cs="Arial" w:ascii="Arial" w:hAnsi="Arial"/>
          <w:sz w:val="20"/>
          <w:szCs w:val="20"/>
          <w:lang w:val="lt-LT"/>
        </w:rPr>
        <w:t>tada: 'Tai peeeeernelyg stipru. Tai egzistencijos fabriko išgliaudymas. Tai beprotybė. Dėkui dievui tai tetruko 10-15 minučių!"</w:t>
      </w:r>
    </w:p>
    <w:p>
      <w:pPr>
        <w:pStyle w:val="NormalWeb"/>
        <w:rPr>
          <w:lang w:val="lt-LT"/>
        </w:rPr>
      </w:pPr>
      <w:r>
        <w:rPr>
          <w:rFonts w:cs="Arial" w:ascii="Arial" w:hAnsi="Arial"/>
          <w:sz w:val="20"/>
          <w:szCs w:val="20"/>
          <w:lang w:val="lt-LT"/>
        </w:rPr>
        <w:t>Sekančias kelias valandas aš jaučiausi lengvabūdiškai ir nenustygstančiai. Aš negalėjau nusėdėti vietoje. Kai tik atsisėsdavau, aš būdavau priverstas atsistoti. Pabandžiau ką nors suvalgyti ir išgerti truputį vyno, kad atsipalaiduočiau, bet negalėjau nieko praryti. Aš buvau sukrėstas iki sielos gelmių</w:t>
      </w:r>
    </w:p>
    <w:p>
      <w:pPr>
        <w:pStyle w:val="Normal"/>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14:00Z</dcterms:created>
  <dc:creator>56494</dc:creator>
  <dc:description/>
  <cp:keywords/>
  <dc:language>en-US</dc:language>
  <cp:lastModifiedBy>Renoldas</cp:lastModifiedBy>
  <dcterms:modified xsi:type="dcterms:W3CDTF">2003-10-30T18:30:00Z</dcterms:modified>
  <cp:revision>2</cp:revision>
  <dc:subject/>
  <dc:title>Salvinorinas A - proveržis</dc:title>
</cp:coreProperties>
</file>