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642396206"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1956442834"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1983768820"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862876730"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1713977849"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1353425635"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435053902"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902268426"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1494517177"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1575169396"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1384647796"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615096538"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630425445"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1544985003"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